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auto" w:line="480"/>
        <w:rPr/>
      </w:pPr>
      <w:r>
        <w:rPr/>
      </w:r>
    </w:p>
    <w:p>
      <w:pPr>
        <w:pStyle w:val="Normal"/>
        <w:spacing w:lineRule="auto" w:line="480"/>
        <w:rPr/>
      </w:pPr>
      <w:r>
        <w:rPr/>
      </w:r>
    </w:p>
    <w:p>
      <w:pPr>
        <w:pStyle w:val="Normal"/>
        <w:spacing w:lineRule="auto" w:line="480"/>
        <w:jc w:val="center"/>
        <w:rPr>
          <w:caps/>
        </w:rPr>
      </w:pPr>
      <w:r>
        <w:rPr>
          <w:lang w:eastAsia="en-US"/>
        </w:rPr>
        <w:t>ANHEDONIA IN DEPRESSION: A REVIEW</w:t>
      </w:r>
    </w:p>
    <w:p>
      <w:pPr>
        <w:pStyle w:val="Normal"/>
        <w:spacing w:lineRule="auto" w:line="480"/>
        <w:rPr>
          <w:caps/>
        </w:rPr>
      </w:pPr>
      <w:r>
        <w:rPr>
          <w:caps/>
        </w:rPr>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jc w:val="center"/>
        <w:rPr/>
      </w:pPr>
      <w:r>
        <w:rPr/>
        <w:t>Gabriel S. Dichter</w:t>
      </w:r>
    </w:p>
    <w:p>
      <w:pPr>
        <w:pStyle w:val="Normal"/>
        <w:spacing w:lineRule="auto" w:line="480"/>
        <w:jc w:val="center"/>
        <w:rPr/>
      </w:pPr>
      <w:r>
        <w:rPr/>
        <w:t>Advisor: Professor Andrew J. Tomarken</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Major Area Paper</w:t>
      </w:r>
    </w:p>
    <w:p>
      <w:pPr>
        <w:pStyle w:val="Normal"/>
        <w:spacing w:lineRule="auto" w:line="480"/>
        <w:jc w:val="center"/>
        <w:rPr/>
      </w:pPr>
      <w:r>
        <w:rPr/>
        <w:t>May, 2001</w:t>
      </w:r>
    </w:p>
    <w:p>
      <w:pPr>
        <w:pStyle w:val="Normal"/>
        <w:spacing w:lineRule="auto" w:line="480"/>
        <w:rPr/>
      </w:pPr>
      <w:r>
        <w:rPr/>
      </w:r>
    </w:p>
    <w:p>
      <w:pPr>
        <w:pStyle w:val="Normal"/>
        <w:spacing w:lineRule="auto" w:line="480"/>
        <w:jc w:val="center"/>
        <w:rPr/>
      </w:pPr>
      <w:r>
        <w:rPr/>
        <w:t>Department of Psychology, College of Arts and Sciences</w:t>
      </w:r>
    </w:p>
    <w:p>
      <w:pPr>
        <w:pStyle w:val="Normal"/>
        <w:spacing w:lineRule="auto" w:line="480"/>
        <w:jc w:val="center"/>
        <w:rPr/>
      </w:pPr>
      <w:r>
        <w:rPr/>
        <w:t>Vanderbilt University</w:t>
      </w:r>
    </w:p>
    <w:p>
      <w:pPr>
        <w:pStyle w:val="Normal"/>
        <w:spacing w:lineRule="auto" w:line="480"/>
        <w:rPr/>
      </w:pPr>
      <w:r>
        <w:rPr/>
      </w:r>
    </w:p>
    <w:p>
      <w:pPr>
        <w:pStyle w:val="Normal"/>
        <w:spacing w:lineRule="auto" w:line="480"/>
        <w:rPr/>
      </w:pPr>
      <w:r>
        <w:rPr/>
        <w:t>Approved:</w:t>
        <w:tab/>
        <w:tab/>
        <w:tab/>
        <w:tab/>
        <w:tab/>
        <w:tab/>
        <w:tab/>
        <w:tab/>
        <w:t>Date:</w:t>
      </w:r>
    </w:p>
    <w:p>
      <w:pPr>
        <w:pStyle w:val="Normal"/>
        <w:spacing w:lineRule="auto" w:line="480"/>
        <w:rPr/>
      </w:pPr>
      <w:r>
        <w:rPr>
          <w:u w:val="single"/>
        </w:rPr>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r>
      <w:r>
        <w:br w:type="page"/>
      </w:r>
    </w:p>
    <w:p>
      <w:pPr>
        <w:pStyle w:val="Normal"/>
        <w:spacing w:lineRule="auto" w:line="480"/>
        <w:jc w:val="both"/>
        <w:rPr>
          <w:rFonts w:eastAsia="Times New Roman"/>
          <w:lang w:eastAsia="en-US"/>
        </w:rPr>
      </w:pPr>
      <w:r>
        <w:rPr>
          <w:rFonts w:eastAsia="Times New Roman"/>
          <w:lang w:eastAsia="en-US"/>
        </w:rPr>
        <w:t>ABSTRACT</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ab/>
        <w:t>Anhedonia is a central feature of major depressive disorder and a core feature of major depressive disorder with melancholic features (DSM-IV, 1994).  However, relatively little data exists addressing whether anhedonia represents a symptom, subtype, or severity index of depression.  Furthermore, the capacity of anhedonic and depressed individuals to experience pleasure has rarely been assessed, and the extant data are equivocal.  This review evaluates psychophysiological, self-report, and behavioral anhedonia measures and explores possible methodological and definitional reasons for inconsistent findings.  Additionally, an animal model of anhedonia, decreased functional output of the mesolimbic DA system, is outlined, and links between this system and the neurobiology of depression are delineated.  The progression in the animal literature to greater specificity with respect to the behavioral assessment of anhedonia is an exemplary prototype for clinical researchers wishing to parse the multi-faceted construct of anhedonia into its more elemental, constituent components.</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INTRODUCTION</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pPr>
      <w:r>
        <w:rPr>
          <w:rFonts w:eastAsia="Times New Roman"/>
          <w:lang w:eastAsia="en-US"/>
        </w:rPr>
        <w:tab/>
        <w:t>Pleasure is a central feature of emotional experience, and, in its broadest sense, is an integral part of a fulfilling life.  Anhedonia, the decreased capacity to experience pleasure</w:t>
      </w:r>
      <w:r>
        <w:rPr>
          <w:rStyle w:val="FootnoteCharacters"/>
          <w:rStyle w:val="FootnoteAnchor"/>
          <w:rFonts w:eastAsia="Times New Roman"/>
          <w:lang w:eastAsia="en-US"/>
        </w:rPr>
        <w:footnoteReference w:id="2"/>
      </w:r>
      <w:r>
        <w:rPr>
          <w:rFonts w:eastAsia="Times New Roman"/>
          <w:lang w:eastAsia="en-US"/>
        </w:rPr>
        <w:t xml:space="preserve">, is a central feature of Major Depressive Disorder (hereafter referred to as ‘depression;’ APA, 1994).  Despite the importance of pleasure to well-being, the constructs of pleasurable experience and anhedonia remain relatively crudely defined and understood.  In the introduction to </w:t>
      </w:r>
      <w:r>
        <w:rPr>
          <w:rFonts w:eastAsia="Times New Roman"/>
          <w:u w:val="single"/>
          <w:lang w:eastAsia="en-US"/>
        </w:rPr>
        <w:t>Well-Being</w:t>
      </w:r>
      <w:r>
        <w:rPr>
          <w:rFonts w:eastAsia="Times New Roman"/>
          <w:lang w:eastAsia="en-US"/>
        </w:rPr>
        <w:t xml:space="preserve">, Kahneman, Deiner, &amp; Schwartz (1999) boldly announced the existence of a new field of psychology, </w:t>
      </w:r>
      <w:r>
        <w:rPr>
          <w:rFonts w:eastAsia="Times New Roman"/>
          <w:i/>
          <w:lang w:eastAsia="en-US"/>
        </w:rPr>
        <w:t xml:space="preserve">Hedonic Psychology: </w:t>
      </w:r>
      <w:r>
        <w:rPr>
          <w:rFonts w:eastAsia="Times New Roman"/>
          <w:lang w:eastAsia="en-US"/>
        </w:rPr>
        <w:t xml:space="preserve">“the study of what makes experiences and life pleasant or unpleasant” (page ix).  The emergence of research into pleasure capacity and anhedonia allows for a richer vocabulary, a greater specificity, and more precision with respect to defining these constructs.  This review surveys one branch within the larger field of hedonic psychology: current conceptualizations of the construct of anhedonia, with particular emphasis on its neurobiology and relation to depression. </w:t>
      </w:r>
    </w:p>
    <w:p>
      <w:pPr>
        <w:pStyle w:val="Normal"/>
        <w:spacing w:lineRule="auto" w:line="480"/>
        <w:ind w:firstLine="720"/>
        <w:jc w:val="both"/>
        <w:rPr>
          <w:rFonts w:eastAsia="Times New Roman"/>
          <w:lang w:eastAsia="en-US"/>
        </w:rPr>
      </w:pPr>
      <w:r>
        <w:rPr>
          <w:rFonts w:eastAsia="Times New Roman"/>
          <w:lang w:eastAsia="en-US"/>
        </w:rPr>
        <w:t xml:space="preserve">A recurring theme of this review will be that, historically, the field of psychology has imprecisely defined and assessed anhedonia.  The scope of the word “anhedonia” may be partly responsible for this imprecision.  Anhedonia may alternatively describe a symptom of psychopathology or an individual differences personality characteristic, and may refer to both emotional expression and recognition. Anhedonia may be pervasive or it may be confined to certain aspects of experience (e.g. pleasure in social relationships, pleasure from food, etc.). Researchers have rarely differentiated anhedonia from a number of similar constructs, including diminution of interest, reactivity of mood, flattening of affect, apathy, anergia, alliesthesia, and analgesia (Snaith, 1993).  Such imprecision has stifled productive research into the correlates and consequences of anhedonia.  Only recently have the different domains of pleasurable experience affected by anhedonia (e.g., subjective pleasurable experience, behavior, and psychophysiology) been systematically delineated and evaluated.  A systematic review of the construct of anhedonia is overdue. </w:t>
      </w:r>
    </w:p>
    <w:p>
      <w:pPr>
        <w:pStyle w:val="Normal"/>
        <w:spacing w:lineRule="auto" w:line="480"/>
        <w:ind w:firstLine="720"/>
        <w:jc w:val="both"/>
        <w:rPr>
          <w:rFonts w:eastAsia="Times New Roman"/>
          <w:lang w:eastAsia="en-US"/>
        </w:rPr>
      </w:pPr>
      <w:r>
        <w:rPr>
          <w:rFonts w:eastAsia="Times New Roman"/>
          <w:lang w:eastAsia="en-US"/>
        </w:rPr>
        <w:t xml:space="preserve">First, the history of anhedonia, with an emphasis on its relation to depression, will be reviewed.  Second, sources of ambiguity with respect to defining anhedonia will be discussed.  Third, anhedonia will be examined specifically with respect to depression.  The central question of this section will be to address if anhedonia represents a symptom or subtype of depression.  Fourth, psychophysiological, self-report, and behavioral strategies for assessing anhedonia will be reviewed.  This section will cover self-report questionnaires in detail.  Fifth, research into a neurobiology model of anhedonia will be reviewed.  In addition to summarizing empirical findings of an animal analogue of anhedonia, this section will highlight the commendable specificity in the animal literature, signifying a desirable model for the study of anhedonia in psychopathology.  Finally, recommendations for further research will be proffered.  A recurring theme of this review will be that anhedonia is likely not a unitary construct.  Clinical researchers attempting to parse anhedonia into its constituent components will benefit from an examination of the newfound precision in the animal literature. </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HISTORY</w:t>
      </w:r>
    </w:p>
    <w:p>
      <w:pPr>
        <w:pStyle w:val="Normal"/>
        <w:spacing w:lineRule="auto" w:line="480"/>
        <w:jc w:val="both"/>
        <w:rPr>
          <w:rFonts w:eastAsia="Times New Roman"/>
          <w:lang w:eastAsia="en-US"/>
        </w:rPr>
      </w:pPr>
      <w:r>
        <w:rPr>
          <w:rFonts w:eastAsia="Times New Roman"/>
          <w:lang w:eastAsia="en-US"/>
        </w:rPr>
      </w:r>
    </w:p>
    <w:p>
      <w:pPr>
        <w:pStyle w:val="TextBody"/>
        <w:spacing w:lineRule="auto" w:line="480"/>
        <w:rPr/>
      </w:pPr>
      <w:r>
        <w:rPr>
          <w:lang w:eastAsia="en-US"/>
        </w:rPr>
        <w:tab/>
        <w:t>Over a century ago, psychopathologists attached considerable importance to the concept of anhedonia, and it’s role in the diagnosis of melancholia was central (Snaith, 1993).  Ribot (1897) first defined anhedonia as the “insensibility relating to pleasure alone” to distinguish it from analgesia, the inability of experience pain.   Although clinicians at the turn of the 20</w:t>
      </w:r>
      <w:r>
        <w:rPr>
          <w:vertAlign w:val="superscript"/>
          <w:lang w:eastAsia="en-US"/>
        </w:rPr>
        <w:t>th</w:t>
      </w:r>
      <w:r>
        <w:rPr>
          <w:lang w:eastAsia="en-US"/>
        </w:rPr>
        <w:t xml:space="preserve"> century recognized that decreased pleasurable experience occurred in depression, this link was attributed to “anergia,” the loss of energy, rather than to anhedonia (Oppenheim, 1991).  Kraeplin (1919) and Bleuler (1950) described anhedonia as a non-central schizophrenic symptom that contributed to the overall deterioration of emotional experience, and Rado (1956, 1962) described anhedonia as one of the most consistent and dramatic behavioral signs of schizophrenia.</w:t>
      </w:r>
    </w:p>
    <w:p>
      <w:pPr>
        <w:pStyle w:val="Normal"/>
        <w:spacing w:lineRule="auto" w:line="480"/>
        <w:ind w:firstLine="720"/>
        <w:jc w:val="both"/>
        <w:rPr>
          <w:rFonts w:eastAsia="Times New Roman"/>
          <w:lang w:eastAsia="en-US"/>
        </w:rPr>
      </w:pPr>
      <w:r>
        <w:rPr>
          <w:rFonts w:eastAsia="Times New Roman"/>
          <w:lang w:eastAsia="en-US"/>
        </w:rPr>
        <w:t>Systematic investigation of anhedonia began with the work of Paul Meehl (1962, 1964, 1975) who, based on his interactions with patients, conceptualized anhedonia as a central, biologically-based schizophrenic symptom formerly ignored by psychologists and absent from diagnostic criterion.  Meehl defined anhedonia as joylessness, interpersonal aversion, and affective blunting and hypothesized that anhedonia is the result of an inherited neural defect (i.e., “scizotaxia”).    Furthermore, functioning at the low end of basic hedonic capacity is a risk factor for schizophrenia due to decreased buffering of aversive sates by positive reinforcers.  Meehl also noted that anhedonia may be defined phenomenologically, as a pleasure deficiency, and behaviorally, as a quantitative deficit in responses to reinforcers.  Meehl’s enduring contribution to anhedonia research was his emphasis on hedonic capacity as a personality characteristic that is normally distributed in the nonclinical population and not solely a marker of psychopathology (1962a,, 1962b, 1975, 1987, Myerson, 1923).  Meehl’s hypothesis commendably encouraged clinicians and researchers to consider the characterological features of “hypohedonia” and “hyperhedonia” in addition to the pathological state of anhedonia.</w:t>
      </w:r>
    </w:p>
    <w:p>
      <w:pPr>
        <w:pStyle w:val="Normal"/>
        <w:spacing w:lineRule="auto" w:line="480"/>
        <w:ind w:firstLine="720"/>
        <w:jc w:val="both"/>
        <w:rPr>
          <w:rFonts w:eastAsia="Times New Roman"/>
          <w:lang w:eastAsia="en-US"/>
        </w:rPr>
      </w:pPr>
      <w:r>
        <w:rPr>
          <w:rFonts w:eastAsia="Times New Roman"/>
          <w:lang w:eastAsia="en-US"/>
        </w:rPr>
        <w:t xml:space="preserve">Meehl’s suppositions contrasted with the theories Klein and colleagues (1974, 1980, 1987).  Based on his observations of depressed inpatients, Klein distinguished two types of depression: reactive (i.e., ‘neurotic’ or ‘exogenous’ depression) and endogenomorphic (i.e., ‘classic,’ ‘endogenous,’ or ‘melancholic’) depression.  Klein (1974) summarized extensive clinical and biological data in support of this delineation.    Compared with its counterpart, endogenomorphic depression is relatively more severe, has a stronger genetic and biological etiology, and is related to better premorbid personality functioning.  Additionally, Klein proposed that anhedonia is a central symptom of 'endogenomorphic' depression that results from a central nervous system disorder.  Further, he hypothesized that endogenomorphic depression is a clinical marker predicting response to tricyclic antidepressant treatment, and that that the capacity to experience pleasure returns before other depressive symptoms during the course of treatment.  Klein’s delineation received moderate empirical support in a meta-analysis of factor and cluster analysis studies (Nelson &amp; Charney; 1981). </w:t>
      </w:r>
    </w:p>
    <w:p>
      <w:pPr>
        <w:pStyle w:val="Normal"/>
        <w:spacing w:lineRule="auto" w:line="480"/>
        <w:jc w:val="both"/>
        <w:rPr>
          <w:rFonts w:eastAsia="Times New Roman"/>
          <w:lang w:eastAsia="en-US"/>
        </w:rPr>
      </w:pPr>
      <w:r>
        <w:rPr>
          <w:rFonts w:eastAsia="Times New Roman"/>
          <w:lang w:eastAsia="en-US"/>
        </w:rPr>
        <w:tab/>
        <w:t>Loas and colleagues (1996) presented a model outlining how low, genetically determine hedonic capacity may lead to depression.  Low hedonic capacity combined with the occurrence of stressors may lead to an information processing deficit wherein a proportionally high amount of information is semantic categorized as negative.  Thus, anhedonic individuals experience relatively few pleasurable events.  This semantic categorization defect leads to an increase in negative reinforcements, a decrease in positive reinforcements, failures of expectations and evaluations of successes and failures, introversion, dysfunctional attitudes, pessimism, and, eventually, endogenous depression.</w:t>
      </w:r>
    </w:p>
    <w:p>
      <w:pPr>
        <w:pStyle w:val="Normal"/>
        <w:spacing w:lineRule="auto" w:line="480"/>
        <w:ind w:firstLine="720"/>
        <w:jc w:val="both"/>
        <w:rPr/>
      </w:pPr>
      <w:r>
        <w:rPr>
          <w:rFonts w:eastAsia="Times New Roman"/>
          <w:lang w:eastAsia="en-US"/>
        </w:rPr>
        <w:t xml:space="preserve">Currently, anhedonia is defined in the Diagnostic and Statistical Manual of Mental Disorders, </w:t>
      </w:r>
      <w:r>
        <w:rPr>
          <w:rFonts w:eastAsia="Times New Roman"/>
          <w:i/>
          <w:lang w:eastAsia="en-US"/>
        </w:rPr>
        <w:t>Fourth Edition</w:t>
      </w:r>
      <w:r>
        <w:rPr>
          <w:rFonts w:eastAsia="Times New Roman"/>
          <w:lang w:eastAsia="en-US"/>
        </w:rPr>
        <w:t xml:space="preserve"> (DSM-IV; APA, 1994) as “a general and pervasive lowered reactivity to positive stimuli and a decreased interest to pursue pleasurable activities.”  Anhedonia is a symptom of schizophrenia and of dysthymic personality disorder, one of the two core symptoms of MDD, and the central symptom of MDD with melancholic features.  Although anhedonia and depression are often assumed to covary, the extant data addressing whether anhedonia is a defining feature of, or separable from, depression are equivocal (see below for a consideration of this topic).  Consistent with the views of Klein, the melancholic subtype of depression, characterized by anhedonia, was differentiated from atypical depression in the Diagnostic and Statistical Manual of Mental Disorders, </w:t>
      </w:r>
      <w:r>
        <w:rPr>
          <w:rFonts w:eastAsia="Times New Roman"/>
          <w:i/>
          <w:lang w:eastAsia="en-US"/>
        </w:rPr>
        <w:t>Third Edition</w:t>
      </w:r>
      <w:r>
        <w:rPr>
          <w:rFonts w:eastAsia="Times New Roman"/>
          <w:lang w:eastAsia="en-US"/>
        </w:rPr>
        <w:t xml:space="preserve"> (DSM-III; APA, 1980), </w:t>
      </w:r>
      <w:r>
        <w:rPr>
          <w:rFonts w:eastAsia="Times New Roman"/>
          <w:i/>
          <w:lang w:eastAsia="en-US"/>
        </w:rPr>
        <w:t xml:space="preserve">Third Edition (Revised) </w:t>
      </w:r>
      <w:r>
        <w:rPr>
          <w:rFonts w:eastAsia="Times New Roman"/>
          <w:lang w:eastAsia="en-US"/>
        </w:rPr>
        <w:t>(DSM-III-R; APA, 1987</w:t>
      </w:r>
      <w:r>
        <w:rPr>
          <w:rFonts w:eastAsia="Times New Roman"/>
          <w:i/>
          <w:lang w:eastAsia="en-US"/>
        </w:rPr>
        <w:t xml:space="preserve">), and Fourth Edition </w:t>
      </w:r>
      <w:r>
        <w:rPr>
          <w:rFonts w:eastAsia="Times New Roman"/>
          <w:lang w:eastAsia="en-US"/>
        </w:rPr>
        <w:t>(DSM-IV, APA, 1994).  DSM-III, but neither DSM-III-R nor DSM–IV, included anhedonia as a symptom of dysthymic personality disorder.  Such a classification system implies that anhedonia is present in the more severe depressive states.  The International Classification of Diseases, 10</w:t>
      </w:r>
      <w:r>
        <w:rPr>
          <w:rFonts w:eastAsia="Times New Roman"/>
          <w:vertAlign w:val="superscript"/>
          <w:lang w:eastAsia="en-US"/>
        </w:rPr>
        <w:t>th</w:t>
      </w:r>
      <w:r>
        <w:rPr>
          <w:rFonts w:eastAsia="Times New Roman"/>
          <w:lang w:eastAsia="en-US"/>
        </w:rPr>
        <w:t xml:space="preserve"> version (ICD-10; World Health Organization, 1992), the Research Diagnostic Criteria (RDC; Spitzer et al, 1978), and the DSM-IV (APA, 1994) all include anhedonia as a symptom of depression.  However, of these three diagnostic systems, only the DSM-IV allows for the diagnosis of depression by the presence of anhedonia without depressed mood.  </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 xml:space="preserve">INTERNAL CHANGES THAT CONTRIBUTE TO ANHEDONIA </w:t>
      </w:r>
    </w:p>
    <w:p>
      <w:pPr>
        <w:pStyle w:val="Normal"/>
        <w:spacing w:lineRule="auto" w:line="480"/>
        <w:ind w:firstLine="720"/>
        <w:jc w:val="both"/>
        <w:rPr>
          <w:rFonts w:eastAsia="Times New Roman"/>
          <w:lang w:eastAsia="en-US"/>
        </w:rPr>
      </w:pPr>
      <w:r>
        <w:rPr>
          <w:rFonts w:eastAsia="Times New Roman"/>
          <w:lang w:eastAsia="en-US"/>
        </w:rPr>
      </w:r>
    </w:p>
    <w:p>
      <w:pPr>
        <w:pStyle w:val="Normal"/>
        <w:spacing w:lineRule="auto" w:line="480"/>
        <w:ind w:firstLine="720"/>
        <w:jc w:val="both"/>
        <w:rPr>
          <w:rFonts w:eastAsia="Times New Roman"/>
          <w:lang w:eastAsia="en-US"/>
        </w:rPr>
      </w:pPr>
      <w:r>
        <w:rPr>
          <w:rFonts w:eastAsia="Times New Roman"/>
          <w:lang w:eastAsia="en-US"/>
        </w:rPr>
        <w:t>We all experience anhedonia.  This is demonstrated by the phenomenon of the “hedonic treadmill,” adaptation to improving circumstances to the point of affective neutrality (Brickman &amp; Cambell, 1971).  Additionally, anhedonia commonly occurs during illnesses outside the realm of psychopathology.  The flu, for example, often results in decreased pleasure capacity that is not a direct result of physical symptoms</w:t>
      </w:r>
      <w:r>
        <w:rPr/>
        <w:t>. To fight off disease, the immune system uses white blood cells activated by interleukins.  These interleukins cause fatigue and sensitization of pain reception as well as a release of cortico-releasing factor (CRF; Sapolski, 1997).  CRF mediates the body's responses to stress, blocks energy storage, diverts energy to muscles, and dampens appetite, sexual drive, and reproductive processes.  Thus, anhedonia may be a symptom that is not specific to MDD or psychopathology, but rather may be common to illness in general.</w:t>
      </w:r>
    </w:p>
    <w:p>
      <w:pPr>
        <w:pStyle w:val="Normal"/>
        <w:spacing w:lineRule="auto" w:line="480"/>
        <w:ind w:firstLine="720"/>
        <w:jc w:val="both"/>
        <w:rPr/>
      </w:pPr>
      <w:r>
        <w:rPr>
          <w:rFonts w:eastAsia="Times New Roman"/>
          <w:lang w:eastAsia="en-US"/>
        </w:rPr>
        <w:t xml:space="preserve">A wide array of physiological changes may result is an anhedonic state. </w:t>
      </w:r>
      <w:r>
        <w:rPr/>
        <w:t>First, i</w:t>
      </w:r>
      <w:r>
        <w:rPr>
          <w:rFonts w:eastAsia="Times New Roman"/>
          <w:lang w:eastAsia="en-US"/>
        </w:rPr>
        <w:t xml:space="preserve">ntact responding to a pleasurable stimulus requires integrated sensory processing.  Second, movement initiation and progression resemble interest, pleasure, and reactivity to pleasurable stimuli, and thus psychomotor retardation, a symptom of depression (APA, 1994), may mimic anhedonia.  </w:t>
      </w:r>
      <w:r>
        <w:rPr/>
        <w:t>Third, t</w:t>
      </w:r>
      <w:r>
        <w:rPr>
          <w:rFonts w:eastAsia="Times New Roman"/>
          <w:lang w:eastAsia="en-US"/>
        </w:rPr>
        <w:t xml:space="preserve">he threshold for what is experienced as pleasurable may increase, requiring a more pleasurable stimulus to generate approach and consumatory behaviors.  Fourth, anhedonia may represent a state of lowered arousal accompanied by </w:t>
      </w:r>
      <w:r>
        <w:rPr>
          <w:rFonts w:eastAsia="Times New Roman"/>
          <w:color w:val="000000"/>
          <w:lang w:eastAsia="en-US"/>
        </w:rPr>
        <w:t>decreased engagement of sensorimotor systems that may resemble behavioral nonreactivity (Stricker,</w:t>
      </w:r>
      <w:r>
        <w:rPr>
          <w:rFonts w:eastAsia="Times New Roman"/>
          <w:lang w:eastAsia="en-US"/>
        </w:rPr>
        <w:t xml:space="preserve"> &amp; Zigmond,</w:t>
      </w:r>
      <w:r>
        <w:rPr>
          <w:rFonts w:eastAsia="Times New Roman"/>
          <w:color w:val="000000"/>
          <w:lang w:eastAsia="en-US"/>
        </w:rPr>
        <w:t xml:space="preserve"> 1986, p. 689).  Fifth, an overestimation of unpleasant concomitants of reward acquisition may imitate anhedonia. </w:t>
      </w:r>
    </w:p>
    <w:p>
      <w:pPr>
        <w:pStyle w:val="Normal"/>
        <w:spacing w:lineRule="auto" w:line="480"/>
        <w:ind w:firstLine="720"/>
        <w:jc w:val="both"/>
        <w:rPr>
          <w:rFonts w:eastAsia="Times New Roman"/>
          <w:lang w:eastAsia="en-US"/>
        </w:rPr>
      </w:pPr>
      <w:r>
        <w:rPr>
          <w:rFonts w:eastAsia="Times New Roman"/>
          <w:lang w:eastAsia="en-US"/>
        </w:rPr>
        <w:t xml:space="preserve">Sixth, alliesthesia, a change in the pleasantness of a constant physical stimulus as a consequence of a change in physiological state (Cabanac, 1971) may contribute to the behavioral manifestations of anhedonia.  For example, soldiers report relatively less pleasure in response to amusing film clips after a weekend of field training exercises (Berenbaum &amp; Connelly; 1993), and college students report less pleasure during final exam week (Berenbaum &amp; Connelly; 1993).  Additionally, animals are able to learn aversions to food that have been paired with illness, and the resulting hedonic shift is relatively specific to a particular taste (Garcia et al, 1955; Garcia &amp; Koelling, 1966; Richter, 1953).  Seventh, reward responsivity changes with physiological need.  Sodium depletion in humans leads to preference for salty foods (Beauchamp, 1990).    </w:t>
      </w:r>
    </w:p>
    <w:p>
      <w:pPr>
        <w:pStyle w:val="Normal"/>
        <w:spacing w:lineRule="auto" w:line="480"/>
        <w:ind w:firstLine="720"/>
        <w:jc w:val="both"/>
        <w:rPr/>
      </w:pPr>
      <w:r>
        <w:rPr>
          <w:rFonts w:eastAsia="Times New Roman"/>
          <w:lang w:eastAsia="en-US"/>
        </w:rPr>
        <w:t xml:space="preserve">Finally, Seligman's (1971) </w:t>
      </w:r>
      <w:r>
        <w:rPr>
          <w:rFonts w:eastAsia="Times New Roman"/>
          <w:i/>
          <w:lang w:eastAsia="en-US"/>
        </w:rPr>
        <w:t>preparedness theory</w:t>
      </w:r>
      <w:r>
        <w:rPr>
          <w:rFonts w:eastAsia="Times New Roman"/>
          <w:lang w:eastAsia="en-US"/>
        </w:rPr>
        <w:t>, elaborated by Ohman (Ohman et al., 1978, 1985, 1986, 1989) addresses the nonrandom distribution of fears and phobias in the general population (e.g., more people have fear of spiders than of electric outlets, even though the latter may have often been associated with trauma (Mineka &amp; Tomarken, 1989).  This theory proposes that there was a selective advantage for primates who quickly acquired fears of threatening objects or situations.  It is conceivably that “preparedness” may apply to appetitive as well as aversive stimuli.  Signals of food, warmth, and safety would have been important for the survival of our ancestors.  Thus, there might have been a selective advantage for our early ascendants who quickly acquired approach behaviors directed towards situations that provided safety.  Just as there are individual differences in preparedness to acquire aversions, there may be individual differences in preparedness to acquire appetitive tendencies.  Such variability might contribute to differences in hedonic responses to certain cues.</w:t>
      </w:r>
    </w:p>
    <w:p>
      <w:pPr>
        <w:pStyle w:val="Normal"/>
        <w:spacing w:lineRule="auto" w:line="480"/>
        <w:ind w:firstLine="720"/>
        <w:jc w:val="both"/>
        <w:rPr/>
      </w:pPr>
      <w:r>
        <w:rPr>
          <w:rFonts w:eastAsia="Times New Roman"/>
          <w:lang w:eastAsia="en-US"/>
        </w:rPr>
        <w:t xml:space="preserve">As these examples illustrate, limited sampling of behaviors elicited in response to positively valenced stimuli may lead to spurious conclusions.  Deficits in responding to positive stimuli may be caused by difference physiological changes, may apply to only certain situations, or may apply to only certain stimuli.  Examples outlined in this section include </w:t>
      </w:r>
      <w:r>
        <w:rPr/>
        <w:t>s</w:t>
      </w:r>
      <w:r>
        <w:rPr>
          <w:rFonts w:eastAsia="Times New Roman"/>
          <w:lang w:eastAsia="en-US"/>
        </w:rPr>
        <w:t>ensory deficits, motor deficits, threshold changes in classifying stimuli as pleasurable, nonspecific arousal deficits, d</w:t>
      </w:r>
      <w:r>
        <w:rPr>
          <w:rFonts w:eastAsia="Times New Roman"/>
          <w:color w:val="000000"/>
          <w:lang w:eastAsia="en-US"/>
        </w:rPr>
        <w:t xml:space="preserve">ecreased probability </w:t>
      </w:r>
      <w:r>
        <w:rPr>
          <w:rFonts w:eastAsia="Times New Roman"/>
          <w:lang w:eastAsia="en-US"/>
        </w:rPr>
        <w:t>of effort expenditure in response to motivational cues, psychomotor retardation, and alliesthesia.  Clearly, there are a variety of factors that are either incorrectly classified as anhedonia or contribute to anhedonia.  Anhedonia is likely not a unitary construct.</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DIFFICULTIES DEFINING THE EXPERIENCE OF PLEASURE</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ind w:firstLine="720"/>
        <w:jc w:val="both"/>
        <w:rPr>
          <w:rFonts w:eastAsia="Times New Roman"/>
          <w:lang w:eastAsia="en-US"/>
        </w:rPr>
      </w:pPr>
      <w:r>
        <w:rPr>
          <w:rFonts w:eastAsia="Times New Roman"/>
          <w:lang w:eastAsia="en-US"/>
        </w:rPr>
        <w:t>Peterson &amp; Knudson (1983) investigated the convergent and discriminant validity of the anhedonia construct in 100 nonclinical undergraduate subjects using a multivariable-multimethod design.  The authors administered a wide range of 21 assessment tools and analyzed their data by a two-step principle components analysis.  They found six second-order components that accounted for 57% of the total variance of the derived first-order factors: 1) Pleasureless Introversion (introversion without extroversion); 2) Neurotic Maladjustment (self- and peer suspicious-neuroticism maladjustment and withdrawal); 3) Dependency (a lack of autonomous and guiltiness); 4) Hedonic Deficit #1 (going through the motions of social interactions); 5) Hedonic Deficit #2 (intellectualized, safe pleasure seeking); 6) Coartation (confinement and restraint of liberty).  The unmistakable conclusion of this study is that pleasure capacity is a complicated construct and that researchers should become more specific when studying the construct.</w:t>
      </w:r>
    </w:p>
    <w:p>
      <w:pPr>
        <w:pStyle w:val="Normal"/>
        <w:spacing w:lineRule="auto" w:line="480"/>
        <w:jc w:val="both"/>
        <w:rPr>
          <w:rFonts w:eastAsia="Times New Roman"/>
          <w:lang w:eastAsia="en-US"/>
        </w:rPr>
      </w:pPr>
      <w:r>
        <w:rPr>
          <w:rFonts w:eastAsia="Times New Roman"/>
          <w:lang w:eastAsia="en-US"/>
        </w:rPr>
        <w:tab/>
        <w:t>Consider the following scenario.  A researcher wants to assess whether a new treatment increases pleasure capacity. To conduct such a study, the researcher must make a number of methodological decisions.  For example, should the researcher assess pleasure, happiness, reward, or reinforcement?  Moreover, pleasure may be experienced relative to a neural or unpleasant baseline. An example of the former is the experience of a sweet taste when one is satiated; an example of the latter is the experience of the same sweet taste when one is famished.  There is also a chronometry to pleasure: pleasure can be anticipated, experienced, or remembered.  Anticipated pleasure may be followed by the pleasure of reward acquisition, a state of relief, decreased displeasure, or a state of frustrative non-reward. After pleasure has been felt, the recall of the experience can be affected by a number of situational or emotional factors, factors that may influence how one anticipates a similar pattern of events in the future.  As this example clearly illustrates, researchers wishing to assess pleasure capacity face a variety of methodological and conceptual concerns.  Anhedonia is likely not a unitary construct, but rather may be decomposed into more specific components.  The first step to achieving greater specificity is to establish a vocabulary of pleasurable experience.</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A VOCABULARY OF PLEASURE</w:t>
      </w:r>
    </w:p>
    <w:p>
      <w:pPr>
        <w:pStyle w:val="Normal"/>
        <w:spacing w:lineRule="auto" w:line="480"/>
        <w:jc w:val="both"/>
        <w:rPr>
          <w:rFonts w:eastAsia="Times New Roman"/>
          <w:i/>
          <w:i/>
          <w:lang w:eastAsia="en-US"/>
        </w:rPr>
      </w:pPr>
      <w:r>
        <w:rPr>
          <w:rFonts w:eastAsia="Times New Roman"/>
          <w:i/>
          <w:lang w:eastAsia="en-US"/>
        </w:rPr>
      </w:r>
    </w:p>
    <w:p>
      <w:pPr>
        <w:pStyle w:val="Normal"/>
        <w:spacing w:lineRule="auto" w:line="480"/>
        <w:jc w:val="both"/>
        <w:rPr>
          <w:rFonts w:eastAsia="Times New Roman"/>
          <w:i/>
          <w:i/>
          <w:lang w:eastAsia="en-US"/>
        </w:rPr>
      </w:pPr>
      <w:r>
        <w:rPr>
          <w:rFonts w:eastAsia="Times New Roman"/>
          <w:i/>
          <w:lang w:eastAsia="en-US"/>
        </w:rPr>
        <w:t>Consumatory and Appetitive pleasure</w:t>
      </w:r>
    </w:p>
    <w:p>
      <w:pPr>
        <w:pStyle w:val="Normal"/>
        <w:spacing w:lineRule="auto" w:line="480"/>
        <w:ind w:firstLine="720"/>
        <w:jc w:val="both"/>
        <w:rPr>
          <w:rFonts w:eastAsia="Times New Roman"/>
          <w:lang w:eastAsia="en-US"/>
        </w:rPr>
      </w:pPr>
      <w:r>
        <w:rPr>
          <w:rFonts w:eastAsia="Times New Roman"/>
          <w:lang w:eastAsia="en-US"/>
        </w:rPr>
        <w:t>Based on his observations of depressed patients, Klein (1984, 1987) proposed that the experience of pleasure is divisible into two functional pleasure systems, one of consumatory pleasure and one of appetitive pleasure.  Consumatory pleasure refers to the pleasure of pleasant stimulus processing and is primarily related to behaviors of biological drive reduction, such as eating, sleeping, and copulating. The expectation of a cue-signaled reward is associated with the positive feeling state of appetitive pleasure that produces the motivation to approach the rewarding stimulus.  This pleasure system is primarily linked to processes of pursuit and interest.</w:t>
      </w:r>
    </w:p>
    <w:p>
      <w:pPr>
        <w:pStyle w:val="Normal"/>
        <w:spacing w:lineRule="auto" w:line="480"/>
        <w:ind w:firstLine="720"/>
        <w:jc w:val="both"/>
        <w:rPr>
          <w:rFonts w:eastAsia="Times New Roman"/>
          <w:lang w:eastAsia="en-US"/>
        </w:rPr>
      </w:pPr>
      <w:r>
        <w:rPr>
          <w:rFonts w:eastAsia="Times New Roman"/>
          <w:lang w:eastAsia="en-US"/>
        </w:rPr>
        <w:t xml:space="preserve">According to Klein (1987), the absence of consumatory pleasure is always accompanied by the absence of appetitive pleasure, but appetitive pleasure deficits may occur alone.  The absence of the former is characteristic of endogenomorphic depression, and Klein described these individuals as globally apathetic and more severely depressed, and noted that these patients tended to improve with tricyclic antidepressants.  Conversely, Klein noted that some depressed in-patients who reported anhedonia were capable of pleasurable experience when placed in enjoyable situations with readily available pleasurable stimuli.  These patients tended to respond to monoamine oxidase inhibitors (MAOIs; Klein, 1987).  Thus, Klein proposed to divide functional pleasure systems into the pleasure of the hunt and the pleasure of the feast, and that this delineation had implications for the etiology and treatment of depression.  </w:t>
      </w:r>
    </w:p>
    <w:p>
      <w:pPr>
        <w:pStyle w:val="TextBodyIndent"/>
        <w:spacing w:lineRule="auto" w:line="480"/>
        <w:rPr>
          <w:rFonts w:ascii="Times" w:hAnsi="Times" w:eastAsia="Times New Roman" w:cs="Times"/>
          <w:lang w:eastAsia="en-US"/>
        </w:rPr>
      </w:pPr>
      <w:r>
        <w:rPr>
          <w:rFonts w:eastAsia="Times New Roman" w:cs="Times" w:ascii="Times" w:hAnsi="Times"/>
          <w:lang w:eastAsia="en-US"/>
        </w:rPr>
      </w:r>
    </w:p>
    <w:p>
      <w:pPr>
        <w:pStyle w:val="TextBodyIndent"/>
        <w:spacing w:lineRule="auto" w:line="480"/>
        <w:ind w:hanging="0"/>
        <w:rPr>
          <w:rFonts w:ascii="Times" w:hAnsi="Times" w:cs="Times"/>
          <w:i/>
          <w:i/>
        </w:rPr>
      </w:pPr>
      <w:r>
        <w:rPr>
          <w:rFonts w:cs="Times" w:ascii="Times" w:hAnsi="Times"/>
          <w:i/>
        </w:rPr>
        <w:t>Instant, Expectant, and Remembered Utility</w:t>
      </w:r>
    </w:p>
    <w:p>
      <w:pPr>
        <w:pStyle w:val="TextBodyIndent"/>
        <w:spacing w:lineRule="auto" w:line="480"/>
        <w:rPr>
          <w:rFonts w:ascii="Times" w:hAnsi="Times" w:cs="Times"/>
        </w:rPr>
      </w:pPr>
      <w:r>
        <w:rPr>
          <w:rFonts w:cs="Times" w:ascii="Times" w:hAnsi="Times"/>
        </w:rPr>
        <w:t>Kahneman and colleagues (1999, 1997, 1994, 1993) have explored evaluations of pleasurable and unpleasurable experiences with an emphasis on objective assessments of well-being.  Pleasure and pain are both experiences of single moments, but hedonically significant outcomes extend through time.  Instant evaluations occur at least partly independently of cognitive processes.  Expectation and recall, on the other hand, involve cognitive evaluations and comparisons.  These processes typically result in dissociations between hedonic judgments and instant evaluations.  Kahneman observed a dissociation between what he termed 'instant-' or 'experienced utility,' --a good-bad judgment at the moment of hedonic experience-- and 'remembered-’ and 'future utility,' judgments made after and before the moment of hedonic experience, respectively.  This line of research is theoretically akin to the work of Zajonc (1980), summarized by his famous subtitle, "Preferences Need No Inferences."</w:t>
      </w:r>
    </w:p>
    <w:p>
      <w:pPr>
        <w:pStyle w:val="TextBodyIndent"/>
        <w:spacing w:lineRule="auto" w:line="480"/>
        <w:rPr>
          <w:rFonts w:ascii="Times" w:hAnsi="Times" w:cs="Times"/>
        </w:rPr>
      </w:pPr>
      <w:r>
        <w:rPr>
          <w:rFonts w:cs="Times" w:ascii="Times" w:hAnsi="Times"/>
        </w:rPr>
        <w:t>For example, people tend to devalue delayed or probabilistic rewards relative to certain immediate rewards (Richards, Zhang, Mitchell, de Wit, 1999).  This effect, which is exaggerated in impulsive individuals, is an example of an appetitive pleasure deficit. Kahneman and Snell (1992) asked subjects to predict changes in the palatability of ice cream if they ate a small portion of it everyday for a week.  Although subjects tended to correctly predict that their palatability judgments would decline over the week, they greatly overestimated the magnitude of the decline, predicting that the monotonous diet would become far less palatable than it actually did.  As this example clearly illustrates, there is a distinction between instant utility, an attribute of experience at a particular moment (i.e., linking), expectant, predicted, or decision utility, the expectation of enjoyment (i.e., wanting), and remembered utility, a retrospective, global evaluation.  Furthermore, dissociations between different types of utility judgments are possible, and researchers or clinicians assessing pleasure judgments must specify the relevant class of judgments.</w:t>
      </w:r>
    </w:p>
    <w:p>
      <w:pPr>
        <w:pStyle w:val="TextBodyIndent"/>
        <w:spacing w:lineRule="auto" w:line="480"/>
        <w:ind w:hanging="0"/>
        <w:rPr>
          <w:rFonts w:ascii="Times" w:hAnsi="Times" w:cs="Times"/>
        </w:rPr>
      </w:pPr>
      <w:r>
        <w:rPr>
          <w:rFonts w:cs="Times" w:ascii="Times" w:hAnsi="Times"/>
        </w:rPr>
      </w:r>
    </w:p>
    <w:p>
      <w:pPr>
        <w:pStyle w:val="TextBodyIndent"/>
        <w:spacing w:lineRule="auto" w:line="480"/>
        <w:ind w:hanging="0"/>
        <w:rPr>
          <w:rFonts w:ascii="Times" w:hAnsi="Times" w:cs="Times"/>
        </w:rPr>
      </w:pPr>
      <w:r>
        <w:rPr>
          <w:rFonts w:cs="Times" w:ascii="Times" w:hAnsi="Times"/>
          <w:i/>
        </w:rPr>
        <w:t>Valence, Arousal, and the Circumplex</w:t>
      </w:r>
    </w:p>
    <w:p>
      <w:pPr>
        <w:pStyle w:val="Normal"/>
        <w:spacing w:lineRule="auto" w:line="480"/>
        <w:ind w:firstLine="720"/>
        <w:jc w:val="both"/>
        <w:rPr/>
      </w:pPr>
      <w:r>
        <w:rPr>
          <w:lang w:eastAsia="en-US"/>
        </w:rPr>
        <w:t xml:space="preserve">Hedonic experience may alternatively be characterized by the two-dimensional space of the emotional circumplex (see Watson &amp; Tellegen, 1985, for a review).  </w:t>
      </w:r>
      <w:r>
        <w:rPr/>
        <w:t>Emotional states and affect-evoking stimuli naturally fall into one of two classes, pleasant or unpleasant, and vary in intensity.  Pleasant and unpleasant states are driven by the motivational appetitive and aversive system, respectively, and the intensity of a motivational state varies depending on the intensity of the affective situation (</w:t>
      </w:r>
      <w:r>
        <w:rPr>
          <w:rFonts w:eastAsia="Times New Roman"/>
        </w:rPr>
        <w:t>Konorski, 1967</w:t>
      </w:r>
      <w:r>
        <w:rPr/>
        <w:t xml:space="preserve">).  Defining an abstract motivational space with the two orthogonal dimensions of valence and arousal is consistent with a number of empirical studies that have shown that a two-dimensional structure underlies self-reported mood (Watson &amp; Tellegen, 1985; Larsen &amp; Deiner, 1992; Russell, 1978, 1980, 1983; Russell et al, 1989; Schlosberg, 1952).  This structure can be represented as a circumplex: a two-dimensional, circular structure in which attributes correlate highly with those nearby on the circumference, correlate near zero with those attributes 90º around on the circle, and correlate inversely with those attributes directly opposite.  Some researchers (e.g. Russel, 1980) have focused on the valence (pleasant-unpleasant) and arousal (engaged-disengaged) dimensions of the circumplex.  Others (e.g., Watson and Tellegen, 1985) have stressed the activated-pleasant and activated-unpleasant dimensions that represent 45º rotations of the valence and arousal dimensions.  Activated pleasant corresponds to what Watson and Tellegen have called high “Positive Affect” (PA), and activated unpleasant corresponds to what Watson and Tellegen have called high “Negative Affect” (NA).  PA embodies the degree to which a person is experiencing activated positive mood states, such as joy, energy, enthusiasm, and interest.  NA is a general factor of subjective distress encompassing fear, sadness, anger, and guilt (Watson &amp; Tellegen, 1985). </w:t>
      </w:r>
    </w:p>
    <w:p>
      <w:pPr>
        <w:pStyle w:val="Normal"/>
        <w:spacing w:lineRule="auto" w:line="480"/>
        <w:ind w:firstLine="720"/>
        <w:jc w:val="both"/>
        <w:rPr/>
      </w:pPr>
      <w:r>
        <w:rPr/>
        <w:t xml:space="preserve">In terms of the emotional circumplex, anhedonia may be conceptualized a number of different ways.  Anhedonia may represent a state of increased negative valence: an anhedonic individual may categorize all stimuli as unpleasant.  Or, anhedonia may represent a state of decreased positive valence: an anhedonic individual may have a decreased tendency to categorize stimuli as pleasant.  Alternatively, anhedonia may represent a state of low PA (i.e., negative valence and lowered arousal).  Such a state may be characterized by an unpleasant evaluation bias that is accompanied by </w:t>
      </w:r>
      <w:r>
        <w:rPr>
          <w:rFonts w:eastAsia="Times New Roman"/>
          <w:lang w:eastAsia="en-US"/>
        </w:rPr>
        <w:t>a dispositional tendency to withdrawal.  This is consistent with models of depression that have found brain activation patterns in individuals with depression similar to individuals withdrawing from punishment (Sobotka, Davidson, &amp; Senulis 1992).  Finally, anhedonia may be described as a state of high NA (i.e., negative valence and heightened arousal), wherein an unpleasant evaluation bias is accompanied by a dispositional tendency to actively avoid.</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i/>
          <w:i/>
          <w:lang w:eastAsia="en-US"/>
        </w:rPr>
      </w:pPr>
      <w:r>
        <w:rPr>
          <w:rFonts w:eastAsia="Times New Roman"/>
          <w:lang w:eastAsia="en-US"/>
        </w:rPr>
        <w:t>ANHEDONIA IN MAJOR DEPRESSION: SYMPTOM OR SUBTYPE?</w:t>
      </w:r>
    </w:p>
    <w:p>
      <w:pPr>
        <w:pStyle w:val="Normal"/>
        <w:spacing w:lineRule="auto" w:line="480"/>
        <w:jc w:val="both"/>
        <w:rPr>
          <w:rFonts w:eastAsia="Times New Roman"/>
          <w:i/>
          <w:i/>
          <w:lang w:eastAsia="en-US"/>
        </w:rPr>
      </w:pPr>
      <w:r>
        <w:rPr>
          <w:rFonts w:eastAsia="Times New Roman"/>
          <w:i/>
          <w:lang w:eastAsia="en-US"/>
        </w:rPr>
      </w:r>
    </w:p>
    <w:p>
      <w:pPr>
        <w:pStyle w:val="Normal"/>
        <w:spacing w:lineRule="auto" w:line="480"/>
        <w:jc w:val="both"/>
        <w:rPr>
          <w:rFonts w:eastAsia="Times New Roman"/>
          <w:lang w:eastAsia="en-US"/>
        </w:rPr>
      </w:pPr>
      <w:r>
        <w:rPr>
          <w:rFonts w:eastAsia="Times New Roman"/>
          <w:lang w:eastAsia="en-US"/>
        </w:rPr>
        <w:tab/>
        <w:t>It must be stressed that, because anhedonia is a central and defining symptom of depression, investigations of the prevalence of anhedonic symptoms in depression likely will be positively biased.  Interestingly, despite the accepted link between depression and anhedonia, ratings scales of depression typically do not confer special import to anhedonic symptoms.  The Hamilton Rating Scale for Depression (HRSD; Hamilton, 1960, 1967) is the standard clinician rating scale for assessing depressive severity (Rabkin &amp; Klein, 1987).   Only two of 17 HRSD items, (i.e., interest in work and activities, interest in sex) relate to anhedonia.  The Beck Depression Inventory (BDI; Beck et al, 1961) is common continuous rating scale of depressive symptoms.  Only three of 21 BDI items, satisfaction, interest in other people, and interest in sex, relates to anhedonia.</w:t>
      </w:r>
    </w:p>
    <w:p>
      <w:pPr>
        <w:pStyle w:val="Normal"/>
        <w:spacing w:lineRule="auto" w:line="480"/>
        <w:jc w:val="both"/>
        <w:rPr/>
      </w:pPr>
      <w:r>
        <w:rPr>
          <w:rFonts w:eastAsia="Times New Roman"/>
          <w:lang w:eastAsia="en-US"/>
        </w:rPr>
        <w:tab/>
        <w:t>Nonetheless, there is indeed evidence that anhedonia highly prevalent in depression.  For instance, strikingly, the l</w:t>
      </w:r>
      <w:r>
        <w:rPr/>
        <w:t xml:space="preserve">oss of interest in activities as assessed by a single HRSD item was found in 100% of 239 depressed patients (Hamilton, 1989).  </w:t>
      </w:r>
      <w:r>
        <w:rPr>
          <w:rFonts w:eastAsia="Times New Roman"/>
          <w:lang w:eastAsia="en-US"/>
        </w:rPr>
        <w:t xml:space="preserve">Clark and colleagues (1994) performed a principle components analysis of pooled depression and anxiety questionnaire items followed by a discriminant function analysis of the resulting factors.  The responses of 595 outpatients referred for </w:t>
      </w:r>
      <w:r>
        <w:rPr/>
        <w:t xml:space="preserve">DSM-III </w:t>
      </w:r>
      <w:r>
        <w:rPr>
          <w:rFonts w:eastAsia="Times New Roman"/>
          <w:lang w:eastAsia="en-US"/>
        </w:rPr>
        <w:t>major depression, dysthymia, panic disorder, or generalized anxiety disorder indicated that, indeed, depression was distinguished most reliably by anhedonia.</w:t>
      </w:r>
    </w:p>
    <w:p>
      <w:pPr>
        <w:pStyle w:val="Normal"/>
        <w:spacing w:lineRule="auto" w:line="480"/>
        <w:jc w:val="both"/>
        <w:rPr>
          <w:rFonts w:eastAsia="Times New Roman"/>
          <w:lang w:eastAsia="en-US"/>
        </w:rPr>
      </w:pPr>
      <w:r>
        <w:rPr>
          <w:rFonts w:eastAsia="Times New Roman"/>
          <w:lang w:eastAsia="en-US"/>
        </w:rPr>
        <w:tab/>
        <w:t>Klein and colleagues (1995) examined a subgroup of subjects from the DSM-IV mood disorders field trial (Keller et al, 1995), a multisite collaborative study designed to explore the reliability of the DSM-IV with respect to diagnosing mood disorders.  Among the 62 subjects with recurrent major depression and no history of dysthymia, 95% reported a loss of interest or pleasure.  This figure was 54% among subjects with a history of dysthymia but no lifetime history of major depression, a statistically significant difference.  There is also evidence of anhedonia during transient mood states.  Willne &amp; Healy (1994) assessed volunteers’ hedonic capacity before and after inducing a transient depressive mood, and their results indicate that hedonic capacity is sensitive to acute depressive mood swings.</w:t>
      </w:r>
    </w:p>
    <w:p>
      <w:pPr>
        <w:pStyle w:val="TextBodyIndent"/>
        <w:spacing w:lineRule="auto" w:line="480"/>
        <w:rPr>
          <w:rFonts w:ascii="Times" w:hAnsi="Times" w:cs="Times"/>
        </w:rPr>
      </w:pPr>
      <w:r>
        <w:rPr>
          <w:rFonts w:cs="Times" w:ascii="Times" w:hAnsi="Times"/>
        </w:rPr>
        <w:t>While the evidence linking self-reported anhedonia and depression is strong, at least one study has found a more tenuous association.  Loas and colleagues (1992) found that in a group of depressed patients diagnosed according to research diagnostic criteria (RDC; Spitzer et al, 1980), HRSD scores correlated .33 with scores of Physical Anhedonia (Chapman, Chapman, &amp; Raulin, 1976) and non-significantly with the Fawcett-Clark Pleasure Capacity Scale (Fawcett et. al., 1983).</w:t>
      </w:r>
    </w:p>
    <w:p>
      <w:pPr>
        <w:pStyle w:val="Normal"/>
        <w:spacing w:lineRule="auto" w:line="480"/>
        <w:ind w:firstLine="720"/>
        <w:jc w:val="both"/>
        <w:rPr>
          <w:rFonts w:eastAsia="Times New Roman"/>
          <w:lang w:eastAsia="en-US"/>
        </w:rPr>
      </w:pPr>
      <w:r>
        <w:rPr>
          <w:rFonts w:eastAsia="Times New Roman"/>
          <w:lang w:eastAsia="en-US"/>
        </w:rPr>
        <w:t>As reviewed earlier, Klein (1974) hypothesized that anhedonia is a marker of endogenous depression.  The hypothesis that anhedonia indicates a subtype of depression has received moderate empirical support.  Li-Shiun Chen and colleagues (2000) used latent class analytic strategy to evaluate potential subtypes of depression in the Baltimore Epidemiological Catchment Area follow-up study of 1920 adults.  They found four distinct subtypes: anhedonia, suicidal, psychomotor, and severely depressed.  Further, they found that the anhedonia subtype showed a course and risk factor profile distinct from the others, characterized by a denser family history of depression.  Other researchers have found evidence consistent with the notion of the melancholic subtype of depression characterized by severe anhedonia (e.g., Young et al., 1986; Maier &amp; Philipp 1986; Loas et al; 1996).</w:t>
      </w:r>
    </w:p>
    <w:p>
      <w:pPr>
        <w:pStyle w:val="Normal"/>
        <w:spacing w:lineRule="auto" w:line="480"/>
        <w:ind w:firstLine="720"/>
        <w:jc w:val="both"/>
        <w:rPr/>
      </w:pPr>
      <w:r>
        <w:rPr>
          <w:rFonts w:eastAsia="Times New Roman"/>
          <w:lang w:eastAsia="en-US"/>
        </w:rPr>
        <w:t xml:space="preserve">As mentioned earlier, </w:t>
      </w:r>
      <w:r>
        <w:rPr>
          <w:lang w:eastAsia="en-US"/>
        </w:rPr>
        <w:t>Nelson &amp; Charney (1981) evaluated whether a subtype of depression characterized by endogenous features actually exists.  They reviewed 13 studies that each evaluated the specificity of symptoms of melancholic depression and concluded that although all the studies reviewed showed evidence of an endogenous factor, it remained unclear whether endogenous depression is distinguishable from non-endogenous depression or whether endogenous depression represents the severe end of a spectrum of depression.  None of the reviewed studies included the symptom of anhedonia, although seven included the symptom of "loss of interest," whose loadings on the endogenous depression factor ranged from .35 to .77, and nine studies included the symptom of "lack of reactivity" whose loadings on the endogenous depression factor ranged from .26 to .76.  The authors concluded that the association of "loss of interest" to endogenous depression is "moderate," and that the association of "lack of reactivity" to endogenous depression ranges from "moderate" to "strong."</w:t>
      </w:r>
    </w:p>
    <w:p>
      <w:pPr>
        <w:pStyle w:val="Normal"/>
        <w:spacing w:lineRule="auto" w:line="480"/>
        <w:ind w:firstLine="720"/>
        <w:jc w:val="both"/>
        <w:rPr>
          <w:rFonts w:eastAsia="Times New Roman"/>
          <w:lang w:eastAsia="en-US"/>
        </w:rPr>
      </w:pPr>
      <w:r>
        <w:rPr>
          <w:rFonts w:eastAsia="Times New Roman"/>
          <w:lang w:eastAsia="en-US"/>
        </w:rPr>
        <w:t>However, there is evidence contradicting the subtype hypothesis.  Loas et al. (1992) attempted to distinguish a subgroup of depressed patients based on scores on the Physical Anhedonia Scale (PAS; Chapman, Chapman, &amp; Raulin, 1976).  They compared the distributions of PAS scores for both their depressed and control groups to a Gaussian curve and found no significant differences between the three distributions.  They concluded that scores of physical hedonic capacity do not distinguish a subgroup of depressed patients.</w:t>
      </w:r>
    </w:p>
    <w:p>
      <w:pPr>
        <w:pStyle w:val="Normal"/>
        <w:spacing w:lineRule="auto" w:line="480"/>
        <w:ind w:firstLine="720"/>
        <w:jc w:val="both"/>
        <w:rPr/>
      </w:pPr>
      <w:r>
        <w:rPr>
          <w:lang w:eastAsia="en-US"/>
        </w:rPr>
        <w:t>Fawcett &amp; Clark and colleagues (1983) examined the relation between anhedonia and depression</w:t>
      </w:r>
      <w:r>
        <w:rPr>
          <w:rFonts w:eastAsia="Times New Roman"/>
          <w:lang w:eastAsia="en-US"/>
        </w:rPr>
        <w:t>.  Among patients with Research Diagnostic Criteria- (RDC; Spitzer et al., 1980) and DSM-III-diagnosed depression, they found a bimodal distribution of FCPCS scores.  Low-scorers (i.e., severely anhedonic subjects) were more depressed, more introverted, and less neurotic than high-scorers.  Because of the positive correlation between anhedonia and severity of depression, they concluded that their results were not suggestive of a taxon but rather constituted evidence of a distinct category.</w:t>
      </w:r>
    </w:p>
    <w:p>
      <w:pPr>
        <w:pStyle w:val="Normal"/>
        <w:spacing w:lineRule="auto" w:line="480"/>
        <w:ind w:firstLine="720"/>
        <w:jc w:val="both"/>
        <w:rPr>
          <w:rFonts w:eastAsia="Times New Roman"/>
          <w:lang w:eastAsia="en-US"/>
        </w:rPr>
      </w:pPr>
      <w:r>
        <w:rPr>
          <w:rFonts w:eastAsia="Times New Roman"/>
          <w:lang w:eastAsia="en-US"/>
        </w:rPr>
        <w:t xml:space="preserve">Although a thorough review of empirical findings linking anhedonia to schizophrenia is outside the scope of this review, it should be noted anhedonia research is dominated by investigations of schizophrenia rather than depression.  Negative symptoms (affective flattening, alogia, or avolition) are one of five symptoms of schizophrenia, two of which are necessary for diagnosis (APA, 1994).  Anhedonia itself is listed in the DSM-IV as “common” in the “Associated Features and Disorders” of schizophrenia, but is not part of the diagnostic criteria.  Although there is evidence that negative symptoms specifically signify a greater genetic risk for schizophrenia (Dworkin et al., 1984), the current DSM-IV diagnostic structure suggests that while anhedonia may be linked to schizophrenia, it is neither a central nor defining symptom.  </w:t>
      </w:r>
    </w:p>
    <w:p>
      <w:pPr>
        <w:pStyle w:val="Normal"/>
        <w:spacing w:lineRule="auto" w:line="480"/>
        <w:ind w:firstLine="720"/>
        <w:jc w:val="both"/>
        <w:rPr>
          <w:rFonts w:eastAsia="Times New Roman"/>
          <w:lang w:eastAsia="en-US"/>
        </w:rPr>
      </w:pPr>
      <w:r>
        <w:rPr>
          <w:rFonts w:eastAsia="Times New Roman"/>
          <w:lang w:eastAsia="en-US"/>
        </w:rPr>
        <w:t xml:space="preserve">There is also evidence of a link between anhedonia in schizophrenia and the depressive features of the disease.  For example, anhedonic depression follows recovery from acute schizophrenia, although it is unclear whether such depression is a sequel of the course of illness or a direct effect of DA blockage produced by drugs used to treat schizophrenia (Hirsch, 1982).  Myerson (1992) noted that a prolonged period of anhedonia tended to precede the development of both dementia praecox and manic-depressive psychosis.  Harrow et al. (1977) found a significant correlation between anhedonia and depressive symptomatology in schizophrenic patients.  Siris and his co-workers (Siris et al., 1988, 1989, 1991) have reviewed treatment of schizophrenia and postpsychotic depression following episodes of schizophrenia or schizoaffective disorder with antidepressant medication.  They found that patients with negative symptoms (e.g., anhedonia) were more severely ill on global measures and showed reduction in psychotic symptoms with imipramine as an adjunct to anti-psychotic medication, possibly suggesting a possible common pathophysiological basis for the negative-symptom state and depression.  </w:t>
      </w:r>
    </w:p>
    <w:p>
      <w:pPr>
        <w:pStyle w:val="Normal"/>
        <w:spacing w:lineRule="auto" w:line="480"/>
        <w:ind w:firstLine="720"/>
        <w:jc w:val="both"/>
        <w:rPr>
          <w:rFonts w:eastAsia="Times New Roman"/>
          <w:lang w:eastAsia="en-US"/>
        </w:rPr>
      </w:pPr>
      <w:r>
        <w:rPr>
          <w:rFonts w:eastAsia="Times New Roman"/>
          <w:lang w:eastAsia="en-US"/>
        </w:rPr>
        <w:t xml:space="preserve">This section has highlighted inconsistencies in the empirical relations between anhedonia and depression.  These inconsistencies may stem, in part, from the ways anhedonia is assessed.  Up to this point, only self-report inventories have been considered.  However, psychological processes may be measured via behavioral observation and psychophysiology as well (see Lang, 1984, 1985).  An examination of the congruencies and inconsistencies among these three classes of measurement may shed light on the nature of the deficits in anhedonia.  The next session summarizes psychophysiological research of anhedonic subjects. </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PSYCHOPHYSIOLOGICAL INVESTIGATIONS OF ANHEDONIA</w:t>
      </w:r>
    </w:p>
    <w:p>
      <w:pPr>
        <w:pStyle w:val="Normal"/>
        <w:spacing w:lineRule="auto" w:line="480"/>
        <w:ind w:firstLine="720"/>
        <w:jc w:val="both"/>
        <w:rPr>
          <w:rFonts w:eastAsia="Times New Roman"/>
          <w:lang w:eastAsia="en-US"/>
        </w:rPr>
      </w:pPr>
      <w:r>
        <w:rPr>
          <w:rFonts w:eastAsia="Times New Roman"/>
          <w:lang w:eastAsia="en-US"/>
        </w:rPr>
      </w:r>
    </w:p>
    <w:p>
      <w:pPr>
        <w:pStyle w:val="Normal"/>
        <w:spacing w:lineRule="auto" w:line="480"/>
        <w:ind w:firstLine="720"/>
        <w:jc w:val="both"/>
        <w:rPr>
          <w:rFonts w:eastAsia="Times New Roman"/>
          <w:lang w:eastAsia="en-US"/>
        </w:rPr>
      </w:pPr>
      <w:r>
        <w:rPr>
          <w:rFonts w:eastAsia="Times New Roman"/>
          <w:lang w:eastAsia="en-US"/>
        </w:rPr>
        <w:t xml:space="preserve">The measurement of psychophysiological processes is a useful adjunct to self-report and behavioral assessments (for a review, see Tomarken, 1999).  As outlined earlier, there is likely a distinction between instant appraisals of hedonic stimuli and remembered or anticipated evaluations.  Therefore, the capacity of psychophysiological measures to assess pre- or unconscious processes is advantageous.  Examples of relevant psychophysiological techniques include measurements of heart rate (HR), skin conductance response (SCR), event-related potentials (ERP; e.g., P300), electroencephalography (EEG) and electromyography (EMG).  It should be noted that psychophysiologic studies typically select anhedonic participants on the basis of self-report measures.  This experimental design cannot identify physiological deficits in anhedonia in the absence of concomitant self-report deficits.  However, null physiologic findings in the presence of self-report deficits may suggest important differences (e.g., deficits with respect to resource allocation versus capacity).  Additionally, discrepancies among different psychophysiologic measurements may help to pinpoint central deficits in anhedonia.  </w:t>
      </w:r>
    </w:p>
    <w:p>
      <w:pPr>
        <w:pStyle w:val="Normal"/>
        <w:spacing w:lineRule="auto" w:line="480"/>
        <w:ind w:firstLine="720"/>
        <w:jc w:val="both"/>
        <w:rPr/>
      </w:pPr>
      <w:r>
        <w:rPr/>
        <w:t xml:space="preserve">Psychophysiological studies of attentional processing in anhedonic subjects have investigated resource allocation deficits using dual task paradigms in conjunction with measurements of startle eyeblinks, SCR, HR, and ERP (e.g., Simons &amp; Giardina, 1992; Hazlett et al, 1997; Josiassen et al, 1997; Simons, 1982; Simons, 1981; Simons &amp; Russo, 1987; Yee &amp; Miller, 1994; Miller, 1986).  Results from these studies indicate that anhedonic subjects demonstrate deficits maintaining attention (Drewer &amp; Shean, 1993; Josiassen et al, 1985), switching attention (Wilkins &amp; Venables, 1992), reduced attentional control (Jutai, 1989), and reduced attentional capacity (Hazlett et al, 1997; Simons &amp; Russo, 1987).  Results also suggest that anhedonic subjects orient to novel stimuli with fewer and smaller SCR’s than control subjects (Simons, 1981) and show a diminished P300 response to novel stimuli (Simons, 1982; see also Dubal, Pierson &amp; Jouvent, 2000; Josiassen, 1985).  However, at least one study suggests that anhedonic subjects do not show the </w:t>
      </w:r>
      <w:r>
        <w:rPr>
          <w:rFonts w:eastAsia="Times New Roman"/>
          <w:lang w:eastAsia="en-US"/>
        </w:rPr>
        <w:t>sensory gating mechanisms</w:t>
      </w:r>
      <w:r>
        <w:rPr/>
        <w:t xml:space="preserve"> deficits present in schizophrenia (Simons &amp; Giardina, 1992).</w:t>
      </w:r>
    </w:p>
    <w:p>
      <w:pPr>
        <w:pStyle w:val="Normal"/>
        <w:spacing w:lineRule="auto" w:line="480"/>
        <w:ind w:firstLine="720"/>
        <w:jc w:val="both"/>
        <w:rPr/>
      </w:pPr>
      <w:r>
        <w:rPr>
          <w:lang w:eastAsia="en-US"/>
        </w:rPr>
        <w:t xml:space="preserve">Of particular interest in the present context are the responses of anhedonic subjects to pleasant stimuli.  Simons and colleagues (Fitzgibbons and Simons, 1992; Fiorito &amp; Simons, 1994; </w:t>
      </w:r>
      <w:r>
        <w:rPr>
          <w:rFonts w:eastAsia="Times New Roman"/>
          <w:lang w:eastAsia="en-US"/>
        </w:rPr>
        <w:t>Simons, 1981</w:t>
      </w:r>
      <w:r>
        <w:rPr>
          <w:lang w:eastAsia="en-US"/>
        </w:rPr>
        <w:t>) have examined psychophysiologic responses of anhedonic subjects (defined by high scores on the Physical and Social Anhedonia Scales (</w:t>
      </w:r>
      <w:r>
        <w:rPr>
          <w:rFonts w:eastAsia="Times New Roman"/>
        </w:rPr>
        <w:t xml:space="preserve">Chapman &amp; Chapman, 1976; </w:t>
      </w:r>
      <w:r>
        <w:rPr/>
        <w:t xml:space="preserve">Eckblad &amp; Chapman, 1983; Chapman, Chapman, &amp; Raulin 1976; Eckblad, Chapman, Chapman, &amp; Mishlove, 1982; Mishlove &amp; Chapman, 1985; Chapman, Chapman, &amp; Raulin, 1976).  The intent of this program of research was </w:t>
      </w:r>
      <w:r>
        <w:rPr>
          <w:rFonts w:eastAsia="Times New Roman"/>
          <w:lang w:eastAsia="en-US"/>
        </w:rPr>
        <w:t xml:space="preserve">to evaluate </w:t>
      </w:r>
      <w:r>
        <w:rPr>
          <w:lang w:eastAsia="en-US"/>
        </w:rPr>
        <w:t xml:space="preserve">individuals at risk of developing schizophrenia rather than individuals with anhedonia per se.  For example, Fiorito &amp; Simons (1994) presented scripts describing pleasurable scenes and asked subjects to imagine the scenes as vividly as possible.  Results of HR, SCR, and EMG data were consistent with the self-reports of poorer imagery by the anhedonic subjects.  It is important to note, however, that in this study differences were found in response to both positive and negative stimuli, suggesting a deficit in responding to valent (i.e., arousing) stimuli in general.  </w:t>
      </w:r>
    </w:p>
    <w:p>
      <w:pPr>
        <w:pStyle w:val="Normal"/>
        <w:spacing w:lineRule="auto" w:line="480"/>
        <w:ind w:firstLine="720"/>
        <w:jc w:val="both"/>
        <w:rPr>
          <w:rFonts w:eastAsia="Times New Roman"/>
          <w:lang w:eastAsia="en-US"/>
        </w:rPr>
      </w:pPr>
      <w:r>
        <w:rPr>
          <w:rFonts w:eastAsia="Times New Roman"/>
          <w:lang w:eastAsia="en-US"/>
        </w:rPr>
        <w:t xml:space="preserve">In another study, anhedonic subjects were shown color slides while affective judgments, viewing time, HR, SCR, and EMG were recorded (Fitzgibbons &amp; Simons, 1992).  Anhedonic subjects reported relatively less positive responses to positive and neutral stimuli but not to negative stimuli.  HR did not differ with affective slide content in anhedonic subjects, but, paradoxically, EMG activity was greater in anhedonic than control subjects during both positive and negative slides.  Viewing time data showed no group differences.  Simons et al. (1982) found that anhedonic subjects showed less differential HR and contingent negative variation (CNV) responsivity while anticipating affective slides than did control subjects.  CNV’s are particularly sensitive to motivational and/or attentional manipulations (Rochstoh et al, 1989).  These results are consistent with Pierson et al.’s (1987) investigation of CNV responses to valent stimuli in high scorers on both the PAS and the Beck-Weissman's Dysfunctional Attitude Scale (DAS; Weissman et al., 1979).  In this study, tones were associated with either a success and reward or a failure and punishment during a memory task.  Anhedonic-depressives showed decreased reactivity to both conditioned failures and reward trials, but the effects to positive stimuli were more pronounced.  However, basal activation was increased in the neutral situation, relative to control subjects. </w:t>
      </w:r>
    </w:p>
    <w:p>
      <w:pPr>
        <w:pStyle w:val="TextBodyIndent"/>
        <w:spacing w:lineRule="auto" w:line="480"/>
        <w:rPr/>
      </w:pPr>
      <w:r>
        <w:rPr/>
        <w:t xml:space="preserve">Despite the considerable evidence indicating altered physiological responding to affective stimuli in anhedonic subjects, Berenbaum et al (1987) found that anhedonic subjects did not differ in their self-reports of emotional experience or in facial expressions of emotion while viewing affect-inducing filmclips.  Germans &amp; Kring (2000) investigated the responses of anhedonic subjects to pleasant tactile, gustatory, and visual stimuli.  They found that anhedonia, as assessed by these measures of consumatory pleasure capacity, was unrelated to participants' self-report of emotional experience to sensory stimuli.  </w:t>
      </w:r>
    </w:p>
    <w:p>
      <w:pPr>
        <w:pStyle w:val="Normal"/>
        <w:spacing w:lineRule="auto" w:line="480"/>
        <w:ind w:firstLine="720"/>
        <w:jc w:val="both"/>
        <w:rPr>
          <w:rFonts w:eastAsia="Times New Roman"/>
          <w:lang w:eastAsia="en-US"/>
        </w:rPr>
      </w:pPr>
      <w:r>
        <w:rPr/>
        <w:t xml:space="preserve">Finally, a small body of research addresses psychophysiological responses of depressed subjects to affective stimuli.  Schwartz and colleagues (Schwartz et al. 1976a, 1976b, 1976c) recorded facial EMG responses from depressed and nondepressed subjects while they imagined happy, sad, neutral, and angry situations.  Depressed subjects consistently showed an attenuated EMG pattern during the happy condition, a pattern mimicking sadness during the neutral condition, and a slightly accentuated EMG response during sad imagery.  These differences were attenuated after response to antidepressant treatment.  Investigations of affective modulation of the acoustic startle blink reflex response by affective stimuli in individuals with depression have also shown important disparities between self-report and psychophysiological responses (Allen et al., 1995, 1999; Dichter et al, in prep).  Although </w:t>
      </w:r>
      <w:r>
        <w:rPr>
          <w:rFonts w:eastAsia="Times New Roman"/>
          <w:lang w:eastAsia="en-US"/>
        </w:rPr>
        <w:t>ratings of affective pictures on the dimensions of valence and arousal are largely similar between the depressed and nondepressed groups, d</w:t>
      </w:r>
      <w:r>
        <w:rPr/>
        <w:t xml:space="preserve">epressed subjects do not show the linear startle pattern across picture valences seen in control subjects. </w:t>
      </w:r>
    </w:p>
    <w:p>
      <w:pPr>
        <w:pStyle w:val="TextBodyIndent"/>
        <w:spacing w:lineRule="auto" w:line="480"/>
        <w:rPr/>
      </w:pPr>
      <w:r>
        <w:rPr/>
        <w:t>In summary, a number of studies indicate various attentional deficits (Drewer &amp; Shean, 1993; Josiassen et al, 1985; Wilkins &amp; Venables, 1992; Jutai, 1989; Hazlett et al, 1997; Simons &amp; Russo, 1987; Simons, 1981; Simons, 1982; Simons &amp; Giardina, 1992), altered processing of valent stimuli (Fiorito &amp; Simons, 1994; Fitzgibbons &amp; Simons, 1992; Simons et al., 1982; Pierson et al., 1987; Schwartz et al. 1976a, 1976b, 1976c; Allen et al., 1995, 1999; Dichter et al, in prep), and altered processing of positive stimuli (Pierson et al, 1987).  However, at least two studies have indicated intact affective processing in anhedonia (Berenbaum et al; 1987; Germans &amp; Kring, 2000).  The wide array of psychophysiological findings suggests dissociation between experiential and psychophysiological systems, a conclusion consistent with Lang's bioinformational theory of human emotion (Lang, 1984, 1985).</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A REVIEW OF SELF-REPORT ASSESSMENT TOOLS</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ind w:firstLine="720"/>
        <w:jc w:val="both"/>
        <w:rPr/>
      </w:pPr>
      <w:r>
        <w:rPr>
          <w:rFonts w:eastAsia="Times New Roman"/>
          <w:lang w:eastAsia="en-US"/>
        </w:rPr>
        <w:t>This section summarizes the wide range of s</w:t>
      </w:r>
      <w:r>
        <w:rPr>
          <w:lang w:eastAsia="en-US"/>
        </w:rPr>
        <w:t xml:space="preserve">elf-report </w:t>
      </w:r>
      <w:r>
        <w:rPr>
          <w:rFonts w:eastAsia="Times New Roman"/>
          <w:lang w:eastAsia="en-US"/>
        </w:rPr>
        <w:t>scales available to assess anhedonia.  B</w:t>
      </w:r>
      <w:r>
        <w:rPr>
          <w:lang w:eastAsia="en-US"/>
        </w:rPr>
        <w:t xml:space="preserve">ecause a goal of this review is to engender greater specificity with respect to the construct of anhedonia as it relates to depression, only empirical relations between these measures and depression are included.  Furthermore, to increase specificity, exact associations (e.g., correlation coefficients) and subject characteristics are reported, when available.  Furthermore, if a measure contains more than one subscale, only relations between anhedonia, depression, and the relevant subscale(s) are included (e.g., the </w:t>
      </w:r>
      <w:r>
        <w:rPr>
          <w:rFonts w:eastAsia="Times New Roman"/>
          <w:lang w:eastAsia="en-US"/>
        </w:rPr>
        <w:t>Mood and Anxiety Symptom Questionnaire has five subscales, but only one, Anhedonic Depression, is relevant in the current context)</w:t>
      </w:r>
      <w:r>
        <w:rPr>
          <w:lang w:eastAsia="en-US"/>
        </w:rPr>
        <w:t>.  Finally, only scales that have demonstrated adequate reliability are included, as thus reliability data are not reported.</w:t>
      </w:r>
      <w:r>
        <w:rPr>
          <w:rStyle w:val="FootnoteCharacters"/>
          <w:rStyle w:val="FootnoteAnchor"/>
          <w:rFonts w:eastAsia="Times New Roman"/>
          <w:lang w:eastAsia="en-US"/>
        </w:rPr>
        <w:footnoteReference w:id="3"/>
      </w:r>
    </w:p>
    <w:p>
      <w:pPr>
        <w:pStyle w:val="Normal"/>
        <w:spacing w:lineRule="auto" w:line="480"/>
        <w:jc w:val="both"/>
        <w:rPr>
          <w:lang w:eastAsia="en-US"/>
        </w:rPr>
      </w:pPr>
      <w:r>
        <w:rPr>
          <w:lang w:eastAsia="en-US"/>
        </w:rPr>
      </w:r>
    </w:p>
    <w:p>
      <w:pPr>
        <w:pStyle w:val="Normal"/>
        <w:spacing w:lineRule="auto" w:line="480"/>
        <w:jc w:val="both"/>
        <w:rPr>
          <w:i/>
          <w:i/>
        </w:rPr>
      </w:pPr>
      <w:r>
        <w:rPr>
          <w:i/>
          <w:lang w:eastAsia="en-US"/>
        </w:rPr>
        <w:t xml:space="preserve">Physical Anhedonia </w:t>
      </w:r>
      <w:r>
        <w:rPr/>
        <w:t xml:space="preserve">(PAS) </w:t>
      </w:r>
      <w:r>
        <w:rPr>
          <w:i/>
          <w:lang w:eastAsia="en-US"/>
        </w:rPr>
        <w:t>and Social Anhedonia (</w:t>
      </w:r>
      <w:r>
        <w:rPr>
          <w:i/>
        </w:rPr>
        <w:t xml:space="preserve">SAS; </w:t>
      </w:r>
      <w:r>
        <w:rPr>
          <w:rFonts w:eastAsia="Times New Roman"/>
          <w:i/>
        </w:rPr>
        <w:t xml:space="preserve">Chapman &amp; Chapman, 1976; </w:t>
      </w:r>
      <w:r>
        <w:rPr>
          <w:i/>
        </w:rPr>
        <w:t>Eckblad &amp; Chapman, 1983; Chapman, Chapman, &amp; Raulin 1976; Eckblad, Chapman, Chapman, &amp; Mishlove, 1982; Mishlove &amp; Chapman, 1985; Chapman, Chapman, &amp; Raulin, 1976</w:t>
      </w:r>
      <w:r>
        <w:rPr>
          <w:i/>
          <w:lang w:eastAsia="en-US"/>
        </w:rPr>
        <w:t>)</w:t>
      </w:r>
      <w:r>
        <w:rPr>
          <w:rStyle w:val="FootnoteCharacters"/>
          <w:rStyle w:val="FootnoteAnchor"/>
          <w:i/>
        </w:rPr>
        <w:footnoteReference w:id="4"/>
      </w:r>
    </w:p>
    <w:p>
      <w:pPr>
        <w:pStyle w:val="Normal"/>
        <w:spacing w:lineRule="auto" w:line="480"/>
        <w:ind w:firstLine="720"/>
        <w:jc w:val="both"/>
        <w:rPr>
          <w:rFonts w:eastAsia="Times New Roman"/>
          <w:lang w:eastAsia="en-US"/>
        </w:rPr>
      </w:pPr>
      <w:r>
        <w:rPr>
          <w:rFonts w:eastAsia="Times New Roman"/>
          <w:lang w:eastAsia="en-US"/>
        </w:rPr>
        <w:t xml:space="preserve">The PAS is 40-item true/false scale that assesses a wide variety of pleasures (e.g., “The beauty of the sunset is greatly overrated.”)  The SAS is 48-item true/false scale that assesses a wide variety of interpersonal situations (e.g., “Writing letters to friends is more trouble than it’s worth.”).  Also included in both are Infrequency and Desirability Scales.  These scales were designed to measure whether a wide range of physical and social experiences are pleasurable as an index of psychosis-proneness. </w:t>
      </w:r>
    </w:p>
    <w:p>
      <w:pPr>
        <w:pStyle w:val="Normal"/>
        <w:spacing w:lineRule="auto" w:line="480"/>
        <w:ind w:firstLine="720"/>
        <w:jc w:val="both"/>
        <w:rPr/>
      </w:pPr>
      <w:r>
        <w:rPr/>
        <w:t>Individuals with schizophrenia (Chapman et al., 1976; Berenbaum &amp; Oltmanns, 1992; Blanchard, Mueser, &amp; Bellack, 1998; Katsanis, Iacono, &amp; Beiser, 1990) and mood disorders (Berenbaum &amp; Oltmanns, 1992; Katsanis et al., 1990; Blanchard, Bellack, &amp; Mueser, 1994) consistently have elevated SAS scores.  SAS scores are also elevated in first-degree relatives of individuals with schizophrenia and in the relatives of patients with psychotic affective disorders (Katsanis et al., 1990; Kendler, Thacker, and Walsh, 1996).  A number of longitudinal studies of psychosis-proneness in college students support the finding that SAS scores predict psychotic-like experiences and schizotypality (Mishlove &amp; Chapman, 1985; Kwapil et al., 1997).</w:t>
      </w:r>
      <w:r>
        <w:rPr>
          <w:rStyle w:val="FootnoteCharacters"/>
          <w:rStyle w:val="FootnoteAnchor"/>
        </w:rPr>
        <w:footnoteReference w:id="5"/>
      </w:r>
      <w:r>
        <w:rPr/>
        <w:t xml:space="preserve">  However, </w:t>
      </w:r>
      <w:r>
        <w:rPr>
          <w:rFonts w:eastAsia="Times New Roman"/>
          <w:lang w:eastAsia="en-US"/>
        </w:rPr>
        <w:t>Chapman et al (1994) established that the PAS did not predict DSM-III (APA, 1987) psychosis at ten-year follow-up.</w:t>
      </w:r>
    </w:p>
    <w:p>
      <w:pPr>
        <w:pStyle w:val="Normal"/>
        <w:spacing w:lineRule="auto" w:line="480"/>
        <w:jc w:val="both"/>
        <w:rPr>
          <w:rFonts w:eastAsia="Times New Roman"/>
          <w:lang w:eastAsia="en-US"/>
        </w:rPr>
      </w:pPr>
      <w:r>
        <w:rPr>
          <w:rFonts w:eastAsia="Times New Roman"/>
          <w:lang w:eastAsia="en-US"/>
        </w:rPr>
        <w:tab/>
        <w:t>Chapman et al (1976) found that 121 male schizophrenic subjects scored higher on both scales than 504 (241 male) control subjects.  The two scales correlated .60 (control) and .69 (schizophrenic).  Both scales were not correlated with delusions, hallucinations, depression, age at first hospitalization, or time since first hospitalization. Among the schizophrenic subjects, higher PAS and SAS correlated with worse premorbid functioning, and scores fell into two distinct clusters.</w:t>
      </w:r>
    </w:p>
    <w:p>
      <w:pPr>
        <w:pStyle w:val="Normal"/>
        <w:spacing w:lineRule="auto" w:line="480"/>
        <w:jc w:val="both"/>
        <w:rPr>
          <w:lang w:eastAsia="en-US"/>
        </w:rPr>
      </w:pPr>
      <w:r>
        <w:rPr>
          <w:lang w:eastAsia="en-US"/>
        </w:rPr>
        <w:tab/>
        <w:t xml:space="preserve">In a study of college students, Chapmen at al (1980) found that 50 high PAS scorers (&gt;2 SD’s above the mean) and 66 control subjects (no more than .5 SD from the mean) did not differ on an array of psychotic-like experiences. High scorers were more socially withdrawn, had less libido, and had more SADS-L (Spitzer &amp; Endicott, 1977) schizotypal features. </w:t>
      </w:r>
    </w:p>
    <w:p>
      <w:pPr>
        <w:pStyle w:val="PlainText"/>
        <w:spacing w:lineRule="auto" w:line="480"/>
        <w:ind w:firstLine="720"/>
        <w:jc w:val="both"/>
        <w:rPr>
          <w:rFonts w:ascii="Times" w:hAnsi="Times" w:eastAsia="Times New Roman" w:cs="Times"/>
          <w:sz w:val="24"/>
          <w:u w:val="single"/>
          <w:lang w:eastAsia="en-US"/>
        </w:rPr>
      </w:pPr>
      <w:r>
        <w:rPr>
          <w:rFonts w:eastAsia="Times New Roman" w:cs="Times" w:ascii="Times" w:hAnsi="Times"/>
          <w:sz w:val="24"/>
          <w:lang w:eastAsia="en-US"/>
        </w:rPr>
        <w:t>Loas et al (1992) found that 64 RDC (Spitzer, 1980) bipolar and unipolar depressed inpatients scored higher than 61 control subjects on the PAS but not the FCPCS.  Within the depressed group, the PAS, but not the FCPCS, correlated with the HRSD.  PAS scores were normally distributed for both groups.  The authors conclude that anhedonia is related to depression severity rather than to a subtype of depression.  Finally, the SAS, but not PAS, was related to levels of Revised Symptom Checklist (Derogatis, 1990) depression in 50 DSM-III-R personality disordered inpatients (Bailey et al., 1993).</w:t>
      </w:r>
    </w:p>
    <w:p>
      <w:pPr>
        <w:pStyle w:val="Normal"/>
        <w:spacing w:lineRule="auto" w:line="480"/>
        <w:jc w:val="both"/>
        <w:rPr>
          <w:rFonts w:ascii="Times" w:hAnsi="Times" w:eastAsia="Times New Roman" w:cs="Times"/>
          <w:sz w:val="24"/>
          <w:u w:val="single"/>
          <w:lang w:eastAsia="en-US"/>
        </w:rPr>
      </w:pPr>
      <w:r>
        <w:rPr>
          <w:rFonts w:eastAsia="Times New Roman" w:cs="Times"/>
          <w:sz w:val="24"/>
          <w:u w:val="single"/>
          <w:lang w:eastAsia="en-US"/>
        </w:rPr>
      </w:r>
    </w:p>
    <w:p>
      <w:pPr>
        <w:pStyle w:val="BodyText2"/>
        <w:spacing w:lineRule="auto" w:line="480"/>
        <w:rPr>
          <w:rFonts w:ascii="Times" w:hAnsi="Times" w:cs="Times"/>
        </w:rPr>
      </w:pPr>
      <w:r>
        <w:rPr>
          <w:rFonts w:cs="Times" w:ascii="Times" w:hAnsi="Times"/>
        </w:rPr>
        <w:t>Fawcett-Clark Pleasure Capacity Scale (FCPCS; Fawcett et. al., 1983)</w:t>
      </w:r>
    </w:p>
    <w:p>
      <w:pPr>
        <w:pStyle w:val="Normal"/>
        <w:spacing w:lineRule="auto" w:line="480"/>
        <w:jc w:val="both"/>
        <w:rPr/>
      </w:pPr>
      <w:r>
        <w:rPr/>
        <w:tab/>
        <w:t xml:space="preserve">The FCPCS is a </w:t>
      </w:r>
      <w:r>
        <w:rPr>
          <w:rFonts w:eastAsia="Times New Roman"/>
          <w:lang w:eastAsia="en-US"/>
        </w:rPr>
        <w:t>36-item scale comprised of items describing pleasant experiences phrased in the present tense (e.g., 'You lie soaking in a warm bath').  Subjects respond on a  5-point Likert scale ranging from 'no pleasure at all' to 'extreme and lasting pleasure.'  The scale was designed to measure “anhedonia or pleasure capacity” specifically to physical stimuli.  Among 143 inpatients with major depression, mania, schizoaffective disorder, and psychosis, the FCPCS correlated -.39 with the Beck Hopelessness Scale (Beck, 1974), -.46 with the Beck Depression Scale (Beck, 1974), -.42 with the total Chapman Anhedonia Scale (Chapman, 1976), .28 with Eysenck extroversion (Eysenck, 1964), –.46 with RDC diagnosis of depression, -0.39 with social impairments, but did not significantly correlate with length of hospital stay, Eysenck neuroticism (Eysenck, 1964), or number of suicide attempts.  Depressed patients, but no other diagnostic group, scored significantly lower than controls on the FCPCS, with 21% of depressed patients had scores more than two SD’s below the control group mean. A bimodal distribution of scores was present for both depressed and control groups, but a Day’s mixture analysis was able to resolve the control scores into a normal distribution and the depressed group into two distinct distributions with 12% of the depressed subjects assigned to the extremely high anhedonic range.  The authors interpreted these findings as confirmation of Klein’s (1974) hypothesis that severe anhedonia distinguishes endogenomorphic depression.</w:t>
      </w:r>
    </w:p>
    <w:p>
      <w:pPr>
        <w:pStyle w:val="Normal"/>
        <w:spacing w:lineRule="auto" w:line="480"/>
        <w:jc w:val="both"/>
        <w:rPr>
          <w:rFonts w:eastAsia="Times New Roman"/>
          <w:lang w:eastAsia="en-US"/>
        </w:rPr>
      </w:pPr>
      <w:r>
        <w:rPr>
          <w:rFonts w:eastAsia="Times New Roman"/>
          <w:lang w:eastAsia="en-US"/>
        </w:rPr>
      </w:r>
    </w:p>
    <w:p>
      <w:pPr>
        <w:pStyle w:val="BodyText2"/>
        <w:spacing w:lineRule="auto" w:line="480"/>
        <w:rPr>
          <w:rFonts w:ascii="Times" w:hAnsi="Times" w:cs="Times"/>
        </w:rPr>
      </w:pPr>
      <w:r>
        <w:rPr>
          <w:rFonts w:cs="Times" w:ascii="Times" w:hAnsi="Times"/>
        </w:rPr>
        <w:t>Pleasant Event Schedule (PES; MacPhillamy &amp; Lewinsohn, 1971, 1982)</w:t>
      </w:r>
    </w:p>
    <w:p>
      <w:pPr>
        <w:pStyle w:val="Normal"/>
        <w:spacing w:lineRule="auto" w:line="480"/>
        <w:ind w:firstLine="720"/>
        <w:jc w:val="both"/>
        <w:rPr/>
      </w:pPr>
      <w:r>
        <w:rPr>
          <w:rFonts w:eastAsia="Times New Roman"/>
          <w:lang w:eastAsia="en-US"/>
        </w:rPr>
        <w:t xml:space="preserve">The PES is a 320-item scale of pleasant events (e.g., “Being at the beach”) designed to assess “pleasure-capacity to positive reinforcement.”  Subjects make two ratings: how many times each event occurred in the previous month on a 3-point Likert scale (has not happened, happened 1-6 times, happened more than 6 times) as well as “How pleasant, enjoyable, or rewarding was each event during the past month” on a 3-point Likert scale (not pleasant, somewhat pleasant, very pleasant).  There is very little data examining the relation between the PES and anhedonia in depression.  </w:t>
      </w:r>
      <w:r>
        <w:rPr>
          <w:lang w:eastAsia="en-US"/>
        </w:rPr>
        <w:t>In one study comparing depressed inpatients to psychiatric and non-patient control subjects, the later group engaged in more pleasant activities (Lewinsohn &amp; Graff, 1973).  Furthermore</w:t>
      </w:r>
      <w:r>
        <w:rPr/>
        <w:t xml:space="preserve">, the relation between the </w:t>
      </w:r>
      <w:r>
        <w:rPr>
          <w:lang w:eastAsia="en-US"/>
        </w:rPr>
        <w:t>number of pleasant activities reported and Depressed Adjective Checklist (Lubin, 1965) mood</w:t>
      </w:r>
      <w:r>
        <w:rPr/>
        <w:t xml:space="preserve"> differed between subjects groups </w:t>
      </w:r>
      <w:r>
        <w:rPr>
          <w:rFonts w:eastAsia="Times New Roman"/>
          <w:lang w:eastAsia="en-US"/>
        </w:rPr>
        <w:t>(</w:t>
      </w:r>
      <w:r>
        <w:rPr>
          <w:rFonts w:eastAsia="Times New Roman"/>
          <w:i/>
          <w:lang w:eastAsia="en-US"/>
        </w:rPr>
        <w:t>r</w:t>
      </w:r>
      <w:r>
        <w:rPr>
          <w:rFonts w:eastAsia="Times New Roman"/>
          <w:lang w:eastAsia="en-US"/>
        </w:rPr>
        <w:t>’s=-.36, -.43, and -.25 for depressed, psychiatric control, and normal controls, respectively), suggesting that engaging in pleasant events may have relatively more impact on mood for individuals with psychopathology.</w:t>
      </w:r>
    </w:p>
    <w:p>
      <w:pPr>
        <w:pStyle w:val="Normal"/>
        <w:spacing w:lineRule="auto" w:line="480"/>
        <w:jc w:val="both"/>
        <w:rPr>
          <w:rFonts w:eastAsia="Times New Roman"/>
          <w:lang w:eastAsia="en-US"/>
        </w:rPr>
      </w:pPr>
      <w:r>
        <w:rPr>
          <w:rFonts w:eastAsia="Times New Roman"/>
          <w:lang w:eastAsia="en-US"/>
        </w:rPr>
      </w:r>
    </w:p>
    <w:p>
      <w:pPr>
        <w:pStyle w:val="BodyText2"/>
        <w:spacing w:lineRule="auto" w:line="480"/>
        <w:rPr>
          <w:rFonts w:ascii="Times" w:hAnsi="Times" w:cs="Times"/>
        </w:rPr>
      </w:pPr>
      <w:r>
        <w:rPr>
          <w:rFonts w:cs="Times" w:ascii="Times" w:hAnsi="Times"/>
        </w:rPr>
        <w:t>Snaith-Hamilton Pleasure Scale (SHAPS; Snaith, 1995)</w:t>
      </w:r>
    </w:p>
    <w:p>
      <w:pPr>
        <w:pStyle w:val="Normal"/>
        <w:spacing w:lineRule="auto" w:line="480"/>
        <w:ind w:firstLine="720"/>
        <w:jc w:val="both"/>
        <w:rPr/>
      </w:pPr>
      <w:r>
        <w:rPr>
          <w:rFonts w:eastAsia="Times New Roman"/>
          <w:lang w:eastAsia="en-US"/>
        </w:rPr>
        <w:t>Items in the SHAPS begin with the phrase “I would…” (e.g., "I would be able to enjoy my favorite meal.").  The 14-item scale was designed “to measure hedonic tone to a wide range of domains.”  The scale covers four domains: interests/pastimes, social interaction, sensory experience, and food/drink.  Subjects judge their ability to experience pleasure from each item in the last few days on a 4-point Likert scale (strongly disagree, disagree, agree, strongly agree).  Either disagree response scores one point, resulting in a 0-14 range.  Among 46 depressed patients judged anhedonic by clinicians, the SHAPS correlated .36 with “Hedonic Tone” subscale of the Montgomery-Asberg Depression Scale (1979).   In a separate study of 48 depressed patients, the SHAPS correlations with depression were inconsistent (</w:t>
      </w:r>
      <w:r>
        <w:rPr>
          <w:rFonts w:eastAsia="Times New Roman"/>
          <w:i/>
          <w:lang w:eastAsia="en-US"/>
        </w:rPr>
        <w:t>r</w:t>
      </w:r>
      <w:r>
        <w:rPr>
          <w:rFonts w:eastAsia="Times New Roman"/>
          <w:lang w:eastAsia="en-US"/>
        </w:rPr>
        <w:t>’s - .05 and .49 with the HAMD and the Depression Adjective Checklist, respectively).  Interestingly, in the same study, the SHAPS correlated .78 with the Widlocher Depression Retardation Scale (Widlocher et al, 1983), suggesting a high overlap between symptoms of anhedonia and of psychomotor retardation.  The neurobiological links between anhedonia and psychomotor retardation will be discussed further in a later section.</w:t>
      </w:r>
    </w:p>
    <w:p>
      <w:pPr>
        <w:pStyle w:val="Normal"/>
        <w:spacing w:lineRule="auto" w:line="480"/>
        <w:jc w:val="both"/>
        <w:rPr>
          <w:rFonts w:eastAsia="Times New Roman"/>
          <w:lang w:eastAsia="en-US"/>
        </w:rPr>
      </w:pPr>
      <w:r>
        <w:rPr>
          <w:rFonts w:eastAsia="Times New Roman"/>
          <w:lang w:eastAsia="en-US"/>
        </w:rPr>
      </w:r>
    </w:p>
    <w:p>
      <w:pPr>
        <w:pStyle w:val="BodyText2"/>
        <w:spacing w:lineRule="auto" w:line="480"/>
        <w:rPr>
          <w:rFonts w:ascii="Times" w:hAnsi="Times" w:cs="Times"/>
        </w:rPr>
      </w:pPr>
      <w:r>
        <w:rPr>
          <w:rFonts w:cs="Times" w:ascii="Times" w:hAnsi="Times"/>
        </w:rPr>
        <w:t>Behavioral Inhibition/Approach Scale (BIS/BAS; Carver &amp; White, 1994)</w:t>
      </w:r>
    </w:p>
    <w:p>
      <w:pPr>
        <w:pStyle w:val="Normal"/>
        <w:spacing w:lineRule="auto" w:line="480"/>
        <w:ind w:firstLine="720"/>
        <w:jc w:val="both"/>
        <w:rPr/>
      </w:pPr>
      <w:r>
        <w:rPr>
          <w:rFonts w:eastAsia="Times New Roman"/>
          <w:lang w:eastAsia="en-US"/>
        </w:rPr>
        <w:t>This 24-item scale was developed to assess personality traits reflecting Gray’s (1972, 1981) aversive and appetitive motivational systems.  The BIS/BAS has 4 subscales, each with 4-7 items: BIS (e.g., “I worry about making mistakes), BAS Reward Responsiveness (e.g., “It would excite me to win a contest”), BAS Drive (“I go out of my way to get something I want”), and BAS Fun Seeking (I crave excitement and new sensations.”)  While all three BAS subscales correlated significantly with Extroversion (</w:t>
      </w:r>
      <w:r>
        <w:rPr>
          <w:i/>
        </w:rPr>
        <w:t>r</w:t>
      </w:r>
      <w:r>
        <w:rPr/>
        <w:t xml:space="preserve">’s &gt; .38, </w:t>
      </w:r>
      <w:r>
        <w:rPr>
          <w:rFonts w:eastAsia="Times New Roman"/>
          <w:lang w:eastAsia="en-US"/>
        </w:rPr>
        <w:t>Eysenck, 1985), PA (</w:t>
      </w:r>
      <w:r>
        <w:rPr>
          <w:i/>
        </w:rPr>
        <w:t>r</w:t>
      </w:r>
      <w:r>
        <w:rPr/>
        <w:t>’s &gt; .18; Watson et al, 1988), and General Temperament Survey (GTS) Positive Temperament (</w:t>
      </w:r>
      <w:r>
        <w:rPr>
          <w:i/>
        </w:rPr>
        <w:t>r</w:t>
      </w:r>
      <w:r>
        <w:rPr/>
        <w:t>’s &gt; .24; Watson &amp; Clark, 1993), only some of the BAS subscales correlated with the MMPI Hypomania subscale (</w:t>
      </w:r>
      <w:r>
        <w:rPr>
          <w:i/>
        </w:rPr>
        <w:t>r</w:t>
      </w:r>
      <w:r>
        <w:rPr/>
        <w:t>’s = .17-.37; MacAndrew &amp; Steel, 1991), the Life Orientation Test Optimism Subscale (</w:t>
      </w:r>
      <w:r>
        <w:rPr>
          <w:i/>
        </w:rPr>
        <w:t>r</w:t>
      </w:r>
      <w:r>
        <w:rPr/>
        <w:t>’s = .08-.16; Scheier &amp; Carver, 1985), GTS Disinhibition-Constraint (</w:t>
      </w:r>
      <w:r>
        <w:rPr>
          <w:i/>
        </w:rPr>
        <w:t>r</w:t>
      </w:r>
      <w:r>
        <w:rPr/>
        <w:t>’s = -.03-.39; Watson &amp; Clark, 1993), Susceptibility to Punishment (</w:t>
      </w:r>
      <w:r>
        <w:rPr>
          <w:i/>
        </w:rPr>
        <w:t>r</w:t>
      </w:r>
      <w:r>
        <w:rPr/>
        <w:t>’s = -.21--.07; Torrubia &amp; Tobena, 1984), and the Tridimensional Personality Questionnaire (Cloninger, 1987) Harm Avoidance</w:t>
      </w:r>
      <w:r>
        <w:rPr>
          <w:i/>
        </w:rPr>
        <w:t xml:space="preserve"> (r</w:t>
      </w:r>
      <w:r>
        <w:rPr/>
        <w:t xml:space="preserve">’s = -.23--.03), Novelty Seeking </w:t>
      </w:r>
      <w:r>
        <w:rPr>
          <w:i/>
        </w:rPr>
        <w:t>(r</w:t>
      </w:r>
      <w:r>
        <w:rPr/>
        <w:t xml:space="preserve">’s = .08-.51), and Reward Dependence </w:t>
      </w:r>
      <w:r>
        <w:rPr>
          <w:i/>
        </w:rPr>
        <w:t>(r</w:t>
      </w:r>
      <w:r>
        <w:rPr/>
        <w:t xml:space="preserve">’s = .09-.28) Subscales.  Such a wide range of convergent validity indices suggests that the BAS is related to, but also distinct from, alternative measures of similar constructs.  </w:t>
      </w:r>
    </w:p>
    <w:p>
      <w:pPr>
        <w:pStyle w:val="Normal"/>
        <w:spacing w:lineRule="auto" w:line="480"/>
        <w:ind w:firstLine="720"/>
        <w:jc w:val="both"/>
        <w:rPr/>
      </w:pPr>
      <w:r>
        <w:rPr/>
        <w:t>The authors of the scale also assessed the relation between the BAS and sensitivities to cues of reward in an experiment wherein subjects earned experimental credits on a cognitive task.  Subjective ratings of happiness during the task were significantly correlated with all BAS subscales (</w:t>
      </w:r>
      <w:r>
        <w:rPr>
          <w:i/>
        </w:rPr>
        <w:t>r</w:t>
      </w:r>
      <w:r>
        <w:rPr/>
        <w:t>’s = .23-.32). BAS Drive and BAS Reward Responsiveness continued to predict subjective happiness during the task controlling for initial levels of happiness (</w:t>
      </w:r>
      <w:r>
        <w:rPr>
          <w:i/>
        </w:rPr>
        <w:t>r</w:t>
      </w:r>
      <w:r>
        <w:rPr/>
        <w:t>’s = .30 and .25, respectively).  Additionally, Harmon-Jones &amp; Allen (1997) found that resting frontal EEG asymmetry was significantly related to the combined BAS subscale scores (</w:t>
      </w:r>
      <w:r>
        <w:rPr>
          <w:i/>
        </w:rPr>
        <w:t>r</w:t>
      </w:r>
      <w:r>
        <w:rPr/>
        <w:t>=.38) but not to the BIS (</w:t>
      </w:r>
      <w:r>
        <w:rPr>
          <w:i/>
        </w:rPr>
        <w:t>r</w:t>
      </w:r>
      <w:r>
        <w:rPr/>
        <w:t>=-.05) or to positive affect (</w:t>
      </w:r>
      <w:r>
        <w:rPr>
          <w:i/>
        </w:rPr>
        <w:t>r</w:t>
      </w:r>
      <w:r>
        <w:rPr/>
        <w:t>=.11), indicating covariation of putative indicators related to risk for mood disorders.</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i/>
          <w:lang w:eastAsia="en-US"/>
        </w:rPr>
        <w:t>The Mood and Anxiety Symptom Questionnaire (MASQ) Anhedonic Depression Scale</w:t>
      </w:r>
      <w:r>
        <w:rPr>
          <w:rFonts w:eastAsia="Times New Roman"/>
          <w:u w:val="single"/>
          <w:lang w:eastAsia="en-US"/>
        </w:rPr>
        <w:t xml:space="preserve"> </w:t>
      </w:r>
      <w:r>
        <w:rPr>
          <w:rFonts w:eastAsia="Times New Roman"/>
          <w:i/>
          <w:lang w:eastAsia="en-US"/>
        </w:rPr>
        <w:t>(Watson at al., 1995a, 1995b)</w:t>
      </w:r>
      <w:r>
        <w:rPr>
          <w:rFonts w:eastAsia="Times New Roman"/>
          <w:i/>
          <w:u w:val="single"/>
          <w:lang w:eastAsia="en-US"/>
        </w:rPr>
        <w:t xml:space="preserve"> </w:t>
      </w:r>
    </w:p>
    <w:p>
      <w:pPr>
        <w:pStyle w:val="Normal"/>
        <w:spacing w:lineRule="auto" w:line="480"/>
        <w:ind w:firstLine="720"/>
        <w:jc w:val="both"/>
        <w:rPr>
          <w:rFonts w:eastAsia="Times New Roman"/>
          <w:i/>
          <w:i/>
          <w:lang w:eastAsia="en-US"/>
        </w:rPr>
      </w:pPr>
      <w:r>
        <w:rPr>
          <w:rFonts w:eastAsia="Times New Roman"/>
          <w:lang w:eastAsia="en-US"/>
        </w:rPr>
        <w:t xml:space="preserve">Watson and colleagues developed that MASQ to evaluate the tripartite model of depression (Clark &amp; Watson, 1991).  Relevant to the construct of anhedonia is the hypothesis that </w:t>
      </w:r>
      <w:r>
        <w:rPr/>
        <w:t xml:space="preserve">low PA is a specific feature of depression.  The scale has 90 </w:t>
      </w:r>
      <w:r>
        <w:rPr>
          <w:rFonts w:eastAsia="Times New Roman"/>
          <w:lang w:eastAsia="en-US"/>
        </w:rPr>
        <w:t>(full version) or 62 items (short version) and assesses feeling states (e.g., "I felt withdrawn") during the previous week on a 5-point Likert scale ranging from ‘</w:t>
      </w:r>
      <w:r>
        <w:rPr/>
        <w:t>not at all’ to ‘extremely.’  Five subscales can be derived: General Distress: Mixed, General Distress: Anxiety, General Distress: Depression, Anxious Arousal, and, most relevant in the present context, Anhedonic Depression (AD).  Among three different students samples (n’s=516, 381, and 518), an adult sample (n=328), and a patient sample (n=470), AD correlated highly with General Distress: Depression (</w:t>
      </w:r>
      <w:r>
        <w:rPr>
          <w:i/>
        </w:rPr>
        <w:t>r</w:t>
      </w:r>
      <w:r>
        <w:rPr/>
        <w:t xml:space="preserve">’s=.68-.72).  Furthermore, in the student and adult samples, AD correlated highly with The Profile of Mood States, Depression Subscale (McNair et al, 1971) and the Beck Depression Inventory (Beck et al, 1979), the Hopkins Symptom Checklist Depression Subscale (Derogatis et al, 1974), and the Hospital Depression Subscale (Zigmond &amp; Snaith, 1983), all </w:t>
      </w:r>
      <w:r>
        <w:rPr>
          <w:i/>
        </w:rPr>
        <w:t>r</w:t>
      </w:r>
      <w:r>
        <w:rPr/>
        <w:t>’s &gt; .60.</w:t>
      </w:r>
    </w:p>
    <w:p>
      <w:pPr>
        <w:pStyle w:val="Normal"/>
        <w:spacing w:lineRule="auto" w:line="480"/>
        <w:jc w:val="both"/>
        <w:rPr>
          <w:rFonts w:eastAsia="Times New Roman"/>
          <w:i/>
          <w:i/>
          <w:lang w:eastAsia="en-US"/>
        </w:rPr>
      </w:pPr>
      <w:r>
        <w:rPr>
          <w:rFonts w:eastAsia="Times New Roman"/>
          <w:i/>
          <w:lang w:eastAsia="en-US"/>
        </w:rPr>
      </w:r>
    </w:p>
    <w:p>
      <w:pPr>
        <w:pStyle w:val="BodyText2"/>
        <w:spacing w:lineRule="auto" w:line="480"/>
        <w:rPr>
          <w:rFonts w:ascii="Times" w:hAnsi="Times" w:cs="Times"/>
        </w:rPr>
      </w:pPr>
      <w:r>
        <w:rPr>
          <w:rFonts w:cs="Times" w:ascii="Times" w:hAnsi="Times"/>
        </w:rPr>
        <w:t>The Multidimensional Personality Questionnaire (MPQ; Tellegen, 1978, 1982; Tellegen &amp; Waller, 1997)</w:t>
      </w:r>
    </w:p>
    <w:p>
      <w:pPr>
        <w:pStyle w:val="Normal"/>
        <w:spacing w:lineRule="auto" w:line="480"/>
        <w:jc w:val="both"/>
        <w:rPr>
          <w:rFonts w:eastAsia="Times New Roman"/>
          <w:lang w:eastAsia="en-US"/>
        </w:rPr>
      </w:pPr>
      <w:r>
        <w:rPr>
          <w:rFonts w:eastAsia="Times New Roman"/>
          <w:lang w:eastAsia="en-US"/>
        </w:rPr>
        <w:tab/>
        <w:t xml:space="preserve">The MPQ was developed to assess “inferred psychobiological structures underlying a family of behavior dispositions,” and traits measured by the MPQ have been linked to a range of outcomes, including crime (Krueger et al., 1994), partner abuse (Krueger, Caspi, &amp; Moffitt, 2000), health-risk behaviors (Krueger, Caspi, Moffitt, Silva, &amp; McGee, 1996), and psychopathology (Krueger, 1999).  The MPQ is composed of 276 items, most of which are answered true or false (e.g., “Every day I do some things that are fun”), resulting in 11 primary trait dimension scale.  Three higher-order broad traits, Positive Emotionality (PE), Negative Emotionality, and Constraint are derived from the lower-order subscales.  A recent study of 2490 twin pairs confirmed the three broad, higher-order components of the MPQ (Krueger, 2000).  A number of researchers have identified similar “Big Three” superfactors of personality. A PE-like superfactor has alternatively been called ‘extraversion’ (Eysenck &amp; Eysenck, 1975; for a full review of the neurobiological correlates of extroversion, see Depue, 1999), ‘positive temperament’ (Watson &amp; Clark, 1993), and ‘internality’ (Gough, 1987).  </w:t>
      </w:r>
    </w:p>
    <w:p>
      <w:pPr>
        <w:pStyle w:val="Normal"/>
        <w:spacing w:lineRule="auto" w:line="480"/>
        <w:ind w:firstLine="720"/>
        <w:jc w:val="both"/>
        <w:rPr>
          <w:rFonts w:eastAsia="Times New Roman"/>
          <w:lang w:eastAsia="en-US"/>
        </w:rPr>
      </w:pPr>
      <w:r>
        <w:rPr>
          <w:rFonts w:eastAsia="Times New Roman"/>
          <w:lang w:eastAsia="en-US"/>
        </w:rPr>
        <w:t>PE is most relevant in the current context.  PE is associated with the MPQ subscales of Wellbeing, Social Potency, Achievement, and Social Closeness.  High PE represents “a group of extraverted temperament traits reflecting at the high end behavior and temperamental characteristics conducive to joy, excitement, vigor, and generally to states of positive engagement,” whereas low PE is associated with “tendencies to experience joylessness, fatigue, and loss of interest, reflecting nonpleasurable and possibly depressive disengagement.”  There is relatively little research on the relation of PE to anhedonia or depression.  However, the next section summarizes the considerable evidence linking the state analogue of PE, PA, to depressive symptoms (Watson &amp; Tellegen, 1985).</w:t>
      </w:r>
    </w:p>
    <w:p>
      <w:pPr>
        <w:pStyle w:val="Normal"/>
        <w:spacing w:lineRule="auto" w:line="480"/>
        <w:jc w:val="both"/>
        <w:rPr>
          <w:rFonts w:eastAsia="Times New Roman"/>
          <w:lang w:eastAsia="en-US"/>
        </w:rPr>
      </w:pPr>
      <w:r>
        <w:rPr>
          <w:rFonts w:eastAsia="Times New Roman"/>
          <w:lang w:eastAsia="en-US"/>
        </w:rPr>
      </w:r>
    </w:p>
    <w:p>
      <w:pPr>
        <w:pStyle w:val="BodyText2"/>
        <w:spacing w:lineRule="auto" w:line="480"/>
        <w:rPr>
          <w:rFonts w:ascii="Times" w:hAnsi="Times" w:cs="Times"/>
        </w:rPr>
      </w:pPr>
      <w:r>
        <w:rPr>
          <w:rFonts w:cs="Times" w:ascii="Times" w:hAnsi="Times"/>
        </w:rPr>
        <w:t>The Positive and Negative Affect Schedule (PANAS; Watson, Clark, &amp; Tellegen, 1988)</w:t>
      </w:r>
    </w:p>
    <w:p>
      <w:pPr>
        <w:pStyle w:val="Normal"/>
        <w:spacing w:lineRule="auto" w:line="480"/>
        <w:jc w:val="both"/>
        <w:rPr/>
      </w:pPr>
      <w:r>
        <w:rPr>
          <w:rFonts w:eastAsia="Times New Roman"/>
          <w:lang w:eastAsia="en-US"/>
        </w:rPr>
        <w:tab/>
        <w:t>The PANAS is a twenty-item self-report inventory consisting of words that describe different feelings and emotions.  Subjects rate the extent they feel each emotion on a 5-point Likert scale ranging from ‘very slightly or not at all’ to ‘extremely.’ Depending on the desired timeframe, the directions can be altered accordingly (i.e., The PANAS-GEN assesses how the subject generally feels; the PANAS-NOW assesses current mood states, etc.).  The scale has two factors, PA and NA, with the former most relevant to the construct of anhedonia.  High PA represents “the extent to which a person avows a zest for life,”</w:t>
      </w:r>
      <w:r>
        <w:rPr>
          <w:rFonts w:eastAsia="Times New Roman" w:cs="NewCaledonia;Times" w:ascii="NewCaledonia;Times" w:hAnsi="NewCaledonia;Times"/>
        </w:rPr>
        <w:t xml:space="preserve"> and, a</w:t>
      </w:r>
      <w:r>
        <w:rPr>
          <w:rFonts w:eastAsia="Times New Roman"/>
          <w:lang w:eastAsia="en-US"/>
        </w:rPr>
        <w:t>s previously outlined,</w:t>
      </w:r>
      <w:r>
        <w:rPr>
          <w:rFonts w:eastAsia="Times New Roman" w:cs="NewCaledonia;Times" w:ascii="NewCaledonia;Times" w:hAnsi="NewCaledonia;Times"/>
        </w:rPr>
        <w:t xml:space="preserve"> is a combination of positive emotional feelings and motivation (e.g., ‘elated,’ ‘enthusiastic,’ and ‘excited.’)  </w:t>
      </w:r>
      <w:r>
        <w:rPr>
          <w:rFonts w:eastAsia="Times New Roman"/>
          <w:lang w:eastAsia="en-US"/>
        </w:rPr>
        <w:t xml:space="preserve">The scale is “descriptively bipolar but affectively unipolar,” denoting that only the high end of each dimension represents a state of arousal, whereas the low end reflects the absence of the relevant affect.  Thus, low PA is described by the mood terms ‘dull’ and ‘sluggish.’ </w:t>
      </w:r>
    </w:p>
    <w:p>
      <w:pPr>
        <w:pStyle w:val="Normal"/>
        <w:spacing w:lineRule="auto" w:line="480"/>
        <w:jc w:val="both"/>
        <w:rPr>
          <w:rFonts w:eastAsia="Times New Roman"/>
          <w:lang w:eastAsia="en-US"/>
        </w:rPr>
      </w:pPr>
      <w:r>
        <w:rPr>
          <w:rFonts w:eastAsia="Times New Roman"/>
          <w:lang w:eastAsia="en-US"/>
        </w:rPr>
        <w:tab/>
        <w:t xml:space="preserve">State and trait pleasurable arousal (i.e., PA and PE) </w:t>
      </w:r>
      <w:r>
        <w:rPr>
          <w:rFonts w:eastAsia="Times New Roman" w:cs="NewCaledonia;Times" w:ascii="NewCaledonia;Times" w:hAnsi="NewCaledonia;Times"/>
        </w:rPr>
        <w:t xml:space="preserve">reflect the same facilitation of pleasurable engagement with the environment (Watson, 1988), as thus PE and PA are highly analogous.  </w:t>
      </w:r>
      <w:r>
        <w:rPr/>
        <w:t xml:space="preserve">Watson, Clark, &amp; Tellegen (1985) found that, among undergraduates, </w:t>
      </w:r>
      <w:r>
        <w:rPr>
          <w:rFonts w:eastAsia="Times New Roman"/>
          <w:lang w:eastAsia="en-US"/>
        </w:rPr>
        <w:t>PA correlated only moderately with the Hopkins Symptom Checklist Depression Subscale (Derogatis et al., 1974;</w:t>
      </w:r>
      <w:r>
        <w:rPr>
          <w:rFonts w:eastAsia="Times New Roman"/>
          <w:i/>
          <w:lang w:eastAsia="en-US"/>
        </w:rPr>
        <w:t xml:space="preserve"> r</w:t>
      </w:r>
      <w:r>
        <w:rPr>
          <w:rFonts w:eastAsia="Times New Roman"/>
          <w:lang w:eastAsia="en-US"/>
        </w:rPr>
        <w:t xml:space="preserve">= -.19- -.29) and with the BDI (Beck et al, 1961; </w:t>
      </w:r>
      <w:r>
        <w:rPr>
          <w:rFonts w:eastAsia="Times New Roman"/>
          <w:i/>
          <w:lang w:eastAsia="en-US"/>
        </w:rPr>
        <w:t>r</w:t>
      </w:r>
      <w:r>
        <w:rPr>
          <w:rFonts w:eastAsia="Times New Roman"/>
          <w:lang w:eastAsia="en-US"/>
        </w:rPr>
        <w:t xml:space="preserve">= -.35).  NA correlated far higher with both the depression questionnaires and anxiety measures.  PE trends were highly similar (Watson &amp; Kendal, 1989).  Such modest correlations between PA and measures of depressive symptoms coupled with the high (positive) loadings of PA items related to depression (e.g., ‘enthusiastic,’ ‘excited’) suggest that PA is an important, and perhaps unique index of depression (see also </w:t>
      </w:r>
      <w:r>
        <w:rPr/>
        <w:t>Clark &amp; Watson, 1991; Watson et al., 1995a and 1995b)</w:t>
      </w:r>
    </w:p>
    <w:p>
      <w:pPr>
        <w:pStyle w:val="Normal"/>
        <w:spacing w:lineRule="auto" w:line="480"/>
        <w:ind w:firstLine="720"/>
        <w:jc w:val="both"/>
        <w:rPr/>
      </w:pPr>
      <w:r>
        <w:rPr>
          <w:rFonts w:eastAsia="Times New Roman"/>
          <w:lang w:eastAsia="en-US"/>
        </w:rPr>
        <w:t>The relation of PA to depression and anhedonia will be discussed further with respect to the neurobiology of these constructs.  However, it should be noted here that individuals with a pattern of frontal brain activation asymmetry characteristic of individuals with current (Henriques &amp; Davidson, 1991) and past depression (Henriques &amp; Davidson, 1990) exhibit relatively smaller PA responses to positive films (</w:t>
      </w:r>
      <w:r>
        <w:rPr>
          <w:rFonts w:eastAsia="Times New Roman"/>
          <w:i/>
          <w:lang w:eastAsia="en-US"/>
        </w:rPr>
        <w:t>r</w:t>
      </w:r>
      <w:r>
        <w:rPr>
          <w:rFonts w:eastAsia="Times New Roman"/>
          <w:lang w:eastAsia="en-US"/>
        </w:rPr>
        <w:t xml:space="preserve">= 45; Wheeler, Davidson, &amp; Tomarken, 1993) and relatively </w:t>
      </w:r>
      <w:r>
        <w:rPr/>
        <w:t>decreased generalized PA (</w:t>
      </w:r>
      <w:r>
        <w:rPr>
          <w:rFonts w:eastAsia="Times New Roman"/>
          <w:i/>
          <w:lang w:eastAsia="en-US"/>
        </w:rPr>
        <w:t>r</w:t>
      </w:r>
      <w:r>
        <w:rPr>
          <w:rFonts w:eastAsia="Times New Roman"/>
          <w:lang w:eastAsia="en-US"/>
        </w:rPr>
        <w:t xml:space="preserve">= .49; </w:t>
      </w:r>
      <w:r>
        <w:rPr/>
        <w:t>Tomarken, Davidson; Wheeler,  &amp; Doss, 1992).</w:t>
      </w:r>
    </w:p>
    <w:p>
      <w:pPr>
        <w:pStyle w:val="Normal"/>
        <w:spacing w:lineRule="auto" w:line="480"/>
        <w:jc w:val="both"/>
        <w:rPr>
          <w:rFonts w:eastAsia="Times New Roman"/>
          <w:lang w:eastAsia="en-US"/>
        </w:rPr>
      </w:pPr>
      <w:r>
        <w:rPr>
          <w:rFonts w:eastAsia="Times New Roman"/>
          <w:lang w:eastAsia="en-US"/>
        </w:rPr>
        <w:tab/>
      </w:r>
    </w:p>
    <w:p>
      <w:pPr>
        <w:pStyle w:val="Normal"/>
        <w:spacing w:lineRule="auto" w:line="480"/>
        <w:jc w:val="both"/>
        <w:rPr>
          <w:rFonts w:eastAsia="Times New Roman"/>
          <w:lang w:eastAsia="en-US"/>
        </w:rPr>
      </w:pPr>
      <w:r>
        <w:rPr>
          <w:rFonts w:eastAsia="Times New Roman"/>
          <w:lang w:eastAsia="en-US"/>
        </w:rPr>
        <w:t>BEHAVIORAL MEASURES</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ind w:firstLine="720"/>
        <w:jc w:val="both"/>
        <w:rPr>
          <w:rFonts w:eastAsia="Times New Roman"/>
          <w:lang w:eastAsia="en-US"/>
        </w:rPr>
      </w:pPr>
      <w:r>
        <w:rPr>
          <w:rFonts w:eastAsia="Times New Roman"/>
          <w:lang w:eastAsia="en-US"/>
        </w:rPr>
        <w:t xml:space="preserve">The measures outlined in the previous section are self-report scales. Self-report indexes of anhedonia have a degree of face validity: they offer insight into the subjective experience of decreased pleasure capacity.  These measure were implicitly designed to assess either recalled (e.g., the MASQ), consumatory (e.g., the PES, the FCPS, the PAS, the SAS, the PANAS-Now), or appetitive pleasure capacity, (e.g., the SHAPS), or some combination of these spheres (e.g., the MPQ, THE BIS/BAS, PANAS-GEN).  Yet accurate differentiation among these domains it is likely impossible with typical paper-and-pencil tools.  Self-report involves a degree of conjecture, recall, and speculation.  These processes, in turn, likely invoke associations to concomitant demands linked to pleasure acquisition.  Similarly, recalled pleasure may be tainted with memories of related unpleasurable experiences.  It is likely that accurate evaluation of consumatory pleasure capacity is the domain of assessment tools outside the realm of self-report.  Two alternatives exits.  First, psychophysiological methods, outlined in a previous section, can index unconscious processes.  Second, behavioral observation tools assess behavioral manifestations of concurrent pleasurable experience.  By definition, behavioral observation assesses consumatory pleasure, rather than recalled pleasure or the tendency to experience pleasure in the future.  </w:t>
      </w:r>
    </w:p>
    <w:p>
      <w:pPr>
        <w:pStyle w:val="Normal"/>
        <w:spacing w:lineRule="auto" w:line="480"/>
        <w:ind w:firstLine="720"/>
        <w:jc w:val="both"/>
        <w:rPr/>
      </w:pPr>
      <w:r>
        <w:rPr>
          <w:rFonts w:eastAsia="Times New Roman"/>
          <w:lang w:eastAsia="en-US"/>
        </w:rPr>
        <w:t>Abrams &amp; Taylor’s  (1978) developed the Scale for Emo</w:t>
      </w:r>
      <w:r>
        <w:rPr>
          <w:rFonts w:eastAsia="Times New Roman" w:cs="Times-Roman;Times" w:ascii="Times-Roman;Times" w:hAnsi="Times-Roman;Times"/>
          <w:lang w:eastAsia="en-US"/>
        </w:rPr>
        <w:t>tional Blunting to evaluate symptoms of schizophrenia.  This measure contains a subscale called “Behavior” (e.g., “expressionless face,” “indifference to surroundings”).  The authors found that schizophrenic inpatients demonstrated more blunting than manic inpatients.  Unfortunately, the study did not include unipolar depressed subjects.</w:t>
      </w:r>
      <w:r>
        <w:rPr>
          <w:rFonts w:eastAsia="Times New Roman"/>
          <w:lang w:eastAsia="en-US"/>
        </w:rPr>
        <w:t xml:space="preserve">   Andreasen (1979) evaluated eight behaviors (e.g., slowed speech) in 69 DSM-II (APA, 1968) schizophrenic, manic, and depressed inpatients to evaluate affective flattening.  Although the study lacked a nonpsychiatric control group and inferential statistics, frequency counts indicated similar ratings of unchanging facial expressions, decreased spontaneous movements, and paucity of expressive gestures in depressed and schizophrenic subjects relative to manic patients.  Miller’s (1987) designed a quasi-naturalistic method for assessing anhedonia in RDC-diagnosed psychiatric patients based on observations of voluntary engagement in computer games, and found that unipolar depressed and schizophrenic patients engaged in the least number of games.</w:t>
      </w:r>
    </w:p>
    <w:p>
      <w:pPr>
        <w:pStyle w:val="Normal"/>
        <w:spacing w:lineRule="auto" w:line="480"/>
        <w:ind w:firstLine="720"/>
        <w:jc w:val="both"/>
        <w:rPr>
          <w:rFonts w:eastAsia="Times New Roman"/>
          <w:lang w:eastAsia="en-US"/>
        </w:rPr>
      </w:pPr>
      <w:r>
        <w:rPr>
          <w:rFonts w:eastAsia="Times New Roman"/>
          <w:lang w:eastAsia="en-US"/>
        </w:rPr>
        <w:t>Finally, F</w:t>
      </w:r>
      <w:r>
        <w:rPr>
          <w:lang w:eastAsia="en-US"/>
        </w:rPr>
        <w:t>reisen (1986) developed the Emotion Facial Action Coding System (EFACS) to provide information about facial movement and which emotion or blend of emotions a person is most likely to be experiencing. Berenbaum &amp; Oltmanns (1992) rated the emotional responses of blunted and non-blunted schizophrenic, depressed, and control subjects in response to affect-eliciting stimuli.  Although all psychiatric groups were similar with respect to depression (BDI) and anhedonia (PAS, SAS) questionnaire scores, the nonb</w:t>
      </w:r>
      <w:r>
        <w:rPr/>
        <w:t>lunted schizophrenic subjects were more facially r</w:t>
      </w:r>
      <w:r>
        <w:rPr>
          <w:lang w:eastAsia="en-US"/>
        </w:rPr>
        <w:t>esponsive than the depressed subjects to positive stimuli.</w:t>
      </w:r>
      <w:r>
        <w:rPr/>
        <w:t xml:space="preserve">) </w:t>
      </w:r>
      <w:r>
        <w:rPr>
          <w:rFonts w:eastAsia="Times New Roman"/>
          <w:lang w:eastAsia="en-US"/>
        </w:rPr>
        <w:t>There is evidence that schizophrenic subjects are less facially expressive to both positive and negative films, although they reported non-blunted affect</w:t>
      </w:r>
      <w:r>
        <w:rPr/>
        <w:t xml:space="preserve"> (Kring et al., 1993; Berenbaum &amp; Oltmanns, 1992)</w:t>
      </w:r>
      <w:r>
        <w:rPr>
          <w:rFonts w:eastAsia="Times New Roman"/>
          <w:lang w:eastAsia="en-US"/>
        </w:rPr>
        <w:t xml:space="preserve">. Additionally, schizophrenic subjects tend to perform poorly on tests of emotion identification and discrimination, (Kerr &amp; Neale, 1993; Mueser et al., 1996; Salem, Kring, &amp; Kerr, 1996) as well as recall </w:t>
      </w:r>
      <w:r>
        <w:rPr/>
        <w:t>Kayton &amp; Koh (1975).</w:t>
      </w:r>
    </w:p>
    <w:p>
      <w:pPr>
        <w:pStyle w:val="Normal"/>
        <w:spacing w:lineRule="auto" w:line="480"/>
        <w:ind w:firstLine="720"/>
        <w:jc w:val="both"/>
        <w:rPr/>
      </w:pPr>
      <w:r>
        <w:rPr>
          <w:lang w:eastAsia="en-US"/>
        </w:rPr>
        <w:t xml:space="preserve">These results suggest the possibility of dissociation between self-report and behavioral measures of pleasure capacity in anhedonic subjects.  </w:t>
      </w:r>
      <w:r>
        <w:rPr>
          <w:rFonts w:eastAsia="Times New Roman"/>
          <w:lang w:eastAsia="en-US"/>
        </w:rPr>
        <w:t xml:space="preserve">As this brief synopsis of behavioral measures of anhedonia clearly indicates, very few behavioral observation tools of anhedonia exist, and data relating these tools to depression are almost non-existent.  However, as detailed in the following section, an analysis of behavior may offer a unique perspective into anhedonic deficits.  </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pPr>
      <w:r>
        <w:rPr>
          <w:rFonts w:eastAsia="Times New Roman"/>
          <w:lang w:eastAsia="en-US"/>
        </w:rPr>
        <w:t>AN ANIMAL MODEL OF ANHEDONIA:</w:t>
      </w:r>
      <w:r>
        <w:rPr>
          <w:rFonts w:eastAsia="Times New Roman"/>
          <w:i/>
          <w:lang w:eastAsia="en-US"/>
        </w:rPr>
        <w:t xml:space="preserve"> </w:t>
      </w:r>
      <w:r>
        <w:rPr>
          <w:rFonts w:eastAsia="Times New Roman"/>
          <w:lang w:eastAsia="en-US"/>
        </w:rPr>
        <w:t>The Mesolimbic DA Pathway</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ind w:firstLine="720"/>
        <w:jc w:val="both"/>
        <w:rPr/>
      </w:pPr>
      <w:r>
        <w:rPr/>
        <w:t>While research into individual difference and clinical manifestations of anhedonia suffers from incomplete, inconsistent, or inadequate definitions, recent research into animal models of anhedonia suggests strategies to better conceptualize the construct.  Animal models not only elucidate the potential underlying pathophysiology of anhedonia, but also demonstrate the degree of precision and specificity appropriate to studying a psychological construct.  Animal models of psychopathology involve the manipulation of an animal system that produces behavior relevant to the construct of interest.  Because anhedonia involves the loss of capacity to experience pleasure, the appropriate behavioral systems are reward-seeking behaviors.  It has long been known that direct activation of dopaminergic (DA) synaptic activity by amphetamine is reinforcing (Pickens &amp; Harris, 1968; Wilson &amp; Schuster, 1972) and that selective DA receptor blockade decreases such reinforcing properties (Davis &amp; Smith, 1975; Lyness, Friedle &amp; Moore, 1980).  For this reason, research into animal models of anhedonia has concentrated on manipulations of the ascending DA pathways.</w:t>
      </w:r>
      <w:r>
        <w:rPr>
          <w:rFonts w:eastAsia="Times New Roman"/>
          <w:lang w:eastAsia="en-US"/>
        </w:rPr>
        <w:t xml:space="preserve">  The potential behavioral functions of these systems, including their role in the control of locomotor activity (Costall and Naylor 1979: Ungerstedt. 1979), learning (Beninger. 1983, 1987), and consumatory (i.e., eating and drinking) behaviors  (White, 1986), have received a great deal of attention.</w:t>
      </w:r>
    </w:p>
    <w:p>
      <w:pPr>
        <w:pStyle w:val="Normal"/>
        <w:spacing w:lineRule="auto" w:line="480"/>
        <w:ind w:firstLine="720"/>
        <w:jc w:val="both"/>
        <w:rPr/>
      </w:pPr>
      <w:r>
        <w:rPr>
          <w:rFonts w:eastAsia="Times New Roman"/>
          <w:lang w:eastAsia="en-US"/>
        </w:rPr>
        <w:t>The brain's DA systems, originating in the nuclei of the ventral midbrain, have been mapped in detail (e.g., Lindvall and Bjorklund 1983).  There are four major ascending DA pathways (for a review, see Kandell, Schwartz, &amp; Jessel, 1991).  First, the t</w:t>
      </w:r>
      <w:r>
        <w:rPr>
          <w:rFonts w:eastAsia="Times New Roman"/>
          <w:color w:val="000000"/>
          <w:lang w:eastAsia="en-US"/>
        </w:rPr>
        <w:t>uberoinfundibular tract from the arcuate nucleus of the hypothalamus to the pituitary stalk is involved in neuroendocrine control.  Second, t</w:t>
      </w:r>
      <w:r>
        <w:rPr>
          <w:rFonts w:eastAsia="Times New Roman"/>
          <w:lang w:eastAsia="en-US"/>
        </w:rPr>
        <w:t xml:space="preserve">he nigrostriatal pathway consists of DA-producing cells in the substantia nigra pars compacta that project to the striatum (i.e., the input region of the basal ganglia that consists of the caudate nucleus and the putamen).  </w:t>
      </w:r>
      <w:r>
        <w:rPr>
          <w:rFonts w:eastAsia="Times New Roman"/>
          <w:color w:val="000000"/>
          <w:lang w:eastAsia="en-US"/>
        </w:rPr>
        <w:t>T</w:t>
      </w:r>
      <w:r>
        <w:rPr>
          <w:rFonts w:eastAsia="Times New Roman"/>
          <w:lang w:eastAsia="en-US"/>
        </w:rPr>
        <w:t>he nigrostriatal pathway contains 70% of the brain's DA tracts, is involved in modulation of voluntary motor behavior, and has been implicated in the pathophysiology of movement disorders, such as Parkinson's Disease.</w:t>
      </w:r>
    </w:p>
    <w:p>
      <w:pPr>
        <w:pStyle w:val="Normal"/>
        <w:spacing w:lineRule="auto" w:line="480"/>
        <w:jc w:val="both"/>
        <w:rPr/>
      </w:pPr>
      <w:r>
        <w:rPr>
          <w:rFonts w:eastAsia="Times New Roman"/>
          <w:lang w:eastAsia="en-US"/>
        </w:rPr>
        <w:tab/>
        <w:t xml:space="preserve">Third, the mesocortical DA tract projects from the </w:t>
      </w:r>
      <w:r>
        <w:rPr>
          <w:lang w:eastAsia="en-US"/>
        </w:rPr>
        <w:t>ventral tegmental area (</w:t>
      </w:r>
      <w:r>
        <w:rPr>
          <w:rFonts w:eastAsia="Times New Roman"/>
          <w:lang w:eastAsia="en-US"/>
        </w:rPr>
        <w:t>VTA) to cortical areas such as the cingulate, entorhinal cortex, prefrontal cortex, and pyriform cortices.  This tract is involved in cognition and modulation of behaviors linked with planning, motivation and reward.  Fourth, the mesolimbic DA tract projects to limbic areas, such as the nucleus accumbens (NAC), the amygdala, the olfactory tubercle, and the septum, and disregulation of this tract is implicated in schizophrenia, affective disorders, and substance abuse (Heinz, 1994; Swerdlow &amp; Koob, 1987).  This tract has been linked to primary rewards (e.g. intra-cranial self-stimulation (ICSS), secondary rewards (e.g., instrumental responding), emotional processes, and is part of limbic-striatal-pallidal circuit that is involved in motivated behavior (Swerdlow &amp; Koob, 1987).  Figure 1 depicts the neuroanatomy of the four major DA systems ion the brain.</w:t>
      </w:r>
    </w:p>
    <w:p>
      <w:pPr>
        <w:pStyle w:val="Normal"/>
        <w:spacing w:lineRule="auto" w:line="480"/>
        <w:ind w:firstLine="720"/>
        <w:jc w:val="both"/>
        <w:rPr>
          <w:rFonts w:eastAsia="Times New Roman"/>
          <w:lang w:eastAsia="en-US"/>
        </w:rPr>
      </w:pPr>
      <w:r>
        <w:rPr>
          <w:rFonts w:eastAsia="Times New Roman"/>
          <w:lang w:eastAsia="en-US"/>
        </w:rPr>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drawing>
                <wp:inline distT="0" distB="0" distL="0" distR="0">
                  <wp:extent cx="268097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442" r="-344" b="-442"/>
                          <a:stretch>
                            <a:fillRect/>
                          </a:stretch>
                        </pic:blipFill>
                        <pic:spPr bwMode="auto">
                          <a:xfrm>
                            <a:off x="0" y="0"/>
                            <a:ext cx="2680970" cy="2080260"/>
                          </a:xfrm>
                          <a:prstGeom prst="rect">
                            <a:avLst/>
                          </a:prstGeom>
                        </pic:spPr>
                      </pic:pic>
                    </a:graphicData>
                  </a:graphic>
                </wp:inline>
              </w:drawing>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Times New Roman"/>
                <w:lang w:eastAsia="en-US"/>
              </w:rPr>
            </w:pPr>
            <w:r>
              <w:rPr>
                <w:rFonts w:eastAsia="Times New Roman"/>
                <w:lang w:eastAsia="en-US"/>
              </w:rPr>
              <w:drawing>
                <wp:inline distT="0" distB="0" distL="0" distR="0">
                  <wp:extent cx="273050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70" r="-258" b="-270"/>
                          <a:stretch>
                            <a:fillRect/>
                          </a:stretch>
                        </pic:blipFill>
                        <pic:spPr bwMode="auto">
                          <a:xfrm>
                            <a:off x="0" y="0"/>
                            <a:ext cx="2730500" cy="2609850"/>
                          </a:xfrm>
                          <a:prstGeom prst="rect">
                            <a:avLst/>
                          </a:prstGeom>
                        </pic:spPr>
                      </pic:pic>
                    </a:graphicData>
                  </a:graphic>
                </wp:inline>
              </w:drawing>
            </w:r>
          </w:p>
        </w:tc>
      </w:tr>
    </w:tbl>
    <w:p>
      <w:pPr>
        <w:pStyle w:val="BodyText2"/>
        <w:rPr>
          <w:rFonts w:ascii="Times" w:hAnsi="Times" w:cs="Times"/>
          <w:i w:val="false"/>
          <w:i w:val="false"/>
          <w:sz w:val="20"/>
        </w:rPr>
      </w:pPr>
      <w:r>
        <w:rPr>
          <w:rFonts w:cs="Times" w:ascii="Times" w:hAnsi="Times"/>
          <w:sz w:val="20"/>
        </w:rPr>
        <w:t>Figure 1:  The four major dopaminergic systems in the brain: 1) the tuberoinfundibular, from the arcuate nucleus of the hypothalamus to the pituitary stalk; 2) the nigrostriatal, from the substantia nigra to the putamen and caudate; 3) the mesolimbic, from the ventral tegmental area to the limbic system; and 4) the mesocortical, from the ventral tegmental are to the neocortex, especially the prefrontal areas. A. Midsaggital section.  B. Coronal section.  (Adapted from Kandell, Schwartz, &amp; Jessel, 3</w:t>
      </w:r>
      <w:r>
        <w:rPr>
          <w:rFonts w:cs="Times" w:ascii="Times" w:hAnsi="Times"/>
          <w:sz w:val="20"/>
          <w:vertAlign w:val="superscript"/>
        </w:rPr>
        <w:t>rd</w:t>
      </w:r>
      <w:r>
        <w:rPr>
          <w:rFonts w:cs="Times" w:ascii="Times" w:hAnsi="Times"/>
          <w:sz w:val="20"/>
        </w:rPr>
        <w:t xml:space="preserve"> Ed., 1991).</w:t>
      </w:r>
    </w:p>
    <w:p>
      <w:pPr>
        <w:pStyle w:val="Normal"/>
        <w:spacing w:lineRule="auto" w:line="480"/>
        <w:jc w:val="both"/>
        <w:rPr>
          <w:rFonts w:ascii="Times" w:hAnsi="Times" w:eastAsia="Times New Roman" w:cs="Times"/>
          <w:i/>
          <w:i/>
          <w:sz w:val="20"/>
          <w:lang w:eastAsia="en-US"/>
        </w:rPr>
      </w:pPr>
      <w:r>
        <w:rPr>
          <w:rFonts w:eastAsia="Times New Roman" w:cs="Times"/>
          <w:i/>
          <w:sz w:val="20"/>
          <w:lang w:eastAsia="en-US"/>
        </w:rPr>
      </w:r>
    </w:p>
    <w:p>
      <w:pPr>
        <w:pStyle w:val="Normal"/>
        <w:spacing w:lineRule="auto" w:line="480"/>
        <w:ind w:firstLine="720"/>
        <w:jc w:val="both"/>
        <w:rPr>
          <w:rFonts w:eastAsia="Times New Roman"/>
          <w:lang w:eastAsia="en-US"/>
        </w:rPr>
      </w:pPr>
      <w:r>
        <w:rPr>
          <w:rFonts w:eastAsia="Times New Roman"/>
          <w:lang w:eastAsia="en-US"/>
        </w:rPr>
        <w:t>Because manipulation of the mesolimbic DA system alters reward-motivated behavior (e.g., Wise, 1982), animal research into anhedonia has concentrated on this system.   The animal literature is replete with attempts to operationally define and behaviorally measure anhedonia, and such behavioral definitions have changed during the past twenty years.  An examination of these definitional shifts is beneficial for three reasons: 1) the possible behavioral sequelae of DA manipulation may be examined; 2) the behaviors of animals with induced anhedonia suggests relevant behavioral tests to assess anhedonia; 3) behavioral tests given to animals with induced anhedonia will indicate what behaviors are specific to anhedonia.</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FUNCTIONS OF MESOLIMBIC DA TRANSMISSION TO THE NAC</w:t>
      </w:r>
    </w:p>
    <w:p>
      <w:pPr>
        <w:pStyle w:val="Normal"/>
        <w:spacing w:lineRule="auto" w:line="480"/>
        <w:ind w:firstLine="720"/>
        <w:jc w:val="both"/>
        <w:rPr>
          <w:rFonts w:eastAsia="Times New Roman"/>
          <w:lang w:eastAsia="en-US"/>
        </w:rPr>
      </w:pPr>
      <w:r>
        <w:rPr>
          <w:rFonts w:eastAsia="Times New Roman"/>
          <w:lang w:eastAsia="en-US"/>
        </w:rPr>
      </w:r>
    </w:p>
    <w:p>
      <w:pPr>
        <w:pStyle w:val="Normal"/>
        <w:spacing w:lineRule="auto" w:line="480"/>
        <w:ind w:firstLine="720"/>
        <w:jc w:val="both"/>
        <w:rPr/>
      </w:pPr>
      <w:r>
        <w:rPr>
          <w:rFonts w:eastAsia="Times New Roman"/>
          <w:lang w:eastAsia="en-US"/>
        </w:rPr>
        <w:t>The following discussion of the neurobiology of hedonic deficits will focus on animal studies involving interruption of DA</w:t>
      </w:r>
      <w:r>
        <w:rPr>
          <w:rStyle w:val="FootnoteCharacters"/>
          <w:rStyle w:val="FootnoteAnchor"/>
          <w:rFonts w:eastAsia="Times New Roman"/>
          <w:lang w:eastAsia="en-US"/>
        </w:rPr>
        <w:footnoteReference w:id="6"/>
      </w:r>
      <w:r>
        <w:rPr>
          <w:rFonts w:eastAsia="Times New Roman"/>
          <w:lang w:eastAsia="en-US"/>
        </w:rPr>
        <w:t xml:space="preserve"> transmission to the NAC.  The NAC is part of the limbic system, a group of forebrain structures associated with the integration of autonomic and endocrine responses for regulating emotions, drives, and motivational processes, as well as the initiation of movement (</w:t>
      </w:r>
      <w:r>
        <w:rPr/>
        <w:t xml:space="preserve">Kandell et al., 1991; </w:t>
      </w:r>
      <w:r>
        <w:rPr>
          <w:rFonts w:eastAsia="Times New Roman"/>
          <w:lang w:eastAsia="en-US"/>
        </w:rPr>
        <w:t xml:space="preserve">Mogenson, 1980).  There are a number of functions of mesolimbic DA projection to the NAC that make this an appropriate system for studying anhedonia. </w:t>
      </w:r>
    </w:p>
    <w:p>
      <w:pPr>
        <w:pStyle w:val="Normal"/>
        <w:spacing w:lineRule="auto" w:line="480"/>
        <w:jc w:val="both"/>
        <w:rPr>
          <w:rFonts w:eastAsia="Times New Roman"/>
          <w:lang w:eastAsia="en-US"/>
        </w:rPr>
      </w:pPr>
      <w:r>
        <w:rPr>
          <w:rFonts w:eastAsia="Times New Roman"/>
          <w:lang w:eastAsia="en-US"/>
        </w:rPr>
        <w:tab/>
        <w:t xml:space="preserve">Decreased sensitivity to cues of reward characterizes both depression (Depue &amp; Iacono, 1989) and anhedonia (Germans, 2000). Building on the work of Olds &amp; Milner (1954), who wrote about reward pathways in the rat, Akiskal &amp; MiKinney (1972) proposed a “unified hypothesis” that defined reward deficits as central to depression.  This hypothesis suggested that a wide range of depressive behavior share the final common pathway of functional, reversible defect in diencephalic mechanisms of reward.  Thus, an animal model of anhedonia that involves a pharmacologic manipulation of a reward system has face validity and may be informative with respect to the neurobiological underpinnings of reward deficits in anhedonia and in depression.  </w:t>
      </w:r>
    </w:p>
    <w:p>
      <w:pPr>
        <w:pStyle w:val="Normal"/>
        <w:spacing w:lineRule="auto" w:line="480"/>
        <w:ind w:firstLine="720"/>
        <w:jc w:val="both"/>
        <w:rPr/>
      </w:pPr>
      <w:r>
        <w:rPr>
          <w:rFonts w:eastAsia="Times New Roman"/>
          <w:lang w:eastAsia="en-US"/>
        </w:rPr>
        <w:t xml:space="preserve">The NAC is a crucial part of the reward circuit.  ICSS, food, and water all produce approach behavior and release of DA in the striatum (Beninger, 1983; Wise, 1982).  Furthermore, lesions of the ascending mesolimbic DA pathways produce aphagia and </w:t>
      </w:r>
      <w:r>
        <w:rPr/>
        <w:t>adipsia</w:t>
      </w:r>
      <w:r>
        <w:rPr>
          <w:rFonts w:eastAsia="Times New Roman"/>
          <w:lang w:eastAsia="en-US"/>
        </w:rPr>
        <w:t xml:space="preserve"> (Ungerstedt, 1971; Marshal, 1974).  Studies of intra-cranial self-stimulation (ICSS) allow for anatomical selectivity, and the VTA and substantia nigra require the lowest self-stimulation thresholds to elicit responding in rats (Everitt, 1992).  Additionally, DA agonists increase ICSS behavior (Gallistel, 1987), while DA-blocking drugs such as the class of anti-psychotics called neuroleptics reduce ICSS behavior (Beninger, 1987).  While it is not readily apparent whether ascending DA pathways carry the reward signal itself or modulates reward signals carried by other circuitry (Gallistel, 1986), it is indisputable that this pathway is crucial to the processing of rewarding stimuli. </w:t>
      </w:r>
    </w:p>
    <w:p>
      <w:pPr>
        <w:pStyle w:val="Normal"/>
        <w:spacing w:lineRule="auto" w:line="480"/>
        <w:jc w:val="both"/>
        <w:rPr/>
      </w:pPr>
      <w:r>
        <w:rPr/>
        <w:tab/>
        <w:t>Another link between NAC DA and anhedonia derives from research on habit-forming drugs.  Mesolimbic DA is implicated in withdrawal, anticipation, and intoxication effects of drugs of abuse (e.g., Koob, 1999).  Numerous investigators have demonstrated that DA antagonists decease cocaine self-administration in rats (Caine, 1995; Berman, 1990; Spealman, 1990)</w:t>
      </w:r>
      <w:r>
        <w:rPr>
          <w:rFonts w:eastAsia="Times New Roman"/>
          <w:lang w:eastAsia="en-US"/>
        </w:rPr>
        <w:t xml:space="preserve"> and that neuroleptics (DA antagonists) blunt the euphoric impact of amphetamines in humans (Gunne, Anggar &amp; Jonsson, 1972; Jonsson, Anggard, &amp; Gunne, 1971).</w:t>
      </w:r>
      <w:r>
        <w:rPr/>
        <w:t xml:space="preserve">  Additionally, a decrease in NAC DA is associated with drug withdrawal (Weiss, 1996; DiChiara, 1995, 1999). </w:t>
      </w:r>
      <w:r>
        <w:rPr>
          <w:i/>
        </w:rPr>
        <w:t xml:space="preserve"> </w:t>
      </w:r>
      <w:r>
        <w:rPr/>
        <w:t>Imaging research has also indicated that, in humans, DA plays a role in the reinforcing effects of drugs of abuse.  Volkow and colleagues (1999, 1997) demonstrated with positron emission tomography (PET) that the rate of DA transporter blockade by cocaine (associated with an increase in the availability of free DA), rather than the presence in the brain per se of the drug, is associated with feeling of euphoria.  It should be noted, however, that these findings were in the cingulate gyrus and orbitofrontal cortex, not the NAC, and other studies have failed to confirm this hypothesis (e.g., Volkow &amp; Wang, 1999).  Additionally, results from studies of drug abusers indicate that DA-selective antagonists, such as ecopipam, blocks the subjective effects of cocaine (Koob, 1999; Romach, 1999)</w:t>
      </w:r>
    </w:p>
    <w:p>
      <w:pPr>
        <w:pStyle w:val="Normal"/>
        <w:spacing w:lineRule="auto" w:line="480"/>
        <w:ind w:firstLine="720"/>
        <w:jc w:val="both"/>
        <w:rPr/>
      </w:pPr>
      <w:r>
        <w:rPr>
          <w:rFonts w:eastAsia="Times New Roman"/>
          <w:lang w:eastAsia="en-US"/>
        </w:rPr>
        <w:t>Finally, a well-validated animal model of depression shows changes in mesolimbic DA. Willner and colleagues (1985, 1987, 1990, 1994, 1995, 1997) have developed the chronic stress model of depression.  This model is conceptually related to Seligman and Maier’s (1967) ‘learned helplessness’ animal model of depression</w:t>
      </w:r>
      <w:r>
        <w:rPr>
          <w:rStyle w:val="FootnoteCharacters"/>
          <w:rStyle w:val="FootnoteAnchor"/>
          <w:rFonts w:eastAsia="Times New Roman"/>
          <w:lang w:eastAsia="en-US"/>
        </w:rPr>
        <w:footnoteReference w:id="7"/>
      </w:r>
      <w:r>
        <w:rPr>
          <w:rFonts w:eastAsia="Times New Roman"/>
          <w:lang w:eastAsia="en-US"/>
        </w:rPr>
        <w:t>.  In the chronic stress model of depression, rats or mice are sequentially exposed to a variety of mild stressors.  Subsequently, these animals develop decreased responsiveness to rewards (i.e., a sweet solution), a behavior resembling that of animals treated with neuroleptics and mimicking human anhedonia in depression.  Furthermore, chronically administered tricyclic antidepressants (i.e., desethylimipramine, imipramine, or amitriptyline; Willner, 1987) or DA agonists (i.e., pramipexole; Willner, 1994) restored baseline sucrose preferences.</w:t>
      </w:r>
      <w:r>
        <w:rPr>
          <w:rStyle w:val="FootnoteCharacters"/>
          <w:rStyle w:val="FootnoteAnchor"/>
          <w:rFonts w:eastAsia="Times New Roman"/>
          <w:lang w:eastAsia="en-US"/>
        </w:rPr>
        <w:footnoteReference w:id="8"/>
      </w:r>
      <w:r>
        <w:rPr>
          <w:rFonts w:eastAsia="Times New Roman"/>
          <w:lang w:eastAsia="en-US"/>
        </w:rPr>
        <w:t xml:space="preserve"> Finally, the DA receptor antagonist pimozide prevented the restorative effects of tricyclic antidepressants, suggesting a dopaminergic mechanism of action of the tricyclic compounds on sucrose preference (Muscat, Sampson, &amp;Willner, 1990).</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THE INITIAL ANHEDONIA HYPOTHESIS (IAH)</w:t>
      </w:r>
    </w:p>
    <w:p>
      <w:pPr>
        <w:pStyle w:val="Normal"/>
        <w:spacing w:lineRule="auto" w:line="480"/>
        <w:ind w:firstLine="720"/>
        <w:jc w:val="both"/>
        <w:rPr>
          <w:rFonts w:eastAsia="Times New Roman"/>
          <w:lang w:eastAsia="en-US"/>
        </w:rPr>
      </w:pPr>
      <w:r>
        <w:rPr>
          <w:rFonts w:eastAsia="Times New Roman"/>
          <w:lang w:eastAsia="en-US"/>
        </w:rPr>
      </w:r>
    </w:p>
    <w:p>
      <w:pPr>
        <w:pStyle w:val="Normal"/>
        <w:spacing w:lineRule="auto" w:line="480"/>
        <w:ind w:firstLine="720"/>
        <w:jc w:val="both"/>
        <w:rPr>
          <w:rFonts w:eastAsia="Times New Roman"/>
          <w:lang w:eastAsia="en-US"/>
        </w:rPr>
      </w:pPr>
      <w:r>
        <w:rPr>
          <w:rFonts w:eastAsia="Times New Roman"/>
          <w:lang w:eastAsia="en-US"/>
        </w:rPr>
        <w:t>Because of the established functions of the mesolimbic DA system as a reward pathway, anhedonia research has focused on manipulations of this system.  Wise (1978, 1981, 1982, 1985) and colleagues conducted a series of hallmark studies demonstrating that neuroleptics alter responding for reinforcers and investigated how and under what circumstances neuroleptics influence operant responding.  Specifically, they demonstrated that the effect of neuroleptics on operant responding mimics non-reward trials.  They concluded that mesolimbic DA antagonism decreased the capacity of animals to experience normally rewarding stimuli as such.</w:t>
      </w:r>
    </w:p>
    <w:p>
      <w:pPr>
        <w:pStyle w:val="Normal"/>
        <w:spacing w:lineRule="auto" w:line="480"/>
        <w:ind w:firstLine="720"/>
        <w:jc w:val="both"/>
        <w:rPr/>
      </w:pPr>
      <w:r>
        <w:rPr>
          <w:rFonts w:eastAsia="Times New Roman"/>
          <w:lang w:eastAsia="en-US"/>
        </w:rPr>
        <w:t>A prototypic experimental design involved training rats to lever-press to receive reinforcing food pellets.  Wise &amp; Schwartz (1978) found that if a neuroleptic was given to animals during lever-press training for food, the animals either did not learn to lever-press or learned more slowly than control animals.  Furthermore, once stable lever-pressing was established in untreated animals, neuroleptics affected lever-pressing under various schedules of reinforcement.  Because reinforcement depends on receiving a rewarding stimulus, the authors preliminarily concluded that the DA antagonist decreased the rewarding properties of the food.</w:t>
      </w:r>
      <w:r>
        <w:rPr/>
        <w:t xml:space="preserve">  Animals responding under the influence of neuroleptics behave as though they are in an extinction paradigm.  During extinction, reward is withheld, and an animal capable of action does not respond.  Thus, DA-depleted animals act </w:t>
      </w:r>
      <w:r>
        <w:rPr>
          <w:rFonts w:eastAsia="Times New Roman"/>
        </w:rPr>
        <w:t>as though their m</w:t>
      </w:r>
      <w:r>
        <w:rPr>
          <w:rFonts w:eastAsia="Times New Roman"/>
          <w:lang w:eastAsia="en-US"/>
        </w:rPr>
        <w:t>otivation (goal-directed behavior that is induced by reinforcers) has decreased (</w:t>
      </w:r>
      <w:r>
        <w:rPr/>
        <w:t xml:space="preserve">Wise, 1985).  </w:t>
      </w:r>
      <w:r>
        <w:rPr>
          <w:rFonts w:eastAsia="Times New Roman"/>
          <w:lang w:eastAsia="en-US"/>
        </w:rPr>
        <w:t xml:space="preserve">The nigrostriatal DA system mediates movement initiation and is impaired in motor disorders such as Parkinson’s Disease (Kandell, 1991).  Therefore, Wise &amp; Schwartz  (1978) demonstrated that neuroleptic-induced decreased motor capacity was not wholly responsible for impaired operant responding.  They established this by demonstrating that, although responding after the first lever-press was attenuated by neuroleptic treatment, the delay until the animal’s first lever-press was unaffected.  </w:t>
      </w:r>
    </w:p>
    <w:p>
      <w:pPr>
        <w:pStyle w:val="Normal"/>
        <w:spacing w:lineRule="auto" w:line="480"/>
        <w:ind w:firstLine="720"/>
        <w:jc w:val="both"/>
        <w:rPr>
          <w:rFonts w:eastAsia="Times New Roman"/>
          <w:lang w:eastAsia="en-US"/>
        </w:rPr>
      </w:pPr>
      <w:r>
        <w:rPr>
          <w:rFonts w:eastAsia="Times New Roman"/>
          <w:lang w:eastAsia="en-US"/>
        </w:rPr>
        <w:t xml:space="preserve">A number of other, collateral experiments strengthened the link between decreased functional output of the mesolimbic DA system by neuroleptic treatment and decreased pleasure capacity. Wise and colleagues established that neuroleptics also impaired operant responding in rats for non-satiating rewards (e.g., saccharin (Wise, Spindler, &amp; Legault, 1978) and ICSS (Fouriezos, 1978; Fouriezos &amp; Wise, 1976; Franklin, 1978; Franklin &amp; McCoy, 1970)), suggesting that neuroleptic-induced impaired responding for food is not due to the effects of satiation.   Moreover, paradigms wherein animals attempted to swim to safety have demonstrated that DA-depleted animals swim at normal speeds, implying that the effects of DA depletion are not due to fatigue.  However, unlike control animals, DA-depleted rats did not swim towards safety, strengthening the conclusion that neuroleptics disrupt the animal’s capacity to experience reward from a normally rewarding stimulus (Ranje &amp; Ungerstedt, 1977a, 1977b).  </w:t>
      </w:r>
    </w:p>
    <w:p>
      <w:pPr>
        <w:pStyle w:val="Normal"/>
        <w:spacing w:lineRule="auto" w:line="480"/>
        <w:ind w:firstLine="720"/>
        <w:jc w:val="both"/>
        <w:rPr>
          <w:rFonts w:eastAsia="Times New Roman"/>
          <w:lang w:eastAsia="en-US"/>
        </w:rPr>
      </w:pPr>
      <w:r>
        <w:rPr>
          <w:rFonts w:eastAsia="Times New Roman"/>
          <w:lang w:eastAsia="en-US"/>
        </w:rPr>
        <w:t>Wise and colleagues also tested neuroleptically-treated animals under a number of contingency paradigms.  For example, operant responding was suppressed in a continuous reinforcing (CR) schedule, implying attenuation of the rewarding impact of food reinforcement and expectancy of reward (Wise, Spindler, deWitt &amp; Gerber, 1978).  DA-depleted animals also showed reduced resistance to extinction (i.e., operant responding extinguished more slowly during extinction trials) under DA-depletion conditions (Wise, Spindler, deWit &amp; Gerber, 1978).  Additionally, animals that stopped responding during DA depletion demonstrated spontaneous recovery of operant responding after the neuroleptic wore off, suggesting that neuroleptic effects are reversible (Franklin &amp; McCoy, 1979).</w:t>
      </w:r>
    </w:p>
    <w:p>
      <w:pPr>
        <w:pStyle w:val="Normal"/>
        <w:spacing w:lineRule="auto" w:line="480"/>
        <w:ind w:firstLine="720"/>
        <w:jc w:val="both"/>
        <w:rPr>
          <w:rFonts w:eastAsia="Times New Roman"/>
          <w:lang w:eastAsia="en-US"/>
        </w:rPr>
      </w:pPr>
      <w:r>
        <w:rPr>
          <w:rFonts w:eastAsia="Times New Roman"/>
          <w:lang w:eastAsia="en-US"/>
        </w:rPr>
        <w:t>A partial reinforcement (PR) schedule produces higher rates of responding and higher resistance to extinction in untreated animals than a comparable fixed ratio (FR) schedule (Wise, 1982).  Thus, Gray &amp; Wise (1980) predicted that animals in a PR schedule would show greater resistance to neuroleptic treatment.  However, DA-depleted animals showed slowed responding in a PR schedule. Wise concluded that neuroleptics attenuate the impact of a special type of secondary reinforcer, “incentive motivational stimuli.”  In fact, during a PR schedule, responding was suppressed in DA-depleted animals to a greater degree than in a CR schedule (Gray &amp; Wise, 1980).  Bindra (1974) postulated that the ability of animals to operantly respond in the absence of food (e.g., in a PR schedule) is due to the response-sustaining capability of secondary reinforcers.  These secondary reinforcers are environmental cues associated with the intermittent reinforcers.  Therefore, because neuroleptics blocked responding during the PR schedule, the hedonic impact of the secondary, as well as primary, reinforcers was attenuated, suggesting that the animal’s expectancies were impaired by the neuroleptic.</w:t>
      </w:r>
    </w:p>
    <w:p>
      <w:pPr>
        <w:pStyle w:val="Normal"/>
        <w:spacing w:lineRule="auto" w:line="480"/>
        <w:ind w:firstLine="720"/>
        <w:jc w:val="both"/>
        <w:rPr/>
      </w:pPr>
      <w:r>
        <w:rPr/>
        <w:t xml:space="preserve">Finally, operant responding in animals under neuroleptic treatment returned to baseline levels in response to </w:t>
      </w:r>
      <w:r>
        <w:rPr>
          <w:rFonts w:eastAsia="Times New Roman"/>
        </w:rPr>
        <w:t>higher doses of</w:t>
      </w:r>
      <w:r>
        <w:rPr>
          <w:rFonts w:eastAsia="Times New Roman"/>
          <w:lang w:eastAsia="en-US"/>
        </w:rPr>
        <w:t xml:space="preserve"> </w:t>
      </w:r>
      <w:r>
        <w:rPr>
          <w:rFonts w:eastAsia="Times New Roman"/>
        </w:rPr>
        <w:t xml:space="preserve">reward, implying that the hedonic impact of reward was merely blunted, rather than blocked completely (Wise, Spindler, &amp; Legault, 1978).  Wise (1982) compared DA-depleted animals and individuals with Parkinson’s Disease who are aroused and active during emergencies, but otherwise remain motionless (Wise, 1982).  The state of decreased functional activity of the mesolimbic DA system in neuroleptically-treated animals and Parkinson’s patients increases the threshold for responding.  Wise (1982) </w:t>
      </w:r>
      <w:r>
        <w:rPr>
          <w:rFonts w:eastAsia="Times New Roman"/>
          <w:lang w:eastAsia="en-US"/>
        </w:rPr>
        <w:t xml:space="preserve">concluded that neuroleptics blunt the rewarding (i.e., hedonic) properties of primary and secondary food reinforcer, and dubbed this effect “the anhedonia hypothesis.” This hypothesis, however, has changed during the past 20 years, and in order to effectively demonstrate this transformation, I will call the proposition as put forth by Wise (1982) “the initial anhedonia hypothesis” (IAH) of neuroleptic action (alternatively referred to as “The General Anhedonia Model” (Salamone, 1997) and “The Anhedonia Hypothesis” (Wise, 1982)).  </w:t>
      </w:r>
    </w:p>
    <w:p>
      <w:pPr>
        <w:pStyle w:val="Normal"/>
        <w:spacing w:lineRule="auto" w:line="480"/>
        <w:ind w:firstLine="72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THE REVISED ANHEDONIA HYPOTHESIS (RAH)</w:t>
      </w:r>
    </w:p>
    <w:p>
      <w:pPr>
        <w:pStyle w:val="Normal"/>
        <w:spacing w:lineRule="auto" w:line="480"/>
        <w:jc w:val="both"/>
        <w:rPr>
          <w:rFonts w:eastAsia="Times New Roman"/>
          <w:lang w:eastAsia="en-US"/>
        </w:rPr>
      </w:pPr>
      <w:r>
        <w:rPr>
          <w:rFonts w:eastAsia="Times New Roman"/>
          <w:lang w:eastAsia="en-US"/>
        </w:rPr>
      </w:r>
    </w:p>
    <w:p>
      <w:pPr>
        <w:pStyle w:val="TextBodyIndent"/>
        <w:spacing w:lineRule="auto" w:line="480"/>
        <w:rPr>
          <w:rFonts w:ascii="Times" w:hAnsi="Times" w:cs="Times"/>
        </w:rPr>
      </w:pPr>
      <w:r>
        <w:rPr>
          <w:rFonts w:cs="Times" w:ascii="Times" w:hAnsi="Times"/>
        </w:rPr>
        <w:t>Recently, researchers have come to question some of the conclusions of the IAH.  The IAH posits that the experience of both primary and secondary reinforcers is mediated by the mesolimbic DA system. Salamone (1999, 1998, 1997, 1994) and Berridge (1996, 1989) and colleagues have outlined a number of conceptual problems with the IAH by use of highly specific behavioral tests.  The conclusions drawn from these studies have reframed the anhedonia hypothesis to be more precise with respect to the conditions under which neuroleptics effect operant responding, and, by extension, the types of behaviors mediated by the mesolimbic DA system.  Conclusions drawn from this body of research have two important implications for researchers investigating psychopathological constructs in humans.  Specifically, the functions of the mesolimbic DA system are more constrained than previously thought.  Generally, highly specific behavioral tests are required to operationally define complicated constructs.</w:t>
      </w:r>
    </w:p>
    <w:p>
      <w:pPr>
        <w:pStyle w:val="Normal"/>
        <w:spacing w:lineRule="auto" w:line="480"/>
        <w:ind w:firstLine="720"/>
        <w:jc w:val="both"/>
        <w:rPr>
          <w:rFonts w:eastAsia="Times New Roman"/>
          <w:color w:val="000000"/>
        </w:rPr>
      </w:pPr>
      <w:r>
        <w:rPr>
          <w:rFonts w:eastAsia="Times New Roman"/>
          <w:color w:val="000000"/>
        </w:rPr>
        <w:t>An important test of whether mesolimbic DA manipulation broadly affects hedonic capacity is to measure taste reactivity.  Taste reactivity assesses the hedonic impact of tastes by examining behaviors in response to the presentation of palatable food (Berridge, 1996).  Most mammals prefer a sweet sucrose solution to water, and this preference is reflected in their behavioral reactions to different tastes.  For example, rats and primates gape in response to quinine and display tongue protrusion in response to sucrose (Steiner, Glaser, Hawilo, &amp; Berridge, 2001).  The taste reactivity test is a measure of “liking,” rather than “wanting” and thus reflects core evaluations of a taste’s hedonic impact (Grill &amp; Berridge, 1985).  Importantly, Berridge &amp; Robinson (1998) demonstrated that rats with extensive DA depletion do not differ from control animals with respect to taste reactivity to sucrose.  This simple yet powerful study demonstrated that the IAH is too broad: DA depletion does not diminish hedonic taste reactivity.</w:t>
      </w:r>
    </w:p>
    <w:p>
      <w:pPr>
        <w:pStyle w:val="Normal"/>
        <w:spacing w:lineRule="auto" w:line="480"/>
        <w:ind w:firstLine="720"/>
        <w:jc w:val="both"/>
        <w:rPr/>
      </w:pPr>
      <w:r>
        <w:rPr/>
        <w:t>A</w:t>
      </w:r>
      <w:r>
        <w:rPr>
          <w:rFonts w:eastAsia="Times New Roman"/>
          <w:lang w:eastAsia="en-US"/>
        </w:rPr>
        <w:t xml:space="preserve"> major tenet of the IAH is that the behavior of DA-depleted animals mimics the behavior of control animals in an extinction paradigm.  Recently, this tenet has been called into question.  In fact, although operant responding is reduced under DA-depletion conditions, DA-depleted animals do not show a standard extinction curve.  When reinforcements are withheld from a control animal in a CR paradigm, there is typically an initial burst of responding, a behavior called the "frustration effect."  DA-depleted animals, on the other hand, show an immediate decrease in rates of responding, and then a slow and steady rate of responding that does not resemble extinction (McCullough, Cousins, Salamone, 1993; Salamone, Kurth, McCullough &amp; Sokolowski, 1995).</w:t>
      </w:r>
    </w:p>
    <w:p>
      <w:pPr>
        <w:pStyle w:val="Normal"/>
        <w:spacing w:lineRule="auto" w:line="480"/>
        <w:ind w:firstLine="720"/>
        <w:jc w:val="both"/>
        <w:rPr>
          <w:rFonts w:eastAsia="Times New Roman"/>
          <w:lang w:eastAsia="en-US"/>
        </w:rPr>
      </w:pPr>
      <w:r>
        <w:rPr>
          <w:rFonts w:eastAsia="Times New Roman"/>
          <w:lang w:eastAsia="en-US"/>
        </w:rPr>
        <w:t>Furthermore, mesolimbic DA is not selectively involved in appetitive behavioral processes, but is reactive to aversive stimuli as well (Blackburn, Pfaus &amp; Phillips, 1992; Salamone, 1994).  Just as DA antagonists reduce positively reinforced instrumental responding, they impair avoidance responding as well (Adler &amp; Clink 1957; Davidson &amp; Wedley, 1976; Ahlenius, 1990; DiScala &amp; Sander, 1989).  Aversive conditions are also accompanied by increased NAC DA release or metabolism (Deutch &amp; Cameron, 1992; Deutch, Tam, &amp; Roeth, 1985; Dunn, 1988).  Thus, enhanced NAC release cannot simply be considered as a selective marker for states of pleasure.</w:t>
      </w:r>
    </w:p>
    <w:p>
      <w:pPr>
        <w:pStyle w:val="Normal"/>
        <w:spacing w:lineRule="auto" w:line="480"/>
        <w:jc w:val="both"/>
        <w:rPr>
          <w:rFonts w:eastAsia="Times New Roman"/>
          <w:lang w:eastAsia="en-US"/>
        </w:rPr>
      </w:pPr>
      <w:r>
        <w:rPr>
          <w:rFonts w:eastAsia="Times New Roman"/>
          <w:lang w:eastAsia="en-US"/>
        </w:rPr>
        <w:tab/>
        <w:t>Additionally, mesolimbic DA is more reactive to unanticipated reward and to rewards during a learning phase than to rewards given within an established contingency paradigm (Mirenowicz &amp; Schultz, 1994).  Moreover, food that is regularly presented in an unsignalled manner fails to instigate mesolimbic DA activity (Ljungberg, Apicella &amp; Schultz, 1992), and food presentation to well-trained animals does not provoke DA discharge (Schultz, Apicella &amp; Ljungberg, 1993).  These results confirm Wise’s stipulation that DA neurons play an important role in reward-driven learning, but imply that mesolimbic DA activity is more responsive to stimuli that signal behaviorally-relevant conditions than to the reinforcer itself (Ljungberg, Apicella &amp; Schultz, 1992; Schultz, Apicella &amp; Ljungberg, 1993).</w:t>
      </w:r>
    </w:p>
    <w:p>
      <w:pPr>
        <w:pStyle w:val="Normal"/>
        <w:spacing w:lineRule="auto" w:line="480"/>
        <w:jc w:val="both"/>
        <w:rPr>
          <w:rFonts w:eastAsia="Times New Roman"/>
          <w:lang w:eastAsia="en-US"/>
        </w:rPr>
      </w:pPr>
      <w:r>
        <w:rPr>
          <w:rFonts w:eastAsia="Times New Roman"/>
          <w:lang w:eastAsia="en-US"/>
        </w:rPr>
        <w:tab/>
        <w:t>There are also a number of studies indicating that effects characterized in the IAH framework as decreased response probability are more meaningfully described as altered response choice.  Paradigms designed to detect response choice effects are called “rate-free” measures of behavior and are useful to distinguish the impact of changes in motoric ability from altered reward impact.    It should be noted, however, as outlined by Salamone (1997), that a classical, Skinnerian definition of reinforcement indicates that a reinforcer activates behavior to attain a contingent outcome.  Thus, behavioral activation is linked to the notion of a reinforcer.  It may not be possible to assess the effects of neuroleptics on operant responding in a way that is truly divorced from the motoric effect of a drug because reinforcement is defined by its effects on behavior. Nonetheless, the term “rate-free” defines paradigms that are relatively less affected by the purely motoric demands of a task.  A free choice paradigm, unlike a lever-press paradigm, emphasizes that reinforcement is a relative rather than an absolute process and allows the animal to select a response based on its current reinforcement value.  This aspect of the free-choice paradigm gives it naturalistic validity, as rarely do organism chose responses in isolation.  It also allows for an assessment of various behavioral options, each of which contains a benefit (e.g., food pellet) and a cost (e.g., motoric effort).  It is such “cost/benefit” choices that have come to the forefront in current research into the effects of DA-depleting.</w:t>
      </w:r>
    </w:p>
    <w:p>
      <w:pPr>
        <w:pStyle w:val="Normal"/>
        <w:spacing w:lineRule="auto" w:line="480"/>
        <w:ind w:firstLine="720"/>
        <w:jc w:val="both"/>
        <w:rPr>
          <w:rFonts w:eastAsia="Times New Roman"/>
          <w:lang w:eastAsia="en-US"/>
        </w:rPr>
      </w:pPr>
      <w:r>
        <w:rPr>
          <w:rFonts w:eastAsia="Times New Roman"/>
          <w:lang w:eastAsia="en-US"/>
        </w:rPr>
        <w:t xml:space="preserve">Studies employing rate-free measures indicate that the effects of DA depletion change responding to favor low work choices.  This finding is untestable in a binary forced-choice lever-press task (i.e., press, no-press).   In these experiments, rats were given a choice between two arms in a T-maze (Cousins,  Atherton, Turner, &amp; Salamone, 1996; Salamone, Cousins, &amp; Bucher, 1994).  One arm contained four food pellets blocked by a 44 cm high barrier.  The other arm contained two food pellets, but no barrier.  Control animals prefer to climb the barrier for the larger reward.  After neuroleptic treatment, animals chose the no-barrier/two-pellet arm of the maze.  In a separate experiment, DA-depleted animals tended to chose the barrier/four pellet arm over a no-barrier/no-pellet arm, indicating that the former result was not due to incapacity to climb the barrier.  Results of such cost/benefit analyses suggest that NAC DA mediates the process of allocating responses in relation to various reinforcers, giving an organism the ability to overcome response costs.  The change in behavior is not dependent solely on the reinforcement value of the reward per se (Hsia &amp; Smith, 1995; Salamone, 1997 book chapter, footnote 186, Salamone, 1991 book chapter, footnote 188; Salamone, 1992; Salamone, 1994). </w:t>
      </w:r>
    </w:p>
    <w:p>
      <w:pPr>
        <w:pStyle w:val="Normal"/>
        <w:spacing w:lineRule="auto" w:line="480"/>
        <w:ind w:firstLine="720"/>
        <w:jc w:val="both"/>
        <w:rPr>
          <w:rFonts w:eastAsia="Times New Roman"/>
          <w:lang w:eastAsia="en-US"/>
        </w:rPr>
      </w:pPr>
      <w:r>
        <w:rPr>
          <w:rFonts w:eastAsia="Times New Roman"/>
          <w:lang w:eastAsia="en-US"/>
        </w:rPr>
        <w:t>Bolstering the cost/benefit analysis interpretation of mesolimbic DA function is an investigating of responses during various FR schedules (Salamone, Steinpreis, &amp; McCullough, 1991).  Control rats, given the choice between freely available lab chow and a preferred food pellet available at a low ratio FR schedule (e.g., FR1), chose to lever-press for the preferred food, and DA antagonists do not affect this choice.  Increasing work requirements for the preferred pellet by using higher ratio values (e.g., FR20) leads to a shift in control animals to choosing the freely available food over the work-requirements of obtaining the food pellet.  Thus, in control animals, this task is sensitive both to the reward properties of the reinforcements as well as the work requirement of the tasks.   Rats pre-treated with DA antagonists in the higher FR condition, however, showed a relatively greater shift towards freely available lab chow, indicating that they were more sensitive to the demands of the preferred reward than control rats.  Importantly, pre-feeding the control rats reduced both chow and pellet consumption, indicating that the effects of haloperidol did not mimic reduced food motivation.  The IAH would not predict intact food motivation, as indicated by preserved consumption of freely available chow, in a DA-depleted animal.  DA-depleted animals, rather, still found unconditional food rewarding, but did not chose to expend energy to obtain preferred food.</w:t>
      </w:r>
    </w:p>
    <w:p>
      <w:pPr>
        <w:pStyle w:val="Normal"/>
        <w:spacing w:lineRule="auto" w:line="480"/>
        <w:ind w:firstLine="720"/>
        <w:jc w:val="both"/>
        <w:rPr/>
      </w:pPr>
      <w:r>
        <w:rPr>
          <w:rFonts w:eastAsia="Times New Roman"/>
          <w:lang w:eastAsia="en-US"/>
        </w:rPr>
        <w:t xml:space="preserve">Finally, the paradigm that perhaps best illustrates the effects of mesolimbic DA depletion is the progressive ratio (PR) contingency paradigm, wherein the ratio requirement to receive a reinforcer increases by one response after each reinforcer.  </w:t>
      </w:r>
      <w:r>
        <w:rPr/>
        <w:t>The PR schedule is highly sensitive to work-related response costs. Aberman, Ward, &amp; Salamone (1998</w:t>
      </w:r>
      <w:r>
        <w:rPr>
          <w:rFonts w:eastAsia="Times New Roman"/>
          <w:lang w:eastAsia="en-US"/>
        </w:rPr>
        <w:t xml:space="preserve">) found that the response rates, the highest ratio completed, and the time to complete the last ratio were all reduced in a dose-related manner by a DA antagonist.  </w:t>
      </w:r>
      <w:r>
        <w:rPr/>
        <w:t xml:space="preserve">Such impairment of PR response output implies </w:t>
      </w:r>
      <w:r>
        <w:rPr>
          <w:rFonts w:eastAsia="Times New Roman"/>
          <w:lang w:eastAsia="en-US"/>
        </w:rPr>
        <w:t>deficits in maintaining the high work output necessary for responding at large ratio values, suggesting that rats with mesolimbic DA depletion remain directed toward the acquisition and consumption of food, but show deficits in work output for food.</w:t>
      </w:r>
      <w:r>
        <w:rPr/>
        <w:t xml:space="preserve">  The effects of </w:t>
      </w:r>
      <w:r>
        <w:rPr>
          <w:rFonts w:eastAsia="Times New Roman"/>
          <w:lang w:eastAsia="en-US"/>
        </w:rPr>
        <w:t xml:space="preserve">mesolimbic </w:t>
      </w:r>
      <w:r>
        <w:rPr/>
        <w:t xml:space="preserve">DA depletion interact with the work requirement of an instrumental task.  Thus, low rate tasks (e.g., FR1) are modestly affected, whereas high rate tasks (PR1) are greatly affected, implying that DA-depleted rats are still directed to food, but more sensitive to work-related response costs.  </w:t>
      </w:r>
      <w:r>
        <w:rPr>
          <w:rFonts w:eastAsia="Times New Roman"/>
          <w:lang w:eastAsia="en-US"/>
        </w:rPr>
        <w:t>These PR results are consistent with conclusions drawn by Salamone (1999) that there is a monotonic relation between response rate and the suppressive effects of DA depletions.  Higher baseline response rates (e.g., PR1) yield higher suppressive effects of DA depletion; lower baseline response rates (e.g., FR1) yield lower suppressive effects of DA depletion.  This inverse linear baseline rate-suppression relation suggests that a reduction in effortful work to obtain rewards is the focal effect of DA depletion.</w:t>
      </w:r>
    </w:p>
    <w:p>
      <w:pPr>
        <w:pStyle w:val="Normal"/>
        <w:spacing w:lineRule="auto" w:line="480"/>
        <w:ind w:firstLine="720"/>
        <w:jc w:val="both"/>
        <w:rPr/>
      </w:pPr>
      <w:r>
        <w:rPr>
          <w:rFonts w:eastAsia="Times New Roman"/>
          <w:lang w:eastAsia="en-US"/>
        </w:rPr>
        <w:t>Nucleus accumbens DA is likely involved in higher order processes important for the activational aspects of motivation, response allocation, and responsiveness to conditioned stimuli.  These processes mediate a cost/benefit analysis used to allocate responses in relation to reinforcers, enabling an organism to overcome response costs, set constraints for selecting responses, and regulate, but not execute, motor activities (Salamone, 1997).  This conclusion is consistent with the finding that DA antagonists and agonists decrease and increase, respectively, the value of delayed rewards over immediate rewards (Wade, Wit, &amp; Richards, 2000).  Berridge (1996) summarized the central tenets of the RAH in terms of “liking” and “wanting.”  Liking describes the palatability of consumatory pleasure and involves multiple brain regions and pathways, including a bifurcated pathway involving sensory brainstem-thalamic-cortex pathways (Norgren &amp; Pfaffmann, 1975) and brainstem-limbic system reward pathways</w:t>
      </w:r>
      <w:r>
        <w:rPr>
          <w:rStyle w:val="FootnoteCharacters"/>
          <w:rStyle w:val="FootnoteAnchor"/>
          <w:rFonts w:eastAsia="Times New Roman"/>
          <w:lang w:eastAsia="en-US"/>
        </w:rPr>
        <w:footnoteReference w:id="9"/>
      </w:r>
      <w:r>
        <w:rPr>
          <w:rFonts w:eastAsia="Times New Roman"/>
          <w:lang w:eastAsia="en-US"/>
        </w:rPr>
        <w:t xml:space="preserve"> (Pfaffmann, 1960). Wanting, alternatively, is a dispositional state of appetitive pleasure mediated by the mesolimbic DA system.  Although the IAH did not specify whether DA-depletion affected wanting or liking behaviors, the RAH posits that the mesolimbic DA system mediates wanting.  It should be stressed that the RAH does not specify an appropriate definition of anhedonia in humans (e.g., as a state of decreased appetitive pleasure).  Rather, it indicates that different neurobehavioral systems mediate different components of pleasure, and that highly specific behavioral tests are necessary to separate different types of pleasure deficits.  </w:t>
      </w:r>
    </w:p>
    <w:p>
      <w:pPr>
        <w:pStyle w:val="Normal"/>
        <w:spacing w:lineRule="auto" w:line="480"/>
        <w:ind w:firstLine="720"/>
        <w:jc w:val="both"/>
        <w:rPr/>
      </w:pPr>
      <w:r>
        <w:rPr>
          <w:rFonts w:eastAsia="Times New Roman"/>
          <w:lang w:eastAsia="en-US"/>
        </w:rPr>
        <w:t xml:space="preserve">One current conceptualization of the function of mesolimbic DA transmission is of </w:t>
      </w:r>
      <w:r>
        <w:rPr>
          <w:rFonts w:eastAsia="Times New Roman"/>
          <w:i/>
          <w:lang w:eastAsia="en-US"/>
        </w:rPr>
        <w:t>incentive motivation learning,</w:t>
      </w:r>
      <w:r>
        <w:rPr>
          <w:rFonts w:eastAsia="Times New Roman"/>
          <w:lang w:eastAsia="en-US"/>
        </w:rPr>
        <w:t xml:space="preserve"> the learning of a behavior associated with reward acquisition (Beninger, 1989; DiChiara, 1995; for a detailed review, see Berridge &amp; Robinson, 1998).  Mesolimbic DA systems likely mediate the incentive salience of rewards, modulating their motivational value in a manner separable from hedonic capacity and reward learning. According to incentive motivational learning theory  (Beninger, 1983, 1987, 1989), environmental stimuli presented in close temporal contiguity with reward become associated with the reward, acquire its motivational properties, and become conditioned incentive motivational stimuli. Manipulations that decrease mesolimbic DA neurotransmission impair </w:t>
      </w:r>
      <w:r>
        <w:rPr>
          <w:rFonts w:eastAsia="Times New Roman"/>
          <w:i/>
          <w:lang w:eastAsia="en-US"/>
        </w:rPr>
        <w:t xml:space="preserve">acquisition </w:t>
      </w:r>
      <w:r>
        <w:rPr>
          <w:rFonts w:eastAsia="Times New Roman"/>
          <w:lang w:eastAsia="en-US"/>
        </w:rPr>
        <w:t xml:space="preserve">of responses to obtain rewards (e.g., Posluns, 1962, Fibiger, et al., 1975, Anismanet al., 1982a, Anisman, et al, 1982b; Beninger et al., 1980a, 1980b, 1983, Koob et al., 1984; Schultz et al. 1997), and these deficits are reversed by treatment with DA precursors (Zis et al. 1974). </w:t>
      </w:r>
    </w:p>
    <w:p>
      <w:pPr>
        <w:pStyle w:val="Normal"/>
        <w:spacing w:lineRule="auto" w:line="480"/>
        <w:ind w:firstLine="720"/>
        <w:jc w:val="both"/>
        <w:rPr/>
      </w:pPr>
      <w:r>
        <w:rPr>
          <w:rFonts w:eastAsia="Times New Roman"/>
          <w:lang w:eastAsia="en-US"/>
        </w:rPr>
        <w:t>Thus, DA systems are necessary for ‘wanting’ incentives, but not for ‘liking’ or for learning new ‘likes’ and ‘dislikes’ (Berridge &amp; Robinson, 1998).  This functional conceptualization of the mesolimbic DA system is related to, but more constrained than, what has been called “an approach system”, “an expectancy system”, and “a behavioral facilitation system” (Blackburn et al, 1989; Collins &amp; Depue, 1992; Depue &amp; Zald, 1993)</w:t>
      </w:r>
      <w:r>
        <w:rPr>
          <w:rStyle w:val="FootnoteCharacters"/>
          <w:rStyle w:val="FootnoteAnchor"/>
          <w:rFonts w:eastAsia="Times New Roman"/>
          <w:lang w:eastAsia="en-US"/>
        </w:rPr>
        <w:footnoteReference w:id="10"/>
      </w:r>
      <w:r>
        <w:rPr>
          <w:rFonts w:eastAsia="Times New Roman"/>
          <w:lang w:eastAsia="en-US"/>
        </w:rPr>
        <w:t>.  These latter definitions have stressed the locomotion and search behavior to acquire rewards in response to both primary and secondary rewards (Depue et al., 1994). Incentive motivation learning, on the other hand, involves a cost/benefit analysis in response to a conditioned reward cue.  Thus, mesolimbic DA facilitates the learning of the incentive propertied of stimuli (DiChiara, 1995).  Mesolimbic DA does not, however, modulate i</w:t>
      </w:r>
      <w:r>
        <w:rPr>
          <w:rFonts w:eastAsia="Times New Roman"/>
          <w:i/>
          <w:lang w:eastAsia="en-US"/>
        </w:rPr>
        <w:t xml:space="preserve">nitiation </w:t>
      </w:r>
      <w:r>
        <w:rPr>
          <w:rFonts w:eastAsia="Times New Roman"/>
          <w:lang w:eastAsia="en-US"/>
        </w:rPr>
        <w:t xml:space="preserve">or </w:t>
      </w:r>
      <w:r>
        <w:rPr>
          <w:rFonts w:eastAsia="Times New Roman"/>
          <w:i/>
          <w:lang w:eastAsia="en-US"/>
        </w:rPr>
        <w:t xml:space="preserve">execution </w:t>
      </w:r>
      <w:r>
        <w:rPr>
          <w:rFonts w:eastAsia="Times New Roman"/>
          <w:lang w:eastAsia="en-US"/>
        </w:rPr>
        <w:t xml:space="preserve">of previously learned reward-directed behaviors (Beninger et al., 1983).  Therefore the optimal stimuli for activating DA neurons are phasically occurring unpredicted rewards, whereas fully predicted stimuli are ineffective (Schultz et al. 1995).  This organization was elegantly summarized by Houk et al. (1995, p. 250): “DA discharge ratchets backward in time, in a sequence of familiar events, so as to respond to earlier and earlier predictors of reinforcement.”  It should be emphasized that, although mesolimbic DA function is often discussed in the context of positive stimuli, this system is responsive to stress as well (Pani, Porcella, &amp; Gessa, 2000; Finlay &amp; Zigmond, 1997; Salamone, 1994).  Thus, this system potentiates behaviors of approach towards positive stimuli as well as active avoidance of negative stimuli (Fowles, 1994, 1988).  </w:t>
      </w:r>
    </w:p>
    <w:p>
      <w:pPr>
        <w:pStyle w:val="Normal"/>
        <w:spacing w:lineRule="auto" w:line="480"/>
        <w:ind w:firstLine="720"/>
        <w:jc w:val="both"/>
        <w:rPr>
          <w:rFonts w:eastAsia="Times New Roman"/>
          <w:lang w:eastAsia="en-US"/>
        </w:rPr>
      </w:pPr>
      <w:r>
        <w:rPr>
          <w:rFonts w:eastAsia="Times New Roman"/>
          <w:lang w:eastAsia="en-US"/>
        </w:rPr>
        <w:t>Swerdlow &amp; Koob (1987) presented an integrative model of neural function to explain anhedonic behavior in terms of anatomy and pharmacology.  They suggest that NAC DA acts as a filter allowing for the selection and maintenance of sets of potentially conflicting impulses originating in the limbic and frontal cortex.  They suggest that, in depression, decreased NAC DA leaves the corticothalamic positive feedback loop unchecked, and thus motivational sets cannot be appropriately switched.  They make the analogy that psychomotor retardation, depressed mood, and anhedonia in depression may be the affective analog of Parkinsonian bradykinesia and rigidity.  Both disorders are cause by decreased functional output of DA systems designed to inhibit other, downstream systems.   In Parkinson’s Disease, this target system, composed of the motor cortex and ventral anterior and ventral lateral thalamic nuclei, allows for the activation of various motor units, and disinhibition of this system causes simultaneous activation of antagonistic motor sets (Marsden 1984; Penny &amp; Young, 1983).  In depression, the disinhibited target system is composed of the limbic cortex (e.g., the cingulate and the amygdala) and dorsomedial nucleus of the thalamus (Cools et al., 1980; Cools et al., 1984).  Decreased functional output of the mesolimbic DA system results is simultaneously activated cognitive impulses.  Thus, the affective and cognitive rigidity of depression may be due to the inability to choose among concurrent impulses.</w:t>
      </w:r>
    </w:p>
    <w:p>
      <w:pPr>
        <w:pStyle w:val="Normal"/>
        <w:spacing w:lineRule="auto" w:line="480"/>
        <w:ind w:firstLine="720"/>
        <w:jc w:val="both"/>
        <w:rPr>
          <w:rFonts w:eastAsia="Times New Roman"/>
          <w:lang w:eastAsia="en-US"/>
        </w:rPr>
      </w:pPr>
      <w:r>
        <w:rPr>
          <w:rFonts w:eastAsia="Times New Roman"/>
          <w:lang w:eastAsia="en-US"/>
        </w:rPr>
        <w:t xml:space="preserve">The progression from the IAH to the RAH involved numerous behavior tests to differentiate the subtleties of hedonic capacity in the rat.  The subjective experience of pleasure in humans is composed of similar neurobiological underpinnings, but is additionally layered with delay of gratification, the inhibition of reward responses, and achievement orientation.  </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DA AND DEPRESSION</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ind w:firstLine="720"/>
        <w:jc w:val="both"/>
        <w:rPr>
          <w:lang w:eastAsia="en-US"/>
        </w:rPr>
      </w:pPr>
      <w:r>
        <w:rPr>
          <w:lang w:eastAsia="en-US"/>
        </w:rPr>
        <w:t xml:space="preserve">There is a growing body of both clinical and preclinical data suggesting that decreased functional output of DA systems </w:t>
      </w:r>
      <w:r>
        <w:rPr/>
        <w:t xml:space="preserve">is involved in the pathogenesis of at least some aspects of depression.  </w:t>
      </w:r>
      <w:r>
        <w:rPr>
          <w:lang w:eastAsia="en-US"/>
        </w:rPr>
        <w:t>The most consistent and direct link in human studies is the observed decrease of homovanillic acid (the major metabolite of DA) in the cerebral spinal fluid of depressed patients (Engstrom, 1999; Lambert et al, 2000; Roy, Karoum, &amp; Pollack, 1992; Goodwin &amp; Jamison, 1990 book; Post, Ballanger &amp; Goodwin, 1980; Randrup et al, 1975; Goodwin et al., 1973).  Less direct evidence comes from the anti-depressant effects of DA agonists.  Piribedil, bromocriptine, (Willner, 1983; Jimerson, 1987) and bromocriptine (Waehrens &amp; Gerlach; Theohar, 1981) have demonstrated convincing anti-depressant effects.  Additionally, depression is a side effect of neuroleptics (Randrup et al, 1975), and neuroleptics may worsen depressed patients with psychomotor retardation (Raskin et al, 1970).</w:t>
      </w:r>
      <w:r>
        <w:rPr>
          <w:rStyle w:val="FootnoteCharacters"/>
          <w:rStyle w:val="FootnoteAnchor"/>
          <w:lang w:eastAsia="en-US"/>
        </w:rPr>
        <w:footnoteReference w:id="11"/>
      </w:r>
      <w:r>
        <w:rPr>
          <w:lang w:eastAsia="en-US"/>
        </w:rPr>
        <w:t xml:space="preserve">  In contrast, some tricyclic antidepressants inhibit DA uptake (e.g., Halaris, Belendiuk, &amp; Freedom, 1975) while monoamine-oxidase inhibitors reduce DA autoreceptor sensitivity (Major, Murphy, Lipper &amp; Gordon 1979).  Additionally, DA uptake inhibition is a feature of a number of newer, “atypical” anti-depressants (e.g., nomifensine, bupropion, and amineptine; Danysz, 1990). Finally, the onset of Parkinson’s disease, a disease characterized by impaired nigrostriatal DA functioning and impairments of voluntary motor activity, is often preceded by depressive symptoms that are more severe than in other debilitating illnesses (Mayeaux, 1981).</w:t>
      </w:r>
      <w:r>
        <w:rPr>
          <w:rFonts w:eastAsia="Times New Roman"/>
          <w:lang w:eastAsia="en-US"/>
        </w:rPr>
        <w:t xml:space="preserve"> The high prevalence of </w:t>
      </w:r>
      <w:r>
        <w:rPr>
          <w:rFonts w:eastAsia="Times New Roman"/>
        </w:rPr>
        <w:t xml:space="preserve">diminished motor activity </w:t>
      </w:r>
      <w:r>
        <w:rPr>
          <w:rFonts w:eastAsia="Times New Roman"/>
          <w:lang w:eastAsia="en-US"/>
        </w:rPr>
        <w:t xml:space="preserve">in </w:t>
      </w:r>
      <w:r>
        <w:rPr>
          <w:rFonts w:eastAsia="Times New Roman"/>
        </w:rPr>
        <w:t>depression (Sobin &amp; Sackeim, 1997; Wolff, Putnam &amp; Post, 1985) also suggests links to the nigrostriatal dopaminergic system (Javoy-Agid &amp; Agid, 1980).</w:t>
      </w:r>
    </w:p>
    <w:p>
      <w:pPr>
        <w:pStyle w:val="Normal"/>
        <w:spacing w:lineRule="auto" w:line="480"/>
        <w:jc w:val="both"/>
        <w:rPr/>
      </w:pPr>
      <w:r>
        <w:rPr>
          <w:rFonts w:eastAsia="Times New Roman"/>
          <w:lang w:eastAsia="en-US"/>
        </w:rPr>
        <w:tab/>
        <w:t xml:space="preserve">Results from a number of imaging studies are consistent with the notion of decreased striatal DA receptor binding in depression.  The majority of these investigations have used single photon emission tomography (SPECT) in combination with a high-affinity ligand for D2 receptors (D’Haenen &amp; Bossuyt; 1994; Shah, Ogilvie, Goodwin &amp; Ebmeier; 1997; </w:t>
      </w:r>
      <w:r>
        <w:rPr>
          <w:rFonts w:eastAsia="Times New Roman"/>
        </w:rPr>
        <w:t xml:space="preserve">Larisch, et al, 1997).  Notably, there is recent imagining evidence linking anti-depressant </w:t>
      </w:r>
      <w:r>
        <w:rPr>
          <w:rFonts w:eastAsia="Times New Roman"/>
          <w:lang w:eastAsia="en-US"/>
        </w:rPr>
        <w:t xml:space="preserve">treatment response to D2-receptor binding (Klimke, 1999) and metabolic rates in mesolimbic and mesocortical DA projection regions (Wu et al., 1999; Wu et al, 1992).  </w:t>
      </w:r>
    </w:p>
    <w:p>
      <w:pPr>
        <w:pStyle w:val="Normal"/>
        <w:spacing w:lineRule="auto" w:line="480"/>
        <w:jc w:val="both"/>
        <w:rPr/>
      </w:pPr>
      <w:r>
        <w:rPr>
          <w:rFonts w:eastAsia="Times New Roman"/>
        </w:rPr>
        <w:tab/>
        <w:t xml:space="preserve">Consistent with the hypothesis that DA is involved in the pathogenesis of at least some aspects of depression is evidence linking overactivity of DA systems to mania.  Early pharmacological studies revealed that acute treatments with the DA agonists L-dopa (Murphy et al, 1971), cocaine, amphetamine (Snyder, 1972), and piribedil (Post et al, 1978) precipitated manic episodes.  Alternatively, DA antagonists reverse these effects and alleviate acute mania (Juhl et al, 1977; Post et al, 1980).  Additionally, an animal model of human manic symptoms, behavioral hyperactivity in rats, can be induced by the activation of DA systems (Davis &amp; Kehne 1985).  DA antagonists block such increases (Davis &amp; Aghajanian, 1976).  </w:t>
      </w:r>
      <w:r>
        <w:rPr>
          <w:rFonts w:eastAsia="Times New Roman"/>
          <w:lang w:eastAsia="en-US"/>
        </w:rPr>
        <w:t xml:space="preserve">Furthermore, sleep deprivation (see below), a treatment of depression that may be mediated dopaminergically (see Leibenluft &amp; Wehr, 1992, Wu &amp; Bunney, 1990 for reviews), has been shown to induce behaviors in rats mimicking symptoms of mania (e.g., insomnia, hyperactivity, irritability, aggressiveness, hypersexuality, and stereotypy).  Furthermore, haloperidol, a DA antagonist, reduced these symptoms (Gessa, Pani, Fadda &amp; Fratta, 1995).  Finally, there is evidence that the therapeutic actions of lithium are due to altered sensitivity of DA receptors (Swedlow, Lee, Koob, &amp; Vaccarino, 1985; Staunton, Magistretti, Shoemaker &amp; Bloom, 1982; Staunton, Magistretti, Shoemaker, Deyo &amp; Bloom, 1982).  </w:t>
      </w:r>
    </w:p>
    <w:p>
      <w:pPr>
        <w:pStyle w:val="Normal"/>
        <w:spacing w:lineRule="auto" w:line="480"/>
        <w:jc w:val="both"/>
        <w:rPr/>
      </w:pPr>
      <w:r>
        <w:rPr>
          <w:rFonts w:eastAsia="Times New Roman"/>
          <w:lang w:eastAsia="en-US"/>
        </w:rPr>
        <w:tab/>
        <w:t xml:space="preserve">Although animal research has consistently shown a relation between mesolimbic DA down-regulation and anhedonia, studies of the synthesis, storage, and metabolism have not shown a consistent DA abnormality in individuals with depression (e.g., Lambert, 2000; Willner, 1983; Balldin et al, 1982; Christie et al, 1982; Costain et al,. 1982; see Kapur &amp; Mann, 1992 for a review).  The “monoamine hypothesis of depression,” suggesting the contribution of diminished brain norepinephrine and serotonin to depressive illness, was introduced over 35 years ago (Bunny &amp; Davis, 1965; Goodwin &amp; Bunny, 1973) and is supported by a wide range of evidence (see </w:t>
      </w:r>
      <w:r>
        <w:rPr/>
        <w:t>Delgado &amp; Moreno, 2000, Delgado, 2000, &amp; Hirschfeld, 2000 for reviews</w:t>
      </w:r>
      <w:r>
        <w:rPr>
          <w:rFonts w:eastAsia="Times New Roman"/>
          <w:lang w:eastAsia="en-US"/>
        </w:rPr>
        <w:t xml:space="preserve">).  </w:t>
      </w:r>
    </w:p>
    <w:p>
      <w:pPr>
        <w:pStyle w:val="Normal"/>
        <w:spacing w:lineRule="auto" w:line="480"/>
        <w:ind w:firstLine="720"/>
        <w:jc w:val="both"/>
        <w:rPr/>
      </w:pPr>
      <w:r>
        <w:rPr>
          <w:rFonts w:eastAsia="Times New Roman"/>
          <w:lang w:eastAsia="en-US"/>
        </w:rPr>
        <w:t xml:space="preserve">It is likely that depression is not wholly characterized by decreases in brain DA function.  Despite recent evidence that </w:t>
      </w:r>
      <w:r>
        <w:rPr/>
        <w:t>chronic administration of several classes of antidepressants increases functional output of the mesolimbic DA system (Lammers, Diaz, Schwartz &amp; Sokoloff, 2000</w:t>
      </w:r>
      <w:r>
        <w:rPr>
          <w:rFonts w:eastAsia="Times New Roman"/>
          <w:lang w:eastAsia="en-US"/>
        </w:rPr>
        <w:t>; Ishihara, 1999)</w:t>
      </w:r>
      <w:r>
        <w:rPr/>
        <w:t>, many antidepressants likely exert their effects through non-dopaminergically systems (e.g., tricyclics and monoamine oxidase inhibitors inhibit the reuptake of serotonin and norepinephrine to varying degrees; Nestler, 1998.  For reviews of evidence linking depression to monoamines, see Nestler, 1998; Stahl, 1998; Sambunaris, Hesselink, Pinder, Panagides &amp; Stahl, 1997).</w:t>
      </w:r>
      <w:r>
        <w:rPr>
          <w:rStyle w:val="FootnoteCharacters"/>
          <w:rStyle w:val="FootnoteAnchor"/>
          <w:rFonts w:eastAsia="Times New Roman"/>
          <w:lang w:eastAsia="en-US"/>
        </w:rPr>
        <w:footnoteReference w:id="12"/>
      </w:r>
      <w:r>
        <w:rPr/>
        <w:t xml:space="preserve">  T</w:t>
      </w:r>
      <w:r>
        <w:rPr>
          <w:rFonts w:eastAsia="Times New Roman"/>
          <w:lang w:eastAsia="en-US"/>
        </w:rPr>
        <w:t>here is evidence that DA and serotonergic systems modulate each other (e.g., Chang &amp; Shin, 1999; Depue &amp; Spoont, 1986, Depue &amp; Zald, 1993; Zald &amp; Depue, 2001).  Thus, i</w:t>
      </w:r>
      <w:r>
        <w:rPr/>
        <w:t>t is possible that non-DA agents induce PA increases in depression that are secondary to a serotonin-mediated stabilization of DA systems (Depue, 1995; Depue &amp; Collins; Depue &amp; Iacono), although this conclusion is largely speculative.  Nevertheless, the clinical efficacy of non-DA agents to treat depression is c</w:t>
      </w:r>
      <w:r>
        <w:rPr>
          <w:rFonts w:eastAsia="Times New Roman"/>
          <w:lang w:eastAsia="en-US"/>
        </w:rPr>
        <w:t xml:space="preserve">onsistent with the notion that DA is linked to certain features of anhedonia, a symptom of depression, rather than to depression per se. </w:t>
      </w:r>
    </w:p>
    <w:p>
      <w:pPr>
        <w:pStyle w:val="Normal"/>
        <w:spacing w:lineRule="auto" w:line="480"/>
        <w:ind w:firstLine="720"/>
        <w:jc w:val="both"/>
        <w:rPr/>
      </w:pPr>
      <w:r>
        <w:rPr>
          <w:rFonts w:eastAsia="Times New Roman"/>
          <w:lang w:eastAsia="en-US"/>
        </w:rPr>
        <w:t xml:space="preserve">However, the efficacy of monoaminergic antidepressants may be linked to the non-dopaminergic aspects of depression.  </w:t>
      </w:r>
      <w:r>
        <w:rPr/>
        <w:t xml:space="preserve">High NA (e.g. distressed) and low PA (e.g., sluggish) represent states of unpleasant engagement and disengagement with the environment, respectively.  Clark and Watson (1991) proposed a model where high autonomic arousal and low PA are specific features of anxiety and depression, respectively, but high NA is a common feature of both disorders (see also Watson et al., 1995a and 1995b).  There is a growing body of evidence suggesting that DA-mediated psychopharmacologic antidepressants affect NA and PA, where non-DA agents primarily affect NA (Salzman et al, 1995; Van Vleit et al, 1994).  </w:t>
      </w:r>
    </w:p>
    <w:p>
      <w:pPr>
        <w:pStyle w:val="Normal"/>
        <w:spacing w:lineRule="auto" w:line="480"/>
        <w:ind w:firstLine="720"/>
        <w:jc w:val="both"/>
        <w:rPr/>
      </w:pPr>
      <w:r>
        <w:rPr/>
        <w:t>Additionally, t</w:t>
      </w:r>
      <w:r>
        <w:rPr>
          <w:rFonts w:eastAsia="Times New Roman"/>
          <w:lang w:eastAsia="en-US"/>
        </w:rPr>
        <w:t>he vast majority of anti-depressant</w:t>
      </w:r>
      <w:r>
        <w:rPr/>
        <w:t xml:space="preserve"> efficacy studies use the Hamilton Rating Scale of Depression (HRSD; Hamilton, 1961) or the Beck Depression Inventory (BDI; Beck, 1961) to assess change.  As mentioned previously, only a small fraction of items on these scales assess anhedonia, and correlations between depressive symptoms on these scales are higher with NA than PA (Watson &amp; Kendall, 1989).  Thus, it is not surprising that scales primarily assessing NA show significant change in response to monoaminergic antidepressants.  Additionally, treatments whose efficacy is known to be mediated dopaminergically have shown PA-specific effects.  For example, 60% of depressed individuals respond to sleep deprivation (Leibenluft &amp; Wehr, 1992), a treatment believed to be mediated dopaminergically</w:t>
      </w:r>
      <w:r>
        <w:rPr>
          <w:rFonts w:eastAsia="Times New Roman"/>
          <w:lang w:eastAsia="en-US"/>
        </w:rPr>
        <w:t xml:space="preserve"> (Benedetti, 1996)</w:t>
      </w:r>
      <w:r>
        <w:rPr/>
        <w:t xml:space="preserve"> and known to potentiate antidepressant-induced increases in PA in depressed patients (</w:t>
      </w:r>
      <w:r>
        <w:rPr>
          <w:rFonts w:eastAsia="Times New Roman"/>
          <w:lang w:eastAsia="en-US"/>
        </w:rPr>
        <w:t>Tomarken &amp; Shelton, 1997).  Additionally, bupropion SR, a DA reuptake inhibitor (Goodnick, 1998) has been shown to increase PA in depression (Dichter, Tomarken, Shelton &amp; Freid, 2001).</w:t>
      </w:r>
    </w:p>
    <w:p>
      <w:pPr>
        <w:pStyle w:val="Normal"/>
        <w:spacing w:lineRule="auto" w:line="480"/>
        <w:jc w:val="both"/>
        <w:rPr/>
      </w:pPr>
      <w:r>
        <w:rPr>
          <w:rFonts w:eastAsia="Times New Roman"/>
          <w:lang w:eastAsia="en-US"/>
        </w:rPr>
        <w:tab/>
        <w:t>Finally, there is a limited body of evidence linking functional central DA output to individual differences characteristics.  One such study linked DA to positive emotionality (PE), a human analogue of the mammalian incentive salience motivation system described earlier that indexes sensitivity to cues of reward (Depue et al., 1994).  These researchers investigated the relation of PE to reactivity to bromocriptine, a D</w:t>
      </w:r>
      <w:r>
        <w:rPr>
          <w:rFonts w:eastAsia="Times New Roman"/>
          <w:vertAlign w:val="subscript"/>
          <w:lang w:eastAsia="en-US"/>
        </w:rPr>
        <w:t>2</w:t>
      </w:r>
      <w:r>
        <w:rPr>
          <w:rFonts w:eastAsia="Times New Roman"/>
          <w:lang w:eastAsia="en-US"/>
        </w:rPr>
        <w:t xml:space="preserve"> receptor agonist, in extreme scorers on the personality dimension of constraint (i.e. individuals characterized by high and low functional output of serotonergic systems).  They found that individual differences in PE were related to indices of central functional DA output.  Specifically, higher PE was correlated with greater inhibition of prolactin secretion and with greater changes in spontaneous blink rates.   Depue &amp; Collins (1999) summarize a wide array of neurobehavioral data indicating links between central DA systems and the personality trait of extroversion, a trait highly similar to PE and PA that indexes sensitivity to cues of reward.  These authors conclude that mesolimbic modulates responsivity to motivational signals such that higher functional DA output allows for responding weaker and more degraded cues.</w:t>
      </w:r>
    </w:p>
    <w:p>
      <w:pPr>
        <w:pStyle w:val="Normal"/>
        <w:spacing w:lineRule="auto" w:line="480"/>
        <w:ind w:firstLine="720"/>
        <w:jc w:val="both"/>
        <w:rPr>
          <w:rFonts w:eastAsia="Times New Roman"/>
          <w:lang w:eastAsia="en-US"/>
        </w:rPr>
      </w:pPr>
      <w:r>
        <w:rPr>
          <w:rFonts w:eastAsia="Times New Roman"/>
          <w:lang w:eastAsia="en-US"/>
        </w:rPr>
        <w:t>The relation between changes in state PA and performance on cognitive tasks that measure creative problem solving also suggests a link between PA and DA output.  Mild fluctuations in PA, typically induced in the laboratory by giving a small, unanticipated gift, improve creative problem solving (Isen, 1987; Estrada, 1997).  No such relation exists between NA or arousal and cognitive processing (Isen, 1993).  Based on evidence that DA projections to the prefrontal cortex and to the anterior cingulate influence working memory (Fuster, 1989) and the selection of cognitive perspectives (Roberts et al, 1994), respectively, Ashby and colleagues (1999) proposed that during periods of transient PA there is a concomitant increased DA release in the mesocorticolimbic system projecting to frontal cortical areas.  These researchers suggest that similar neural mechanisms may mediate the reward response and the behavioral influences of PA on cognitive tasks.</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rFonts w:eastAsia="Times New Roman"/>
          <w:lang w:eastAsia="en-US"/>
        </w:rPr>
      </w:pPr>
      <w:r>
        <w:rPr>
          <w:rFonts w:eastAsia="Times New Roman"/>
          <w:lang w:eastAsia="en-US"/>
        </w:rPr>
        <w:t>CONCLUSION</w:t>
      </w:r>
    </w:p>
    <w:p>
      <w:pPr>
        <w:pStyle w:val="Normal"/>
        <w:spacing w:lineRule="auto" w:line="480"/>
        <w:jc w:val="both"/>
        <w:rPr>
          <w:rFonts w:eastAsia="Times New Roman"/>
          <w:lang w:eastAsia="en-US"/>
        </w:rPr>
      </w:pPr>
      <w:r>
        <w:rPr>
          <w:rFonts w:eastAsia="Times New Roman"/>
          <w:lang w:eastAsia="en-US"/>
        </w:rPr>
      </w:r>
    </w:p>
    <w:p>
      <w:pPr>
        <w:pStyle w:val="Normal"/>
        <w:spacing w:lineRule="auto" w:line="480"/>
        <w:jc w:val="both"/>
        <w:rPr/>
      </w:pPr>
      <w:r>
        <w:rPr/>
        <w:tab/>
        <w:t>Clearly, a</w:t>
      </w:r>
      <w:r>
        <w:rPr>
          <w:rFonts w:eastAsia="Times New Roman"/>
          <w:lang w:eastAsia="en-US"/>
        </w:rPr>
        <w:t>nhedonia is a multi-faceted construct.  Decreased pleasure capacity may reflect changes in appetitive pleasure (i.e.,</w:t>
      </w:r>
      <w:r>
        <w:rPr/>
        <w:t xml:space="preserve"> ‘expectant utility’’)</w:t>
      </w:r>
      <w:r>
        <w:rPr>
          <w:rFonts w:eastAsia="Times New Roman"/>
          <w:lang w:eastAsia="en-US"/>
        </w:rPr>
        <w:t xml:space="preserve">, consumatory pleasure </w:t>
      </w:r>
      <w:r>
        <w:rPr/>
        <w:t xml:space="preserve">(i.e., ‘instant utility’), and recalled pleasure.  Additionally, anhedonia may reflect </w:t>
      </w:r>
      <w:r>
        <w:rPr>
          <w:rFonts w:eastAsia="Times New Roman"/>
          <w:lang w:eastAsia="en-US"/>
        </w:rPr>
        <w:t xml:space="preserve">physiological changes, may be global or specific, may include </w:t>
      </w:r>
      <w:r>
        <w:rPr/>
        <w:t>s</w:t>
      </w:r>
      <w:r>
        <w:rPr>
          <w:rFonts w:eastAsia="Times New Roman"/>
          <w:lang w:eastAsia="en-US"/>
        </w:rPr>
        <w:t>ensory and motor deficits, may involve nonspecific arousal deficits, and ma be mimicked by psychomotor retardation and alliesthesia.  Despite the evidence that anhedonia is likely not a unitary construct, it is often conceptualized and assessed as such.  Furthermore, current measurement devices techniques are rarely specific with respect to the domain of anhedonia assessed.</w:t>
      </w:r>
    </w:p>
    <w:p>
      <w:pPr>
        <w:pStyle w:val="Normal"/>
        <w:spacing w:lineRule="auto" w:line="480"/>
        <w:jc w:val="both"/>
        <w:rPr/>
      </w:pPr>
      <w:r>
        <w:rPr/>
        <w:tab/>
        <w:t xml:space="preserve">A review of the anhedonia animal literature reveals a greater degree of specificity with respect to how anhedonia is conceptualized and assessed behaviorally.  Although the mesolimbic DA system was thought to mediate all hedonic reactions, more fine-grained behavioral tests revealed that </w:t>
      </w:r>
      <w:r>
        <w:rPr>
          <w:rFonts w:eastAsia="Times New Roman"/>
          <w:lang w:eastAsia="en-US"/>
        </w:rPr>
        <w:t>DA-mediated anhedonia alters incentive salience attribution, rather than liking or wanting.  The progression to greater behavioral specificity within the animal literature has not only resulted in a increased understanding of the neurobehavioral underpinnings of anhedonia, it represents a model for clinical researchers wishing to elucidate the construct of anhedonia.</w:t>
      </w:r>
    </w:p>
    <w:p>
      <w:pPr>
        <w:pStyle w:val="Normal"/>
        <w:spacing w:lineRule="auto" w:line="480"/>
        <w:jc w:val="both"/>
        <w:rPr/>
      </w:pPr>
      <w:r>
        <w:rPr/>
        <w:tab/>
        <w:t xml:space="preserve">The supposition that anhedonia has been poorly defined suggests the need to design improved measures of anhedonia.  Many of the typical methods to increase the reliability and validity of measures will not solve this problem.  For example, aggregation of many items or measures is one way to increase measurement reliability (Anastasi &amp; Urbina, 1998).  However, this approach only holds if the aggregate items assess a unitary construct.  In fact, the use of any dimension of psychometric evaluation, such as validity (e.g., convergent, content, and discriminant validity; Haynes, 1999) and reliability (e.g., temporal stability and internal consistency; Haynes, 1999) presuppose a unitary construct.  If anhedonia is a complex, multifaceted construct, as suggested in this review, a logically prior step to test construction is construct validation.  That is, what is anhedonia, and how should it be assessed?  Only by applying highly specific self-report, psychophysiological, and behavioral measures can clinicians begin to decompose the construct of anhedonia into its constituent components. </w:t>
      </w:r>
    </w:p>
    <w:sectPr>
      <w:footerReference w:type="default" r:id="rId4"/>
      <w:footerReference w:type="first" r:id="rId5"/>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4d"/>
    <w:family w:val="roman"/>
    <w:pitch w:val="default"/>
  </w:font>
  <w:font w:name="Courier New">
    <w:charset w:val="00"/>
    <w:family w:val="auto"/>
    <w:pitch w:val="variable"/>
  </w:font>
  <w:font w:name="NewCaledonia">
    <w:altName w:val="Times"/>
    <w:charset w:val="4d"/>
    <w:family w:val="auto"/>
    <w:pitch w:val="default"/>
  </w:font>
  <w:font w:name="Helvetica-Bold">
    <w:altName w:val="Times"/>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lang w:eastAsia="en-US"/>
        </w:rPr>
        <w:t>The complete absence of pleasurable responses is a rare state (Lemke, 1999), and thus the term 'hypohedonia' is preferable.  However, the term 'anhedonia' is too widely used to be substituted, and will be used in this review to denote the state of diminished responding to pleasurable stimuli.</w:t>
      </w:r>
    </w:p>
  </w:footnote>
  <w:footnote w:id="3">
    <w:p>
      <w:pPr>
        <w:pStyle w:val="Normal"/>
        <w:jc w:val="both"/>
        <w:rPr/>
      </w:pPr>
      <w:r>
        <w:rPr>
          <w:rStyle w:val="FootnoteCharacters"/>
        </w:rPr>
        <w:footnoteRef/>
      </w:r>
      <w:r>
        <w:rPr/>
        <w:t xml:space="preserve"> </w:t>
      </w:r>
      <w:r>
        <w:rPr/>
        <w:t xml:space="preserve">A </w:t>
      </w:r>
      <w:r>
        <w:rPr>
          <w:lang w:eastAsia="en-US"/>
        </w:rPr>
        <w:t>number of scales have been developed to assess negative symptoms in schizophrenia that include items assessing anhedonia (e.g., The Scale for the Assessment of Negative Symptoms (SANS; Andreasen, 1982, 1983); Carpenter’s Criteria for the Deficit Syndrome (Carpenter, 1988); The Negative Symptom Scale (Pogue-Geile &amp; Harrow, 1985); and the Positive and Negative Symptom Scale (PANSS; Kay et al, 1992)).  Because of their relation to schizophrenia specifically, these scales are not reviewed here.</w:t>
      </w:r>
    </w:p>
  </w:footnote>
  <w:footnote w:id="4">
    <w:p>
      <w:pPr>
        <w:pStyle w:val="Footnote"/>
        <w:jc w:val="both"/>
        <w:rPr/>
      </w:pPr>
      <w:r>
        <w:rPr>
          <w:rStyle w:val="FootnoteCharacters"/>
        </w:rPr>
        <w:footnoteRef/>
      </w:r>
      <w:r>
        <w:rPr/>
        <w:t xml:space="preserve"> </w:t>
      </w:r>
      <w:r>
        <w:rPr>
          <w:rFonts w:eastAsia="Times New Roman"/>
          <w:lang w:eastAsia="en-US"/>
        </w:rPr>
        <w:t>Although these scales were designed to assess proneness to psychosis, they are included because of their widespread use in contexts related to depression.</w:t>
      </w:r>
    </w:p>
  </w:footnote>
  <w:footnote w:id="5">
    <w:p>
      <w:pPr>
        <w:pStyle w:val="Normal"/>
        <w:jc w:val="both"/>
        <w:rPr/>
      </w:pPr>
      <w:r>
        <w:rPr>
          <w:rStyle w:val="FootnoteCharacters"/>
        </w:rPr>
        <w:footnoteRef/>
      </w:r>
      <w:r>
        <w:rPr/>
        <w:t xml:space="preserve"> </w:t>
      </w:r>
      <w:r>
        <w:rPr/>
        <w:t xml:space="preserve">Despite findings indicating that social anhedonia plays an important role in the development of schizophrenia, such data do not address the question of whether social anhedonia is one of several core features characteristic of schizotaxic individuals predisposed to the development of schizophrenia (e.g., Meehl, 1962), or if social anhedonia is a normal-range individual-differences factor that potentiates the development of psychosis in individuals who belong to a schizotypy taxon (e.g., Meehl, 1989 &amp; 1990).  A number of researchers have investigated whether or not social anhedonia is taxonic (i.e., the </w:t>
      </w:r>
      <w:r>
        <w:rPr>
          <w:rFonts w:eastAsia="Times New Roman"/>
          <w:lang w:eastAsia="en-US"/>
        </w:rPr>
        <w:t xml:space="preserve">liability for schizophrenia is dichotomous, and a "schizogene" determines membership in a latent class, versus an </w:t>
      </w:r>
      <w:r>
        <w:rPr/>
        <w:t>individual-differences variable</w:t>
      </w:r>
      <w:r>
        <w:rPr>
          <w:rFonts w:eastAsia="Times New Roman"/>
          <w:lang w:eastAsia="en-US"/>
        </w:rPr>
        <w:t xml:space="preserve">) </w:t>
      </w:r>
      <w:r>
        <w:rPr/>
        <w:t>using taxometric procedures.  While an evaluation of such procedures is outside the scope of the current review, findings support the conclusion that anhedonia is taxonic in nature with a base rate approximating .10.  Authors have found this using SAS (Blanchard, Gangestad, Brown, &amp; Horan, 2000), PerAb (</w:t>
      </w:r>
      <w:r>
        <w:rPr>
          <w:rFonts w:eastAsia="Times New Roman"/>
          <w:lang w:eastAsia="en-US"/>
        </w:rPr>
        <w:t>Lenzenweger &amp; Korfine, 1992; Korfine &amp; Lenzenweger, 1995), and a combination of responses to measures of perceptual aberration, magical ideation, and referential thinking  (Lenzenweger, 1999).</w:t>
      </w:r>
    </w:p>
  </w:footnote>
  <w:footnote w:id="6">
    <w:p>
      <w:pPr>
        <w:pStyle w:val="Normal"/>
        <w:widowControl w:val="false"/>
        <w:autoSpaceDE w:val="false"/>
        <w:jc w:val="both"/>
        <w:rPr/>
      </w:pPr>
      <w:r>
        <w:rPr>
          <w:rStyle w:val="FootnoteCharacters"/>
        </w:rPr>
        <w:footnoteRef/>
      </w:r>
      <w:r>
        <w:rPr/>
        <w:t xml:space="preserve"> </w:t>
      </w:r>
      <w:r>
        <w:rPr/>
        <w:t xml:space="preserve">Regarding subtypes of DA receptors (i.e., D1, D2, D3, D4, and D5 receptors), a great deal of evidence has implicated the D1 and D5 DA receptors subtypes in food and drug reward (e.g., Bardo, 1998; Beninger &amp; Miller, 1998; Terry, 1995).   Other evidence also suggests the D2, D3, and D4 receptor subtypes (e.g., Bardo, 1998; </w:t>
      </w:r>
      <w:r>
        <w:rPr>
          <w:rFonts w:eastAsia="Times New Roman"/>
        </w:rPr>
        <w:t xml:space="preserve">Chausmer, Reals, Ettenberg, 1995; Self, Barnhart, Lehman, &amp; Nestler, 1996).  </w:t>
      </w:r>
      <w:r>
        <w:rPr/>
        <w:t xml:space="preserve">The conclusions of the current review do not rely on a particular subtype of DA receptor.  Furthermore, because </w:t>
      </w:r>
      <w:r>
        <w:rPr>
          <w:rFonts w:eastAsia="Times New Roman"/>
        </w:rPr>
        <w:t>DA is the endogenous ligand for all subtypes of DA receptors, if mesolimbic DA does not mediate the hedonic impact of reinforcers, then it is unlikely that conclusions will differ for any particular DA receptor subtype.</w:t>
      </w:r>
    </w:p>
  </w:footnote>
  <w:footnote w:id="7">
    <w:p>
      <w:pPr>
        <w:pStyle w:val="Footnote"/>
        <w:jc w:val="both"/>
        <w:rPr/>
      </w:pPr>
      <w:r>
        <w:rPr>
          <w:rStyle w:val="FootnoteCharacters"/>
        </w:rPr>
        <w:footnoteRef/>
      </w:r>
      <w:r>
        <w:rPr/>
        <w:t xml:space="preserve"> </w:t>
      </w:r>
      <w:r>
        <w:rPr/>
        <w:t xml:space="preserve">The learned helplessness model and the forced swim test are two other common animal models of depression.  However, these two paradigms model decreased spontaneous activity and despair, constructs more similar to depressed mood than anhedonia per se.  It should be noted however, that animals subjected to inescapable shock demonstrate DA depletion in the nucleus accumbens and that prior treatment with a DA agonist prevents the development of the learned helplessness state (Anisman, 1979a, 1979b).  Similarly, DA antagonists and agonists, augment and reverse, respectively, the anti-immobility effects of the forced swim test (Borsini &amp; Meli, 1990) </w:t>
      </w:r>
    </w:p>
  </w:footnote>
  <w:footnote w:id="8">
    <w:p>
      <w:pPr>
        <w:pStyle w:val="Footnote"/>
        <w:jc w:val="both"/>
        <w:rPr/>
      </w:pPr>
      <w:r>
        <w:rPr>
          <w:rStyle w:val="FootnoteCharacters"/>
        </w:rPr>
        <w:footnoteRef/>
      </w:r>
      <w:r>
        <w:rPr/>
        <w:t xml:space="preserve"> </w:t>
      </w:r>
      <w:r>
        <w:rPr/>
        <w:t>The restoration of sucrose preferences by a tricyclic, rather than dopaminergic, antidepressant does not necessarily implicate non-DA systems in Willner’s chronic stress model of anhedonia.  A study of the effects of chronic administration of several classes of antidepressants (amitriptyline, desipramine, imipramine, fluoxetine, tranylcypromine, and ECT) found that chronic (&gt; 42 days) antidepressant treatment generally increased DA D</w:t>
      </w:r>
      <w:r>
        <w:rPr>
          <w:vertAlign w:val="subscript"/>
        </w:rPr>
        <w:t>3</w:t>
      </w:r>
      <w:r>
        <w:rPr/>
        <w:t xml:space="preserve"> receptor gene expression in the nucleus accumbens shell (Lammers, Diaz, Schwartz &amp; Sokoloff, 2000).  This important result not only helps to explain why antidepressant treatments require chronic administration, but also suggests that that increased expression of the D</w:t>
      </w:r>
      <w:r>
        <w:rPr>
          <w:vertAlign w:val="subscript"/>
        </w:rPr>
        <w:t>3</w:t>
      </w:r>
      <w:r>
        <w:rPr/>
        <w:t xml:space="preserve"> receptor in the shell of the nucleus accumbens may be a final common pathway of a wide variety of anti-depressant treatments.</w:t>
      </w:r>
    </w:p>
  </w:footnote>
  <w:footnote w:id="9">
    <w:p>
      <w:pPr>
        <w:pStyle w:val="Footnote"/>
        <w:jc w:val="both"/>
        <w:rPr/>
      </w:pPr>
      <w:r>
        <w:rPr>
          <w:rStyle w:val="FootnoteCharacters"/>
        </w:rPr>
        <w:footnoteRef/>
      </w:r>
      <w:r>
        <w:rPr/>
        <w:t xml:space="preserve"> </w:t>
      </w:r>
      <w:r>
        <w:rPr/>
        <w:t>There is also evidence of classification of food reward both before (Chang &amp; Scott, 1984) and after (Rolls, 1989) this bifurcated pathway.</w:t>
      </w:r>
    </w:p>
  </w:footnote>
  <w:footnote w:id="10">
    <w:p>
      <w:pPr>
        <w:pStyle w:val="Footnote"/>
        <w:rPr/>
      </w:pPr>
      <w:r>
        <w:rPr>
          <w:rStyle w:val="FootnoteCharacters"/>
        </w:rPr>
        <w:footnoteRef/>
      </w:r>
      <w:r>
        <w:rPr/>
        <w:t xml:space="preserve"> </w:t>
      </w:r>
      <w:r>
        <w:rPr/>
        <w:t>Recently, the term a</w:t>
      </w:r>
      <w:r>
        <w:rPr>
          <w:i/>
        </w:rPr>
        <w:t>boulia</w:t>
      </w:r>
      <w:r>
        <w:rPr/>
        <w:t xml:space="preserve"> (derived from the Greek ‘boul,’ meaning ‘will’) has been introduced to refer to the lack of motivation that results from dysfunction of DA systems (</w:t>
      </w:r>
      <w:r>
        <w:rPr>
          <w:rFonts w:eastAsia="Times New Roman" w:cs="Helvetica-Bold;Times" w:ascii="Helvetica-Bold;Times" w:hAnsi="Helvetica-Bold;Times"/>
        </w:rPr>
        <w:t>Al-Adawi, Dawe, &amp; Al-Hussaini, 2000)</w:t>
      </w:r>
      <w:r>
        <w:rPr/>
        <w:t>.</w:t>
      </w:r>
    </w:p>
  </w:footnote>
  <w:footnote w:id="11">
    <w:p>
      <w:pPr>
        <w:pStyle w:val="Footnote"/>
        <w:jc w:val="both"/>
        <w:rPr/>
      </w:pPr>
      <w:r>
        <w:rPr>
          <w:rStyle w:val="FootnoteCharacters"/>
        </w:rPr>
        <w:footnoteRef/>
      </w:r>
      <w:r>
        <w:rPr/>
        <w:t xml:space="preserve"> </w:t>
      </w:r>
      <w:r>
        <w:rPr/>
        <w:t>It should be noted that neuroleptics decrease depressive symptomatology in depression with psychotic features (Sweeny et al., 1978).  Because of the known links between motor changes (</w:t>
      </w:r>
      <w:r>
        <w:rPr>
          <w:rFonts w:eastAsia="Times New Roman"/>
        </w:rPr>
        <w:t>Javoy-Agid &amp; Agid, 1980)</w:t>
      </w:r>
      <w:r>
        <w:rPr/>
        <w:t xml:space="preserve"> and psychoticism (</w:t>
      </w:r>
      <w:r>
        <w:rPr>
          <w:rFonts w:eastAsia="Times New Roman"/>
        </w:rPr>
        <w:t xml:space="preserve">Nopoulos, Ceilley, Gailis, &amp; Andreasen, 2001) </w:t>
      </w:r>
      <w:r>
        <w:rPr/>
        <w:t>to DA transmission, the increase and decrease in depressive symptoms in individuals with psychomotor retardation and psychotic features, respectively, is consistent with the notion that DA systems mediate the effects of neuroleptics on depression.</w:t>
      </w:r>
    </w:p>
  </w:footnote>
  <w:footnote w:id="12">
    <w:p>
      <w:pPr>
        <w:pStyle w:val="Footnote"/>
        <w:jc w:val="both"/>
        <w:rPr/>
      </w:pPr>
      <w:r>
        <w:rPr>
          <w:rStyle w:val="FootnoteCharacters"/>
        </w:rPr>
        <w:footnoteRef/>
      </w:r>
      <w:r>
        <w:rPr/>
        <w:t xml:space="preserve"> </w:t>
      </w:r>
      <w:r>
        <w:rPr/>
        <w:t xml:space="preserve">Although an evaluation of the monoamine hypothesis of depression is outside the scope of this review, it should be noted that there are several short-comings of this hypothesis (outlined in Nestler, 1998): 1) blood and brain levels of tricyclic and monoamine oxidase inhibitors rise relatively quickly, although therapeutic action takes several weeks; 2) there is little evidence that depression is caused by monoamine pathway abnormalities; and 3) not all agents that facilitate serotonergic or noradrenergic transmission are effective antidepressa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8z0">
    <w:name w:val="WW8NumSt8z0"/>
    <w:qFormat/>
    <w:rPr>
      <w:rFonts w:ascii="Times" w:hAnsi="Times" w:cs="Times"/>
      <w:sz w:val="56"/>
    </w:rPr>
  </w:style>
  <w:style w:type="character" w:styleId="WW8NumSt9z0">
    <w:name w:val="WW8NumSt9z0"/>
    <w:qFormat/>
    <w:rPr>
      <w:rFonts w:ascii="Times" w:hAnsi="Times" w:cs="Times"/>
      <w:sz w:val="4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firstLine="720"/>
      <w:jc w:val="both"/>
    </w:pPr>
    <w:rPr>
      <w:rFonts w:ascii="Times-Roman;Times" w:hAnsi="Times-Roman;Times" w:eastAsia="Times New Roman" w:cs="Times-Roman;Times"/>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rFonts w:ascii="Times-Roman;Times" w:hAnsi="Times-Roman;Times" w:eastAsia="Times New Roman" w:cs="Times-Roman;Times"/>
      <w:i/>
      <w:lang w:eastAsia="en-US"/>
    </w:rPr>
  </w:style>
  <w:style w:type="paragraph" w:styleId="BodyText3">
    <w:name w:val="Body Text 3"/>
    <w:basedOn w:val="Normal"/>
    <w:qFormat/>
    <w:pPr>
      <w:jc w:val="both"/>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4:12:00Z</dcterms:created>
  <dc:creator>Gabriel S. Dichter</dc:creator>
  <dc:description/>
  <dc:language>en-US</dc:language>
  <cp:lastModifiedBy>Gabriel S. Dichter</cp:lastModifiedBy>
  <dcterms:modified xsi:type="dcterms:W3CDTF">2001-03-07T04:06:00Z</dcterms:modified>
  <cp:revision>1856</cp:revision>
  <dc:subject/>
  <dc:title>1</dc:title>
</cp:coreProperties>
</file>