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emotional valence and arousal values of the pictorial stimuli were determined by prior affective ratings obtained from a large sample of college students (Greenward, 1989).  The pictures were originally rated on valence (e.g., pleasure-displeasure) and arousal (e.g., excited-calm) with bipolar graphic mood scales (Hood, 1985) derived from work on the semantic differential by Mehrabian (1974).  Pictures were rated separately by males and females, and these ratings were used to select picture sets for male and female subjects, respectively.  Unpleasant pictures included images  of victims of violent deaths, snakes, bloody wounds, and aimed guns; neutral pictures were generally common household objects, such as a hairdryer, a book, and shoes; pleasant pictures included erotic images, babies, cuddly animals, sports scenes, and appetizing foo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2:29:00Z</dcterms:created>
  <dc:creator>Andy  Tomarken</dc:creator>
  <dc:description/>
  <dc:language>en-US</dc:language>
  <cp:lastModifiedBy>Andy  Tomarken</cp:lastModifiedBy>
  <dcterms:modified xsi:type="dcterms:W3CDTF">2000-12-13T22:29:00Z</dcterms:modified>
  <cp:revision>1</cp:revision>
  <dc:subject/>
  <dc:title>The emotional valence and arousal values of the pictorial stimuli were determined by prior affective ratings obtained from a l</dc:title>
</cp:coreProperties>
</file>