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RUNNING HEAD: EFFECTS OF BUPROPION</w:t>
      </w:r>
    </w:p>
    <w:p>
      <w:pPr>
        <w:pStyle w:val="TextBody"/>
        <w:tabs>
          <w:tab w:val="left" w:pos="720" w:leader="none"/>
        </w:tabs>
        <w:spacing w:lineRule="auto" w:line="480"/>
        <w:jc w:val="center"/>
        <w:rPr/>
      </w:pPr>
      <w:r>
        <w:rPr/>
      </w:r>
    </w:p>
    <w:p>
      <w:pPr>
        <w:pStyle w:val="TextBody"/>
        <w:tabs>
          <w:tab w:val="left" w:pos="720" w:leader="none"/>
        </w:tabs>
        <w:spacing w:lineRule="auto" w:line="480"/>
        <w:jc w:val="center"/>
        <w:rPr/>
      </w:pPr>
      <w:r>
        <w:rPr/>
      </w:r>
    </w:p>
    <w:p>
      <w:pPr>
        <w:pStyle w:val="TextBody"/>
        <w:tabs>
          <w:tab w:val="left" w:pos="720" w:leader="none"/>
        </w:tabs>
        <w:spacing w:lineRule="auto" w:line="480"/>
        <w:jc w:val="center"/>
        <w:rPr/>
      </w:pPr>
      <w:r>
        <w:rPr/>
      </w:r>
    </w:p>
    <w:p>
      <w:pPr>
        <w:pStyle w:val="TextBody"/>
        <w:tabs>
          <w:tab w:val="left" w:pos="720" w:leader="none"/>
        </w:tabs>
        <w:spacing w:lineRule="auto" w:line="480"/>
        <w:jc w:val="center"/>
        <w:rPr/>
      </w:pPr>
      <w:r>
        <w:rPr/>
      </w:r>
    </w:p>
    <w:p>
      <w:pPr>
        <w:pStyle w:val="Normal"/>
        <w:jc w:val="center"/>
        <w:rPr/>
      </w:pPr>
      <w:r>
        <w:rPr/>
        <w:t>Assessing the Effects of Bupropion SR on Mood Dimensions of Depression</w:t>
      </w:r>
    </w:p>
    <w:p>
      <w:pPr>
        <w:pStyle w:val="PlainText"/>
        <w:jc w:val="center"/>
        <w:rPr>
          <w:rFonts w:ascii="Times" w:hAnsi="Times" w:cs="Times"/>
          <w:sz w:val="24"/>
        </w:rPr>
      </w:pPr>
      <w:r>
        <w:rPr>
          <w:rFonts w:cs="Times" w:ascii="Times" w:hAnsi="Times"/>
          <w:sz w:val="24"/>
        </w:rPr>
      </w:r>
    </w:p>
    <w:p>
      <w:pPr>
        <w:pStyle w:val="PlainText"/>
        <w:jc w:val="center"/>
        <w:rPr>
          <w:rFonts w:ascii="Times" w:hAnsi="Times" w:cs="Times"/>
          <w:sz w:val="24"/>
        </w:rPr>
      </w:pPr>
      <w:r>
        <w:rPr>
          <w:rFonts w:cs="Times" w:ascii="Times" w:hAnsi="Times"/>
          <w:sz w:val="24"/>
        </w:rPr>
      </w:r>
    </w:p>
    <w:p>
      <w:pPr>
        <w:pStyle w:val="PlainText"/>
        <w:jc w:val="center"/>
        <w:rPr/>
      </w:pPr>
      <w:r>
        <w:rPr>
          <w:rFonts w:cs="Times" w:ascii="Times" w:hAnsi="Times"/>
          <w:sz w:val="24"/>
        </w:rPr>
        <w:t>Andrew J. Tomarken</w:t>
      </w:r>
      <w:r>
        <w:rPr>
          <w:rStyle w:val="FootnoteCharacters"/>
          <w:rStyle w:val="FootnoteAnchor"/>
          <w:rFonts w:cs="Times" w:ascii="Times" w:hAnsi="Times"/>
          <w:sz w:val="28"/>
        </w:rPr>
        <w:footnoteReference w:customMarkFollows="1" w:id="2"/>
        <w:t>*</w:t>
      </w:r>
      <w:r>
        <w:rPr>
          <w:rFonts w:cs="Times" w:ascii="Times" w:hAnsi="Times"/>
          <w:sz w:val="24"/>
          <w:vertAlign w:val="superscript"/>
        </w:rPr>
        <w:t>1</w:t>
      </w:r>
      <w:r>
        <w:rPr>
          <w:rFonts w:cs="Times" w:ascii="Times" w:hAnsi="Times"/>
          <w:sz w:val="24"/>
        </w:rPr>
        <w:t>, Gabriel S. Dichter</w:t>
      </w:r>
      <w:r>
        <w:rPr>
          <w:rFonts w:cs="Times" w:ascii="Times" w:hAnsi="Times"/>
          <w:sz w:val="24"/>
          <w:vertAlign w:val="superscript"/>
        </w:rPr>
        <w:t>1</w:t>
      </w:r>
      <w:r>
        <w:rPr>
          <w:rFonts w:cs="Times" w:ascii="Times" w:hAnsi="Times"/>
          <w:sz w:val="24"/>
        </w:rPr>
        <w:t>,</w:t>
      </w:r>
    </w:p>
    <w:p>
      <w:pPr>
        <w:pStyle w:val="PlainText"/>
        <w:jc w:val="center"/>
        <w:rPr>
          <w:rFonts w:ascii="Times" w:hAnsi="Times" w:cs="Times"/>
          <w:sz w:val="24"/>
        </w:rPr>
      </w:pPr>
      <w:r>
        <w:rPr>
          <w:rFonts w:cs="Times" w:ascii="Times" w:hAnsi="Times"/>
          <w:sz w:val="24"/>
        </w:rPr>
        <w:t>Cathryn Freid</w:t>
      </w:r>
      <w:r>
        <w:rPr>
          <w:rFonts w:cs="Times" w:ascii="Times" w:hAnsi="Times"/>
          <w:sz w:val="24"/>
          <w:vertAlign w:val="superscript"/>
        </w:rPr>
        <w:t>1</w:t>
      </w:r>
      <w:r>
        <w:rPr>
          <w:rFonts w:cs="Times" w:ascii="Times" w:hAnsi="Times"/>
          <w:sz w:val="24"/>
        </w:rPr>
        <w:t>, Stephanie Addington</w:t>
      </w:r>
      <w:r>
        <w:rPr>
          <w:rFonts w:cs="Times" w:ascii="Times" w:hAnsi="Times"/>
          <w:sz w:val="24"/>
          <w:vertAlign w:val="superscript"/>
        </w:rPr>
        <w:t>2</w:t>
      </w:r>
      <w:r>
        <w:rPr>
          <w:rFonts w:cs="Times" w:ascii="Times" w:hAnsi="Times"/>
          <w:sz w:val="24"/>
        </w:rPr>
        <w:t>, Richard C. Shelton</w:t>
      </w:r>
      <w:r>
        <w:rPr>
          <w:rFonts w:cs="Times" w:ascii="Times" w:hAnsi="Times"/>
          <w:sz w:val="24"/>
          <w:vertAlign w:val="superscript"/>
        </w:rPr>
        <w:t>2</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vertAlign w:val="superscript"/>
        </w:rPr>
      </w:pPr>
      <w:r>
        <w:rPr>
          <w:rFonts w:cs="Times New Roman" w:ascii="Times New Roman" w:hAnsi="Times New Roman"/>
          <w:sz w:val="24"/>
          <w:vertAlign w:val="superscript"/>
        </w:rPr>
      </w:r>
    </w:p>
    <w:p>
      <w:pPr>
        <w:pStyle w:val="PlainText"/>
        <w:numPr>
          <w:ilvl w:val="0"/>
          <w:numId w:val="2"/>
        </w:numPr>
        <w:rPr>
          <w:rFonts w:ascii="Times New Roman" w:hAnsi="Times New Roman" w:cs="Times New Roman"/>
          <w:sz w:val="24"/>
        </w:rPr>
      </w:pPr>
      <w:r>
        <w:rPr>
          <w:rFonts w:cs="Times New Roman" w:ascii="Times New Roman" w:hAnsi="Times New Roman"/>
          <w:sz w:val="24"/>
        </w:rPr>
        <w:t>Department of Psychology, College of Arts &amp; Sciences, Vanderbilt University, Nashville, TN</w:t>
      </w:r>
    </w:p>
    <w:p>
      <w:pPr>
        <w:pStyle w:val="PlainText"/>
        <w:numPr>
          <w:ilvl w:val="0"/>
          <w:numId w:val="2"/>
        </w:numPr>
        <w:rPr>
          <w:rFonts w:ascii="Times New Roman" w:hAnsi="Times New Roman" w:cs="Times New Roman"/>
          <w:sz w:val="24"/>
        </w:rPr>
      </w:pPr>
      <w:r>
        <w:rPr>
          <w:rFonts w:cs="Times New Roman" w:ascii="Times New Roman" w:hAnsi="Times New Roman"/>
          <w:sz w:val="24"/>
        </w:rPr>
        <w:t>Department of Psychiatry, Vanderbilt University Medical Center, Nashville, TN</w:t>
      </w:r>
    </w:p>
    <w:p>
      <w:pPr>
        <w:pStyle w:val="TextBody"/>
        <w:tabs>
          <w:tab w:val="left" w:pos="720" w:leader="none"/>
        </w:tabs>
        <w:spacing w:lineRule="auto" w:line="480"/>
        <w:jc w:val="center"/>
        <w:rPr>
          <w:rFonts w:ascii="Times New Roman" w:hAnsi="Times New Roman" w:cs="Times New Roman"/>
          <w:sz w:val="24"/>
        </w:rPr>
      </w:pPr>
      <w:r>
        <w:rPr>
          <w:rFonts w:cs="Times New Roman" w:ascii="Times New Roman" w:hAnsi="Times New Roman"/>
          <w:sz w:val="24"/>
        </w:rPr>
      </w:r>
    </w:p>
    <w:p>
      <w:pPr>
        <w:pStyle w:val="Normal"/>
        <w:jc w:val="center"/>
        <w:rPr/>
      </w:pPr>
      <w:r>
        <w:rPr/>
      </w:r>
      <w:r>
        <w:br w:type="page"/>
      </w:r>
    </w:p>
    <w:p>
      <w:pPr>
        <w:pStyle w:val="Normal"/>
        <w:jc w:val="center"/>
        <w:rPr/>
      </w:pPr>
      <w:r>
        <w:rPr/>
      </w:r>
    </w:p>
    <w:p>
      <w:pPr>
        <w:pStyle w:val="Normal"/>
        <w:rPr/>
      </w:pPr>
      <w:r>
        <w:rPr/>
      </w:r>
    </w:p>
    <w:p>
      <w:pPr>
        <w:pStyle w:val="Normal"/>
        <w:jc w:val="center"/>
        <w:rPr/>
      </w:pPr>
      <w:r>
        <w:rPr/>
        <w:t>Abstract</w:t>
      </w:r>
    </w:p>
    <w:p>
      <w:pPr>
        <w:pStyle w:val="Normal"/>
        <w:rPr/>
      </w:pPr>
      <w:r>
        <w:rPr/>
      </w:r>
    </w:p>
    <w:p>
      <w:pPr>
        <w:pStyle w:val="Normal"/>
        <w:spacing w:lineRule="auto" w:line="480"/>
        <w:rPr/>
      </w:pPr>
      <w:r>
        <w:rPr>
          <w:i/>
        </w:rPr>
        <w:t>Background</w:t>
      </w:r>
      <w:r>
        <w:rPr/>
        <w:t xml:space="preserve">: We assessed the therapeutic effects of bupropion SR and placebo on mood and anxiety symptoms derived from the tripartite model of mood. Based on evidence indicating linkages between dopaminergic activity and the emotional dimension of positive affect/anhedonia, we hypothesized that the dopaminergic effects of bupropion SR would yield particularly pronounced effects on symptoms of anhedonia, relative to anxiety.  </w:t>
      </w:r>
      <w:r>
        <w:rPr>
          <w:i/>
        </w:rPr>
        <w:t xml:space="preserve">Methods: </w:t>
      </w:r>
      <w:r>
        <w:rPr/>
        <w:t xml:space="preserve">Nineteen depressed outpatients were randomly assigned to treatment with either bupropion SR 300 mg/day or placebo during a six-week initial treatment phase.  This was followed by a second open-label phase in which patients previously treated with bupropion SR had their dose increased to 400 mg./day, and the placebo group was initiated on bupropion SR 300 mg./day.  </w:t>
      </w:r>
      <w:r>
        <w:rPr>
          <w:i/>
        </w:rPr>
        <w:t xml:space="preserve">Results: </w:t>
      </w:r>
      <w:r>
        <w:rPr/>
        <w:t xml:space="preserve">Random regression analyses revealed that during the initial double-blind phase, bupropion SR elicited greater declines than placebo on all measures except those that assessed anxiety.  By contrast, the weakest placebo effects were evident on anhedonia.  Items assessing the low positive affect pole of the anhedonia dimension were more sensitive to earlier/lower dose bupropion SR treatment, whereas items assessing the high positive affect pole were more sensitive to later/higher dose bupropion SR treatment. </w:t>
      </w:r>
      <w:r>
        <w:rPr>
          <w:i/>
        </w:rPr>
        <w:t xml:space="preserve">Limitations: </w:t>
      </w:r>
      <w:r>
        <w:rPr/>
        <w:t xml:space="preserve">Replication and extension using a larger sample size are mandated.   </w:t>
      </w:r>
      <w:r>
        <w:rPr>
          <w:i/>
        </w:rPr>
        <w:t xml:space="preserve">Conclusions: </w:t>
      </w:r>
      <w:r>
        <w:rPr/>
        <w:t xml:space="preserve">This study suggests that the catecholaminergic effects of bupropion SR tended to produce more robust effects on anhedonia/positive affect than placebo.  </w:t>
      </w:r>
    </w:p>
    <w:p>
      <w:pPr>
        <w:pStyle w:val="Normal"/>
        <w:spacing w:lineRule="auto" w:line="480"/>
        <w:rPr/>
      </w:pPr>
      <w:r>
        <w:rPr>
          <w:i/>
        </w:rPr>
        <w:t xml:space="preserve">Keywords: </w:t>
      </w:r>
      <w:r>
        <w:rPr/>
        <w:t>Depression; Bupropion SR; Placebo; Tripartite Model; Dopamine; Anhedonia</w:t>
      </w:r>
      <w:r>
        <w:br w:type="page"/>
      </w:r>
    </w:p>
    <w:p>
      <w:pPr>
        <w:pStyle w:val="Normal"/>
        <w:spacing w:lineRule="auto" w:line="480"/>
        <w:jc w:val="center"/>
        <w:rPr/>
      </w:pPr>
      <w:r>
        <w:rPr/>
        <w:t>Introduction</w:t>
      </w:r>
    </w:p>
    <w:p>
      <w:pPr>
        <w:pStyle w:val="NormalLinespacingDouble"/>
        <w:rPr/>
      </w:pPr>
      <w:r>
        <w:rPr/>
        <w:tab/>
        <w:t xml:space="preserve">Although antidepressants are sometimes viewed as producing relatively general effects across the component features of depression,  a more recent view specifies that  a given drug may produce a distinct profile of change across symptom dimensions </w:t>
      </w:r>
      <w:r>
        <w:fldChar w:fldCharType="begin"/>
      </w:r>
      <w:r>
        <w:rPr/>
        <w:instrText xml:space="preserve"> ADDIN EN.CITE &lt;EndNote&gt;&lt;Cite&gt;&lt;Author&gt;Shelton&lt;/Author&gt;&lt;Year&gt;2001&lt;/Year&gt;&lt;RecNum&gt;613&lt;/RecNum&gt;&lt;MDL&gt;&lt;REFERENCE_TYPE&gt;0&lt;/REFERENCE_TYPE&gt;&lt;ACCESSION_NUMBER&gt;11684742&lt;/ACCESSION_NUMBER&gt;&lt;VOLUME&gt;52&lt;/VOLUME&gt;&lt;NUMBER&gt;11&lt;/NUMBER&gt;&lt;YEAR&gt;2001&lt;/YEAR&gt;&lt;DATE&gt;Nov&lt;/DATE&gt;&lt;TITLE&gt;Can recovery from depression be achieved?&lt;/TITLE&gt;&lt;PAGES&gt;1469-78&lt;/PAGES&gt;&lt;AUTHORS&gt;&lt;AUTHOR&gt;Shelton, R. C.&lt;/AUTHOR&gt;&lt;AUTHOR&gt;Tomarken, A. J.&lt;/AUTHOR&gt;&lt;/AUTHORS&gt;&lt;SECONDARY_TITLE&gt;Psychiatr Serv&lt;/SECONDARY_TITLE&gt;&lt;URL&gt;http://psychservices.psychiatryonline.org/cgi/content/full/52/11/1469&amp;#xD;http://psychservices.psychiatryonline.org/cgi/content/abstract/52/11/1469&amp;#xD;http://www.ncbi.nlm.nih.gov/entrez/query.fcgi?cmd=Retrieve&amp;amp;db=PubMed&amp;amp;dopt=Citation&amp;amp;list_uids=11684742&lt;/URL&gt;&lt;/MDL&gt;&lt;/Cite&gt;&lt;Cite&gt;&lt;Author&gt;Bodkin&lt;/Author&gt;&lt;Year&gt;1997&lt;/Year&gt;&lt;RecNum&gt;457&lt;/RecNum&gt;&lt;MDL&gt;&lt;REFERENCE_TYPE&gt;0&lt;/REFERENCE_TYPE&gt;&lt;URL&gt;http://www.ncbi.nlm.nih.gov/htbin-post/Entrez/query?db=m&amp;amp;form=6&amp;amp;dopt=r&amp;amp;uid=9164423&lt;/URL&gt;&lt;AUTHORS&gt;&lt;AUTHOR&gt;Bodkin, J. A.&lt;/AUTHOR&gt;&lt;AUTHOR&gt;Lasser, R. A.&lt;/AUTHOR&gt;&lt;AUTHOR&gt;Wines, J. D., Jr.&lt;/AUTHOR&gt;&lt;AUTHOR&gt;Gardner, D. M.&lt;/AUTHOR&gt;&lt;AUTHOR&gt;Baldessarini, R. J.&lt;/AUTHOR&gt;&lt;/AUTHORS&gt;&lt;TITLE&gt;Combining serotonin reuptake inhibitors and bupropion in partial responders to antidepressant monotherapy&lt;/TITLE&gt;&lt;KEYWORDS&gt;&lt;KEYWORD&gt;1-Naphthylamine/analogs &amp;amp; derivatives/therapeutic use&lt;/KEYWORD&gt;&lt;KEYWORD&gt;Adult&lt;/KEYWORD&gt;&lt;KEYWORD&gt;Aged&lt;/KEYWORD&gt;&lt;KEYWORD&gt;Ambulatory Care&lt;/KEYWORD&gt;&lt;KEYWORD&gt;Anxiety Disorders/*drug therapy/psychology&lt;/KEYWORD&gt;&lt;KEYWORD&gt;Bupropion/administration &amp;amp; dosage/adverse effects/*therapeutic use&lt;/KEYWORD&gt;&lt;KEYWORD&gt;Case Report&lt;/KEYWORD&gt;&lt;KEYWORD&gt;Depressive Disorder/*drug therapy/psychology&lt;/KEYWORD&gt;&lt;KEYWORD&gt;Drug Administration Schedule&lt;/KEYWORD&gt;&lt;KEYWORD&gt;Drug Therapy, Combination&lt;/KEYWORD&gt;&lt;KEYWORD&gt;Dysthymic Disorder/drug therapy/prevention &amp;amp; control&lt;/KEYWORD&gt;&lt;KEYWORD&gt;Epilepsy/chemically induced/epidemiology&lt;/KEYWORD&gt;&lt;KEYWORD&gt;Female&lt;/KEYWORD&gt;&lt;KEYWORD&gt;Fluoxetine/therapeutic use&lt;/KEYWORD&gt;&lt;KEYWORD&gt;Fluvoxamine/therapeutic use&lt;/KEYWORD&gt;&lt;KEYWORD&gt;Human&lt;/KEYWORD&gt;&lt;KEYWORD&gt;Male&lt;/KEYWORD&gt;&lt;KEYWORD&gt;Middle Age&lt;/KEYWORD&gt;&lt;KEYWORD&gt;Panic Disorder/drug therapy/psychology&lt;/KEYWORD&gt;&lt;KEYWORD&gt;Serotonin Uptake Inhibitors/administration &amp;amp; dosage/adverse&lt;/KEYWORD&gt;&lt;KEYWORD&gt;effects/*therapeutic use&lt;/KEYWORD&gt;&lt;KEYWORD&gt;Sertraline&lt;/KEYWORD&gt;&lt;KEYWORD&gt;Support, Non-U.S. Gov&amp;apos;t&lt;/KEYWORD&gt;&lt;KEYWORD&gt;Support, U.S. Gov&amp;apos;t, P.H.S.&lt;/KEYWORD&gt;&lt;KEYWORD&gt;Treatment Outcome&lt;/KEYWORD&gt;&lt;/KEYWORDS&gt;&lt;AUTHOR_ADDRESS&gt;Consolidated Department of Psychiatry, Harvard Medical School, Boston, Mass, USA.&lt;/AUTHOR_ADDRESS&gt;&lt;ACCESSION_NUMBER&gt;9164423&lt;/ACCESSION_NUMBER&gt;&lt;SECONDARY_TITLE&gt;J Clin Psychiatry&lt;/SECONDARY_TITLE&gt;&lt;YEAR&gt;1997&lt;/YEAR&gt;&lt;VOLUME&gt;58&lt;/VOLUME&gt;&lt;NUMBER&gt;4&lt;/NUMBER&gt;&lt;PAGES&gt;137-45.&lt;/PAGES&gt;&lt;/MDL&gt;&lt;/Cite&gt;&lt;/EndNote&gt;</w:instrText>
      </w:r>
      <w:r>
        <w:rPr/>
      </w:r>
      <w:r>
        <w:rPr/>
        <w:fldChar w:fldCharType="separate"/>
      </w:r>
      <w:r>
        <w:rPr/>
        <w:t>(e.g., Shelton &amp; Tomarken, 2001)</w:t>
      </w:r>
      <w:r>
        <w:rPr/>
      </w:r>
      <w:r>
        <w:rPr/>
        <w:fldChar w:fldCharType="end"/>
      </w:r>
      <w:r>
        <w:rPr/>
        <w:t xml:space="preserve">.  </w:t>
      </w:r>
      <w:del w:id="0" w:author="Preferred Customer" w:date="2002-06-27T15:24:00Z">
        <w:r>
          <w:rPr/>
          <w:delText xml:space="preserve">A necessary condition for the examination of what might be termed the ‘symptom profile’ of a given treatment is the availability of psychometrically sound and well-validated measures capable of assessing different symptom or mood dimensions. </w:delText>
        </w:r>
      </w:del>
      <w:r>
        <w:rPr/>
        <w:t xml:space="preserve">We adopted this approach </w:t>
      </w:r>
      <w:del w:id="1" w:author="Preferred Customer" w:date="2002-06-27T15:24:00Z">
        <w:r>
          <w:rPr/>
          <w:delText xml:space="preserve">in the present study </w:delText>
        </w:r>
      </w:del>
      <w:r>
        <w:rPr/>
        <w:t xml:space="preserve">by addressing the effects of bupropion SR on symptoms of anhedonia and anxiety derived from the tripartite model of Watson et al. </w:t>
      </w:r>
      <w:r>
        <w:fldChar w:fldCharType="begin"/>
      </w:r>
      <w:r>
        <w:rPr/>
        <w:instrText xml:space="preserve"> ADDIN EN.CITE &lt;EndNote&gt;&lt;Cite&gt;&lt;Author&gt;Watson&lt;/Author&gt;&lt;Year&gt;1995&lt;/Year&gt;&lt;RecNum&gt;186&lt;/RecNum&gt;&lt;MDL&gt;&lt;REFERENCE_TYPE&gt;0&lt;/REFERENCE_TYPE&gt;&lt;URL&gt;http://www.ncbi.nlm.nih.gov/htbin-post/Entrez/query?db=m&amp;amp;form=6&amp;amp;dopt=r&amp;amp;uid=7897037&lt;/URL&gt;&lt;AUTHORS&gt;&lt;AUTHOR&gt;Watson, D.&lt;/AUTHOR&gt;&lt;AUTHOR&gt;Clark, L. A.&lt;/AUTHOR&gt;&lt;AUTHOR&gt;Weber, K.&lt;/AUTHOR&gt;&lt;AUTHOR&gt;Assenheimer, J. S.&lt;/AUTHOR&gt;&lt;AUTHOR&gt;Strauss, M. E.&lt;/AUTHOR&gt;&lt;AUTHOR&gt;McCormick, R. A.&lt;/AUTHOR&gt;&lt;/AUTHORS&gt;&lt;TITLE&gt;Testing a tripartite model: II. Exploring the symptom structure of anxiety and depression in student, adult, and patient samples&lt;/TITLE&gt;&lt;KEYWORDS&gt;&lt;KEYWORD&gt;Adult&lt;/KEYWORD&gt;&lt;KEYWORD&gt;Anxiety Disorders/*diagnosis/*psychology&lt;/KEYWORD&gt;&lt;KEYWORD&gt;Arousal&lt;/KEYWORD&gt;&lt;KEYWORD&gt;Depressive Disorder/*diagnosis/*psychology&lt;/KEYWORD&gt;&lt;KEYWORD&gt;Female&lt;/KEYWORD&gt;&lt;KEYWORD&gt;Human&lt;/KEYWORD&gt;&lt;KEYWORD&gt;Male&lt;/KEYWORD&gt;&lt;KEYWORD&gt;Patients/*psychology&lt;/KEYWORD&gt;&lt;KEYWORD&gt;*Psychological Tests&lt;/KEYWORD&gt;&lt;KEYWORD&gt;*Reproducibility of Results&lt;/KEYWORD&gt;&lt;KEYWORD&gt;Students/*psychology&lt;/KEYWORD&gt;&lt;/KEYWORDS&gt;&lt;AUTHOR_ADDRESS&gt;Department of Psychology, University of Iowa, Iowa City 52242-1407.&lt;/AUTHOR_ADDRESS&gt;&lt;ACCESSION_NUMBER&gt;7897037&lt;/ACCESSION_NUMBER&gt;&lt;SECONDARY_TITLE&gt;J Abnorm Psychol&lt;/SECONDARY_TITLE&gt;&lt;YEAR&gt;1995&lt;/YEAR&gt;&lt;VOLUME&gt;104&lt;/VOLUME&gt;&lt;NUMBER&gt;1&lt;/NUMBER&gt;&lt;PAGES&gt;15-25.&lt;/PAGES&gt;&lt;/MDL&gt;&lt;/Cite&gt;&lt;Cite&gt;&lt;Author&gt;Watson&lt;/Author&gt;&lt;Year&gt;1995&lt;/Year&gt;&lt;RecNum&gt;185&lt;/RecNum&gt;&lt;MDL&gt;&lt;REFERENCE_TYPE&gt;0&lt;/REFERENCE_TYPE&gt;&lt;URL&gt;http://www.ncbi.nlm.nih.gov/htbin-post/Entrez/query?db=m&amp;amp;form=6&amp;amp;dopt=r&amp;amp;uid=7897050&lt;/URL&gt;&lt;AUTHORS&gt;&lt;AUTHOR&gt;Watson, D.&lt;/AUTHOR&gt;&lt;AUTHOR&gt;Weber, K.&lt;/AUTHOR&gt;&lt;AUTHOR&gt;Assenheimer, J. S.&lt;/AUTHOR&gt;&lt;AUTHOR&gt;Clark, L. A.&lt;/AUTHOR&gt;&lt;AUTHOR&gt;Strauss, M. E.&lt;/AUTHOR&gt;&lt;AUTHOR&gt;McCormick, R. A.&lt;/AUTHOR&gt;&lt;/AUTHORS&gt;&lt;TITLE&gt;Testing a tripartite model: I. Evaluating the convergent and discriminant validity of anxiety and depression symptom scales&lt;/TITLE&gt;&lt;KEYWORDS&gt;&lt;KEYWORD&gt;Adult&lt;/KEYWORD&gt;&lt;KEYWORD&gt;Anxiety Disorders/*diagnosis/*psychology&lt;/KEYWORD&gt;&lt;KEYWORD&gt;Arousal&lt;/KEYWORD&gt;&lt;KEYWORD&gt;Comparative Study&lt;/KEYWORD&gt;&lt;KEYWORD&gt;Depressive Disorder/*diagnosis/*psychology&lt;/KEYWORD&gt;&lt;KEYWORD&gt;Female&lt;/KEYWORD&gt;&lt;KEYWORD&gt;Human&lt;/KEYWORD&gt;&lt;KEYWORD&gt;Male&lt;/KEYWORD&gt;&lt;KEYWORD&gt;Psychiatric Status Rating Scales&lt;/KEYWORD&gt;&lt;KEYWORD&gt;*Psychological Tests&lt;/KEYWORD&gt;&lt;KEYWORD&gt;Questionnaires&lt;/KEYWORD&gt;&lt;KEYWORD&gt;*Reproducibility of Results&lt;/KEYWORD&gt;&lt;/KEYWORDS&gt;&lt;AUTHOR_ADDRESS&gt;Department of Psychology, University of Iowa 52242-1407.&lt;/AUTHOR_ADDRESS&gt;&lt;ACCESSION_NUMBER&gt;7897050&lt;/ACCESSION_NUMBER&gt;&lt;SECONDARY_TITLE&gt;J Abnorm Psychol&lt;/SECONDARY_TITLE&gt;&lt;YEAR&gt;1995&lt;/YEAR&gt;&lt;VOLUME&gt;104&lt;/VOLUME&gt;&lt;NUMBER&gt;1&lt;/NUMBER&gt;&lt;PAGES&gt;3-14.&lt;/PAGES&gt;&lt;/MDL&gt;&lt;/Cite&gt;&lt;Cite&gt;&lt;Author&gt;Clark&lt;/Author&gt;&lt;Year&gt;1991&lt;/Year&gt;&lt;RecNum&gt;187&lt;/RecNum&gt;&lt;MDL&gt;&lt;REFERENCE_TYPE&gt;0&lt;/REFERENCE_TYPE&gt;&lt;URL&gt;http://www.ncbi.nlm.nih.gov/htbin-post/Entrez/query?db=m&amp;amp;form=6&amp;amp;dopt=r&amp;amp;uid=1918611&lt;/URL&gt;&lt;AUTHORS&gt;&lt;AUTHOR&gt;Clark, L. A.&lt;/AUTHOR&gt;&lt;AUTHOR&gt;Watson, D.&lt;/AUTHOR&gt;&lt;/AUTHORS&gt;&lt;TITLE&gt;Tripartite model of anxiety and depression: psychometric evidence and taxonomic implications&lt;/TITLE&gt;&lt;KEYWORDS&gt;&lt;KEYWORD&gt;Anxiety Disorders/*classification/diagnosis/psychology&lt;/KEYWORD&gt;&lt;KEYWORD&gt;Depressive Disorder/*classification/diagnosis/psychology&lt;/KEYWORD&gt;&lt;KEYWORD&gt;Diagnosis, Differential&lt;/KEYWORD&gt;&lt;KEYWORD&gt;Human&lt;/KEYWORD&gt;&lt;KEYWORD&gt;Psychiatric Status Rating Scales/*statistics &amp;amp; numerical data&lt;/KEYWORD&gt;&lt;KEYWORD&gt;Psychometrics&lt;/KEYWORD&gt;&lt;KEYWORD&gt;Syndrome&lt;/KEYWORD&gt;&lt;/KEYWORDS&gt;&lt;AUTHOR_ADDRESS&gt;Department of Psychology, Southern Methodist University, Dallas, Texas 75275-0442.&lt;/AUTHOR_ADDRESS&gt;&lt;ACCESSION_NUMBER&gt;1918611&lt;/ACCESSION_NUMBER&gt;&lt;SECONDARY_TITLE&gt;J Abnorm Psychol&lt;/SECONDARY_TITLE&gt;&lt;YEAR&gt;1991&lt;/YEAR&gt;&lt;VOLUME&gt;100&lt;/VOLUME&gt;&lt;NUMBER&gt;3&lt;/NUMBER&gt;&lt;PAGES&gt;316-36.&lt;/PAGES&gt;&lt;/MDL&gt;&lt;/Cite&gt;&lt;Cite&gt;&lt;Author&gt;Mineka&lt;/Author&gt;&lt;Year&gt;1998&lt;/Year&gt;&lt;RecNum&gt;614&lt;/RecNum&gt;&lt;MDL&gt;&lt;REFERENCE_TYPE&gt;0&lt;/REFERENCE_TYPE&gt;&lt;ACCESSION_NUMBER&gt;9496627&lt;/ACCESSION_NUMBER&gt;&lt;VOLUME&gt;49&lt;/VOLUME&gt;&lt;YEAR&gt;1998&lt;/YEAR&gt;&lt;TITLE&gt;Comorbidity of anxiety and unipolar mood disorders&lt;/TITLE&gt;&lt;PAGES&gt;377-412&lt;/PAGES&gt;&lt;AUTHOR_ADDRESS&gt;Department of Psychology, Northwestern University, Evanston, Illinois 60208, USA. mineka@nwu.edu&lt;/AUTHOR_ADDRESS&gt;&lt;AUTHORS&gt;&lt;AUTHOR&gt;Mineka, S.&lt;/AUTHOR&gt;&lt;AUTHOR&gt;Watson, D.&lt;/AUTHOR&gt;&lt;AUTHOR&gt;Clark, L. A.&lt;/AUTHOR&gt;&lt;/AUTHORS&gt;&lt;SECONDARY_TITLE&gt;Annu Rev Psychol&lt;/SECONDARY_TITLE&gt;&lt;KEYWORDS&gt;&lt;KEYWORD&gt;Anxiety Disorders/*classification/diagnosis/epidemiology/physiopathology&lt;/KEYWORD&gt;&lt;KEYWORD&gt;Cognition/physiology&lt;/KEYWORD&gt;&lt;KEYWORD&gt;Comorbidity&lt;/KEYWORD&gt;&lt;KEYWORD&gt;Depressive Disorder/*classification/diagnosis/epidemiology/physiopathology&lt;/KEYWORD&gt;&lt;KEYWORD&gt;Human&lt;/KEYWORD&gt;&lt;KEYWORD&gt;*Models, Psychological&lt;/KEYWORD&gt;&lt;KEYWORD&gt;*Terminology&lt;/KEYWORD&gt;&lt;KEYWORD&gt;Time Factors&lt;/KEYWORD&gt;&lt;/KEYWORDS&gt;&lt;URL&gt;http://www.ncbi.nlm.nih.gov/entrez/query.fcgi?cmd=Retrieve&amp;amp;db=PubMed&amp;amp;dopt=Citation&amp;amp;list_uids=9496627&lt;/URL&gt;&lt;/MDL&gt;&lt;/Cite&gt;&lt;Cite&gt;&lt;Author&gt;Barlow&lt;/Author&gt;&lt;Year&gt;1991&lt;/Year&gt;&lt;RecNum&gt;617&lt;/RecNum&gt;&lt;MDL&gt;&lt;REFERENCE_TYPE&gt;7&lt;/REFERENCE_TYPE&gt;&lt;AUTHORS&gt;&lt;AUTHOR&gt;Barlow, D.H.&lt;/AUTHOR&gt;&lt;/AUTHORS&gt;&lt;YEAR&gt;1991&lt;/YEAR&gt;&lt;TITLE&gt;The nature of anxiety: anxiety, depression, and emotional disorders.&lt;/TITLE&gt;&lt;SECONDARY_AUTHORS&gt;&lt;SECONDARY_AUTHOR&gt;Rapee, R.M.&lt;/SECONDARY_AUTHOR&gt;&lt;SECONDARY_AUTHOR&gt;Barlow, D. H.&lt;/SECONDARY_AUTHOR&gt;&lt;/SECONDARY_AUTHORS&gt;&lt;SECONDARY_TITLE&gt;Chronic Anxiety: Generalized Anxiety Disorder and Mixed Anxiety-Depression&lt;/SECONDARY_TITLE&gt;&lt;PLACE_PUBLISHED&gt;New York&lt;/PLACE_PUBLISHED&gt;&lt;PUBLISHER&gt;Guilford&lt;/PUBLISHER&gt;&lt;PAGES&gt;1-28&lt;/PAGES&gt;&lt;/MDL&gt;&lt;/Cite&gt;&lt;/EndNote&gt;</w:instrText>
      </w:r>
      <w:r>
        <w:rPr/>
      </w:r>
      <w:r>
        <w:rPr/>
        <w:fldChar w:fldCharType="separate"/>
      </w:r>
      <w:r>
        <w:rPr/>
        <w:t>(</w:t>
      </w:r>
      <w:ins w:id="2" w:author="Preferred Customer" w:date="2002-06-27T15:25:00Z">
        <w:r>
          <w:rPr/>
          <w:t xml:space="preserve">e.g., </w:t>
        </w:r>
      </w:ins>
      <w:del w:id="3" w:author="Preferred Customer" w:date="2002-06-27T15:24:00Z">
        <w:r>
          <w:rPr/>
          <w:delText xml:space="preserve">Barlow, 1991; </w:delText>
        </w:r>
      </w:del>
      <w:r>
        <w:rPr/>
        <w:t>Clark &amp; Watson, 1991</w:t>
      </w:r>
      <w:ins w:id="4" w:author="Preferred Customer" w:date="2002-06-27T15:25:00Z">
        <w:r>
          <w:rPr/>
          <w:t>)</w:t>
        </w:r>
      </w:ins>
      <w:del w:id="5" w:author="Preferred Customer" w:date="2002-06-27T15:25:00Z">
        <w:r>
          <w:rPr/>
          <w:delText>; Mineka et al, 1998; Watson et al, 1995a; Watson et al, 1995b)</w:delText>
        </w:r>
      </w:del>
      <w:r>
        <w:rPr/>
      </w:r>
      <w:r>
        <w:rPr/>
        <w:fldChar w:fldCharType="end"/>
      </w:r>
      <w:del w:id="6" w:author="Preferred Customer" w:date="2002-06-27T15:25:00Z">
        <w:r>
          <w:rPr/>
          <w:delText>.</w:delText>
        </w:r>
      </w:del>
      <w:ins w:id="7" w:author="Preferred Customer" w:date="2002-06-27T15:25:00Z">
        <w:r>
          <w:rPr/>
          <w:t>.</w:t>
        </w:r>
      </w:ins>
      <w:r>
        <w:rPr/>
        <w:t xml:space="preserve">  </w:t>
      </w:r>
      <w:del w:id="8" w:author="Preferred Customer" w:date="2002-06-27T15:25:00Z">
        <w:r>
          <w:rPr/>
          <w:delText xml:space="preserve">This model was developed, in part, in response to the observation of overlapping symptoms of depressive and anxiety disorders </w:delText>
        </w:r>
      </w:del>
      <w:r>
        <w:fldChar w:fldCharType="begin"/>
      </w:r>
      <w:r>
        <w:rPr/>
        <w:instrText xml:space="preserve"> ADDIN EN.CITE &lt;EndNote&gt;&lt;Cite&gt;&lt;Author&gt;Clark&lt;/Author&gt;&lt;Year&gt;1991&lt;/Year&gt;&lt;RecNum&gt;187&lt;/RecNum&gt;&lt;MDL&gt;&lt;REFERENCE_TYPE&gt;0&lt;/REFERENCE_TYPE&gt;&lt;URL&gt;http://www.ncbi.nlm.nih.gov/htbin-post/Entrez/query?db=m&amp;amp;form=6&amp;amp;dopt=r&amp;amp;uid=1918611&lt;/URL&gt;&lt;AUTHORS&gt;&lt;AUTHOR&gt;Clark, L. A.&lt;/AUTHOR&gt;&lt;AUTHOR&gt;Watson, D.&lt;/AUTHOR&gt;&lt;/AUTHORS&gt;&lt;TITLE&gt;Tripartite model of anxiety and depression: psychometric evidence and taxonomic implications&lt;/TITLE&gt;&lt;KEYWORDS&gt;&lt;KEYWORD&gt;Anxiety Disorders/*classification/diagnosis/psychology&lt;/KEYWORD&gt;&lt;KEYWORD&gt;Depressive Disorder/*classification/diagnosis/psychology&lt;/KEYWORD&gt;&lt;KEYWORD&gt;Diagnosis, Differential&lt;/KEYWORD&gt;&lt;KEYWORD&gt;Human&lt;/KEYWORD&gt;&lt;KEYWORD&gt;Psychiatric Status Rating Scales/*statistics &amp;amp; numerical data&lt;/KEYWORD&gt;&lt;KEYWORD&gt;Psychometrics&lt;/KEYWORD&gt;&lt;KEYWORD&gt;Syndrome&lt;/KEYWORD&gt;&lt;/KEYWORDS&gt;&lt;AUTHOR_ADDRESS&gt;Department of Psychology, Southern Methodist University, Dallas, Texas 75275-0442.&lt;/AUTHOR_ADDRESS&gt;&lt;ACCESSION_NUMBER&gt;1918611&lt;/ACCESSION_NUMBER&gt;&lt;SECONDARY_TITLE&gt;J Abnorm Psychol&lt;/SECONDARY_TITLE&gt;&lt;YEAR&gt;1991&lt;/YEAR&gt;&lt;VOLUME&gt;100&lt;/VOLUME&gt;&lt;NUMBER&gt;3&lt;/NUMBER&gt;&lt;PAGES&gt;316-36.&lt;/PAGES&gt;&lt;/MDL&gt;&lt;/Cite&gt;&lt;/EndNote&gt;</w:instrText>
      </w:r>
      <w:r>
        <w:rPr/>
      </w:r>
      <w:r>
        <w:rPr/>
        <w:fldChar w:fldCharType="separate"/>
      </w:r>
      <w:r>
        <w:rPr/>
      </w:r>
      <w:del w:id="9" w:author="Preferred Customer" w:date="2002-06-27T15:25:00Z">
        <w:r>
          <w:rPr/>
          <w:delText>(Clark &amp; Watson, 1991)</w:delText>
        </w:r>
      </w:del>
      <w:r>
        <w:rPr/>
      </w:r>
      <w:r>
        <w:rPr/>
        <w:fldChar w:fldCharType="end"/>
      </w:r>
      <w:del w:id="10" w:author="Preferred Customer" w:date="2002-06-27T15:25:00Z">
        <w:r>
          <w:rPr/>
          <w:delText xml:space="preserve">.  </w:delText>
        </w:r>
      </w:del>
      <w:r>
        <w:rPr/>
        <w:t>This model posits that there are symptoms that are common to both depressive and anxiety disorders and symptoms that are relatively specific to each type of disorder.  Three higher-order dimensions have been posited and empirically derived</w:t>
      </w:r>
      <w:del w:id="11" w:author="Preferred Customer" w:date="2002-06-27T15:25:00Z">
        <w:r>
          <w:rPr/>
          <w:delText xml:space="preserve"> by factor analysis</w:delText>
        </w:r>
      </w:del>
      <w:r>
        <w:rPr/>
        <w:t xml:space="preserve">: general distress, anhedonia/positive affect, and somatic anxiety.  Symptoms of general distress </w:t>
      </w:r>
      <w:ins w:id="12" w:author="Preferred Customer" w:date="2002-06-27T15:25:00Z">
        <w:r>
          <w:rPr/>
          <w:t xml:space="preserve">are </w:t>
        </w:r>
      </w:ins>
      <w:del w:id="13" w:author="Preferred Customer" w:date="2002-06-27T15:25:00Z">
        <w:r>
          <w:rPr/>
          <w:delText xml:space="preserve">have been empirically demonstrated to be </w:delText>
        </w:r>
      </w:del>
      <w:ins w:id="14" w:author="Preferred Customer" w:date="2002-06-27T15:25:00Z">
        <w:r>
          <w:rPr/>
          <w:t xml:space="preserve"> </w:t>
        </w:r>
      </w:ins>
      <w:r>
        <w:rPr/>
        <w:t xml:space="preserve">common to both affective and anxiety disorders, while symptoms of anhedonia are relatively specific to depression.  Alternatively, somatic anxiety seems primarily linked to panic disorder and perhaps other types of anxiety disorders </w:t>
      </w:r>
      <w:r>
        <w:fldChar w:fldCharType="begin"/>
      </w:r>
      <w:r>
        <w:rPr/>
        <w:instrText xml:space="preserve"> ADDIN EN.CITE &lt;EndNote&gt;&lt;Cite&gt;&lt;Author&gt;Mineka&lt;/Author&gt;&lt;Year&gt;1998&lt;/Year&gt;&lt;RecNum&gt;614&lt;/RecNum&gt;&lt;MDL&gt;&lt;REFERENCE_TYPE&gt;0&lt;/REFERENCE_TYPE&gt;&lt;ACCESSION_NUMBER&gt;9496627&lt;/ACCESSION_NUMBER&gt;&lt;VOLUME&gt;49&lt;/VOLUME&gt;&lt;YEAR&gt;1998&lt;/YEAR&gt;&lt;TITLE&gt;Comorbidity of anxiety and unipolar mood disorders&lt;/TITLE&gt;&lt;PAGES&gt;377-412&lt;/PAGES&gt;&lt;AUTHOR_ADDRESS&gt;Department of Psychology, Northwestern University, Evanston, Illinois 60208, USA. mineka@nwu.edu&lt;/AUTHOR_ADDRESS&gt;&lt;AUTHORS&gt;&lt;AUTHOR&gt;Mineka, S.&lt;/AUTHOR&gt;&lt;AUTHOR&gt;Watson, D.&lt;/AUTHOR&gt;&lt;AUTHOR&gt;Clark, L. A.&lt;/AUTHOR&gt;&lt;/AUTHORS&gt;&lt;SECONDARY_TITLE&gt;Annu Rev Psychol&lt;/SECONDARY_TITLE&gt;&lt;KEYWORDS&gt;&lt;KEYWORD&gt;Anxiety Disorders/*classification/diagnosis/epidemiology/physiopathology&lt;/KEYWORD&gt;&lt;KEYWORD&gt;Cognition/physiology&lt;/KEYWORD&gt;&lt;KEYWORD&gt;Comorbidity&lt;/KEYWORD&gt;&lt;KEYWORD&gt;Depressive Disorder/*classification/diagnosis/epidemiology/physiopathology&lt;/KEYWORD&gt;&lt;KEYWORD&gt;Human&lt;/KEYWORD&gt;&lt;KEYWORD&gt;*Models, Psychological&lt;/KEYWORD&gt;&lt;KEYWORD&gt;*Terminology&lt;/KEYWORD&gt;&lt;KEYWORD&gt;Time Factors&lt;/KEYWORD&gt;&lt;/KEYWORDS&gt;&lt;URL&gt;http://www.ncbi.nlm.nih.gov/entrez/query.fcgi?cmd=Retrieve&amp;amp;db=PubMed&amp;amp;dopt=Citation&amp;amp;list_uids=9496627&lt;/URL&gt;&lt;/MDL&gt;&lt;/Cite&gt;&lt;Cite&gt;&lt;Author&gt;Watson&lt;/Author&gt;&lt;Year&gt;1995&lt;/Year&gt;&lt;RecNum&gt;186&lt;/RecNum&gt;&lt;MDL&gt;&lt;REFERENCE_TYPE&gt;0&lt;/REFERENCE_TYPE&gt;&lt;URL&gt;http://www.ncbi.nlm.nih.gov/htbin-post/Entrez/query?db=m&amp;amp;form=6&amp;amp;dopt=r&amp;amp;uid=7897037&lt;/URL&gt;&lt;AUTHORS&gt;&lt;AUTHOR&gt;Watson, D.&lt;/AUTHOR&gt;&lt;AUTHOR&gt;Clark, L. A.&lt;/AUTHOR&gt;&lt;AUTHOR&gt;Weber, K.&lt;/AUTHOR&gt;&lt;AUTHOR&gt;Assenheimer, J. S.&lt;/AUTHOR&gt;&lt;AUTHOR&gt;Strauss, M. E.&lt;/AUTHOR&gt;&lt;AUTHOR&gt;McCormick, R. A.&lt;/AUTHOR&gt;&lt;/AUTHORS&gt;&lt;TITLE&gt;Testing a tripartite model: II. Exploring the symptom structure of anxiety and depression in student, adult, and patient samples&lt;/TITLE&gt;&lt;KEYWORDS&gt;&lt;KEYWORD&gt;Adult&lt;/KEYWORD&gt;&lt;KEYWORD&gt;Anxiety Disorders/*diagnosis/*psychology&lt;/KEYWORD&gt;&lt;KEYWORD&gt;Arousal&lt;/KEYWORD&gt;&lt;KEYWORD&gt;Depressive Disorder/*diagnosis/*psychology&lt;/KEYWORD&gt;&lt;KEYWORD&gt;Female&lt;/KEYWORD&gt;&lt;KEYWORD&gt;Human&lt;/KEYWORD&gt;&lt;KEYWORD&gt;Male&lt;/KEYWORD&gt;&lt;KEYWORD&gt;Patients/*psychology&lt;/KEYWORD&gt;&lt;KEYWORD&gt;*Psychological Tests&lt;/KEYWORD&gt;&lt;KEYWORD&gt;*Reproducibility of Results&lt;/KEYWORD&gt;&lt;KEYWORD&gt;Students/*psychology&lt;/KEYWORD&gt;&lt;/KEYWORDS&gt;&lt;AUTHOR_ADDRESS&gt;Department of Psychology, University of Iowa, Iowa City 52242-1407.&lt;/AUTHOR_ADDRESS&gt;&lt;ACCESSION_NUMBER&gt;7897037&lt;/ACCESSION_NUMBER&gt;&lt;SECONDARY_TITLE&gt;J Abnorm Psychol&lt;/SECONDARY_TITLE&gt;&lt;YEAR&gt;1995&lt;/YEAR&gt;&lt;VOLUME&gt;104&lt;/VOLUME&gt;&lt;NUMBER&gt;1&lt;/NUMBER&gt;&lt;PAGES&gt;15-25.&lt;/PAGES&gt;&lt;/MDL&gt;&lt;/Cite&gt;&lt;Cite&gt;&lt;Author&gt;Watson&lt;/Author&gt;&lt;Year&gt;1995&lt;/Year&gt;&lt;RecNum&gt;185&lt;/RecNum&gt;&lt;MDL&gt;&lt;REFERENCE_TYPE&gt;0&lt;/REFERENCE_TYPE&gt;&lt;URL&gt;http://www.ncbi.nlm.nih.gov/htbin-post/Entrez/query?db=m&amp;amp;form=6&amp;amp;dopt=r&amp;amp;uid=7897050&lt;/URL&gt;&lt;AUTHORS&gt;&lt;AUTHOR&gt;Watson, D.&lt;/AUTHOR&gt;&lt;AUTHOR&gt;Weber, K.&lt;/AUTHOR&gt;&lt;AUTHOR&gt;Assenheimer, J. S.&lt;/AUTHOR&gt;&lt;AUTHOR&gt;Clark, L. A.&lt;/AUTHOR&gt;&lt;AUTHOR&gt;Strauss, M. E.&lt;/AUTHOR&gt;&lt;AUTHOR&gt;McCormick, R. A.&lt;/AUTHOR&gt;&lt;/AUTHORS&gt;&lt;TITLE&gt;Testing a tripartite model: I. Evaluating the convergent and discriminant validity of anxiety and depression symptom scales&lt;/TITLE&gt;&lt;KEYWORDS&gt;&lt;KEYWORD&gt;Adult&lt;/KEYWORD&gt;&lt;KEYWORD&gt;Anxiety Disorders/*diagnosis/*psychology&lt;/KEYWORD&gt;&lt;KEYWORD&gt;Arousal&lt;/KEYWORD&gt;&lt;KEYWORD&gt;Comparative Study&lt;/KEYWORD&gt;&lt;KEYWORD&gt;Depressive Disorder/*diagnosis/*psychology&lt;/KEYWORD&gt;&lt;KEYWORD&gt;Female&lt;/KEYWORD&gt;&lt;KEYWORD&gt;Human&lt;/KEYWORD&gt;&lt;KEYWORD&gt;Male&lt;/KEYWORD&gt;&lt;KEYWORD&gt;Psychiatric Status Rating Scales&lt;/KEYWORD&gt;&lt;KEYWORD&gt;*Psychological Tests&lt;/KEYWORD&gt;&lt;KEYWORD&gt;Questionnaires&lt;/KEYWORD&gt;&lt;KEYWORD&gt;*Reproducibility of Results&lt;/KEYWORD&gt;&lt;/KEYWORDS&gt;&lt;AUTHOR_ADDRESS&gt;Department of Psychology, University of Iowa 52242-1407.&lt;/AUTHOR_ADDRESS&gt;&lt;ACCESSION_NUMBER&gt;7897050&lt;/ACCESSION_NUMBER&gt;&lt;SECONDARY_TITLE&gt;J Abnorm Psychol&lt;/SECONDARY_TITLE&gt;&lt;YEAR&gt;1995&lt;/YEAR&gt;&lt;VOLUME&gt;104&lt;/VOLUME&gt;&lt;NUMBER&gt;1&lt;/NUMBER&gt;&lt;PAGES&gt;3-14.&lt;/PAGES&gt;&lt;/MDL&gt;&lt;/Cite&gt;&lt;Cite&gt;&lt;Author&gt;Brown&lt;/Author&gt;&lt;Year&gt;1998&lt;/Year&gt;&lt;RecNum&gt;475&lt;/RecNum&gt;&lt;MDL&gt;&lt;REFERENCE_TYPE&gt;0&lt;/REFERENCE_TYPE&gt;&lt;URL&gt;http://www.ncbi.nlm.nih.gov/htbin-post/Entrez/query?db=m&amp;amp;form=6&amp;amp;dopt=r&amp;amp;uid=9604548&lt;/URL&gt;&lt;AUTHORS&gt;&lt;AUTHOR&gt;Brown, T. A.&lt;/AUTHOR&gt;&lt;AUTHOR&gt;Chorpita, B. F.&lt;/AUTHOR&gt;&lt;AUTHOR&gt;Barlow, D. H.&lt;/AUTHOR&gt;&lt;/AUTHORS&gt;&lt;TITLE&gt;Structural relationships among dimensions of the DSM-IV anxiety and mood disorders and dimensions of negative affect, positive affect, and autonomic arousal&lt;/TITLE&gt;&lt;KEYWORDS&gt;&lt;KEYWORD&gt;Adolescence&lt;/KEYWORD&gt;&lt;KEYWORD&gt;Adult&lt;/KEYWORD&gt;&lt;KEYWORD&gt;Affective Symptoms/classification/*diagnosis/psychology&lt;/KEYWORD&gt;&lt;KEYWORD&gt;Ambulatory Care&lt;/KEYWORD&gt;&lt;KEYWORD&gt;Anxiety Disorders/classification/*diagnosis/psychology&lt;/KEYWORD&gt;&lt;KEYWORD&gt;*Arousal&lt;/KEYWORD&gt;&lt;KEYWORD&gt;Comorbidity&lt;/KEYWORD&gt;&lt;KEYWORD&gt;Diagnosis, Differential&lt;/KEYWORD&gt;&lt;KEYWORD&gt;Female&lt;/KEYWORD&gt;&lt;KEYWORD&gt;Human&lt;/KEYWORD&gt;&lt;KEYWORD&gt;Male&lt;/KEYWORD&gt;&lt;KEYWORD&gt;Middle Age&lt;/KEYWORD&gt;&lt;KEYWORD&gt;Mood Disorders/classification/*diagnosis/psychology&lt;/KEYWORD&gt;&lt;KEYWORD&gt;Obsessive-Compulsive Disorder/classification/diagnosis/psychology&lt;/KEYWORD&gt;&lt;KEYWORD&gt;Panic Disorder/classification/diagnosis/psychology&lt;/KEYWORD&gt;&lt;KEYWORD&gt;Phobic Disorders/classification/diagnosis/psychology&lt;/KEYWORD&gt;&lt;KEYWORD&gt;Psychiatric Status Rating Scales/*statistics &amp;amp; numerical data&lt;/KEYWORD&gt;&lt;KEYWORD&gt;Psychometrics&lt;/KEYWORD&gt;&lt;KEYWORD&gt;Reproducibility of Results&lt;/KEYWORD&gt;&lt;/KEYWORDS&gt;&lt;AUTHOR_ADDRESS&gt;Center for Anxiety and Related Disorders, Boston University, Massachusetts 02215-2015, USA. tabrown@bu.edu&lt;/AUTHOR_ADDRESS&gt;&lt;ACCESSION_NUMBER&gt;9604548&lt;/ACCESSION_NUMBER&gt;&lt;SECONDARY_TITLE&gt;J Abnorm Psychol&lt;/SECONDARY_TITLE&gt;&lt;YEAR&gt;1998&lt;/YEAR&gt;&lt;VOLUME&gt;107&lt;/VOLUME&gt;&lt;NUMBER&gt;2&lt;/NUMBER&gt;&lt;PAGES&gt;179-92.&lt;/PAGES&gt;&lt;/MDL&gt;&lt;/Cite&gt;&lt;/EndNote&gt;</w:instrText>
      </w:r>
      <w:r>
        <w:rPr/>
      </w:r>
      <w:r>
        <w:rPr/>
        <w:fldChar w:fldCharType="separate"/>
      </w:r>
      <w:r>
        <w:rPr/>
        <w:t>(</w:t>
      </w:r>
      <w:ins w:id="15" w:author="Preferred Customer" w:date="2002-06-27T15:25:00Z">
        <w:r>
          <w:rPr/>
          <w:t xml:space="preserve">e.g., </w:t>
        </w:r>
      </w:ins>
      <w:r>
        <w:rPr/>
        <w:t>Brown et al, 1998</w:t>
      </w:r>
      <w:ins w:id="16" w:author="Preferred Customer" w:date="2002-06-27T15:26:00Z">
        <w:r>
          <w:rPr/>
          <w:t>)</w:t>
        </w:r>
      </w:ins>
      <w:del w:id="17" w:author="Preferred Customer" w:date="2002-06-27T15:26:00Z">
        <w:r>
          <w:rPr/>
          <w:delText>; Mineka et al, 1998; Watson et al, 1995a; Watson et al, 1995b)</w:delText>
        </w:r>
      </w:del>
      <w:r>
        <w:rPr/>
      </w:r>
      <w:r>
        <w:rPr/>
        <w:fldChar w:fldCharType="end"/>
      </w:r>
      <w:r>
        <w:rPr/>
        <w:t xml:space="preserve">.  </w:t>
      </w:r>
      <w:del w:id="18" w:author="Preferred Customer" w:date="2002-06-27T15:26:00Z">
        <w:r>
          <w:rPr/>
          <w:delText>Furthermore, W</w:delText>
        </w:r>
      </w:del>
      <w:ins w:id="19" w:author="Preferred Customer" w:date="2002-06-27T15:26:00Z">
        <w:r>
          <w:rPr/>
          <w:t>W</w:t>
        </w:r>
      </w:ins>
      <w:r>
        <w:rPr/>
        <w:t xml:space="preserve">atson et al. have developed and validated a self-report measure, the Mood and Anxiety Symptoms Questionnaire </w:t>
      </w:r>
      <w:r>
        <w:fldChar w:fldCharType="begin"/>
      </w:r>
      <w:r>
        <w:rPr/>
        <w:instrText xml:space="preserve"> ADDIN EN.CITE &lt;EndNote&gt;&lt;Cite&gt;&lt;Author&gt;Watson&lt;/Author&gt;&lt;Year&gt;1995&lt;/Year&gt;&lt;RecNum&gt;185&lt;/RecNum&gt;&lt;Prefix&gt;MASQ, &lt;/Prefix&gt;&lt;MDL&gt;&lt;REFERENCE_TYPE&gt;0&lt;/REFERENCE_TYPE&gt;&lt;URL&gt;http://www.ncbi.nlm.nih.gov/htbin-post/Entrez/query?db=m&amp;amp;form=6&amp;amp;dopt=r&amp;amp;uid=7897050&lt;/URL&gt;&lt;AUTHORS&gt;&lt;AUTHOR&gt;Watson, D.&lt;/AUTHOR&gt;&lt;AUTHOR&gt;Weber, K.&lt;/AUTHOR&gt;&lt;AUTHOR&gt;Assenheimer, J. S.&lt;/AUTHOR&gt;&lt;AUTHOR&gt;Clark, L. A.&lt;/AUTHOR&gt;&lt;AUTHOR&gt;Strauss, M. E.&lt;/AUTHOR&gt;&lt;AUTHOR&gt;McCormick, R. A.&lt;/AUTHOR&gt;&lt;/AUTHORS&gt;&lt;TITLE&gt;Testing a tripartite model: I. Evaluating the convergent and discriminant validity of anxiety and depression symptom scales&lt;/TITLE&gt;&lt;KEYWORDS&gt;&lt;KEYWORD&gt;Adult&lt;/KEYWORD&gt;&lt;KEYWORD&gt;Anxiety Disorders/*diagnosis/*psychology&lt;/KEYWORD&gt;&lt;KEYWORD&gt;Arousal&lt;/KEYWORD&gt;&lt;KEYWORD&gt;Comparative Study&lt;/KEYWORD&gt;&lt;KEYWORD&gt;Depressive Disorder/*diagnosis/*psychology&lt;/KEYWORD&gt;&lt;KEYWORD&gt;Female&lt;/KEYWORD&gt;&lt;KEYWORD&gt;Human&lt;/KEYWORD&gt;&lt;KEYWORD&gt;Male&lt;/KEYWORD&gt;&lt;KEYWORD&gt;Psychiatric Status Rating Scales&lt;/KEYWORD&gt;&lt;KEYWORD&gt;*Psychological Tests&lt;/KEYWORD&gt;&lt;KEYWORD&gt;Questionnaires&lt;/KEYWORD&gt;&lt;KEYWORD&gt;*Reproducibility of Results&lt;/KEYWORD&gt;&lt;/KEYWORDS&gt;&lt;AUTHOR_ADDRESS&gt;Department of Psychology, University of Iowa 52242-1407.&lt;/AUTHOR_ADDRESS&gt;&lt;ACCESSION_NUMBER&gt;7897050&lt;/ACCESSION_NUMBER&gt;&lt;SECONDARY_TITLE&gt;J Abnorm Psychol&lt;/SECONDARY_TITLE&gt;&lt;YEAR&gt;1995&lt;/YEAR&gt;&lt;VOLUME&gt;104&lt;/VOLUME&gt;&lt;NUMBER&gt;1&lt;/NUMBER&gt;&lt;PAGES&gt;3-14.&lt;/PAGES&gt;&lt;/MDL&gt;&lt;/Cite&gt;&lt;Cite&gt;&lt;Author&gt;Watson&lt;/Author&gt;&lt;Year&gt;1995&lt;/Year&gt;&lt;RecNum&gt;186&lt;/RecNum&gt;&lt;MDL&gt;&lt;REFERENCE_TYPE&gt;0&lt;/REFERENCE_TYPE&gt;&lt;URL&gt;http://www.ncbi.nlm.nih.gov/htbin-post/Entrez/query?db=m&amp;amp;form=6&amp;amp;dopt=r&amp;amp;uid=7897037&lt;/URL&gt;&lt;AUTHORS&gt;&lt;AUTHOR&gt;Watson, D.&lt;/AUTHOR&gt;&lt;AUTHOR&gt;Clark, L. A.&lt;/AUTHOR&gt;&lt;AUTHOR&gt;Weber, K.&lt;/AUTHOR&gt;&lt;AUTHOR&gt;Assenheimer, J. S.&lt;/AUTHOR&gt;&lt;AUTHOR&gt;Strauss, M. E.&lt;/AUTHOR&gt;&lt;AUTHOR&gt;McCormick, R. A.&lt;/AUTHOR&gt;&lt;/AUTHORS&gt;&lt;TITLE&gt;Testing a tripartite model: II. Exploring the symptom structure of anxiety and depression in student, adult, and patient samples&lt;/TITLE&gt;&lt;KEYWORDS&gt;&lt;KEYWORD&gt;Adult&lt;/KEYWORD&gt;&lt;KEYWORD&gt;Anxiety Disorders/*diagnosis/*psychology&lt;/KEYWORD&gt;&lt;KEYWORD&gt;Arousal&lt;/KEYWORD&gt;&lt;KEYWORD&gt;Depressive Disorder/*diagnosis/*psychology&lt;/KEYWORD&gt;&lt;KEYWORD&gt;Female&lt;/KEYWORD&gt;&lt;KEYWORD&gt;Human&lt;/KEYWORD&gt;&lt;KEYWORD&gt;Male&lt;/KEYWORD&gt;&lt;KEYWORD&gt;Patients/*psychology&lt;/KEYWORD&gt;&lt;KEYWORD&gt;*Psychological Tests&lt;/KEYWORD&gt;&lt;KEYWORD&gt;*Reproducibility of Results&lt;/KEYWORD&gt;&lt;KEYWORD&gt;Students/*psychology&lt;/KEYWORD&gt;&lt;/KEYWORDS&gt;&lt;AUTHOR_ADDRESS&gt;Department of Psychology, University of Iowa, Iowa City 52242-1407.&lt;/AUTHOR_ADDRESS&gt;&lt;ACCESSION_NUMBER&gt;7897037&lt;/ACCESSION_NUMBER&gt;&lt;SECONDARY_TITLE&gt;J Abnorm Psychol&lt;/SECONDARY_TITLE&gt;&lt;YEAR&gt;1995&lt;/YEAR&gt;&lt;VOLUME&gt;104&lt;/VOLUME&gt;&lt;NUMBER&gt;1&lt;/NUMBER&gt;&lt;PAGES&gt;15-25.&lt;/PAGES&gt;&lt;/MDL&gt;&lt;/Cite&gt;&lt;/EndNote&gt;</w:instrText>
      </w:r>
      <w:r>
        <w:rPr/>
      </w:r>
      <w:r>
        <w:rPr/>
        <w:fldChar w:fldCharType="separate"/>
      </w:r>
      <w:r>
        <w:rPr/>
        <w:t>(MASQ, Watson et al, 1995a; Watson et al, 1995b)</w:t>
      </w:r>
      <w:r>
        <w:rPr/>
      </w:r>
      <w:r>
        <w:rPr/>
        <w:fldChar w:fldCharType="end"/>
      </w:r>
      <w:r>
        <w:rPr/>
        <w:t>, that assesses these  dimensions of mood.</w:t>
      </w:r>
    </w:p>
    <w:p>
      <w:pPr>
        <w:pStyle w:val="NormalLinespacingDouble"/>
        <w:rPr>
          <w:szCs w:val="24"/>
        </w:rPr>
      </w:pPr>
      <w:r>
        <w:rPr>
          <w:szCs w:val="24"/>
        </w:rPr>
        <w:tab/>
        <w:t xml:space="preserve">To our knowledge no studies to date have used the tripartite model </w:t>
      </w:r>
      <w:del w:id="20" w:author="Preferred Customer" w:date="2002-06-27T15:26:00Z">
        <w:r>
          <w:rPr>
            <w:szCs w:val="24"/>
          </w:rPr>
          <w:delText xml:space="preserve">or measures derived from it </w:delText>
        </w:r>
      </w:del>
      <w:r>
        <w:rPr>
          <w:szCs w:val="24"/>
        </w:rPr>
        <w:t>as a heuristic vehicle for assessing treatment outcome. This omission is notable because</w:t>
      </w:r>
      <w:del w:id="21" w:author="Preferred Customer" w:date="2002-06-27T15:27:00Z">
        <w:r>
          <w:rPr>
            <w:szCs w:val="24"/>
          </w:rPr>
          <w:delText xml:space="preserve">, as we have argued </w:delText>
        </w:r>
      </w:del>
      <w:r>
        <w:fldChar w:fldCharType="begin"/>
      </w:r>
      <w:r>
        <w:rPr>
          <w:szCs w:val="24"/>
        </w:rPr>
        <w:instrText xml:space="preserve"> ADDIN EN.CITE &lt;EndNote&gt;&lt;Cite&gt;&lt;Author&gt;Shelton&lt;/Author&gt;&lt;Year&gt;2001&lt;/Year&gt;&lt;RecNum&gt;613&lt;/RecNum&gt;&lt;MDL&gt;&lt;REFERENCE_TYPE&gt;0&lt;/REFERENCE_TYPE&gt;&lt;ACCESSION_NUMBER&gt;11684742&lt;/ACCESSION_NUMBER&gt;&lt;VOLUME&gt;52&lt;/VOLUME&gt;&lt;NUMBER&gt;11&lt;/NUMBER&gt;&lt;YEAR&gt;2001&lt;/YEAR&gt;&lt;DATE&gt;Nov&lt;/DATE&gt;&lt;TITLE&gt;Can recovery from depression be achieved?&lt;/TITLE&gt;&lt;PAGES&gt;1469-78&lt;/PAGES&gt;&lt;AUTHORS&gt;&lt;AUTHOR&gt;Shelton, R. C.&lt;/AUTHOR&gt;&lt;AUTHOR&gt;Tomarken, A. J.&lt;/AUTHOR&gt;&lt;/AUTHORS&gt;&lt;SECONDARY_TITLE&gt;Psychiatr Serv&lt;/SECONDARY_TITLE&gt;&lt;URL&gt;http://psychservices.psychiatryonline.org/cgi/content/full/52/11/1469&amp;#xD;http://psychservices.psychiatryonline.org/cgi/content/abstract/52/11/1469&amp;#xD;http://www.ncbi.nlm.nih.gov/entrez/query.fcgi?cmd=Retrieve&amp;amp;db=PubMed&amp;amp;dopt=Citation&amp;amp;list_uids=11684742&lt;/URL&gt;&lt;/MDL&gt;&lt;/Cite&gt;&lt;/EndNote&gt;</w:instrText>
      </w:r>
      <w:r>
        <w:rPr>
          <w:szCs w:val="24"/>
        </w:rPr>
      </w:r>
      <w:r>
        <w:rPr>
          <w:szCs w:val="24"/>
        </w:rPr>
        <w:fldChar w:fldCharType="separate"/>
      </w:r>
      <w:r>
        <w:rPr>
          <w:szCs w:val="24"/>
        </w:rPr>
      </w:r>
      <w:del w:id="22" w:author="Preferred Customer" w:date="2002-06-27T15:27:00Z">
        <w:r>
          <w:rPr>
            <w:szCs w:val="24"/>
          </w:rPr>
          <w:delText>(Shelton &amp; Tomarken, 2001)</w:delText>
        </w:r>
      </w:del>
      <w:r>
        <w:rPr>
          <w:szCs w:val="24"/>
        </w:rPr>
      </w:r>
      <w:r>
        <w:rPr>
          <w:szCs w:val="24"/>
        </w:rPr>
        <w:fldChar w:fldCharType="end"/>
      </w:r>
      <w:del w:id="23" w:author="Preferred Customer" w:date="2002-06-27T15:27:00Z">
        <w:r>
          <w:rPr>
            <w:szCs w:val="24"/>
          </w:rPr>
          <w:delText xml:space="preserve">, </w:delText>
        </w:r>
      </w:del>
      <w:ins w:id="24" w:author="Preferred Customer" w:date="2002-06-27T15:27:00Z">
        <w:r>
          <w:rPr>
            <w:szCs w:val="24"/>
          </w:rPr>
          <w:t xml:space="preserve"> </w:t>
        </w:r>
      </w:ins>
      <w:r>
        <w:rPr>
          <w:szCs w:val="24"/>
        </w:rPr>
        <w:t>evidence concerning the neurobiological effects of antidepressants suggest linkages to primary dimensions of mood that are relevant to psychopathology</w:t>
      </w:r>
      <w:ins w:id="25" w:author="Preferred Customer" w:date="2002-06-27T15:27:00Z">
        <w:r>
          <w:rPr>
            <w:szCs w:val="24"/>
          </w:rPr>
          <w:t xml:space="preserve"> </w:t>
        </w:r>
      </w:ins>
      <w:r>
        <w:fldChar w:fldCharType="begin"/>
      </w:r>
      <w:r>
        <w:rPr>
          <w:szCs w:val="24"/>
        </w:rPr>
        <w:instrText xml:space="preserve"> ADDIN EN.CITE &lt;EndNote&gt;&lt;Cite&gt;&lt;Author&gt;Shelton&lt;/Author&gt;&lt;Year&gt;2001&lt;/Year&gt;&lt;RecNum&gt;613&lt;/RecNum&gt;&lt;MDL&gt;&lt;REFERENCE_TYPE&gt;0&lt;/REFERENCE_TYPE&gt;&lt;ACCESSION_NUMBER&gt;11684742&lt;/ACCESSION_NUMBER&gt;&lt;VOLUME&gt;52&lt;/VOLUME&gt;&lt;NUMBER&gt;11&lt;/NUMBER&gt;&lt;YEAR&gt;2001&lt;/YEAR&gt;&lt;DATE&gt;Nov&lt;/DATE&gt;&lt;TITLE&gt;Can recovery from depression be achieved?&lt;/TITLE&gt;&lt;PAGES&gt;1469-78&lt;/PAGES&gt;&lt;AUTHORS&gt;&lt;AUTHOR&gt;Shelton, R. C.&lt;/AUTHOR&gt;&lt;AUTHOR&gt;Tomarken, A. J.&lt;/AUTHOR&gt;&lt;/AUTHORS&gt;&lt;SECONDARY_TITLE&gt;Psychiatr Serv&lt;/SECONDARY_TITLE&gt;&lt;URL&gt;http://psychservices.psychiatryonline.org/cgi/content/full/52/11/1469&amp;#xD;http://psychservices.psychiatryonline.org/cgi/content/abstract/52/11/1469&amp;#xD;http://www.ncbi.nlm.nih.gov/entrez/query.fcgi?cmd=Retrieve&amp;amp;db=PubMed&amp;amp;dopt=Citation&amp;amp;list_uids=11684742&lt;/URL&gt;&lt;/MDL&gt;&lt;/Cite&gt;&lt;/EndNote&gt;</w:instrText>
      </w:r>
      <w:r>
        <w:rPr>
          <w:szCs w:val="24"/>
        </w:rPr>
      </w:r>
      <w:r>
        <w:rPr>
          <w:szCs w:val="24"/>
        </w:rPr>
        <w:fldChar w:fldCharType="separate"/>
      </w:r>
      <w:r>
        <w:rPr>
          <w:szCs w:val="24"/>
        </w:rPr>
      </w:r>
      <w:ins w:id="26" w:author="Preferred Customer" w:date="2002-06-27T15:27:00Z">
        <w:r>
          <w:rPr>
            <w:szCs w:val="24"/>
          </w:rPr>
          <w:t>(Shelton &amp; Tomarken, 2001)</w:t>
        </w:r>
      </w:ins>
      <w:r>
        <w:rPr>
          <w:szCs w:val="24"/>
        </w:rPr>
      </w:r>
      <w:r>
        <w:rPr>
          <w:szCs w:val="24"/>
        </w:rPr>
        <w:fldChar w:fldCharType="end"/>
      </w:r>
      <w:r>
        <w:rPr>
          <w:szCs w:val="24"/>
        </w:rPr>
        <w:t xml:space="preserve">.  </w:t>
      </w:r>
      <w:del w:id="27" w:author="Preferred Customer" w:date="2002-06-27T15:27:00Z">
        <w:r>
          <w:rPr>
            <w:szCs w:val="24"/>
          </w:rPr>
          <w:delText xml:space="preserve">In the present context, </w:delText>
        </w:r>
      </w:del>
      <w:ins w:id="28" w:author="Preferred Customer" w:date="2002-06-27T15:27:00Z">
        <w:r>
          <w:rPr>
            <w:szCs w:val="24"/>
          </w:rPr>
          <w:t>W</w:t>
        </w:r>
      </w:ins>
      <w:del w:id="29" w:author="Preferred Customer" w:date="2002-06-27T15:27:00Z">
        <w:r>
          <w:rPr>
            <w:szCs w:val="24"/>
          </w:rPr>
          <w:delText>w</w:delText>
        </w:r>
      </w:del>
      <w:r>
        <w:rPr>
          <w:szCs w:val="24"/>
        </w:rPr>
        <w:t xml:space="preserve">e investigated the effects of bupropion SR, an atypical antidepressant, on dimensions of mood relevant to the tripartite model. </w:t>
      </w:r>
      <w:del w:id="30" w:author="Preferred Customer" w:date="2002-06-27T15:28:00Z">
        <w:r>
          <w:rPr>
            <w:szCs w:val="24"/>
          </w:rPr>
          <w:delText>We were particularly interested in effects on the anhedonia/positive affect dimension.</w:delText>
        </w:r>
      </w:del>
    </w:p>
    <w:p>
      <w:pPr>
        <w:pStyle w:val="NormalLinespacingDouble"/>
        <w:rPr>
          <w:del w:id="38" w:author="Preferred Customer" w:date="2002-06-27T15:31:00Z"/>
        </w:rPr>
      </w:pPr>
      <w:r>
        <w:rPr/>
        <w:tab/>
        <w:t>Bupropion is a novel antidepressant which exhibits some degree of inhibition of the norepinephrine (NE) and dopamine (DA) uptake transporters</w:t>
      </w:r>
      <w:del w:id="31" w:author="Preferred Customer" w:date="2002-06-27T15:30:00Z">
        <w:r>
          <w:rPr/>
          <w:delText>. However, the binding affinity for these proteins is modest and the significance of these effects remains obscure</w:delText>
        </w:r>
      </w:del>
      <w:ins w:id="32" w:author="Preferred Customer" w:date="2002-06-27T15:28:00Z">
        <w:r>
          <w:rPr/>
          <w:t xml:space="preserve"> </w:t>
        </w:r>
      </w:ins>
      <w:r>
        <w:fldChar w:fldCharType="begin"/>
      </w:r>
      <w:r>
        <w:rPr/>
        <w:instrText xml:space="preserve"> ADDIN EN.CITE &lt;EndNote&gt;&lt;Cite&gt;&lt;Author&gt;Horst&lt;/Author&gt;&lt;Year&gt;1998&lt;/Year&gt;&lt;RecNum&gt;498&lt;/RecNum&gt;&lt;MDL&gt;&lt;REFERENCE_TYPE&gt;0&lt;/REFERENCE_TYPE&gt;&lt;URL&gt;http://www.ncbi.nlm.nih.gov/htbin-post/Entrez/query?db=m&amp;amp;form=6&amp;amp;dopt=r&amp;amp;uid=10333980&lt;/URL&gt;&lt;AUTHORS&gt;&lt;AUTHOR&gt;Horst, W. D.&lt;/AUTHOR&gt;&lt;AUTHOR&gt;Preskorn, S. H.&lt;/AUTHOR&gt;&lt;/AUTHORS&gt;&lt;TITLE&gt;Mechanisms of action and clinical characteristics of three atypical antidepressants: venlafaxine, nefazodone, bupropion&lt;/TITLE&gt;&lt;KEYWORDS&gt;&lt;KEYWORD&gt;Antidepressive Agents, Second-Generation/adverse&lt;/KEYWORD&gt;&lt;KEYWORD&gt;effects/*pharmacology/*therapeutic use&lt;/KEYWORD&gt;&lt;KEYWORD&gt;Bupropion/adverse effects/*pharmacology/*therapeutic use&lt;/KEYWORD&gt;&lt;KEYWORD&gt;Cyclohexanols/adverse effects/*pharmacology/*therapeutic use&lt;/KEYWORD&gt;&lt;KEYWORD&gt;Depressive Disorder/*drug therapy&lt;/KEYWORD&gt;&lt;KEYWORD&gt;Human&lt;/KEYWORD&gt;&lt;KEYWORD&gt;Triazoles/adverse effects/*pharmacology/*therapeutic use&lt;/KEYWORD&gt;&lt;/KEYWORDS&gt;&lt;AUTHOR_ADDRESS&gt;Psychiatric Research Institute, Wichita, KS 67214, USA.&lt;/AUTHOR_ADDRESS&gt;&lt;ACCESSION_NUMBER&gt;10333980&lt;/ACCESSION_NUMBER&gt;&lt;SECONDARY_TITLE&gt;J Affect Disord&lt;/SECONDARY_TITLE&gt;&lt;YEAR&gt;1998&lt;/YEAR&gt;&lt;VOLUME&gt;51&lt;/VOLUME&gt;&lt;NUMBER&gt;3&lt;/NUMBER&gt;&lt;PAGES&gt;237-54.&lt;/PAGES&gt;&lt;/MDL&gt;&lt;/Cite&gt;&lt;Cite&gt;&lt;Author&gt;Goodnick&lt;/Author&gt;&lt;Year&gt;1998&lt;/Year&gt;&lt;RecNum&gt;280&lt;/RecNum&gt;&lt;MDL&gt;&lt;REFERENCE_TYPE&gt;0&lt;/REFERENCE_TYPE&gt;&lt;URL&gt;http://www.ncbi.nlm.nih.gov/htbin-post/Entrez/query?db=m&amp;amp;form=6&amp;amp;dopt=r&amp;amp;uid=9787888&lt;/URL&gt;&lt;AUTHORS&gt;&lt;AUTHOR&gt;Goodnick, P. J.&lt;/AUTHOR&gt;&lt;AUTHOR&gt;Dominguez, R. A.&lt;/AUTHOR&gt;&lt;AUTHOR&gt;DeVane, C. L.&lt;/AUTHOR&gt;&lt;AUTHOR&gt;Bowden, C. L.&lt;/AUTHOR&gt;&lt;/AUTHORS&gt;&lt;TITLE&gt;Bupropion slow-release response in depression: diagnosis and biochemistry&lt;/TITLE&gt;&lt;KEYWORDS&gt;&lt;KEYWORD&gt;Adult&lt;/KEYWORD&gt;&lt;KEYWORD&gt;Antidepressive Agents, Second-Generation/administration &amp;amp;&lt;/KEYWORD&gt;&lt;KEYWORD&gt;dosage/adverse effects/*therapeutic use&lt;/KEYWORD&gt;&lt;KEYWORD&gt;Bupropion/administration &amp;amp; dosage/adverse effects/*therapeutic use&lt;/KEYWORD&gt;&lt;KEYWORD&gt;Delayed-Action Preparations&lt;/KEYWORD&gt;&lt;KEYWORD&gt;Depressive Disorder/diagnosis/*drug therapy/metabolism&lt;/KEYWORD&gt;&lt;KEYWORD&gt;Female&lt;/KEYWORD&gt;&lt;KEYWORD&gt;Homovanillic Acid/blood&lt;/KEYWORD&gt;&lt;KEYWORD&gt;Human&lt;/KEYWORD&gt;&lt;KEYWORD&gt;Male&lt;/KEYWORD&gt;&lt;KEYWORD&gt;Methoxyhydroxyphenylglycol/blood&lt;/KEYWORD&gt;&lt;KEYWORD&gt;Middle Age&lt;/KEYWORD&gt;&lt;KEYWORD&gt;Psychiatric Status Rating Scales&lt;/KEYWORD&gt;&lt;KEYWORD&gt;Support, Non-U.S. Gov&amp;apos;t&lt;/KEYWORD&gt;&lt;KEYWORD&gt;Treatment Outcome&lt;/KEYWORD&gt;&lt;/KEYWORDS&gt;&lt;AUTHOR_ADDRESS&gt;Department of Psychiatry, University of Miami, Florida 33136, USA.&lt;/AUTHOR_ADDRESS&gt;&lt;ACCESSION_NUMBER&gt;9787888&lt;/ACCESSION_NUMBER&gt;&lt;SECONDARY_TITLE&gt;Biol Psychiatry&lt;/SECONDARY_TITLE&gt;&lt;YEAR&gt;1998&lt;/YEAR&gt;&lt;VOLUME&gt;44&lt;/VOLUME&gt;&lt;NUMBER&gt;7&lt;/NUMBER&gt;&lt;PAGES&gt;629-32.&lt;/PAGES&gt;&lt;/MDL&gt;&lt;/Cite&gt;&lt;Cite&gt;&lt;Author&gt;Ascher&lt;/Author&gt;&lt;Year&gt;1995&lt;/Year&gt;&lt;RecNum&gt;615&lt;/RecNum&gt;&lt;MDL&gt;&lt;REFERENCE_TYPE&gt;0&lt;/REFERENCE_TYPE&gt;&lt;ACCESSION_NUMBER&gt;7665537&lt;/ACCESSION_NUMBER&gt;&lt;VOLUME&gt;56&lt;/VOLUME&gt;&lt;NUMBER&gt;9&lt;/NUMBER&gt;&lt;YEAR&gt;1995&lt;/YEAR&gt;&lt;DATE&gt;Sep&lt;/DATE&gt;&lt;TITLE&gt;Bupropion: a review of its mechanism of antidepressant activity&lt;/TITLE&gt;&lt;PAGES&gt;395-401&lt;/PAGES&gt;&lt;AUTHOR_ADDRESS&gt;Department of Neurology/Psychiatry, Burroughs Wellcome Co., Research Triangle Park, N.C., USA.&lt;/AUTHOR_ADDRESS&gt;&lt;AUTHORS&gt;&lt;AUTHOR&gt;Ascher, J. A.&lt;/AUTHOR&gt;&lt;AUTHOR&gt;Cole, J. O.&lt;/AUTHOR&gt;&lt;AUTHOR&gt;Colin, J. N.&lt;/AUTHOR&gt;&lt;AUTHOR&gt;Feighner, J. P.&lt;/AUTHOR&gt;&lt;AUTHOR&gt;Ferris, R. M.&lt;/AUTHOR&gt;&lt;AUTHOR&gt;Fibiger, H. C.&lt;/AUTHOR&gt;&lt;AUTHOR&gt;Golden, R. N.&lt;/AUTHOR&gt;&lt;AUTHOR&gt;Martin, P.&lt;/AUTHOR&gt;&lt;AUTHOR&gt;Potter, W. Z.&lt;/AUTHOR&gt;&lt;AUTHOR&gt;Richelson, E.&lt;/AUTHOR&gt;&lt;AUTHOR&gt;et al.,&lt;/AUTHOR&gt;&lt;/AUTHORS&gt;&lt;SECONDARY_TITLE&gt;J Clin Psychiatry&lt;/SECONDARY_TITLE&gt;&lt;KEYWORDS&gt;&lt;KEYWORD&gt;Animal&lt;/KEYWORD&gt;&lt;KEYWORD&gt;Antidepressive Agents/*pharmacology/therapeutic use&lt;/KEYWORD&gt;&lt;KEYWORD&gt;Brain/drug effects/metabolism&lt;/KEYWORD&gt;&lt;KEYWORD&gt;Bupropion/*pharmacology/therapeutic use&lt;/KEYWORD&gt;&lt;KEYWORD&gt;Depressive Disorder/drug therapy/psychology&lt;/KEYWORD&gt;&lt;KEYWORD&gt;Dopamine/metabolism&lt;/KEYWORD&gt;&lt;KEYWORD&gt;Down-Regulation (Physiology)/drug effects&lt;/KEYWORD&gt;&lt;KEYWORD&gt;Human&lt;/KEYWORD&gt;&lt;KEYWORD&gt;Locus Coeruleus/drug effects&lt;/KEYWORD&gt;&lt;KEYWORD&gt;Mice&lt;/KEYWORD&gt;&lt;KEYWORD&gt;Microdialysis&lt;/KEYWORD&gt;&lt;KEYWORD&gt;Neurons/drug effects&lt;/KEYWORD&gt;&lt;KEYWORD&gt;Norepinephrine/metabolism&lt;/KEYWORD&gt;&lt;KEYWORD&gt;Raphe Nuclei/drug effects&lt;/KEYWORD&gt;&lt;KEYWORD&gt;Rats&lt;/KEYWORD&gt;&lt;KEYWORD&gt;Receptors, Adrenergic, beta/drug effects&lt;/KEYWORD&gt;&lt;KEYWORD&gt;Serotonin/metabolism&lt;/KEYWORD&gt;&lt;KEYWORD&gt;Support, Non-U.S. Gov&amp;apos;t&lt;/KEYWORD&gt;&lt;KEYWORD&gt;Synaptic Transmission/drug effects&lt;/KEYWORD&gt;&lt;KEYWORD&gt;Treatment Outcome&lt;/KEYWORD&gt;&lt;/KEYWORDS&gt;&lt;URL&gt;http://www.ncbi.nlm.nih.gov/entrez/query.fcgi?cmd=Retrieve&amp;amp;db=PubMed&amp;amp;dopt=Citation&amp;amp;list_uids=7665537&lt;/URL&gt;&lt;/MDL&gt;&lt;/Cite&gt;&lt;/EndNote&gt;</w:instrText>
      </w:r>
      <w:r>
        <w:rPr/>
      </w:r>
      <w:r>
        <w:rPr/>
        <w:fldChar w:fldCharType="separate"/>
      </w:r>
      <w:r>
        <w:rPr/>
        <w:t>(</w:t>
      </w:r>
      <w:ins w:id="33" w:author="Preferred Customer" w:date="2002-06-27T15:30:00Z">
        <w:r>
          <w:rPr/>
          <w:t xml:space="preserve">e.g., </w:t>
        </w:r>
      </w:ins>
      <w:r>
        <w:rPr/>
        <w:t>Ascher et al, 1995</w:t>
      </w:r>
      <w:del w:id="34" w:author="Preferred Customer" w:date="2002-06-27T15:31:00Z">
        <w:r>
          <w:rPr/>
          <w:delText>; Goodnick et al, 1998; Horst &amp; Preskorn, 1998</w:delText>
        </w:r>
      </w:del>
      <w:r>
        <w:rPr/>
        <w:t>)</w:t>
      </w:r>
      <w:r>
        <w:rPr/>
      </w:r>
      <w:r>
        <w:rPr/>
        <w:fldChar w:fldCharType="end"/>
      </w:r>
      <w:ins w:id="35" w:author="Preferred Customer" w:date="2002-06-27T15:30:00Z">
        <w:r>
          <w:rPr/>
          <w:t xml:space="preserve"> and also appears to </w:t>
        </w:r>
      </w:ins>
      <w:r>
        <w:rPr/>
        <w:t>.</w:t>
      </w:r>
      <w:del w:id="36" w:author="Preferred Customer" w:date="2002-06-27T15:30:00Z">
        <w:r>
          <w:rPr/>
          <w:delText xml:space="preserve">  Alternatively, rat microdialysis studies have indicated that bupropion </w:delText>
        </w:r>
      </w:del>
      <w:r>
        <w:rPr/>
        <w:t>enhance</w:t>
      </w:r>
      <w:del w:id="37" w:author="Preferred Customer" w:date="2002-06-27T15:30:00Z">
        <w:r>
          <w:rPr/>
          <w:delText>s</w:delText>
        </w:r>
      </w:del>
      <w:r>
        <w:rPr/>
        <w:t xml:space="preserve"> extracellular availability of both NE and DA in brain regions substantially </w:t>
      </w:r>
      <w:r>
        <w:fldChar w:fldCharType="begin"/>
      </w:r>
      <w:r>
        <w:rPr/>
        <w:instrText xml:space="preserve"> ADDIN EN.CITE &lt;EndNote&gt;&lt;Cite&gt;&lt;Author&gt;Nomikos&lt;/Author&gt;&lt;Year&gt;1989&lt;/Year&gt;&lt;RecNum&gt;698&lt;/RecNum&gt;&lt;MDL&gt;&lt;REFERENCE_TYPE&gt;0&lt;/REFERENCE_TYPE&gt;&lt;AUTHORS&gt;&lt;AUTHOR&gt;Nomikos, G.G.&lt;/AUTHOR&gt;&lt;AUTHOR&gt;Damsma, G.&lt;/AUTHOR&gt;&lt;AUTHOR&gt;Wenkstem, D.&lt;/AUTHOR&gt;&lt;AUTHOR&gt;Fibiger, H.C.&lt;/AUTHOR&gt;&lt;/AUTHORS&gt;&lt;YEAR&gt;1989&lt;/YEAR&gt;&lt;TITLE&gt;Acute effects of bupropion on extracellular dopamine concentrations in rat striatum and nucleus accumbens studied by in vivo microdialysis&lt;/TITLE&gt;&lt;SECONDARY_TITLE&gt;Neuropsychopharmacology&lt;/SECONDARY_TITLE&gt;&lt;VOLUME&gt;2&lt;/VOLUME&gt;&lt;PAGES&gt;273-279&lt;/PAGES&gt;&lt;/MDL&gt;&lt;/Cite&gt;&lt;Cite&gt;&lt;Author&gt;Li&lt;/Author&gt;&lt;Year&gt;2002&lt;/Year&gt;&lt;RecNum&gt;701&lt;/RecNum&gt;&lt;MDL&gt;&lt;REFERENCE_TYPE&gt;0&lt;/REFERENCE_TYPE&gt;&lt;AUTHORS&gt;&lt;AUTHOR&gt;Li, S.X.&lt;/AUTHOR&gt;&lt;AUTHOR&gt;Perry, K.W.&lt;/AUTHOR&gt;&lt;AUTHOR&gt;Wong, D.T.&lt;/AUTHOR&gt;&lt;/AUTHORS&gt;&lt;YEAR&gt;2002&lt;/YEAR&gt;&lt;TITLE&gt;Influence of fluoxetine on the ability of bupropion to modulate extracellular dopamine and norepinephrine concentrations in three mesocorticolimbic areas of rats&lt;/TITLE&gt;&lt;SECONDARY_TITLE&gt;Neuropharmacology&lt;/SECONDARY_TITLE&gt;&lt;VOLUME&gt;42&lt;/VOLUME&gt;&lt;PAGES&gt;181-190&lt;/PAGES&gt;&lt;/MDL&gt;&lt;/Cite&gt;&lt;/EndNote&gt;</w:instrText>
      </w:r>
      <w:r>
        <w:rPr/>
      </w:r>
      <w:r>
        <w:rPr/>
        <w:fldChar w:fldCharType="separate"/>
      </w:r>
      <w:r>
        <w:rPr/>
        <w:t>(Li et al, 2002; Nomikos et al, 1989)</w:t>
      </w:r>
      <w:r>
        <w:rPr/>
      </w:r>
      <w:r>
        <w:rPr/>
        <w:fldChar w:fldCharType="end"/>
      </w:r>
      <w:r>
        <w:rPr/>
        <w:t>.</w:t>
      </w:r>
    </w:p>
    <w:p>
      <w:pPr>
        <w:pStyle w:val="NormalLinespacingDouble"/>
        <w:rPr/>
      </w:pPr>
      <w:del w:id="39" w:author="Preferred Customer" w:date="2002-06-27T15:31:00Z">
        <w:r>
          <w:rPr/>
          <w:tab/>
        </w:r>
      </w:del>
      <w:ins w:id="40" w:author="Preferred Customer" w:date="2002-06-27T15:31:00Z">
        <w:r>
          <w:rPr/>
          <w:t xml:space="preserve"> </w:t>
        </w:r>
      </w:ins>
      <w:r>
        <w:rPr/>
        <w:t xml:space="preserve">In turn, there is a variety of evidence linking decreased DA activity to decreased incentive motivation </w:t>
      </w:r>
      <w:r>
        <w:fldChar w:fldCharType="begin"/>
      </w:r>
      <w:r>
        <w:rPr/>
        <w:instrText xml:space="preserve"> ADDIN EN.CITE &lt;EndNote&gt;&lt;Cite&gt;&lt;Author&gt;Salamone&lt;/Author&gt;&lt;Year&gt;1996&lt;/Year&gt;&lt;RecNum&gt;11&lt;/RecNum&gt;&lt;MDL&gt;&lt;REFERENCE_TYPE&gt;0&lt;/REFERENCE_TYPE&gt;&lt;AUTHORS&gt;&lt;AUTHOR&gt;Salamone, J. D.&lt;/AUTHOR&gt;&lt;/AUTHORS&gt;&lt;TITLE&gt;The behavioral neurochemistry of motivation: methodological and conceptual issues in studies of the dynamic activity of nucleus accumbens dopamine&lt;/TITLE&gt;&lt;KEYWORDS&gt;&lt;KEYWORD&gt;Animal&lt;/KEYWORD&gt;&lt;KEYWORD&gt;Dopamine/me [Metabolism]&lt;/KEYWORD&gt;&lt;KEYWORD&gt;*Dopamine/ph [Physiology]&lt;/KEYWORD&gt;&lt;KEYWORD&gt;Electrochemistry/mt [Methods]&lt;/KEYWORD&gt;&lt;KEYWORD&gt;Microdialysis&lt;/KEYWORD&gt;&lt;KEYWORD&gt;*Motivation&lt;/KEYWORD&gt;&lt;KEYWORD&gt;Neurons/ph [Physiology]&lt;/KEYWORD&gt;&lt;KEYWORD&gt;Nucleus Accumbens/cy [Cytology]&lt;/KEYWORD&gt;&lt;KEYWORD&gt;*Nucleus Accumbens/ph [Physiology]&lt;/KEYWORD&gt;&lt;KEYWORD&gt;Support, U.S. Gov&amp;apos;t, Non-P.H.S.&lt;/KEYWORD&gt;&lt;/KEYWORDS&gt;&lt;SECONDARY_TITLE&gt;Journal of Neuroscience Methods&lt;/SECONDARY_TITLE&gt;&lt;ALTERNATE_TITLE&gt;J Neurosci Methods&lt;/ALTERNATE_TITLE&gt;&lt;VOLUME&gt;64&lt;/VOLUME&gt;&lt;NUMBER&gt;2&lt;/NUMBER&gt;&lt;PAGES&gt;137-49&lt;/PAGES&gt;&lt;YEAR&gt;1996&lt;/YEAR&gt;&lt;/MDL&gt;&lt;/Cite&gt;&lt;/EndNote&gt;</w:instrText>
      </w:r>
      <w:r>
        <w:rPr/>
      </w:r>
      <w:r>
        <w:rPr/>
        <w:fldChar w:fldCharType="separate"/>
      </w:r>
      <w:r>
        <w:rPr/>
        <w:t>(Salamone, 1996)</w:t>
      </w:r>
      <w:r>
        <w:rPr/>
      </w:r>
      <w:r>
        <w:rPr/>
        <w:fldChar w:fldCharType="end"/>
      </w:r>
      <w:r>
        <w:rPr/>
        <w:t xml:space="preserve"> and anhedonia  </w:t>
      </w:r>
      <w:r>
        <w:fldChar w:fldCharType="begin"/>
      </w:r>
      <w:r>
        <w:rPr/>
        <w:instrText xml:space="preserve"> ADDIN EN.CITE &lt;EndNote&gt;&lt;Cite&gt;&lt;Author&gt;Wise&lt;/Author&gt;&lt;Year&gt;1982&lt;/Year&gt;&lt;RecNum&gt;281&lt;/RecNum&gt;&lt;MDL&gt;&lt;REFERENCE_TYPE&gt;0&lt;/REFERENCE_TYPE&gt;&lt;AUTHORS&gt;&lt;AUTHOR&gt;Wise, R.A.&lt;/AUTHOR&gt;&lt;/AUTHORS&gt;&lt;YEAR&gt;1982&lt;/YEAR&gt;&lt;TITLE&gt;Neuroleptics and operant behavior: the anhedonia hypothesis&lt;/TITLE&gt;&lt;SECONDARY_TITLE&gt;Behavior and Brain Sciences&lt;/SECONDARY_TITLE&gt;&lt;VOLUME&gt;5&lt;/VOLUME&gt;&lt;PAGES&gt;39-87&lt;/PAGES&gt;&lt;/MDL&gt;&lt;/Cite&gt;&lt;Cite&gt;&lt;Author&gt;Willner&lt;/Author&gt;&lt;Year&gt;1983&lt;/Year&gt;&lt;RecNum&gt;485&lt;/RecNum&gt;&lt;MDL&gt;&lt;REFERENCE_TYPE&gt;0&lt;/REFERENCE_TYPE&gt;&lt;URL&gt;http://www.ncbi.nlm.nih.gov/htbin-post/Entrez/query?db=m&amp;amp;form=6&amp;amp;dopt=r&amp;amp;uid=6362771&lt;/URL&gt;&lt;AUTHORS&gt;&lt;AUTHOR&gt;Willner, P.&lt;/AUTHOR&gt;&lt;/AUTHORS&gt;&lt;TITLE&gt;Dopamine and depression: a review of recent evidence. II. Theoretical approaches&lt;/TITLE&gt;&lt;KEYWORDS&gt;&lt;KEYWORD&gt;Animal&lt;/KEYWORD&gt;&lt;KEYWORD&gt;Arousal/physiology&lt;/KEYWORD&gt;&lt;KEYWORD&gt;Behavior, Animal/physiology&lt;/KEYWORD&gt;&lt;KEYWORD&gt;Brain/metabolism&lt;/KEYWORD&gt;&lt;KEYWORD&gt;Depressive Disorder/*metabolism&lt;/KEYWORD&gt;&lt;KEYWORD&gt;Dopamine/*metabolism&lt;/KEYWORD&gt;&lt;KEYWORD&gt;Helplessness, Learned/psychology&lt;/KEYWORD&gt;&lt;KEYWORD&gt;Human&lt;/KEYWORD&gt;&lt;KEYWORD&gt;Neural Pathways/metabolism&lt;/KEYWORD&gt;&lt;KEYWORD&gt;Receptors, Dopamine/*metabolism&lt;/KEYWORD&gt;&lt;KEYWORD&gt;Research&lt;/KEYWORD&gt;&lt;KEYWORD&gt;Reward&lt;/KEYWORD&gt;&lt;KEYWORD&gt;Social Environment&lt;/KEYWORD&gt;&lt;/KEYWORDS&gt;&lt;ACCESSION_NUMBER&gt;6362771&lt;/ACCESSION_NUMBER&gt;&lt;SECONDARY_TITLE&gt;Brain Res&lt;/SECONDARY_TITLE&gt;&lt;YEAR&gt;1983&lt;/YEAR&gt;&lt;VOLUME&gt;287&lt;/VOLUME&gt;&lt;NUMBER&gt;3&lt;/NUMBER&gt;&lt;PAGES&gt;225-36.&lt;/PAGES&gt;&lt;/MDL&gt;&lt;/Cite&gt;&lt;Cite&gt;&lt;Author&gt;Willner&lt;/Author&gt;&lt;Year&gt;1983&lt;/Year&gt;&lt;RecNum&gt;486&lt;/RecNum&gt;&lt;MDL&gt;&lt;REFERENCE_TYPE&gt;0&lt;/REFERENCE_TYPE&gt;&lt;URL&gt;http://www.ncbi.nlm.nih.gov/htbin-post/Entrez/query?db=m&amp;amp;form=6&amp;amp;dopt=r&amp;amp;uid=6318882&lt;/URL&gt;&lt;AUTHORS&gt;&lt;AUTHOR&gt;Willner, P.&lt;/AUTHOR&gt;&lt;/AUTHORS&gt;&lt;TITLE&gt;Dopamine and depression: a review of recent evidence. III. The effects of antidepressant treatments&lt;/TITLE&gt;&lt;KEYWORDS&gt;&lt;KEYWORD&gt;Amphetamine/therapeutic use&lt;/KEYWORD&gt;&lt;KEYWORD&gt;Animal&lt;/KEYWORD&gt;&lt;KEYWORD&gt;Antidepressive Agents/*therapeutic use&lt;/KEYWORD&gt;&lt;KEYWORD&gt;Antidepressive Agents, Tricyclic/therapeutic use&lt;/KEYWORD&gt;&lt;KEYWORD&gt;Behavior, Animal/drug effects&lt;/KEYWORD&gt;&lt;KEYWORD&gt;Brain/drug effects&lt;/KEYWORD&gt;&lt;KEYWORD&gt;Depressive Disorder/*drug therapy&lt;/KEYWORD&gt;&lt;KEYWORD&gt;Dopa/therapeutic use&lt;/KEYWORD&gt;&lt;KEYWORD&gt;Dopamine/*metabolism&lt;/KEYWORD&gt;&lt;KEYWORD&gt;Dose-Response Relationship, Drug&lt;/KEYWORD&gt;&lt;KEYWORD&gt;Human&lt;/KEYWORD&gt;&lt;KEYWORD&gt;Neural Pathways/drug effects&lt;/KEYWORD&gt;&lt;KEYWORD&gt;Receptors, Dopamine/*drug effects&lt;/KEYWORD&gt;&lt;KEYWORD&gt;Synapses/drug effects&lt;/KEYWORD&gt;&lt;KEYWORD&gt;Synaptic Transmission/drug effects&lt;/KEYWORD&gt;&lt;/KEYWORDS&gt;&lt;ACCESSION_NUMBER&gt;6318882&lt;/ACCESSION_NUMBER&gt;&lt;SECONDARY_TITLE&gt;Brain Res&lt;/SECONDARY_TITLE&gt;&lt;YEAR&gt;1983&lt;/YEAR&gt;&lt;VOLUME&gt;287&lt;/VOLUME&gt;&lt;NUMBER&gt;3&lt;/NUMBER&gt;&lt;PAGES&gt;237-46.&lt;/PAGES&gt;&lt;/MDL&gt;&lt;/Cite&gt;&lt;Cite&gt;&lt;Author&gt;Willner&lt;/Author&gt;&lt;Year&gt;1983&lt;/Year&gt;&lt;RecNum&gt;487&lt;/RecNum&gt;&lt;MDL&gt;&lt;REFERENCE_TYPE&gt;0&lt;/REFERENCE_TYPE&gt;&lt;URL&gt;http://www.ncbi.nlm.nih.gov/htbin-post/Entrez/query?db=m&amp;amp;form=6&amp;amp;dopt=r&amp;amp;uid=6140979&lt;/URL&gt;&lt;AUTHORS&gt;&lt;AUTHOR&gt;Willner, P.&lt;/AUTHOR&gt;&lt;/AUTHORS&gt;&lt;TITLE&gt;Dopamine and depression: a review of recent evidence. I. Empirical studies&lt;/TITLE&gt;&lt;KEYWORDS&gt;&lt;KEYWORD&gt;Amphetamine/therapeutic use&lt;/KEYWORD&gt;&lt;KEYWORD&gt;Antipsychotic Agents/therapeutic use&lt;/KEYWORD&gt;&lt;KEYWORD&gt;Brain/metabolism&lt;/KEYWORD&gt;&lt;KEYWORD&gt;Bromocriptine/therapeutic use&lt;/KEYWORD&gt;&lt;KEYWORD&gt;Depressive Disorder/drug therapy/*metabolism&lt;/KEYWORD&gt;&lt;KEYWORD&gt;Dopa/therapeutic use&lt;/KEYWORD&gt;&lt;KEYWORD&gt;Dopamine/*metabolism&lt;/KEYWORD&gt;&lt;KEYWORD&gt;Double-Blind Method&lt;/KEYWORD&gt;&lt;KEYWORD&gt;Homovanillic Acid/metabolism&lt;/KEYWORD&gt;&lt;KEYWORD&gt;Human&lt;/KEYWORD&gt;&lt;KEYWORD&gt;Norepinephrine/metabolism&lt;/KEYWORD&gt;&lt;KEYWORD&gt;Parkinson Disease/metabolism&lt;/KEYWORD&gt;&lt;KEYWORD&gt;Piribedil/therapeutic use&lt;/KEYWORD&gt;&lt;KEYWORD&gt;Receptors, Dopamine/drug effects/*metabolism&lt;/KEYWORD&gt;&lt;KEYWORD&gt;Research&lt;/KEYWORD&gt;&lt;/KEYWORDS&gt;&lt;ACCESSION_NUMBER&gt;6140979&lt;/ACCESSION_NUMBER&gt;&lt;SECONDARY_TITLE&gt;Brain Res&lt;/SECONDARY_TITLE&gt;&lt;YEAR&gt;1983&lt;/YEAR&gt;&lt;VOLUME&gt;287&lt;/VOLUME&gt;&lt;NUMBER&gt;3&lt;/NUMBER&gt;&lt;PAGES&gt;211-24.&lt;/PAGES&gt;&lt;/MDL&gt;&lt;/Cite&gt;&lt;/EndNote&gt;</w:instrText>
      </w:r>
      <w:r>
        <w:rPr/>
      </w:r>
      <w:r>
        <w:rPr/>
        <w:fldChar w:fldCharType="separate"/>
      </w:r>
      <w:r>
        <w:rPr/>
        <w:t>(Willner, 1983a; Willner, 1983b; Willner, 1983c; Wise, 1982)</w:t>
      </w:r>
      <w:r>
        <w:rPr/>
      </w:r>
      <w:r>
        <w:rPr/>
        <w:fldChar w:fldCharType="end"/>
      </w:r>
      <w:r>
        <w:rPr/>
        <w:t xml:space="preserve">.   Conversely, increased functional DA activity has been linked to positive affect </w:t>
      </w:r>
      <w:r>
        <w:fldChar w:fldCharType="begin"/>
      </w:r>
      <w:r>
        <w:rPr/>
        <w:instrText xml:space="preserve"> ADDIN EN.CITE &lt;EndNote&gt;&lt;Cite&gt;&lt;Author&gt;Depue&lt;/Author&gt;&lt;Year&gt;1994&lt;/Year&gt;&lt;RecNum&gt;28&lt;/RecNum&gt;&lt;MDL&gt;&lt;REFERENCE_TYPE&gt;0&lt;/REFERENCE_TYPE&gt;&lt;TITLE&gt;Dopamine and the structure of personality: relation of agonist-induced dopamine activity to positive emotionality&lt;/TITLE&gt;&lt;KEYWORDS&gt;&lt;KEYWORD&gt;Adult&lt;/KEYWORD&gt;&lt;KEYWORD&gt;Affect/de [Drug Effects]&lt;/KEYWORD&gt;&lt;KEYWORD&gt;Blinking&lt;/KEYWORD&gt;&lt;KEYWORD&gt;Brain/ph [Physiology]&lt;/KEYWORD&gt;&lt;KEYWORD&gt;Bromocriptine/pd [Pharmacology]&lt;/KEYWORD&gt;&lt;KEYWORD&gt;Dopamine/me [Metabolism]&lt;/KEYWORD&gt;&lt;KEYWORD&gt;*Dopamine/ph [Physiology]&lt;/KEYWORD&gt;&lt;KEYWORD&gt;Dopamine Agonists/pd [Pharmacology]&lt;/KEYWORD&gt;&lt;KEYWORD&gt;Human&lt;/KEYWORD&gt;&lt;KEYWORD&gt;Individuality&lt;/KEYWORD&gt;&lt;KEYWORD&gt;*Personality/ph [Physiology]&lt;/KEYWORD&gt;&lt;KEYWORD&gt;Personality Inventory&lt;/KEYWORD&gt;&lt;KEYWORD&gt;Prolactin/me [Metabolism]&lt;/KEYWORD&gt;&lt;KEYWORD&gt;Prolactin/se [Secretion]&lt;/KEYWORD&gt;&lt;KEYWORD&gt;Receptors, Dopamine D2/de [Drug Effects]&lt;/KEYWORD&gt;&lt;KEYWORD&gt;Support, U.S. Gov&amp;apos;t, P.H.S.&lt;/KEYWORD&gt;&lt;/KEYWORDS&gt;&lt;AUTHORS&gt;&lt;AUTHOR&gt;Depue, R. A.&lt;/AUTHOR&gt;&lt;AUTHOR&gt;Luciana, M.&lt;/AUTHOR&gt;&lt;AUTHOR&gt;Arbisi, P.&lt;/AUTHOR&gt;&lt;AUTHOR&gt;Collins, P.&lt;/AUTHOR&gt;&lt;AUTHOR&gt;Leon, A.&lt;/AUTHOR&gt;&lt;/AUTHORS&gt;&lt;SECONDARY_TITLE&gt;Journal of Personality &amp;amp; Social Psychology&lt;/SECONDARY_TITLE&gt;&lt;ALTERNATE_TITLE&gt;J Pers Soc Psychol&lt;/ALTERNATE_TITLE&gt;&lt;VOLUME&gt;67&lt;/VOLUME&gt;&lt;NUMBER&gt;3&lt;/NUMBER&gt;&lt;PAGES&gt;485-98&lt;/PAGES&gt;&lt;YEAR&gt;1994&lt;/YEAR&gt;&lt;/MDL&gt;&lt;/Cite&gt;&lt;Cite&gt;&lt;Author&gt;Depue&lt;/Author&gt;&lt;Year&gt;1999&lt;/Year&gt;&lt;RecNum&gt;456&lt;/RecNum&gt;&lt;MDL&gt;&lt;REFERENCE_TYPE&gt;0&lt;/REFERENCE_TYPE&gt;&lt;AUTHORS&gt;&lt;AUTHOR&gt;Depue, R. A.&lt;/AUTHOR&gt;&lt;AUTHOR&gt;Collins, P.&lt;/AUTHOR&gt;&lt;/AUTHORS&gt;&lt;YEAR&gt;1999&lt;/YEAR&gt;&lt;TITLE&gt;Neurobiology of the structure of personality: Dopamine, facilitation of incentive motivation, and extraversion&lt;/TITLE&gt;&lt;SECONDARY_TITLE&gt;Behavioral and Brain Sciences&lt;/SECONDARY_TITLE&gt;&lt;VOLUME&gt;22&lt;/VOLUME&gt;&lt;PAGES&gt;491&amp;#x2013;569&lt;/PAGES&gt;&lt;/MDL&gt;&lt;/Cite&gt;&lt;/EndNote&gt;</w:instrText>
      </w:r>
      <w:r>
        <w:rPr/>
      </w:r>
      <w:r>
        <w:rPr/>
        <w:fldChar w:fldCharType="separate"/>
      </w:r>
      <w:r>
        <w:rPr/>
        <w:t>(Depue &amp; Collins, 1999; Depue et al, 1994)</w:t>
      </w:r>
      <w:r>
        <w:rPr/>
      </w:r>
      <w:r>
        <w:rPr/>
        <w:fldChar w:fldCharType="end"/>
      </w:r>
      <w:r>
        <w:rPr/>
        <w:t xml:space="preserve">.  Therefore, enhancement of DA activity in frontal cortex and nucleus accumbens such as that seen with antidepressants like bupropion might be expected to enhance incentive motivation, improve anhedonia, and increase positive affect </w:t>
      </w:r>
      <w:r>
        <w:fldChar w:fldCharType="begin"/>
      </w:r>
      <w:r>
        <w:rPr/>
        <w:instrText xml:space="preserve"> ADDIN EN.CITE &lt;EndNote&gt;&lt;Cite&gt;&lt;Author&gt;Shelton&lt;/Author&gt;&lt;Year&gt;2001&lt;/Year&gt;&lt;RecNum&gt;613&lt;/RecNum&gt;&lt;MDL&gt;&lt;REFERENCE_TYPE&gt;0&lt;/REFERENCE_TYPE&gt;&lt;ACCESSION_NUMBER&gt;11684742&lt;/ACCESSION_NUMBER&gt;&lt;VOLUME&gt;52&lt;/VOLUME&gt;&lt;NUMBER&gt;11&lt;/NUMBER&gt;&lt;YEAR&gt;2001&lt;/YEAR&gt;&lt;DATE&gt;Nov&lt;/DATE&gt;&lt;TITLE&gt;Can recovery from depression be achieved?&lt;/TITLE&gt;&lt;PAGES&gt;1469-78&lt;/PAGES&gt;&lt;AUTHORS&gt;&lt;AUTHOR&gt;Shelton, R. C.&lt;/AUTHOR&gt;&lt;AUTHOR&gt;Tomarken, A. J.&lt;/AUTHOR&gt;&lt;/AUTHORS&gt;&lt;SECONDARY_TITLE&gt;Psychiatr Serv&lt;/SECONDARY_TITLE&gt;&lt;URL&gt;http://psychservices.psychiatryonline.org/cgi/content/full/52/11/1469&amp;#xD;http://psychservices.psychiatryonline.org/cgi/content/abstract/52/11/1469&amp;#xD;http://www.ncbi.nlm.nih.gov/entrez/query.fcgi?cmd=Retrieve&amp;amp;db=PubMed&amp;amp;dopt=Citation&amp;amp;list_uids=11684742&lt;/URL&gt;&lt;/MDL&gt;&lt;/Cite&gt;&lt;/EndNote&gt;</w:instrText>
      </w:r>
      <w:r>
        <w:rPr/>
      </w:r>
      <w:r>
        <w:rPr/>
        <w:fldChar w:fldCharType="separate"/>
      </w:r>
      <w:r>
        <w:rPr/>
        <w:t>(Shelton &amp; Tomarken, 2001)</w:t>
      </w:r>
      <w:r>
        <w:rPr/>
      </w:r>
      <w:r>
        <w:rPr/>
        <w:fldChar w:fldCharType="end"/>
      </w:r>
      <w:r>
        <w:rPr/>
        <w:t>.</w:t>
      </w:r>
      <w:ins w:id="41" w:author="Preferred Customer" w:date="2002-06-27T15:31:00Z">
        <w:r>
          <w:rPr/>
          <w:t xml:space="preserve"> As a cautionary note</w:t>
        </w:r>
      </w:ins>
      <w:ins w:id="42" w:author="Preferred Customer" w:date="2002-06-27T15:33:00Z">
        <w:r>
          <w:rPr/>
          <w:t>,</w:t>
        </w:r>
      </w:ins>
      <w:ins w:id="43" w:author="Preferred Customer" w:date="2002-06-27T15:31:00Z">
        <w:r>
          <w:rPr/>
          <w:t xml:space="preserve"> we should add that  there is some evidence</w:t>
        </w:r>
      </w:ins>
      <w:ins w:id="44" w:author="Preferred Customer" w:date="2002-06-27T15:33:00Z">
        <w:r>
          <w:rPr/>
          <w:t xml:space="preserve"> from infrahuman studies</w:t>
        </w:r>
      </w:ins>
      <w:ins w:id="45" w:author="Preferred Customer" w:date="2002-06-27T15:31:00Z">
        <w:r>
          <w:rPr/>
          <w:t xml:space="preserve"> indicating that the mechanism of action of bupropion is more related to NE than DA (e.g., Cooper et al. 1994; Dong &amp; Blier, 2001)</w:t>
        </w:r>
      </w:ins>
      <w:ins w:id="46" w:author="Preferred Customer" w:date="2002-06-27T15:33:00Z">
        <w:r>
          <w:rPr/>
          <w:t xml:space="preserve">. Even so, </w:t>
        </w:r>
      </w:ins>
      <w:ins w:id="47" w:author="Preferred Customer" w:date="2002-06-27T15:36:00Z">
        <w:r>
          <w:rPr/>
          <w:t>in an initial study, Bodkin et al (1997) found th</w:t>
        </w:r>
      </w:ins>
      <w:ins w:id="48" w:author="Preferred Customer" w:date="2002-06-27T15:33:00Z">
        <w:r>
          <w:rPr/>
          <w:t xml:space="preserve">at bupropion </w:t>
        </w:r>
      </w:ins>
      <w:ins w:id="49" w:author="Preferred Customer" w:date="2002-06-27T15:36:00Z">
        <w:r>
          <w:rPr/>
          <w:t xml:space="preserve">appeared to have more </w:t>
        </w:r>
      </w:ins>
      <w:ins w:id="50" w:author="Preferred Customer" w:date="2002-06-27T15:33:00Z">
        <w:r>
          <w:rPr/>
          <w:t xml:space="preserve">robust effects on </w:t>
        </w:r>
      </w:ins>
      <w:ins w:id="51" w:author="Preferred Customer" w:date="2002-06-27T15:36:00Z">
        <w:r>
          <w:rPr/>
          <w:t xml:space="preserve">symptoms linked to </w:t>
        </w:r>
      </w:ins>
      <w:ins w:id="52" w:author="Preferred Customer" w:date="2002-06-27T15:34:00Z">
        <w:r>
          <w:rPr/>
          <w:t xml:space="preserve">anhedonia than anxiety, while the reverse </w:t>
        </w:r>
      </w:ins>
      <w:ins w:id="53" w:author="Preferred Customer" w:date="2002-06-27T15:36:00Z">
        <w:r>
          <w:rPr/>
          <w:t xml:space="preserve">was true of </w:t>
        </w:r>
      </w:ins>
      <w:ins w:id="54" w:author="Preferred Customer" w:date="2002-06-27T15:34:00Z">
        <w:r>
          <w:rPr/>
          <w:t xml:space="preserve">serotonergic agents (Bodkin et al. 1997; for a review, see Shelton &amp; Tomarken, 2001). </w:t>
        </w:r>
      </w:ins>
      <w:del w:id="55" w:author="Preferred Customer" w:date="2002-06-27T15:35:00Z">
        <w:r>
          <w:rPr/>
          <w:delText xml:space="preserve"> By contrast, several sources of evidence indicate that pharmacological agents that enhance serotonergic activity may have more notable effects on anxiety and other indicators of negative affect or generalized distress </w:delText>
        </w:r>
      </w:del>
      <w:r>
        <w:fldChar w:fldCharType="begin"/>
      </w:r>
      <w:r>
        <w:rPr/>
        <w:instrText xml:space="preserve"> ADDIN EN.CITE &lt;EndNote&gt;&lt;Cite&gt;&lt;Author&gt;Knutson&lt;/Author&gt;&lt;Year&gt;1998&lt;/Year&gt;&lt;RecNum&gt;658&lt;/RecNum&gt;&lt;Prefix&gt;e.g., &lt;/Prefix&gt;&lt;Suffix&gt; for a review, see Shelton &amp;amp; Tomarken, 2001&lt;/Suffix&gt;&lt;MDL&gt;&lt;REFERENCE_TYPE&gt;0&lt;/REFERENCE_TYPE&gt;&lt;AUTHORS&gt;&lt;AUTHOR&gt;Knutson, B.&lt;/AUTHOR&gt;&lt;AUTHOR&gt;Wolkowitz, O.M.&lt;/AUTHOR&gt;&lt;AUTHOR&gt;Cole, S.W.&lt;/AUTHOR&gt;&lt;AUTHOR&gt;Chan, T.&lt;/AUTHOR&gt;&lt;AUTHOR&gt;Moore, E.A.&lt;/AUTHOR&gt;&lt;AUTHOR&gt;Johnson, R.C.&lt;/AUTHOR&gt;&lt;AUTHOR&gt;Terpstra, J.&lt;/AUTHOR&gt;&lt;AUTHOR&gt;Turner, R.A&lt;/AUTHOR&gt;&lt;AUTHOR&gt;Reus, V.I.&lt;/AUTHOR&gt;&lt;/AUTHORS&gt;&lt;YEAR&gt;1998&lt;/YEAR&gt;&lt;TITLE&gt;Selective alteration of personality and social behavior by serotonergic intervention&lt;/TITLE&gt;&lt;SECONDARY_TITLE&gt;American Journal of Psychiatry&lt;/SECONDARY_TITLE&gt;&lt;VOLUME&gt;155&lt;/VOLUME&gt;&lt;NUMBER&gt;3&lt;/NUMBER&gt;&lt;PAGES&gt;373-9&lt;/PAGES&gt;&lt;/MDL&gt;&lt;/Cite&gt;&lt;/EndNote&gt;</w:instrText>
      </w:r>
      <w:r>
        <w:rPr/>
      </w:r>
      <w:r>
        <w:rPr/>
        <w:fldChar w:fldCharType="separate"/>
      </w:r>
      <w:r>
        <w:rPr/>
      </w:r>
      <w:del w:id="56" w:author="Preferred Customer" w:date="2002-06-27T15:35:00Z">
        <w:r>
          <w:rPr/>
          <w:delText>(e.g., Knutson et al, 1998 for a review, see Shelton &amp; Tomarken, 2001)</w:delText>
        </w:r>
      </w:del>
      <w:r>
        <w:rPr/>
      </w:r>
      <w:r>
        <w:rPr/>
        <w:fldChar w:fldCharType="end"/>
      </w:r>
      <w:del w:id="57" w:author="Preferred Customer" w:date="2002-06-27T15:35:00Z">
        <w:r>
          <w:rPr/>
          <w:delText xml:space="preserve">.  Consistent with these general conclusions, the results of at least one descriptive study suggests that bupropion SR has more pronounced effects on symptoms related to the anhedonia/positive affect dimension while SRI’s had more pronounced effects on symptoms of anxiety </w:delText>
        </w:r>
      </w:del>
      <w:r>
        <w:fldChar w:fldCharType="begin"/>
      </w:r>
      <w:r>
        <w:rPr/>
        <w:instrText xml:space="preserve"> ADDIN EN.CITE &lt;EndNote&gt;&lt;Cite&gt;&lt;Author&gt;Bodkin&lt;/Author&gt;&lt;Year&gt;1997&lt;/Year&gt;&lt;RecNum&gt;457&lt;/RecNum&gt;&lt;MDL&gt;&lt;REFERENCE_TYPE&gt;0&lt;/REFERENCE_TYPE&gt;&lt;URL&gt;http://www.ncbi.nlm.nih.gov/htbin-post/Entrez/query?db=m&amp;amp;form=6&amp;amp;dopt=r&amp;amp;uid=9164423&lt;/URL&gt;&lt;AUTHORS&gt;&lt;AUTHOR&gt;Bodkin, J. A.&lt;/AUTHOR&gt;&lt;AUTHOR&gt;Lasser, R. A.&lt;/AUTHOR&gt;&lt;AUTHOR&gt;Wines, J. D., Jr.&lt;/AUTHOR&gt;&lt;AUTHOR&gt;Gardner, D. M.&lt;/AUTHOR&gt;&lt;AUTHOR&gt;Baldessarini, R. J.&lt;/AUTHOR&gt;&lt;/AUTHORS&gt;&lt;TITLE&gt;Combining serotonin reuptake inhibitors and bupropion in partial responders to antidepressant monotherapy&lt;/TITLE&gt;&lt;KEYWORDS&gt;&lt;KEYWORD&gt;1-Naphthylamine/analogs &amp;amp; derivatives/therapeutic use&lt;/KEYWORD&gt;&lt;KEYWORD&gt;Adult&lt;/KEYWORD&gt;&lt;KEYWORD&gt;Aged&lt;/KEYWORD&gt;&lt;KEYWORD&gt;Ambulatory Care&lt;/KEYWORD&gt;&lt;KEYWORD&gt;Anxiety Disorders/*drug therapy/psychology&lt;/KEYWORD&gt;&lt;KEYWORD&gt;Bupropion/administration &amp;amp; dosage/adverse effects/*therapeutic use&lt;/KEYWORD&gt;&lt;KEYWORD&gt;Case Report&lt;/KEYWORD&gt;&lt;KEYWORD&gt;Depressive Disorder/*drug therapy/psychology&lt;/KEYWORD&gt;&lt;KEYWORD&gt;Drug Administration Schedule&lt;/KEYWORD&gt;&lt;KEYWORD&gt;Drug Therapy, Combination&lt;/KEYWORD&gt;&lt;KEYWORD&gt;Dysthymic Disorder/drug therapy/prevention &amp;amp; control&lt;/KEYWORD&gt;&lt;KEYWORD&gt;Epilepsy/chemically induced/epidemiology&lt;/KEYWORD&gt;&lt;KEYWORD&gt;Female&lt;/KEYWORD&gt;&lt;KEYWORD&gt;Fluoxetine/therapeutic use&lt;/KEYWORD&gt;&lt;KEYWORD&gt;Fluvoxamine/therapeutic use&lt;/KEYWORD&gt;&lt;KEYWORD&gt;Human&lt;/KEYWORD&gt;&lt;KEYWORD&gt;Male&lt;/KEYWORD&gt;&lt;KEYWORD&gt;Middle Age&lt;/KEYWORD&gt;&lt;KEYWORD&gt;Panic Disorder/drug therapy/psychology&lt;/KEYWORD&gt;&lt;KEYWORD&gt;Serotonin Uptake Inhibitors/administration &amp;amp; dosage/adverse&lt;/KEYWORD&gt;&lt;KEYWORD&gt;effects/*therapeutic use&lt;/KEYWORD&gt;&lt;KEYWORD&gt;Sertraline&lt;/KEYWORD&gt;&lt;KEYWORD&gt;Support, Non-U.S. Gov&amp;apos;t&lt;/KEYWORD&gt;&lt;KEYWORD&gt;Support, U.S. Gov&amp;apos;t, P.H.S.&lt;/KEYWORD&gt;&lt;KEYWORD&gt;Treatment Outcome&lt;/KEYWORD&gt;&lt;/KEYWORDS&gt;&lt;AUTHOR_ADDRESS&gt;Consolidated Department of Psychiatry, Harvard Medical School, Boston, Mass, USA.&lt;/AUTHOR_ADDRESS&gt;&lt;ACCESSION_NUMBER&gt;9164423&lt;/ACCESSION_NUMBER&gt;&lt;SECONDARY_TITLE&gt;J Clin Psychiatry&lt;/SECONDARY_TITLE&gt;&lt;YEAR&gt;1997&lt;/YEAR&gt;&lt;VOLUME&gt;58&lt;/VOLUME&gt;&lt;NUMBER&gt;4&lt;/NUMBER&gt;&lt;PAGES&gt;137-45.&lt;/PAGES&gt;&lt;/MDL&gt;&lt;/Cite&gt;&lt;/EndNote&gt;</w:instrText>
      </w:r>
      <w:r>
        <w:rPr/>
      </w:r>
      <w:r>
        <w:rPr/>
        <w:fldChar w:fldCharType="separate"/>
      </w:r>
      <w:r>
        <w:rPr/>
      </w:r>
      <w:del w:id="58" w:author="Preferred Customer" w:date="2002-06-27T15:35:00Z">
        <w:r>
          <w:rPr/>
          <w:delText>(Bodkin et al, 1997)</w:delText>
        </w:r>
      </w:del>
      <w:r>
        <w:rPr/>
      </w:r>
      <w:r>
        <w:rPr/>
        <w:fldChar w:fldCharType="end"/>
      </w:r>
      <w:del w:id="59" w:author="Preferred Customer" w:date="2002-06-27T15:37:00Z">
        <w:r>
          <w:rPr/>
          <w:delText xml:space="preserve">.  </w:delText>
        </w:r>
      </w:del>
      <w:r>
        <w:rPr/>
        <w:t xml:space="preserve">However, the measures used were neither well-validated nor comprehensive. Using the MASQ, we tested the hypothesis that bupropion SR would have more robust effects relative to placebo on measures of anhedonia than anxiety. </w:t>
      </w:r>
    </w:p>
    <w:p>
      <w:pPr>
        <w:pStyle w:val="NormalLinespacingDouble"/>
        <w:rPr>
          <w:del w:id="63" w:author="Preferred Customer" w:date="2002-06-27T15:38:00Z"/>
        </w:rPr>
      </w:pPr>
      <w:r>
        <w:rPr/>
        <w:tab/>
      </w:r>
      <w:del w:id="60" w:author="Preferred Customer" w:date="2002-06-27T15:38:00Z">
        <w:r>
          <w:rPr/>
          <w:delText xml:space="preserve">As noted earlier, the MASQ is a well-validated measure designed to measure distinct dimensions of mood. </w:delText>
        </w:r>
      </w:del>
      <w:r>
        <w:rPr/>
        <w:t>The MASQ Anhedonic Depression (AD) scales consists of items reflect both the low pole of anhedonia (e.g., low interest or motivation) and the high pole of positive affect (e.g., energetic), the latter of which are reverse-keyed.  Because this bipolar scale assesses both end-points of the anhedonia/positive affect continuum, a secondary goal of the present study was to assess which poles were most sensitive to treatment effects</w:t>
      </w:r>
      <w:ins w:id="61" w:author="Preferred Customer" w:date="2002-06-27T15:38:00Z">
        <w:r>
          <w:rPr/>
          <w:t>.</w:t>
        </w:r>
      </w:ins>
      <w:del w:id="62" w:author="Preferred Customer" w:date="2002-06-27T15:38:00Z">
        <w:r>
          <w:rPr/>
          <w:delText>. We predicted that bupropion SR would have more sensitive effects on items assessing anhedonia or low positive affect early in treatment with moderate dosage levels but more sensitive effects on high positive affect items later in treatment with higher dosage levels.</w:delText>
        </w:r>
      </w:del>
    </w:p>
    <w:p>
      <w:pPr>
        <w:pStyle w:val="NormalLinespacingDouble"/>
        <w:rPr/>
      </w:pPr>
      <w:del w:id="64" w:author="Preferred Customer" w:date="2002-06-27T15:38:00Z">
        <w:r>
          <w:rPr/>
          <w:tab/>
        </w:r>
      </w:del>
      <w:ins w:id="65" w:author="Preferred Customer" w:date="2002-06-27T15:38:00Z">
        <w:r>
          <w:rPr/>
          <w:t xml:space="preserve"> </w:t>
        </w:r>
      </w:ins>
      <w:r>
        <w:rPr/>
        <w:t xml:space="preserve">A final goal of this study was to assess the effects of placebo on the affective dimensions assessed by the MASQ. In a previous study, we found that placebo produced robust declines on measures of negative affect during the initial stages of treatment but no significant effects on positive affect </w:t>
      </w:r>
      <w:r>
        <w:fldChar w:fldCharType="begin"/>
      </w:r>
      <w:r>
        <w:rPr/>
        <w:instrText xml:space="preserve"> ADDIN EN.CITE &lt;EndNote&gt;&lt;Cite&gt;&lt;Author&gt;Tomarken&lt;/Author&gt;&lt;Year&gt;1997&lt;/Year&gt;&lt;RecNum&gt;294&lt;/RecNum&gt;&lt;MDL&gt;&lt;REFERENCE_TYPE&gt;31&lt;/REFERENCE_TYPE&gt;&lt;AUTHORS&gt;&lt;AUTHOR&gt;Tomarken, A.J.&lt;/AUTHOR&gt;&lt;AUTHOR&gt;Shelton, R.C.&lt;/AUTHOR&gt;&lt;AUTHOR&gt;Elkins, L.&lt;/AUTHOR&gt;&lt;AUTHOR&gt;Anderson, T.&lt;/AUTHOR&gt;&lt;/AUTHORS&gt;&lt;YEAR&gt;1997&lt;/YEAR&gt;&lt;TITLE&gt;Sleep deprivation and anti-depressant medication: Unique effects on positive and negative affect&lt;/TITLE&gt;&lt;PLACE_PUBLISHED&gt;Paper presented at the American Psychological Society Meeting, Washington D.C&lt;/PLACE_PUBLISHED&gt;&lt;/MDL&gt;&lt;/Cite&gt;&lt;/EndNote&gt;</w:instrText>
      </w:r>
      <w:r>
        <w:rPr/>
      </w:r>
      <w:r>
        <w:rPr/>
        <w:fldChar w:fldCharType="separate"/>
      </w:r>
      <w:r>
        <w:rPr/>
        <w:t>(Tomarken et al, 1997)</w:t>
      </w:r>
      <w:r>
        <w:rPr/>
      </w:r>
      <w:r>
        <w:rPr/>
        <w:fldChar w:fldCharType="end"/>
      </w:r>
      <w:r>
        <w:rPr/>
        <w:t xml:space="preserve">.  In the present study, we hypothesized that placebo would have more pronounced effects on generalized distress, and somatic anxiety, than on anhedonia/positive affect. </w:t>
      </w:r>
      <w:del w:id="66" w:author="Preferred Customer" w:date="2002-06-27T15:39:00Z">
        <w:r>
          <w:rPr/>
          <w:delText xml:space="preserve">Below, we report data that is relevant to these hypotheses. </w:delText>
        </w:r>
      </w:del>
    </w:p>
    <w:p>
      <w:pPr>
        <w:pStyle w:val="Normal"/>
        <w:spacing w:lineRule="auto" w:line="480"/>
        <w:jc w:val="center"/>
        <w:rPr/>
      </w:pPr>
      <w:r>
        <w:rPr/>
        <w:t>Method</w:t>
      </w:r>
    </w:p>
    <w:p>
      <w:pPr>
        <w:pStyle w:val="Normal"/>
        <w:spacing w:lineRule="auto" w:line="480"/>
        <w:rPr/>
      </w:pPr>
      <w:r>
        <w:rPr/>
        <w:tab/>
        <w:t>Written informed consent was obtained from all participants</w:t>
      </w:r>
      <w:ins w:id="67" w:author="Preferred Customer" w:date="2002-06-27T15:39:00Z">
        <w:r>
          <w:rPr/>
          <w:t xml:space="preserve">. </w:t>
        </w:r>
      </w:ins>
      <w:del w:id="68" w:author="Preferred Customer" w:date="2002-06-27T15:39:00Z">
        <w:r>
          <w:rPr/>
          <w:delText xml:space="preserve"> prior to any initiating any research procedure. </w:delText>
        </w:r>
      </w:del>
      <w:r>
        <w:rPr>
          <w:szCs w:val="22"/>
        </w:rPr>
        <w:t xml:space="preserve">Patients were male and female </w:t>
      </w:r>
      <w:ins w:id="69" w:author="Preferred Customer" w:date="2002-06-27T15:40:00Z">
        <w:r>
          <w:rPr>
            <w:szCs w:val="22"/>
          </w:rPr>
          <w:t xml:space="preserve">adult </w:t>
        </w:r>
      </w:ins>
      <w:r>
        <w:rPr>
          <w:szCs w:val="22"/>
        </w:rPr>
        <w:t>outpatients</w:t>
      </w:r>
      <w:del w:id="70" w:author="Preferred Customer" w:date="2002-06-27T15:40:00Z">
        <w:r>
          <w:rPr>
            <w:szCs w:val="22"/>
          </w:rPr>
          <w:delText xml:space="preserve">, 18 years old above, </w:delText>
        </w:r>
      </w:del>
      <w:ins w:id="71" w:author="Preferred Customer" w:date="2002-06-27T15:40:00Z">
        <w:r>
          <w:rPr>
            <w:szCs w:val="22"/>
          </w:rPr>
          <w:t xml:space="preserve"> </w:t>
        </w:r>
      </w:ins>
      <w:r>
        <w:rPr>
          <w:szCs w:val="22"/>
        </w:rPr>
        <w:t>who met DSM-IV</w:t>
      </w:r>
      <w:r>
        <w:fldChar w:fldCharType="begin"/>
      </w:r>
      <w:r>
        <w:rPr>
          <w:szCs w:val="22"/>
        </w:rPr>
        <w:instrText xml:space="preserve"> ADDIN EN.CITE &lt;EndNote&gt;&lt;Cite&gt;&lt;Author&gt;American Psychiatric Association&lt;/Author&gt;&lt;Year&gt;1994&lt;/Year&gt;&lt;RecNum&gt;166&lt;/RecNum&gt;&lt;MDL&gt;&lt;REFERENCE_TYPE&gt;1&lt;/REFERENCE_TYPE&gt;&lt;AUTHORS&gt;&lt;AUTHOR&gt;American Psychiatric Association,&lt;/AUTHOR&gt;&lt;/AUTHORS&gt;&lt;YEAR&gt;1994&lt;/YEAR&gt;&lt;TITLE&gt;Diagnostic and statistical manual of mental disorders, fourth edition: DSM-IV&lt;/TITLE&gt;&lt;PLACE_PUBLISHED&gt;Washington, DC&lt;/PLACE_PUBLISHED&gt;&lt;ISBN&gt;0890420610 (hard alk. paper)&amp;#xD;0890420629 (paper alk. paper)&lt;/ISBN&gt;&lt;ACCESSION_NUMBER&gt;29953039&lt;/ACCESSION_NUMBER&gt;&lt;CALL_NUMBER&gt;Rc455.2.c4 d54 1994&lt;/CALL_NUMBER&gt;&lt;KEYWORDS&gt;&lt;KEYWORD&gt;Mental illness Classification.&lt;/KEYWORD&gt;&lt;KEYWORD&gt;Mental illness Diagnosis.&lt;/KEYWORD&gt;&lt;/KEYWORDS&gt;&lt;/MDL&gt;&lt;/Cite&gt;&lt;/EndNote&gt;</w:instrText>
      </w:r>
      <w:r>
        <w:rPr>
          <w:szCs w:val="22"/>
        </w:rPr>
      </w:r>
      <w:r>
        <w:rPr>
          <w:szCs w:val="22"/>
        </w:rPr>
        <w:fldChar w:fldCharType="separate"/>
      </w:r>
      <w:r>
        <w:rPr>
          <w:szCs w:val="22"/>
        </w:rPr>
        <w:t>(American Psychiatric Association, 1994)</w:t>
      </w:r>
      <w:r>
        <w:rPr>
          <w:szCs w:val="22"/>
        </w:rPr>
      </w:r>
      <w:r>
        <w:rPr>
          <w:szCs w:val="22"/>
        </w:rPr>
        <w:fldChar w:fldCharType="end"/>
      </w:r>
      <w:r>
        <w:rPr>
          <w:szCs w:val="22"/>
        </w:rPr>
        <w:t xml:space="preserve"> criteria for recurrent major depression as determined by the Structured Clinical Interview for DSM-IV (First et al. 1996).  </w:t>
      </w:r>
      <w:r>
        <w:rPr/>
        <w:t xml:space="preserve">Participants were recruited </w:t>
      </w:r>
      <w:del w:id="72" w:author="Preferred Customer" w:date="2002-06-27T15:40:00Z">
        <w:r>
          <w:rPr/>
          <w:delText xml:space="preserve">from the greater Nashville community </w:delText>
        </w:r>
      </w:del>
      <w:r>
        <w:rPr/>
        <w:t xml:space="preserve">by advertisements placed in local newspapers. Participants (1) had scores on the 17-item version of the Hamilton Rating Scale for Depression </w:t>
      </w:r>
      <w:r>
        <w:fldChar w:fldCharType="begin"/>
      </w:r>
      <w:r>
        <w:rPr/>
        <w:instrText xml:space="preserve"> ADDIN EN.CITE &lt;EndNote&gt;&lt;Cite&gt;&lt;Author&gt;Hamilton&lt;/Author&gt;&lt;Year&gt;1960&lt;/Year&gt;&lt;RecNum&gt;153&lt;/RecNum&gt;&lt;Prefix&gt;HAM-D-17, &lt;/Prefix&gt;&lt;MDL&gt;&lt;REFERENCE_TYPE&gt;0&lt;/REFERENCE_TYPE&gt;&lt;AUTHORS&gt;&lt;AUTHOR&gt;Hamilton, M.A.&lt;/AUTHOR&gt;&lt;/AUTHORS&gt;&lt;YEAR&gt;1960&lt;/YEAR&gt;&lt;TITLE&gt;A rating scale for depression&lt;/TITLE&gt;&lt;SECONDARY_TITLE&gt; Journal of Neurology and Neurosurgery in Psychiatry&lt;/SECONDARY_TITLE&gt;&lt;VOLUME&gt;23&lt;/VOLUME&gt;&lt;PAGES&gt;56-62&lt;/PAGES&gt;&lt;/MDL&gt;&lt;/Cite&gt;&lt;/EndNote&gt;</w:instrText>
      </w:r>
      <w:r>
        <w:rPr/>
      </w:r>
      <w:r>
        <w:rPr/>
        <w:fldChar w:fldCharType="separate"/>
      </w:r>
      <w:r>
        <w:rPr/>
        <w:t>(HAM-D-17, Hamilton, 1960)</w:t>
      </w:r>
      <w:r>
        <w:rPr/>
      </w:r>
      <w:r>
        <w:rPr/>
        <w:fldChar w:fldCharType="end"/>
      </w:r>
      <w:r>
        <w:rPr/>
        <w:t xml:space="preserve"> that were greater than 17, (2) were free of psychotropic medications for at least one week</w:t>
      </w:r>
      <w:del w:id="73" w:author="Preferred Customer" w:date="2002-06-27T15:40:00Z">
        <w:r>
          <w:rPr/>
          <w:delText xml:space="preserve"> prior to beginning their participation</w:delText>
        </w:r>
      </w:del>
      <w:r>
        <w:rPr/>
        <w:t>, and (3) did not have atypical depression, psychotic disorders, bipolar disorder, a history of drug or alcohol abuse in the previous 6 months, a history of seizure disorders, other CNS disorders, head trauma, antisocial, borderline, or schizotypal personality disorders.  The final sample included 19 outpatients who were randomly assigned to receive either bupropion SR (</w:t>
      </w:r>
      <w:r>
        <w:rPr>
          <w:u w:val="single"/>
        </w:rPr>
        <w:t>n</w:t>
      </w:r>
      <w:r>
        <w:rPr/>
        <w:t xml:space="preserve"> = 10; age range: 26.0-61.1 years, mean (SD) = 39.4 (9.8), 6 women) or matched placebo (</w:t>
      </w:r>
      <w:r>
        <w:rPr>
          <w:u w:val="single"/>
        </w:rPr>
        <w:t>n</w:t>
      </w:r>
      <w:r>
        <w:rPr/>
        <w:t xml:space="preserve"> = 9; age range: 23.0-46.7 years, mean (SD) = 37.5 (7.8), 6 women) for six weeks (phase one; double blind).  During this phase, bupropion SR was initiated at 100 mg. twice per day and increased to 150 mg. twice per day after one week. During a second six-week period (phase two; open label), dosages were increased to 400 mg./day for patients treated with bupropion SR in phase one, while patients in the placebo group were titrated to a 300 mg./day of bupropion SR.  Patient groups did not differ with respect to age, t (17)=0.46, p&gt;.50, or gender,  </w:t>
      </w:r>
      <w:r>
        <w:rPr>
          <w:rFonts w:cs="Symbol" w:ascii="Symbol" w:hAnsi="Symbol"/>
        </w:rPr>
        <w:t></w:t>
      </w:r>
      <w:r>
        <w:rPr>
          <w:vertAlign w:val="superscript"/>
        </w:rPr>
        <w:t>2</w:t>
      </w:r>
      <w:r>
        <w:rPr/>
        <w:t xml:space="preserve"> (1) = 0.09, p &gt;0.75.  Below, the two groups of patients will be denoted BUP-BUP and PLA-BUP.  </w:t>
      </w:r>
    </w:p>
    <w:p>
      <w:pPr>
        <w:pStyle w:val="Normal"/>
        <w:spacing w:lineRule="auto" w:line="480"/>
        <w:rPr/>
      </w:pPr>
      <w:r>
        <w:rPr/>
        <w:tab/>
        <w:t xml:space="preserve">The primary dependent measures were the 62-item version of the MASQ </w:t>
      </w:r>
      <w:r>
        <w:fldChar w:fldCharType="begin"/>
      </w:r>
      <w:r>
        <w:rPr/>
        <w:instrText xml:space="preserve"> ADDIN EN.CITE &lt;EndNote&gt;&lt;Cite&gt;&lt;Author&gt;Watson&lt;/Author&gt;&lt;Year&gt;1995&lt;/Year&gt;&lt;RecNum&gt;186&lt;/RecNum&gt;&lt;MDL&gt;&lt;REFERENCE_TYPE&gt;0&lt;/REFERENCE_TYPE&gt;&lt;URL&gt;http://www.ncbi.nlm.nih.gov/htbin-post/Entrez/query?db=m&amp;amp;form=6&amp;amp;dopt=r&amp;amp;uid=7897037&lt;/URL&gt;&lt;AUTHORS&gt;&lt;AUTHOR&gt;Watson, D.&lt;/AUTHOR&gt;&lt;AUTHOR&gt;Clark, L. A.&lt;/AUTHOR&gt;&lt;AUTHOR&gt;Weber, K.&lt;/AUTHOR&gt;&lt;AUTHOR&gt;Assenheimer, J. S.&lt;/AUTHOR&gt;&lt;AUTHOR&gt;Strauss, M. E.&lt;/AUTHOR&gt;&lt;AUTHOR&gt;McCormick, R. A.&lt;/AUTHOR&gt;&lt;/AUTHORS&gt;&lt;TITLE&gt;Testing a tripartite model: II. Exploring the symptom structure of anxiety and depression in student, adult, and patient samples&lt;/TITLE&gt;&lt;KEYWORDS&gt;&lt;KEYWORD&gt;Adult&lt;/KEYWORD&gt;&lt;KEYWORD&gt;Anxiety Disorders/*diagnosis/*psychology&lt;/KEYWORD&gt;&lt;KEYWORD&gt;Arousal&lt;/KEYWORD&gt;&lt;KEYWORD&gt;Depressive Disorder/*diagnosis/*psychology&lt;/KEYWORD&gt;&lt;KEYWORD&gt;Female&lt;/KEYWORD&gt;&lt;KEYWORD&gt;Human&lt;/KEYWORD&gt;&lt;KEYWORD&gt;Male&lt;/KEYWORD&gt;&lt;KEYWORD&gt;Patients/*psychology&lt;/KEYWORD&gt;&lt;KEYWORD&gt;*Psychological Tests&lt;/KEYWORD&gt;&lt;KEYWORD&gt;*Reproducibility of Results&lt;/KEYWORD&gt;&lt;KEYWORD&gt;Students/*psychology&lt;/KEYWORD&gt;&lt;/KEYWORDS&gt;&lt;AUTHOR_ADDRESS&gt;Department of Psychology, University of Iowa, Iowa City 52242-1407.&lt;/AUTHOR_ADDRESS&gt;&lt;ACCESSION_NUMBER&gt;7897037&lt;/ACCESSION_NUMBER&gt;&lt;SECONDARY_TITLE&gt;J Abnorm Psychol&lt;/SECONDARY_TITLE&gt;&lt;YEAR&gt;1995&lt;/YEAR&gt;&lt;VOLUME&gt;104&lt;/VOLUME&gt;&lt;NUMBER&gt;1&lt;/NUMBER&gt;&lt;PAGES&gt;15-25.&lt;/PAGES&gt;&lt;/MDL&gt;&lt;/Cite&gt;&lt;Cite&gt;&lt;Author&gt;Watson&lt;/Author&gt;&lt;Year&gt;1995&lt;/Year&gt;&lt;RecNum&gt;185&lt;/RecNum&gt;&lt;MDL&gt;&lt;REFERENCE_TYPE&gt;0&lt;/REFERENCE_TYPE&gt;&lt;URL&gt;http://www.ncbi.nlm.nih.gov/htbin-post/Entrez/query?db=m&amp;amp;form=6&amp;amp;dopt=r&amp;amp;uid=7897050&lt;/URL&gt;&lt;AUTHORS&gt;&lt;AUTHOR&gt;Watson, D.&lt;/AUTHOR&gt;&lt;AUTHOR&gt;Weber, K.&lt;/AUTHOR&gt;&lt;AUTHOR&gt;Assenheimer, J. S.&lt;/AUTHOR&gt;&lt;AUTHOR&gt;Clark, L. A.&lt;/AUTHOR&gt;&lt;AUTHOR&gt;Strauss, M. E.&lt;/AUTHOR&gt;&lt;AUTHOR&gt;McCormick, R. A.&lt;/AUTHOR&gt;&lt;/AUTHORS&gt;&lt;TITLE&gt;Testing a tripartite model: I. Evaluating the convergent and discriminant validity of anxiety and depression symptom scales&lt;/TITLE&gt;&lt;KEYWORDS&gt;&lt;KEYWORD&gt;Adult&lt;/KEYWORD&gt;&lt;KEYWORD&gt;Anxiety Disorders/*diagnosis/*psychology&lt;/KEYWORD&gt;&lt;KEYWORD&gt;Arousal&lt;/KEYWORD&gt;&lt;KEYWORD&gt;Comparative Study&lt;/KEYWORD&gt;&lt;KEYWORD&gt;Depressive Disorder/*diagnosis/*psychology&lt;/KEYWORD&gt;&lt;KEYWORD&gt;Female&lt;/KEYWORD&gt;&lt;KEYWORD&gt;Human&lt;/KEYWORD&gt;&lt;KEYWORD&gt;Male&lt;/KEYWORD&gt;&lt;KEYWORD&gt;Psychiatric Status Rating Scales&lt;/KEYWORD&gt;&lt;KEYWORD&gt;*Psychological Tests&lt;/KEYWORD&gt;&lt;KEYWORD&gt;Questionnaires&lt;/KEYWORD&gt;&lt;KEYWORD&gt;*Reproducibility of Results&lt;/KEYWORD&gt;&lt;/KEYWORDS&gt;&lt;AUTHOR_ADDRESS&gt;Department of Psychology, University of Iowa 52242-1407.&lt;/AUTHOR_ADDRESS&gt;&lt;ACCESSION_NUMBER&gt;7897050&lt;/ACCESSION_NUMBER&gt;&lt;SECONDARY_TITLE&gt;J Abnorm Psychol&lt;/SECONDARY_TITLE&gt;&lt;YEAR&gt;1995&lt;/YEAR&gt;&lt;VOLUME&gt;104&lt;/VOLUME&gt;&lt;NUMBER&gt;1&lt;/NUMBER&gt;&lt;PAGES&gt;3-14.&lt;/PAGES&gt;&lt;/MDL&gt;&lt;/Cite&gt;&lt;/EndNote&gt;</w:instrText>
      </w:r>
      <w:r>
        <w:rPr/>
      </w:r>
      <w:r>
        <w:rPr/>
        <w:fldChar w:fldCharType="separate"/>
      </w:r>
      <w:r>
        <w:rPr/>
        <w:t>(Watson et al, 1995a; Watson et al, 1995b)</w:t>
      </w:r>
      <w:r>
        <w:rPr/>
      </w:r>
      <w:r>
        <w:rPr/>
        <w:fldChar w:fldCharType="end"/>
      </w:r>
      <w:r>
        <w:rPr/>
        <w:t xml:space="preserve">, the HAM-D-17, and the Hamilton Anxiety Scale </w:t>
      </w:r>
      <w:r>
        <w:fldChar w:fldCharType="begin"/>
      </w:r>
      <w:r>
        <w:rPr/>
        <w:instrText xml:space="preserve"> ADDIN EN.CITE &lt;EndNote&gt;&lt;Cite&gt;&lt;Author&gt;Hamilton&lt;/Author&gt;&lt;Year&gt;1959&lt;/Year&gt;&lt;RecNum&gt;638&lt;/RecNum&gt;&lt;Prefix&gt;HAM-A, &lt;/Prefix&gt;&lt;MDL&gt;&lt;REFERENCE_TYPE&gt;0&lt;/REFERENCE_TYPE&gt;&lt;AUTHORS&gt;&lt;AUTHOR&gt;Hamilton, M.&lt;/AUTHOR&gt;&lt;/AUTHORS&gt;&lt;YEAR&gt;1959&lt;/YEAR&gt;&lt;TITLE&gt;The assessment of anxiety states by rating&lt;/TITLE&gt;&lt;SECONDARY_TITLE&gt;British Journal of Medical Psychology&lt;/SECONDARY_TITLE&gt;&lt;VOLUME&gt;32&lt;/VOLUME&gt;&lt;PAGES&gt;50-55&lt;/PAGES&gt;&lt;/MDL&gt;&lt;/Cite&gt;&lt;/EndNote&gt;</w:instrText>
      </w:r>
      <w:r>
        <w:rPr/>
      </w:r>
      <w:r>
        <w:rPr/>
        <w:fldChar w:fldCharType="separate"/>
      </w:r>
      <w:r>
        <w:rPr/>
        <w:t>(HAM-A, Hamilton, 1959)</w:t>
      </w:r>
      <w:r>
        <w:rPr/>
      </w:r>
      <w:r>
        <w:rPr/>
        <w:fldChar w:fldCharType="end"/>
      </w:r>
      <w:r>
        <w:rPr/>
        <w:t xml:space="preserve">.  All measures were completed </w:t>
      </w:r>
      <w:del w:id="74" w:author="Preferred Customer" w:date="2002-06-27T15:41:00Z">
        <w:r>
          <w:rPr/>
          <w:delText xml:space="preserve">at a pre-treatment assessment </w:delText>
        </w:r>
      </w:del>
      <w:r>
        <w:rPr/>
        <w:t xml:space="preserve">the day before onset of medication and at the completion of weeks 1, 2, 4, and 6 (phase one assessments) and of weeks 7, 8, 10 and 12 (phase two).  HAM-D-17 and HAM-A raters had received extensive prior training and were blind to treatment group during phase one. </w:t>
      </w:r>
    </w:p>
    <w:p>
      <w:pPr>
        <w:pStyle w:val="Normal"/>
        <w:spacing w:lineRule="auto" w:line="480"/>
        <w:rPr>
          <w:ins w:id="85" w:author="Preferred Customer" w:date="2002-06-27T15:42:00Z"/>
        </w:rPr>
      </w:pPr>
      <w:r>
        <w:rPr/>
        <w:tab/>
        <w:t xml:space="preserve">The 62-item version of the MASQ contains four scales.  Two are related to and load on the higher-order dimension of generalized distress (GD): GD depressive symptoms (GDD) and GD anxious symptoms (GDA).  </w:t>
      </w:r>
      <w:del w:id="75" w:author="Preferred Customer" w:date="2002-06-27T15:41:00Z">
        <w:r>
          <w:rPr/>
          <w:delText xml:space="preserve">The two additional scales used were </w:delText>
        </w:r>
      </w:del>
      <w:ins w:id="76" w:author="Preferred Customer" w:date="2002-06-27T15:41:00Z">
        <w:r>
          <w:rPr/>
          <w:t xml:space="preserve">The </w:t>
        </w:r>
      </w:ins>
      <w:r>
        <w:rPr/>
        <w:t>Anhedonic Depression (AD)</w:t>
      </w:r>
      <w:ins w:id="77" w:author="Preferred Customer" w:date="2002-06-27T15:41:00Z">
        <w:r>
          <w:rPr/>
          <w:t xml:space="preserve"> scale </w:t>
        </w:r>
      </w:ins>
      <w:del w:id="78" w:author="Preferred Customer" w:date="2002-06-27T15:42:00Z">
        <w:r>
          <w:rPr/>
          <w:delText xml:space="preserve">, which </w:delText>
        </w:r>
      </w:del>
      <w:ins w:id="79" w:author="Preferred Customer" w:date="2002-06-27T15:42:00Z">
        <w:r>
          <w:rPr/>
          <w:t xml:space="preserve"> </w:t>
        </w:r>
      </w:ins>
      <w:r>
        <w:rPr/>
        <w:t xml:space="preserve">consists of both positively keyed items </w:t>
      </w:r>
      <w:del w:id="80" w:author="Preferred Customer" w:date="2002-06-27T15:42:00Z">
        <w:r>
          <w:rPr/>
          <w:delText xml:space="preserve">(e.g., felt withdrawn from other people) </w:delText>
        </w:r>
      </w:del>
      <w:r>
        <w:rPr/>
        <w:t xml:space="preserve">indicative of the anhedonia/low positive affect pole and negatively keyed items </w:t>
      </w:r>
      <w:del w:id="81" w:author="Preferred Customer" w:date="2002-06-27T15:42:00Z">
        <w:r>
          <w:rPr/>
          <w:delText xml:space="preserve">(e.g., felt cheerful) </w:delText>
        </w:r>
      </w:del>
      <w:r>
        <w:rPr/>
        <w:t xml:space="preserve">indicative of the </w:t>
      </w:r>
      <w:del w:id="82" w:author="Preferred Customer" w:date="2002-06-27T15:42:00Z">
        <w:r>
          <w:rPr/>
          <w:delText>hedonic/</w:delText>
        </w:r>
      </w:del>
      <w:ins w:id="83" w:author="Preferred Customer" w:date="2002-06-27T15:42:00Z">
        <w:r>
          <w:rPr/>
          <w:t xml:space="preserve"> </w:t>
        </w:r>
      </w:ins>
      <w:r>
        <w:rPr/>
        <w:t xml:space="preserve">high positive affect pole. </w:t>
      </w:r>
      <w:del w:id="84" w:author="Preferred Customer" w:date="2002-06-27T15:42:00Z">
        <w:r>
          <w:rPr/>
          <w:delText xml:space="preserve">Although our primary analyses focused on the overall AD score summed across both sets of items, we also present separate results for each set. </w:delText>
        </w:r>
      </w:del>
      <w:r>
        <w:rPr/>
        <w:t xml:space="preserve">In addition, we assessed the Anxious Arousal (AA) scale of the MASQ.  </w:t>
      </w:r>
    </w:p>
    <w:p>
      <w:pPr>
        <w:pStyle w:val="Normal"/>
        <w:spacing w:lineRule="auto" w:line="480"/>
        <w:rPr>
          <w:del w:id="89" w:author="Preferred Customer" w:date="2002-06-27T15:42:00Z"/>
        </w:rPr>
      </w:pPr>
      <w:del w:id="86" w:author="Preferred Customer" w:date="2002-06-27T15:42:00Z">
        <w:r>
          <w:rPr/>
          <w:delText xml:space="preserve">The AD and AA scales demonstrate better discriminant validity (specificity for depression and anxiety, respectively) than the GDD and GDA scales. For example, across five samples of mixed patients and normal volunteers, the average correlation between the GDD and GDA scales was .69, while the average correlation between AD and AA was only .34 </w:delText>
        </w:r>
      </w:del>
      <w:r>
        <w:fldChar w:fldCharType="begin"/>
      </w:r>
      <w:r>
        <w:rPr/>
        <w:instrText xml:space="preserve"> ADDIN EN.CITE &lt;EndNote&gt;&lt;Cite&gt;&lt;Author&gt;Watson&lt;/Author&gt;&lt;Year&gt;1995&lt;/Year&gt;&lt;RecNum&gt;185&lt;/RecNum&gt;&lt;MDL&gt;&lt;REFERENCE_TYPE&gt;0&lt;/REFERENCE_TYPE&gt;&lt;URL&gt;http://www.ncbi.nlm.nih.gov/htbin-post/Entrez/query?db=m&amp;amp;form=6&amp;amp;dopt=r&amp;amp;uid=7897050&lt;/URL&gt;&lt;AUTHORS&gt;&lt;AUTHOR&gt;Watson, D.&lt;/AUTHOR&gt;&lt;AUTHOR&gt;Weber, K.&lt;/AUTHOR&gt;&lt;AUTHOR&gt;Assenheimer, J. S.&lt;/AUTHOR&gt;&lt;AUTHOR&gt;Clark, L. A.&lt;/AUTHOR&gt;&lt;AUTHOR&gt;Strauss, M. E.&lt;/AUTHOR&gt;&lt;AUTHOR&gt;McCormick, R. A.&lt;/AUTHOR&gt;&lt;/AUTHORS&gt;&lt;TITLE&gt;Testing a tripartite model: I. Evaluating the convergent and discriminant validity of anxiety and depression symptom scales&lt;/TITLE&gt;&lt;KEYWORDS&gt;&lt;KEYWORD&gt;Adult&lt;/KEYWORD&gt;&lt;KEYWORD&gt;Anxiety Disorders/*diagnosis/*psychology&lt;/KEYWORD&gt;&lt;KEYWORD&gt;Arousal&lt;/KEYWORD&gt;&lt;KEYWORD&gt;Comparative Study&lt;/KEYWORD&gt;&lt;KEYWORD&gt;Depressive Disorder/*diagnosis/*psychology&lt;/KEYWORD&gt;&lt;KEYWORD&gt;Female&lt;/KEYWORD&gt;&lt;KEYWORD&gt;Human&lt;/KEYWORD&gt;&lt;KEYWORD&gt;Male&lt;/KEYWORD&gt;&lt;KEYWORD&gt;Psychiatric Status Rating Scales&lt;/KEYWORD&gt;&lt;KEYWORD&gt;*Psychological Tests&lt;/KEYWORD&gt;&lt;KEYWORD&gt;Questionnaires&lt;/KEYWORD&gt;&lt;KEYWORD&gt;*Reproducibility of Results&lt;/KEYWORD&gt;&lt;/KEYWORDS&gt;&lt;AUTHOR_ADDRESS&gt;Department of Psychology, University of Iowa 52242-1407.&lt;/AUTHOR_ADDRESS&gt;&lt;ACCESSION_NUMBER&gt;7897050&lt;/ACCESSION_NUMBER&gt;&lt;SECONDARY_TITLE&gt;J Abnorm Psychol&lt;/SECONDARY_TITLE&gt;&lt;YEAR&gt;1995&lt;/YEAR&gt;&lt;VOLUME&gt;104&lt;/VOLUME&gt;&lt;NUMBER&gt;1&lt;/NUMBER&gt;&lt;PAGES&gt;3-14.&lt;/PAGES&gt;&lt;/MDL&gt;&lt;/Cite&gt;&lt;Cite&gt;&lt;Author&gt;Watson&lt;/Author&gt;&lt;Year&gt;1995&lt;/Year&gt;&lt;RecNum&gt;186&lt;/RecNum&gt;&lt;MDL&gt;&lt;REFERENCE_TYPE&gt;0&lt;/REFERENCE_TYPE&gt;&lt;URL&gt;http://www.ncbi.nlm.nih.gov/htbin-post/Entrez/query?db=m&amp;amp;form=6&amp;amp;dopt=r&amp;amp;uid=7897037&lt;/URL&gt;&lt;AUTHORS&gt;&lt;AUTHOR&gt;Watson, D.&lt;/AUTHOR&gt;&lt;AUTHOR&gt;Clark, L. A.&lt;/AUTHOR&gt;&lt;AUTHOR&gt;Weber, K.&lt;/AUTHOR&gt;&lt;AUTHOR&gt;Assenheimer, J. S.&lt;/AUTHOR&gt;&lt;AUTHOR&gt;Strauss, M. E.&lt;/AUTHOR&gt;&lt;AUTHOR&gt;McCormick, R. A.&lt;/AUTHOR&gt;&lt;/AUTHORS&gt;&lt;TITLE&gt;Testing a tripartite model: II. Exploring the symptom structure of anxiety and depression in student, adult, and patient samples&lt;/TITLE&gt;&lt;KEYWORDS&gt;&lt;KEYWORD&gt;Adult&lt;/KEYWORD&gt;&lt;KEYWORD&gt;Anxiety Disorders/*diagnosis/*psychology&lt;/KEYWORD&gt;&lt;KEYWORD&gt;Arousal&lt;/KEYWORD&gt;&lt;KEYWORD&gt;Depressive Disorder/*diagnosis/*psychology&lt;/KEYWORD&gt;&lt;KEYWORD&gt;Female&lt;/KEYWORD&gt;&lt;KEYWORD&gt;Human&lt;/KEYWORD&gt;&lt;KEYWORD&gt;Male&lt;/KEYWORD&gt;&lt;KEYWORD&gt;Patients/*psychology&lt;/KEYWORD&gt;&lt;KEYWORD&gt;*Psychological Tests&lt;/KEYWORD&gt;&lt;KEYWORD&gt;*Reproducibility of Results&lt;/KEYWORD&gt;&lt;KEYWORD&gt;Students/*psychology&lt;/KEYWORD&gt;&lt;/KEYWORDS&gt;&lt;AUTHOR_ADDRESS&gt;Department of Psychology, University of Iowa, Iowa City 52242-1407.&lt;/AUTHOR_ADDRESS&gt;&lt;ACCESSION_NUMBER&gt;7897037&lt;/ACCESSION_NUMBER&gt;&lt;SECONDARY_TITLE&gt;J Abnorm Psychol&lt;/SECONDARY_TITLE&gt;&lt;YEAR&gt;1995&lt;/YEAR&gt;&lt;VOLUME&gt;104&lt;/VOLUME&gt;&lt;NUMBER&gt;1&lt;/NUMBER&gt;&lt;PAGES&gt;15-25.&lt;/PAGES&gt;&lt;/MDL&gt;&lt;/Cite&gt;&lt;/EndNote&gt;</w:instrText>
      </w:r>
      <w:r>
        <w:rPr/>
      </w:r>
      <w:r>
        <w:rPr/>
        <w:fldChar w:fldCharType="separate"/>
      </w:r>
      <w:r>
        <w:rPr/>
      </w:r>
      <w:del w:id="87" w:author="Preferred Customer" w:date="2002-06-27T15:42:00Z">
        <w:r>
          <w:rPr/>
          <w:delText>(Watson et al, 1995a; Watson et al, 1995b)</w:delText>
        </w:r>
      </w:del>
      <w:r>
        <w:rPr/>
      </w:r>
      <w:r>
        <w:rPr/>
        <w:fldChar w:fldCharType="end"/>
      </w:r>
      <w:del w:id="88" w:author="Preferred Customer" w:date="2002-06-27T15:42:00Z">
        <w:r>
          <w:rPr/>
          <w:delText xml:space="preserve">.  </w:delText>
        </w:r>
      </w:del>
    </w:p>
    <w:p>
      <w:pPr>
        <w:pStyle w:val="Normal"/>
        <w:spacing w:lineRule="auto" w:line="480"/>
        <w:rPr/>
      </w:pPr>
      <w:r>
        <w:rPr/>
        <w:tab/>
        <w:t xml:space="preserve"> Random regression analyses were conducted to compare the two groups on all dependent measures </w:t>
      </w:r>
      <w:r>
        <w:fldChar w:fldCharType="begin"/>
      </w:r>
      <w:r>
        <w:rPr/>
        <w:instrText xml:space="preserve"> ADDIN EN.CITE &lt;EndNote&gt;&lt;Cite&gt;&lt;Author&gt;Gibbons&lt;/Author&gt;&lt;Year&gt;1993&lt;/Year&gt;&lt;RecNum&gt;618&lt;/RecNum&gt;&lt;MDL&gt;&lt;REFERENCE_TYPE&gt;0&lt;/REFERENCE_TYPE&gt;&lt;ACCESSION_NUMBER&gt;8357299&lt;/ACCESSION_NUMBER&gt;&lt;VOLUME&gt;50&lt;/VOLUME&gt;&lt;NUMBER&gt;9&lt;/NUMBER&gt;&lt;YEAR&gt;1993&lt;/YEAR&gt;&lt;DATE&gt;Sep&lt;/DATE&gt;&lt;TITLE&gt;Some conceptual and statistical issues in analysis of longitudinal psychiatric data. Application to the NIMH treatment of Depression Collaborative Research Program dataset&lt;/TITLE&gt;&lt;PAGES&gt;739-50&lt;/PAGES&gt;&lt;AUTHOR_ADDRESS&gt;Department of Psychiatry and Biometry, University of Illinois at Chicago.&lt;/AUTHOR_ADDRESS&gt;&lt;AUTHORS&gt;&lt;AUTHOR&gt;Gibbons, R. D.&lt;/AUTHOR&gt;&lt;AUTHOR&gt;Hedeker, D.&lt;/AUTHOR&gt;&lt;AUTHOR&gt;Elkin, I.&lt;/AUTHOR&gt;&lt;AUTHOR&gt;Waternaux, C.&lt;/AUTHOR&gt;&lt;AUTHOR&gt;Kraemer, H. C.&lt;/AUTHOR&gt;&lt;AUTHOR&gt;Greenhouse, J. B.&lt;/AUTHOR&gt;&lt;AUTHOR&gt;Shea, M. T.&lt;/AUTHOR&gt;&lt;AUTHOR&gt;Imber, S. D.&lt;/AUTHOR&gt;&lt;AUTHOR&gt;Sotsky, S. M.&lt;/AUTHOR&gt;&lt;AUTHOR&gt;Watkins, J. T.&lt;/AUTHOR&gt;&lt;/AUTHORS&gt;&lt;SECONDARY_TITLE&gt;Arch Gen Psychiatry&lt;/SECONDARY_TITLE&gt;&lt;KEYWORDS&gt;&lt;KEYWORD&gt;Analysis of Variance&lt;/KEYWORD&gt;&lt;KEYWORD&gt;Antidepressive Agents/therapeutic use&lt;/KEYWORD&gt;&lt;KEYWORD&gt;Clinical Trials/statistics &amp;amp; numerical data&lt;/KEYWORD&gt;&lt;KEYWORD&gt;Depressive Disorder/drug therapy/*therapy&lt;/KEYWORD&gt;&lt;KEYWORD&gt;Human&lt;/KEYWORD&gt;&lt;KEYWORD&gt;*Longitudinal Studies&lt;/KEYWORD&gt;&lt;KEYWORD&gt;Models, Statistical&lt;/KEYWORD&gt;&lt;KEYWORD&gt;National Institute of Mental Health (U.S.)&lt;/KEYWORD&gt;&lt;KEYWORD&gt;Placebos&lt;/KEYWORD&gt;&lt;KEYWORD&gt;Psychotherapy&lt;/KEYWORD&gt;&lt;KEYWORD&gt;Regression Analysis&lt;/KEYWORD&gt;&lt;KEYWORD&gt;Research Design/statistics &amp;amp; numerical data&lt;/KEYWORD&gt;&lt;KEYWORD&gt;Support, Non-U.S. Gov&amp;apos;t&lt;/KEYWORD&gt;&lt;KEYWORD&gt;Support, U.S. Gov&amp;apos;t, P.H.S.&lt;/KEYWORD&gt;&lt;KEYWORD&gt;United States&lt;/KEYWORD&gt;&lt;/KEYWORDS&gt;&lt;URL&gt;http://www.ncbi.nlm.nih.gov/entrez/query.fcgi?cmd=Retrieve&amp;amp;db=PubMed&amp;amp;dopt=Citation&amp;amp;list_uids=8357299&lt;/URL&gt;&lt;/MDL&gt;&lt;/Cite&gt;&lt;/EndNote&gt;</w:instrText>
      </w:r>
      <w:r>
        <w:rPr/>
      </w:r>
      <w:r>
        <w:rPr/>
        <w:fldChar w:fldCharType="separate"/>
      </w:r>
      <w:r>
        <w:rPr/>
        <w:t>(Gibbons et al, 1993)</w:t>
      </w:r>
      <w:r>
        <w:rPr/>
      </w:r>
      <w:r>
        <w:rPr/>
        <w:fldChar w:fldCharType="end"/>
      </w:r>
      <w:r>
        <w:rPr/>
        <w:t>.</w:t>
      </w:r>
      <w:del w:id="90" w:author="Preferred Customer" w:date="2002-06-27T15:43:00Z">
        <w:r>
          <w:rPr/>
          <w:delText xml:space="preserve"> Such analyses have several advantages for longitudinal data including freedom from the requirement of complete data at all time points, lesser biases due to attrition or other causes of missing data, and more flexible modeling of a variety of data structures relevant to repeated measures.</w:delText>
        </w:r>
      </w:del>
      <w:r>
        <w:rPr/>
        <w:t xml:space="preserve"> Because of the procedural differences between phases one and two (e.g., changes in medications and dosages, double-blind vs. open-label) and our interest in assessing different patterns of change during the two phases, we specified piecewise models </w:t>
      </w:r>
      <w:r>
        <w:fldChar w:fldCharType="begin"/>
      </w:r>
      <w:r>
        <w:rPr/>
        <w:instrText xml:space="preserve"> ADDIN EN.CITE &lt;EndNote&gt;&lt;Cite&gt;&lt;Author&gt;Bryk&lt;/Author&gt;&lt;Year&gt;1992&lt;/Year&gt;&lt;RecNum&gt;619&lt;/RecNum&gt;&lt;MDL&gt;&lt;REFERENCE_TYPE&gt;1&lt;/REFERENCE_TYPE&gt;&lt;YEAR&gt;1992&lt;/YEAR&gt;&lt;ISBN&gt;0803946279 (cloth)&lt;/ISBN&gt;&lt;CALL_NUMBER&gt;HA29 .H64 1992&amp;#xD;300/.72&lt;/CALL_NUMBER&gt;&lt;TITLE&gt;Hierarchical linear models : applications and data analysis methods&lt;/TITLE&gt;&lt;PLACE_PUBLISHED&gt;Newbury Park&lt;/PLACE_PUBLISHED&gt;&lt;PUBLISHER&gt;Sage Publications&lt;/PUBLISHER&gt;&lt;PAGES&gt;xvi, 265&lt;/PAGES&gt;&lt;SECONDARY_TITLE&gt;Advanced quantitative techniques in the social sciences ; 1&lt;/SECONDARY_TITLE&gt;&lt;KEYWORDS&gt;&lt;KEYWORD&gt;Social sciences Statistical methods.&lt;/KEYWORD&gt;&lt;KEYWORD&gt;Linear models (Statistics)&lt;/KEYWORD&gt;&lt;/KEYWORDS&gt;&lt;AUTHORS&gt;&lt;AUTHOR&gt;Bryk, Anthony S.&lt;/AUTHOR&gt;&lt;AUTHOR&gt;Raudenbush, Stephen W.&lt;/AUTHOR&gt;&lt;/AUTHORS&gt;&lt;/MDL&gt;&lt;/Cite&gt;&lt;/EndNote&gt;</w:instrText>
      </w:r>
      <w:r>
        <w:rPr/>
      </w:r>
      <w:r>
        <w:rPr/>
        <w:fldChar w:fldCharType="separate"/>
      </w:r>
      <w:r>
        <w:rPr/>
        <w:t>(Bryk &amp; Raudenbush, 1992)</w:t>
      </w:r>
      <w:r>
        <w:rPr/>
      </w:r>
      <w:r>
        <w:rPr/>
        <w:fldChar w:fldCharType="end"/>
      </w:r>
      <w:r>
        <w:rPr/>
        <w:t xml:space="preserve"> that allowed for different patterns of change </w:t>
      </w:r>
      <w:del w:id="91" w:author="Preferred Customer" w:date="2002-06-27T15:43:00Z">
        <w:r>
          <w:rPr/>
          <w:delText xml:space="preserve">across time </w:delText>
        </w:r>
      </w:del>
      <w:r>
        <w:rPr/>
        <w:t>in the two phases.</w:t>
      </w:r>
      <w:ins w:id="92" w:author="Preferred Customer" w:date="2002-06-27T15:44:00Z">
        <w:r>
          <w:rPr/>
          <w:t xml:space="preserve"> For </w:t>
        </w:r>
      </w:ins>
      <w:del w:id="93" w:author="Preferred Customer" w:date="2002-06-27T15:44:00Z">
        <w:r>
          <w:rPr/>
          <w:delText xml:space="preserve">  For example, by allowing for different slopes during the two phases, such piecewise analyses could accommodate a pattern of slight decreases in negative affect during phase one followed by steep decreases in negative affect during phase two. Although our main focus was on linear patterns of change, visual inspection of the data suggested that specification of quadratic effects would improve model fit in several cases by allowing for curvilinear patterns. For this reason, for </w:delText>
        </w:r>
      </w:del>
      <w:r>
        <w:rPr/>
        <w:t xml:space="preserve">each of the two phases, we specified models that included fixed effect predictors coded to represent </w:t>
      </w:r>
      <w:ins w:id="94" w:author="Preferred Customer" w:date="2002-06-27T15:44:00Z">
        <w:r>
          <w:rPr/>
          <w:t xml:space="preserve">both </w:t>
        </w:r>
      </w:ins>
      <w:r>
        <w:rPr/>
        <w:t>linear and quadratic trends. Our models specified linear and quadratic main effects for each phase and group X linear and group X quadratic interactions for each phase</w:t>
      </w:r>
      <w:del w:id="95" w:author="Preferred Customer" w:date="2002-06-27T15:44:00Z">
        <w:r>
          <w:rPr/>
          <w:delText xml:space="preserve">. The interaction terms tested for group differences in change over time. We additionally specified random effects for intercepts (representing initial pre-treatment levels) and for the linear coefficients in each of the two phases. Likelihood ratio tests and other indices of relative fit indicated that it was not necessary to specify random variance parameters for the quadratic effects. </w:delText>
        </w:r>
      </w:del>
      <w:ins w:id="96" w:author="Preferred Customer" w:date="2002-06-27T15:44:00Z">
        <w:r>
          <w:rPr/>
          <w:t xml:space="preserve">. </w:t>
        </w:r>
      </w:ins>
      <w:del w:id="97" w:author="Preferred Customer" w:date="2002-06-27T15:44:00Z">
        <w:r>
          <w:rPr/>
          <w:delText xml:space="preserve"> </w:delText>
        </w:r>
      </w:del>
      <w:r>
        <w:rPr/>
        <w:t xml:space="preserve">A hierarchical structure was used, in which linear coefficients were entered as a first set and quadratic coefficients were entered at a second step.  SAS PROC MIXED was used for all analyses </w:t>
      </w:r>
      <w:r>
        <w:fldChar w:fldCharType="begin"/>
      </w:r>
      <w:r>
        <w:rPr/>
        <w:instrText xml:space="preserve"> ADDIN EN.CITE &lt;EndNote&gt;&lt;Cite&gt;&lt;Author&gt;Littell&lt;/Author&gt;&lt;Year&gt;1996&lt;/Year&gt;&lt;RecNum&gt;621&lt;/RecNum&gt;&lt;MDL&gt;&lt;REFERENCE_TYPE&gt;1&lt;/REFERENCE_TYPE&gt;&lt;AUTHORS&gt;&lt;AUTHOR&gt;Littell, R.C.&lt;/AUTHOR&gt;&lt;AUTHOR&gt;Milliken, G.A.&lt;/AUTHOR&gt;&lt;AUTHOR&gt;Stroup, W.W.&lt;/AUTHOR&gt;&lt;AUTHOR&gt;Wolfinger, R.D.&lt;/AUTHOR&gt;&lt;/AUTHORS&gt;&lt;YEAR&gt;1996&lt;/YEAR&gt;&lt;TITLE&gt;SAS System for Mixed Models&lt;/TITLE&gt;&lt;PLACE_PUBLISHED&gt;Cary, NC&lt;/PLACE_PUBLISHED&gt;&lt;PUBLISHER&gt;SAS Publishing&lt;/PUBLISHER&gt;&lt;/MDL&gt;&lt;/Cite&gt;&lt;Cite&gt;&lt;Author&gt;Verbeke&lt;/Author&gt;&lt;Year&gt;2000&lt;/Year&gt;&lt;RecNum&gt;655&lt;/RecNum&gt;&lt;MDL&gt;&lt;REFERENCE_TYPE&gt;1&lt;/REFERENCE_TYPE&gt;&lt;YEAR&gt;2000&lt;/YEAR&gt;&lt;ISBN&gt;0387982221 (alk. paper)&lt;/ISBN&gt;&lt;CALL_NUMBER&gt;QA279 .V458 2000&amp;#xD;519.5/3&lt;/CALL_NUMBER&gt;&lt;TITLE&gt;Linear mixed models for longitudinal data&lt;/TITLE&gt;&lt;PLACE_PUBLISHED&gt;New York&lt;/PLACE_PUBLISHED&gt;&lt;PUBLISHER&gt;Springer&lt;/PUBLISHER&gt;&lt;PAGES&gt;xxii, 568&lt;/PAGES&gt;&lt;SECONDARY_TITLE&gt;Springer series in statistics&lt;/SECONDARY_TITLE&gt;&lt;KEYWORDS&gt;&lt;KEYWORD&gt;Linear models (Statistics)&lt;/KEYWORD&gt;&lt;KEYWORD&gt;Longitudinal method.&lt;/KEYWORD&gt;&lt;/KEYWORDS&gt;&lt;AUTHORS&gt;&lt;AUTHOR&gt;Verbeke, Geert&lt;/AUTHOR&gt;&lt;AUTHOR&gt;Molenberghs, Geert&lt;/AUTHOR&gt;&lt;/AUTHORS&gt;&lt;/MDL&gt;&lt;/Cite&gt;&lt;/EndNote&gt;</w:instrText>
      </w:r>
      <w:r>
        <w:rPr/>
      </w:r>
      <w:r>
        <w:rPr/>
        <w:fldChar w:fldCharType="separate"/>
      </w:r>
      <w:r>
        <w:rPr/>
        <w:t>(Littell et al, 1996</w:t>
      </w:r>
      <w:del w:id="98" w:author="Preferred Customer" w:date="2002-06-27T15:45:00Z">
        <w:r>
          <w:rPr/>
          <w:delText>; Verbeke &amp; Molenberghs, 2000)</w:delText>
        </w:r>
      </w:del>
      <w:r>
        <w:rPr/>
      </w:r>
      <w:r>
        <w:rPr/>
        <w:fldChar w:fldCharType="end"/>
      </w:r>
      <w:ins w:id="99" w:author="Preferred Customer" w:date="2002-06-27T15:45:00Z">
        <w:r>
          <w:rPr/>
          <w:t>)</w:t>
        </w:r>
      </w:ins>
      <w:r>
        <w:rPr/>
        <w:t>.</w:t>
      </w:r>
    </w:p>
    <w:p>
      <w:pPr>
        <w:pStyle w:val="Normal"/>
        <w:spacing w:lineRule="auto" w:line="480"/>
        <w:jc w:val="center"/>
        <w:rPr/>
      </w:pPr>
      <w:r>
        <w:rPr/>
      </w:r>
    </w:p>
    <w:p>
      <w:pPr>
        <w:pStyle w:val="Normal"/>
        <w:spacing w:lineRule="auto" w:line="480"/>
        <w:jc w:val="center"/>
        <w:rPr/>
      </w:pPr>
      <w:r>
        <w:rPr/>
        <w:t>Results</w:t>
      </w:r>
    </w:p>
    <w:p>
      <w:pPr>
        <w:pStyle w:val="Normal"/>
        <w:spacing w:lineRule="auto" w:line="480"/>
        <w:rPr/>
      </w:pPr>
      <w:r>
        <w:rPr/>
        <w:tab/>
        <w:t>One patient in the BUP-BUP group did not complete phase one (dropping out after the second week of treatment), which was the primary focus of analyses. Two additional patients in the BUP-BUP group dropped out during phase two. The random regression analyses estimated effects including all the available datapoints</w:t>
      </w:r>
      <w:del w:id="100" w:author="Preferred Customer" w:date="2002-06-27T15:47:00Z">
        <w:r>
          <w:rPr/>
          <w:delText xml:space="preserve"> for all patients</w:delText>
        </w:r>
      </w:del>
      <w:r>
        <w:rPr/>
        <w:t>.</w:t>
      </w:r>
      <w:del w:id="101" w:author="Preferred Customer" w:date="2002-06-27T15:47:00Z">
        <w:r>
          <w:rPr/>
          <w:delText xml:space="preserve"> There is evidence that the likelihood-based inference allowed by the linear mixed model approach minimizes biases relative to other approaches for the treatment of missing data </w:delText>
        </w:r>
      </w:del>
      <w:r>
        <w:fldChar w:fldCharType="begin"/>
      </w:r>
      <w:r>
        <w:rPr/>
        <w:instrText xml:space="preserve"> ADDIN EN.CITE &lt;EndNote&gt;&lt;Cite&gt;&lt;Author&gt;Verbeke&lt;/Author&gt;&lt;Year&gt;2000&lt;/Year&gt;&lt;RecNum&gt;655&lt;/RecNum&gt;&lt;MDL&gt;&lt;REFERENCE_TYPE&gt;1&lt;/REFERENCE_TYPE&gt;&lt;YEAR&gt;2000&lt;/YEAR&gt;&lt;ISBN&gt;0387982221 (alk. paper)&lt;/ISBN&gt;&lt;CALL_NUMBER&gt;QA279 .V458 2000&amp;#xD;519.5/3&lt;/CALL_NUMBER&gt;&lt;TITLE&gt;Linear mixed models for longitudinal data&lt;/TITLE&gt;&lt;PLACE_PUBLISHED&gt;New York&lt;/PLACE_PUBLISHED&gt;&lt;PUBLISHER&gt;Springer&lt;/PUBLISHER&gt;&lt;PAGES&gt;xxii, 568&lt;/PAGES&gt;&lt;SECONDARY_TITLE&gt;Springer series in statistics&lt;/SECONDARY_TITLE&gt;&lt;KEYWORDS&gt;&lt;KEYWORD&gt;Linear models (Statistics)&lt;/KEYWORD&gt;&lt;KEYWORD&gt;Longitudinal method.&lt;/KEYWORD&gt;&lt;/KEYWORDS&gt;&lt;AUTHORS&gt;&lt;AUTHOR&gt;Verbeke, Geert&lt;/AUTHOR&gt;&lt;AUTHOR&gt;Molenberghs, Geert&lt;/AUTHOR&gt;&lt;/AUTHORS&gt;&lt;/MDL&gt;&lt;/Cite&gt;&lt;/EndNote&gt;</w:instrText>
      </w:r>
      <w:r>
        <w:rPr/>
      </w:r>
      <w:r>
        <w:rPr/>
        <w:fldChar w:fldCharType="separate"/>
      </w:r>
      <w:r>
        <w:rPr/>
      </w:r>
      <w:del w:id="102" w:author="Preferred Customer" w:date="2002-06-27T15:47:00Z">
        <w:r>
          <w:rPr/>
          <w:delText>(Verbeke &amp; Molenberghs, 2000)</w:delText>
        </w:r>
      </w:del>
      <w:r>
        <w:rPr/>
      </w:r>
      <w:r>
        <w:rPr/>
        <w:fldChar w:fldCharType="end"/>
      </w:r>
      <w:r>
        <w:rPr/>
        <w:t xml:space="preserve">. </w:t>
      </w:r>
    </w:p>
    <w:p>
      <w:pPr>
        <w:pStyle w:val="Style12ptLeft"/>
        <w:spacing w:lineRule="auto" w:line="480"/>
        <w:rPr/>
      </w:pPr>
      <w:r>
        <w:rPr/>
        <w:t xml:space="preserve">MASQ Anhedonia </w:t>
      </w:r>
    </w:p>
    <w:p>
      <w:pPr>
        <w:pStyle w:val="Normal"/>
        <w:spacing w:lineRule="auto" w:line="480"/>
        <w:rPr/>
      </w:pPr>
      <w:r>
        <w:rPr/>
        <w:tab/>
        <w:t xml:space="preserve">The left-hand column in Figure 1 displays changes over time on the overall MASQ AD scale (top) and on the scores generated from the positively keyed items that assess the anhedonic pole </w:t>
      </w:r>
      <w:del w:id="103" w:author="Preferred Customer" w:date="2002-06-27T15:47:00Z">
        <w:r>
          <w:rPr/>
          <w:delText xml:space="preserve">of the continuum </w:delText>
        </w:r>
      </w:del>
      <w:r>
        <w:rPr/>
        <w:t>(middle) and the negatively keyed items that assess the positive affect pole</w:t>
      </w:r>
      <w:del w:id="104" w:author="Preferred Customer" w:date="2002-06-27T15:47:00Z">
        <w:r>
          <w:rPr/>
          <w:delText xml:space="preserve"> of the continuum </w:delText>
        </w:r>
      </w:del>
      <w:ins w:id="105" w:author="Preferred Customer" w:date="2002-06-27T15:47:00Z">
        <w:r>
          <w:rPr/>
          <w:t xml:space="preserve"> </w:t>
        </w:r>
      </w:ins>
      <w:r>
        <w:rPr/>
        <w:t xml:space="preserve">(bottom). </w:t>
      </w:r>
      <w:del w:id="106" w:author="Preferred Customer" w:date="2002-06-27T15:47:00Z">
        <w:r>
          <w:rPr/>
          <w:delText>To equate the potential ranges of all the MASQ scales, s</w:delText>
        </w:r>
      </w:del>
      <w:ins w:id="107" w:author="Preferred Customer" w:date="2002-06-27T15:47:00Z">
        <w:r>
          <w:rPr/>
          <w:t>Sc</w:t>
        </w:r>
      </w:ins>
      <w:del w:id="108" w:author="Preferred Customer" w:date="2002-06-27T15:47:00Z">
        <w:r>
          <w:rPr/>
          <w:delText>c</w:delText>
        </w:r>
      </w:del>
      <w:r>
        <w:rPr/>
        <w:t xml:space="preserve">ores were expressed with a potential range of 1 to 5 by dividing total scores by the number of items per scale. Below, we report the results of the </w:t>
      </w:r>
      <w:del w:id="109" w:author="Preferred Customer" w:date="2002-06-27T15:48:00Z">
        <w:r>
          <w:rPr/>
          <w:delText>piecewise</w:delText>
        </w:r>
      </w:del>
      <w:r>
        <w:rPr/>
        <w:t xml:space="preserve"> analyses </w:t>
      </w:r>
      <w:ins w:id="110" w:author="Preferred Customer" w:date="2002-06-27T15:48:00Z">
        <w:r>
          <w:rPr/>
          <w:t xml:space="preserve">across both phases but </w:t>
        </w:r>
      </w:ins>
      <w:del w:id="111" w:author="Preferred Customer" w:date="2002-06-27T15:48:00Z">
        <w:r>
          <w:rPr/>
          <w:delText xml:space="preserve">combined across phases one and two </w:delText>
        </w:r>
      </w:del>
      <w:r>
        <w:rPr/>
        <w:t xml:space="preserve">but emphasize the phase one results because of the open-label context of phase two. </w:t>
      </w:r>
    </w:p>
    <w:p>
      <w:pPr>
        <w:pStyle w:val="Normal"/>
        <w:spacing w:lineRule="auto" w:line="480"/>
        <w:rPr>
          <w:del w:id="113" w:author="Preferred Customer" w:date="2002-06-27T15:46:00Z"/>
        </w:rPr>
      </w:pPr>
      <w:del w:id="112" w:author="Preferred Customer" w:date="2002-06-27T15:46:00Z">
        <w:r>
          <w:rPr/>
        </w:r>
      </w:del>
    </w:p>
    <w:p>
      <w:pPr>
        <w:pStyle w:val="Normal"/>
        <w:spacing w:lineRule="auto" w:line="480"/>
        <w:rPr>
          <w:del w:id="115" w:author="Preferred Customer" w:date="2002-06-27T15:46:00Z"/>
        </w:rPr>
      </w:pPr>
      <w:del w:id="114" w:author="Preferred Customer" w:date="2002-06-27T15:46:00Z">
        <w:r>
          <w:rPr/>
        </w:r>
      </w:del>
    </w:p>
    <w:p>
      <w:pPr>
        <w:pStyle w:val="Normal"/>
        <w:spacing w:lineRule="auto" w:line="480"/>
        <w:rPr/>
      </w:pPr>
      <w:r>
        <w:rPr/>
        <w:t>------------------------------------------------------------------------------------------------------------</w:t>
      </w:r>
    </w:p>
    <w:p>
      <w:pPr>
        <w:pStyle w:val="Normal"/>
        <w:widowControl w:val="false"/>
        <w:autoSpaceDE w:val="false"/>
        <w:spacing w:lineRule="auto" w:line="480"/>
        <w:ind w:firstLine="720"/>
        <w:jc w:val="center"/>
        <w:rPr/>
      </w:pPr>
      <w:r>
        <w:rPr/>
        <w:t>Insert Figure 1 approximately here.</w:t>
      </w:r>
    </w:p>
    <w:p>
      <w:pPr>
        <w:pStyle w:val="Normal"/>
        <w:spacing w:lineRule="auto" w:line="240"/>
        <w:rPr/>
      </w:pPr>
      <w:r>
        <w:rPr/>
        <w:t>------------------------------------------------------------------------------------------------------------</w:t>
      </w:r>
    </w:p>
    <w:p>
      <w:pPr>
        <w:pStyle w:val="Normal"/>
        <w:spacing w:lineRule="auto" w:line="480"/>
        <w:rPr/>
      </w:pPr>
      <w:r>
        <w:rPr/>
        <w:tab/>
        <w:t xml:space="preserve">The overall AD results </w:t>
      </w:r>
      <w:del w:id="116" w:author="Preferred Customer" w:date="2002-06-27T15:48:00Z">
        <w:r>
          <w:rPr/>
          <w:delText xml:space="preserve">depicted in Figure 1 </w:delText>
        </w:r>
      </w:del>
      <w:r>
        <w:rPr/>
        <w:t xml:space="preserve">reveal a significant linear decline for the bupropion SR group in phase one while the placebo group demonstrated an initial decline followed by a return to pre-treatment levels by the end of this phase. </w:t>
      </w:r>
      <w:del w:id="117" w:author="Preferred Customer" w:date="2002-06-27T15:48:00Z">
        <w:r>
          <w:rPr/>
          <w:delText xml:space="preserve">Consistent with these observations, </w:delText>
        </w:r>
      </w:del>
      <w:ins w:id="118" w:author="Preferred Customer" w:date="2002-06-27T15:48:00Z">
        <w:r>
          <w:rPr/>
          <w:t>A</w:t>
        </w:r>
      </w:ins>
      <w:del w:id="119" w:author="Preferred Customer" w:date="2002-06-27T15:48:00Z">
        <w:r>
          <w:rPr/>
          <w:delText>a</w:delText>
        </w:r>
      </w:del>
      <w:r>
        <w:rPr/>
        <w:t>nalyses revealed a significant Group X Linear interaction during phase one (</w:t>
      </w:r>
      <w:r>
        <w:rPr>
          <w:u w:val="single"/>
        </w:rPr>
        <w:t>p</w:t>
      </w:r>
      <w:r>
        <w:rPr/>
        <w:t xml:space="preserve"> = .02) that indicated group differences in linear slopes with respect to time.  In addition, re-parameterized models that directly estimated the intercepts and slope coefficients for each group </w:t>
      </w:r>
      <w:r>
        <w:fldChar w:fldCharType="begin"/>
      </w:r>
      <w:r>
        <w:rPr/>
        <w:instrText xml:space="preserve"> ADDIN EN.CITE &lt;EndNote&gt;&lt;Cite&gt;&lt;Author&gt;Verbeke&lt;/Author&gt;&lt;Year&gt;2000&lt;/Year&gt;&lt;RecNum&gt;655&lt;/RecNum&gt;&lt;MDL&gt;&lt;REFERENCE_TYPE&gt;1&lt;/REFERENCE_TYPE&gt;&lt;YEAR&gt;2000&lt;/YEAR&gt;&lt;ISBN&gt;0387982221 (alk. paper)&lt;/ISBN&gt;&lt;CALL_NUMBER&gt;QA279 .V458 2000&amp;#xD;519.5/3&lt;/CALL_NUMBER&gt;&lt;TITLE&gt;Linear mixed models for longitudinal data&lt;/TITLE&gt;&lt;PLACE_PUBLISHED&gt;New York&lt;/PLACE_PUBLISHED&gt;&lt;PUBLISHER&gt;Springer&lt;/PUBLISHER&gt;&lt;PAGES&gt;xxii, 568&lt;/PAGES&gt;&lt;SECONDARY_TITLE&gt;Springer series in statistics&lt;/SECONDARY_TITLE&gt;&lt;KEYWORDS&gt;&lt;KEYWORD&gt;Linear models (Statistics)&lt;/KEYWORD&gt;&lt;KEYWORD&gt;Longitudinal method.&lt;/KEYWORD&gt;&lt;/KEYWORDS&gt;&lt;AUTHORS&gt;&lt;AUTHOR&gt;Verbeke, Geert&lt;/AUTHOR&gt;&lt;AUTHOR&gt;Molenberghs, Geert&lt;/AUTHOR&gt;&lt;/AUTHORS&gt;&lt;/MDL&gt;&lt;/Cite&gt;&lt;/EndNote&gt;</w:instrText>
      </w:r>
      <w:r>
        <w:rPr/>
      </w:r>
      <w:r>
        <w:rPr/>
        <w:fldChar w:fldCharType="separate"/>
      </w:r>
      <w:r>
        <w:rPr/>
      </w:r>
      <w:del w:id="120" w:author="Preferred Customer" w:date="2002-06-27T15:48:00Z">
        <w:r>
          <w:rPr/>
          <w:delText>(Verbeke &amp; Molenberghs, 2000)</w:delText>
        </w:r>
      </w:del>
      <w:r>
        <w:rPr/>
      </w:r>
      <w:r>
        <w:rPr/>
        <w:fldChar w:fldCharType="end"/>
      </w:r>
      <w:del w:id="121" w:author="Preferred Customer" w:date="2002-06-27T15:48:00Z">
        <w:r>
          <w:rPr/>
          <w:delText xml:space="preserve"> </w:delText>
        </w:r>
      </w:del>
      <w:r>
        <w:rPr/>
        <w:t>indicated a significant linear trend over the course of phase one for the bupropion SR group (</w:t>
      </w:r>
      <w:r>
        <w:rPr>
          <w:u w:val="single"/>
        </w:rPr>
        <w:t>p</w:t>
      </w:r>
      <w:r>
        <w:rPr/>
        <w:t xml:space="preserve"> =.004) and a significant quadratic trend for the placebo group (</w:t>
      </w:r>
      <w:r>
        <w:rPr>
          <w:u w:val="single"/>
        </w:rPr>
        <w:t>p</w:t>
      </w:r>
      <w:r>
        <w:rPr/>
        <w:t xml:space="preserve"> = .021) (Figure 1). In phase two, the piecewise analyses indicated significant linear declines across both groups (</w:t>
      </w:r>
      <w:r>
        <w:rPr>
          <w:u w:val="single"/>
        </w:rPr>
        <w:t>p</w:t>
      </w:r>
      <w:r>
        <w:rPr/>
        <w:t xml:space="preserve"> &lt; .001). These results reflect </w:t>
      </w:r>
      <w:del w:id="122" w:author="Preferred Customer" w:date="2002-06-27T15:49:00Z">
        <w:r>
          <w:rPr/>
          <w:delText>the s</w:delText>
        </w:r>
      </w:del>
      <w:ins w:id="123" w:author="Preferred Customer" w:date="2002-06-27T15:49:00Z">
        <w:r>
          <w:rPr/>
          <w:t>s</w:t>
        </w:r>
      </w:ins>
      <w:r>
        <w:rPr/>
        <w:t xml:space="preserve">imilar </w:t>
      </w:r>
      <w:ins w:id="124" w:author="Preferred Customer" w:date="2002-06-27T15:49:00Z">
        <w:r>
          <w:rPr/>
          <w:t xml:space="preserve">declines </w:t>
        </w:r>
      </w:ins>
      <w:del w:id="125" w:author="Preferred Customer" w:date="2002-06-27T15:49:00Z">
        <w:r>
          <w:rPr/>
          <w:delText>slopes of change with respect to time d</w:delText>
        </w:r>
      </w:del>
      <w:ins w:id="126" w:author="Preferred Customer" w:date="2002-06-27T15:49:00Z">
        <w:r>
          <w:rPr/>
          <w:t>d</w:t>
        </w:r>
      </w:ins>
      <w:r>
        <w:rPr/>
        <w:t xml:space="preserve">uring phase two despite </w:t>
      </w:r>
      <w:del w:id="127" w:author="Preferred Customer" w:date="2002-06-27T15:49:00Z">
        <w:r>
          <w:rPr/>
          <w:delText xml:space="preserve">the </w:delText>
        </w:r>
      </w:del>
      <w:r>
        <w:rPr/>
        <w:t xml:space="preserve">different starting points. </w:t>
      </w:r>
    </w:p>
    <w:p>
      <w:pPr>
        <w:pStyle w:val="Normal"/>
        <w:spacing w:lineRule="auto" w:line="480"/>
        <w:rPr/>
      </w:pPr>
      <w:r>
        <w:rPr/>
        <w:tab/>
        <w:t xml:space="preserve">Analyses of the positively keyed AD items indicated a pattern that was </w:t>
      </w:r>
      <w:del w:id="128" w:author="Preferred Customer" w:date="2002-06-27T15:49:00Z">
        <w:r>
          <w:rPr/>
          <w:delText xml:space="preserve">completely </w:delText>
        </w:r>
      </w:del>
      <w:r>
        <w:rPr/>
        <w:t>consistent with the overall AD scale (Figure 1). For example, the re-parameterized analyses indicated a significant linear trend for the bupropion SR group (</w:t>
      </w:r>
      <w:r>
        <w:rPr>
          <w:u w:val="single"/>
        </w:rPr>
        <w:t>p</w:t>
      </w:r>
      <w:r>
        <w:rPr/>
        <w:t xml:space="preserve"> =.0002) and a significant quadratic trend for the placebo group (</w:t>
      </w:r>
      <w:r>
        <w:rPr>
          <w:u w:val="single"/>
        </w:rPr>
        <w:t>p</w:t>
      </w:r>
      <w:r>
        <w:rPr/>
        <w:t xml:space="preserve"> &lt; .011) during phase one. During phase two, overall linear declines were observed (</w:t>
      </w:r>
      <w:r>
        <w:rPr>
          <w:u w:val="single"/>
        </w:rPr>
        <w:t>p</w:t>
      </w:r>
      <w:r>
        <w:rPr/>
        <w:t xml:space="preserve"> = .03), with no group differences. </w:t>
      </w:r>
    </w:p>
    <w:p>
      <w:pPr>
        <w:pStyle w:val="Normal"/>
        <w:spacing w:lineRule="auto" w:line="480"/>
        <w:rPr/>
      </w:pPr>
      <w:del w:id="129" w:author="Preferred Customer" w:date="2002-06-27T15:49:00Z">
        <w:r>
          <w:rPr/>
          <w:tab/>
        </w:r>
      </w:del>
      <w:r>
        <w:rPr/>
        <w:t xml:space="preserve">In contrast, analyses of the negatively keyed AD items indicated </w:t>
      </w:r>
      <w:del w:id="130" w:author="Preferred Customer" w:date="2002-06-27T15:50:00Z">
        <w:r>
          <w:rPr/>
          <w:delText xml:space="preserve">a </w:delText>
        </w:r>
      </w:del>
      <w:r>
        <w:rPr/>
        <w:t>significant group X linear interaction</w:t>
      </w:r>
      <w:ins w:id="131" w:author="Preferred Customer" w:date="2002-06-27T15:50:00Z">
        <w:r>
          <w:rPr/>
          <w:t>s</w:t>
        </w:r>
      </w:ins>
      <w:r>
        <w:rPr/>
        <w:t xml:space="preserve"> during </w:t>
      </w:r>
      <w:del w:id="132" w:author="Preferred Customer" w:date="2002-06-27T15:50:00Z">
        <w:r>
          <w:rPr/>
          <w:delText xml:space="preserve">both </w:delText>
        </w:r>
      </w:del>
      <w:r>
        <w:rPr/>
        <w:t>phases one (</w:t>
      </w:r>
      <w:r>
        <w:rPr>
          <w:u w:val="single"/>
        </w:rPr>
        <w:t>p</w:t>
      </w:r>
      <w:r>
        <w:rPr/>
        <w:t xml:space="preserve"> = .045) and two (</w:t>
      </w:r>
      <w:r>
        <w:rPr>
          <w:u w:val="single"/>
        </w:rPr>
        <w:t>p</w:t>
      </w:r>
      <w:r>
        <w:rPr/>
        <w:t xml:space="preserve"> =.05). These effects indicate</w:t>
      </w:r>
      <w:del w:id="133" w:author="Preferred Customer" w:date="2002-06-27T15:50:00Z">
        <w:r>
          <w:rPr/>
          <w:delText xml:space="preserve"> a</w:delText>
        </w:r>
      </w:del>
      <w:r>
        <w:rPr/>
        <w:t xml:space="preserve"> steeper linear increase</w:t>
      </w:r>
      <w:ins w:id="134" w:author="Preferred Customer" w:date="2002-06-27T15:50:00Z">
        <w:r>
          <w:rPr/>
          <w:t>s</w:t>
        </w:r>
      </w:ins>
      <w:r>
        <w:rPr/>
        <w:t xml:space="preserve"> in positive affective symptoms in the Bup_Bup relative to the Pla_Bup group</w:t>
      </w:r>
      <w:del w:id="135" w:author="Preferred Customer" w:date="2002-06-27T15:50:00Z">
        <w:r>
          <w:rPr/>
          <w:delText xml:space="preserve"> during both phases</w:delText>
        </w:r>
      </w:del>
      <w:r>
        <w:rPr/>
        <w:t>. The higher dose of bupropion SR administered during phase two significantly increased the rate of change across time, as indicated by a</w:t>
      </w:r>
      <w:ins w:id="136" w:author="Preferred Customer" w:date="2002-06-27T15:50:00Z">
        <w:r>
          <w:rPr/>
          <w:t xml:space="preserve"> significant</w:t>
        </w:r>
      </w:ins>
      <w:del w:id="137" w:author="Preferred Customer" w:date="2002-06-27T15:50:00Z">
        <w:r>
          <w:rPr/>
          <w:delText xml:space="preserve"> measurable</w:delText>
        </w:r>
      </w:del>
      <w:r>
        <w:rPr/>
        <w:t xml:space="preserve"> difference between the linear coefficients of the two phases for the Bup_Bup group (</w:t>
      </w:r>
      <w:r>
        <w:rPr>
          <w:u w:val="single"/>
        </w:rPr>
        <w:t>p</w:t>
      </w:r>
      <w:r>
        <w:rPr/>
        <w:t xml:space="preserve"> = .05).  No differences in the phase one and phase two linear slopes of the BUP-BUP group were reported on </w:t>
      </w:r>
      <w:ins w:id="138" w:author="Preferred Customer" w:date="2002-06-27T15:50:00Z">
        <w:r>
          <w:rPr/>
          <w:t xml:space="preserve">any </w:t>
        </w:r>
      </w:ins>
      <w:del w:id="139" w:author="Preferred Customer" w:date="2002-06-27T15:51:00Z">
        <w:r>
          <w:rPr/>
          <w:delText xml:space="preserve">the other two AD measures (overall and positively keyed) or any of the </w:delText>
        </w:r>
      </w:del>
      <w:r>
        <w:rPr/>
        <w:t>other measures that we report (</w:t>
      </w:r>
      <w:r>
        <w:rPr>
          <w:u w:val="single"/>
        </w:rPr>
        <w:t>p</w:t>
      </w:r>
      <w:r>
        <w:rPr/>
        <w:t>s &gt; .10).</w:t>
      </w:r>
    </w:p>
    <w:p>
      <w:pPr>
        <w:pStyle w:val="Normal"/>
        <w:spacing w:lineRule="auto" w:line="480"/>
        <w:rPr>
          <w:b/>
          <w:b/>
        </w:rPr>
      </w:pPr>
      <w:r>
        <w:rPr>
          <w:b/>
        </w:rPr>
        <w:t>MASQ Generalized Distress and Anxious Arousal Scales</w:t>
      </w:r>
    </w:p>
    <w:p>
      <w:pPr>
        <w:pStyle w:val="Normal"/>
        <w:spacing w:lineRule="auto" w:line="480"/>
        <w:rPr/>
      </w:pPr>
      <w:r>
        <w:rPr/>
        <w:tab/>
        <w:t xml:space="preserve">During phase one, the linear decline in GDD scores was greater for the bupropion SR group relative to placebo (group X linear interaction </w:t>
      </w:r>
      <w:r>
        <w:rPr>
          <w:u w:val="single"/>
        </w:rPr>
        <w:t>p</w:t>
      </w:r>
      <w:r>
        <w:rPr/>
        <w:t xml:space="preserve"> = .0005</w:t>
      </w:r>
      <w:del w:id="140" w:author="Preferred Customer" w:date="2002-06-27T15:51:00Z">
        <w:r>
          <w:rPr/>
          <w:delText>) (</w:delText>
        </w:r>
      </w:del>
      <w:ins w:id="141" w:author="Preferred Customer" w:date="2002-06-27T15:51:00Z">
        <w:r>
          <w:rPr/>
          <w:t xml:space="preserve">; see </w:t>
        </w:r>
      </w:ins>
      <w:r>
        <w:rPr/>
        <w:t>Figure 1).  No significant differences between groups</w:t>
      </w:r>
      <w:del w:id="142" w:author="Preferred Customer" w:date="2002-06-27T15:51:00Z">
        <w:r>
          <w:rPr/>
          <w:delText xml:space="preserve"> in linear or quadratic slopes</w:delText>
        </w:r>
      </w:del>
      <w:r>
        <w:rPr/>
        <w:t xml:space="preserve"> were observed during phase two (interaction </w:t>
      </w:r>
      <w:r>
        <w:rPr>
          <w:u w:val="single"/>
        </w:rPr>
        <w:t>p</w:t>
      </w:r>
      <w:r>
        <w:rPr/>
        <w:t>s &gt; .05), although</w:t>
      </w:r>
      <w:ins w:id="143" w:author="Preferred Customer" w:date="2002-06-27T15:51:00Z">
        <w:r>
          <w:rPr/>
          <w:t xml:space="preserve"> there was </w:t>
        </w:r>
      </w:ins>
      <w:del w:id="144" w:author="Preferred Customer" w:date="2002-06-27T15:51:00Z">
        <w:r>
          <w:rPr/>
          <w:delText xml:space="preserve"> </w:delText>
        </w:r>
      </w:del>
      <w:r>
        <w:rPr/>
        <w:t>a significant main effect for the linear slope (</w:t>
      </w:r>
      <w:r>
        <w:rPr>
          <w:u w:val="single"/>
        </w:rPr>
        <w:t>p</w:t>
      </w:r>
      <w:r>
        <w:rPr/>
        <w:t xml:space="preserve"> = .006) that reflects the decline over time evident in both groups.  In contrast to the AD and GDD measures, there were no significant between-group differences on either GDA or AA during phase one (group X linear </w:t>
      </w:r>
      <w:r>
        <w:rPr>
          <w:u w:val="single"/>
        </w:rPr>
        <w:t>p</w:t>
      </w:r>
      <w:r>
        <w:rPr/>
        <w:t xml:space="preserve">s &gt; .40, group X quadratic </w:t>
      </w:r>
      <w:r>
        <w:rPr>
          <w:u w:val="single"/>
        </w:rPr>
        <w:t>p</w:t>
      </w:r>
      <w:r>
        <w:rPr/>
        <w:t xml:space="preserve">s &gt;. 50; Figure 1). Across groups, significant linear declines were evident on both measures during this phase (GDA </w:t>
      </w:r>
      <w:r>
        <w:rPr>
          <w:u w:val="single"/>
        </w:rPr>
        <w:t>p</w:t>
      </w:r>
      <w:r>
        <w:rPr/>
        <w:t xml:space="preserve"> = .003, AA </w:t>
      </w:r>
      <w:r>
        <w:rPr>
          <w:u w:val="single"/>
        </w:rPr>
        <w:t>p</w:t>
      </w:r>
      <w:r>
        <w:rPr/>
        <w:t xml:space="preserve"> =.03).  On GDA, the only significant effects yielded for the phase two piecewise coefficients was an overall linear main effect (</w:t>
      </w:r>
      <w:r>
        <w:rPr>
          <w:u w:val="single"/>
        </w:rPr>
        <w:t>p</w:t>
      </w:r>
      <w:r>
        <w:rPr/>
        <w:t xml:space="preserve"> = .02). Analyses of the phase two AA measure indicated a significant Group X linear interaction </w:t>
      </w:r>
      <w:r>
        <w:rPr>
          <w:u w:val="single"/>
        </w:rPr>
        <w:t>(p</w:t>
      </w:r>
      <w:r>
        <w:rPr/>
        <w:t xml:space="preserve"> = .04) that appears largely due to an initial increase in AA among patients who were formerly in the placebo condition and administered bupropion SR during phase two (Figure 1). </w:t>
      </w:r>
    </w:p>
    <w:p>
      <w:pPr>
        <w:pStyle w:val="Style12ptLeft"/>
        <w:spacing w:lineRule="auto" w:line="480"/>
        <w:rPr/>
      </w:pPr>
      <w:r>
        <w:rPr/>
        <w:t>Hamilton Scales</w:t>
      </w:r>
    </w:p>
    <w:p>
      <w:pPr>
        <w:pStyle w:val="Style12ptLeft"/>
        <w:spacing w:lineRule="auto" w:line="480"/>
        <w:rPr>
          <w:b w:val="false"/>
          <w:b w:val="false"/>
        </w:rPr>
      </w:pPr>
      <w:r>
        <w:rPr/>
        <w:tab/>
      </w:r>
      <w:r>
        <w:rPr>
          <w:b w:val="false"/>
        </w:rPr>
        <w:t xml:space="preserve">Although significant linear declines were evident on the HAM-D-17 during phase one for both groups (both </w:t>
      </w:r>
      <w:r>
        <w:rPr>
          <w:b w:val="false"/>
          <w:u w:val="single"/>
        </w:rPr>
        <w:t>ps</w:t>
      </w:r>
      <w:r>
        <w:rPr>
          <w:b w:val="false"/>
        </w:rPr>
        <w:t xml:space="preserve"> &lt; .001), the rate of change was greater for the bupropion SR group than the placebo group (group X linear </w:t>
      </w:r>
      <w:r>
        <w:rPr>
          <w:b w:val="false"/>
          <w:u w:val="single"/>
        </w:rPr>
        <w:t>p</w:t>
      </w:r>
      <w:r>
        <w:rPr>
          <w:b w:val="false"/>
        </w:rPr>
        <w:t xml:space="preserve"> = .04).  Overall, significant declines were observed across phase two (linear </w:t>
      </w:r>
      <w:r>
        <w:rPr>
          <w:b w:val="false"/>
          <w:u w:val="single"/>
        </w:rPr>
        <w:t>p</w:t>
      </w:r>
      <w:r>
        <w:rPr>
          <w:b w:val="false"/>
        </w:rPr>
        <w:t xml:space="preserve"> = .005), with no significant between-group differences</w:t>
      </w:r>
      <w:del w:id="145" w:author="Preferred Customer" w:date="2002-06-27T15:52:00Z">
        <w:r>
          <w:rPr>
            <w:b w:val="false"/>
          </w:rPr>
          <w:delText xml:space="preserve"> in rate of change</w:delText>
        </w:r>
      </w:del>
      <w:r>
        <w:rPr>
          <w:b w:val="false"/>
        </w:rPr>
        <w:t xml:space="preserve"> (group X linear </w:t>
      </w:r>
      <w:r>
        <w:rPr>
          <w:b w:val="false"/>
          <w:u w:val="single"/>
        </w:rPr>
        <w:t>p</w:t>
      </w:r>
      <w:r>
        <w:rPr>
          <w:b w:val="false"/>
        </w:rPr>
        <w:t xml:space="preserve"> &gt; .30).  Over the full 12 weeks of active treatment, the BUP-BUP group achieved a very low mean HAM-D-17 score (see Figure 1).  During phase one, both groups demonstrated significant linear declines on the HAM-A (both </w:t>
      </w:r>
      <w:r>
        <w:rPr>
          <w:b w:val="false"/>
          <w:u w:val="single"/>
        </w:rPr>
        <w:t>p</w:t>
      </w:r>
      <w:r>
        <w:rPr>
          <w:b w:val="false"/>
        </w:rPr>
        <w:t xml:space="preserve">s &lt; .001). However, the changes were not differential across groups, although a trend was evident (group X linear </w:t>
      </w:r>
      <w:r>
        <w:rPr>
          <w:b w:val="false"/>
          <w:u w:val="single"/>
        </w:rPr>
        <w:t>p</w:t>
      </w:r>
      <w:r>
        <w:rPr>
          <w:b w:val="false"/>
        </w:rPr>
        <w:t xml:space="preserve"> &gt; .06). Similar to the HAM-D-17, overall linear declines were observed during phase two (linear </w:t>
      </w:r>
      <w:r>
        <w:rPr>
          <w:b w:val="false"/>
          <w:u w:val="single"/>
        </w:rPr>
        <w:t>p</w:t>
      </w:r>
      <w:r>
        <w:rPr>
          <w:b w:val="false"/>
        </w:rPr>
        <w:t xml:space="preserve"> = .025)</w:t>
      </w:r>
      <w:del w:id="146" w:author="Preferred Customer" w:date="2002-06-27T15:52:00Z">
        <w:r>
          <w:rPr>
            <w:b w:val="false"/>
          </w:rPr>
          <w:delText>, but the Group X Linear interaction was not significant (</w:delText>
        </w:r>
      </w:del>
      <w:del w:id="147" w:author="Preferred Customer" w:date="2002-06-27T15:52:00Z">
        <w:r>
          <w:rPr>
            <w:b w:val="false"/>
            <w:u w:val="single"/>
          </w:rPr>
          <w:delText>p</w:delText>
        </w:r>
      </w:del>
      <w:del w:id="148" w:author="Preferred Customer" w:date="2002-06-27T15:52:00Z">
        <w:r>
          <w:rPr>
            <w:b w:val="false"/>
          </w:rPr>
          <w:delText xml:space="preserve"> &gt; .15). No significant quadratic effects were observed on either measure (all </w:delText>
        </w:r>
      </w:del>
      <w:del w:id="149" w:author="Preferred Customer" w:date="2002-06-27T15:52:00Z">
        <w:r>
          <w:rPr>
            <w:b w:val="false"/>
            <w:u w:val="single"/>
          </w:rPr>
          <w:delText>p</w:delText>
        </w:r>
      </w:del>
      <w:del w:id="150" w:author="Preferred Customer" w:date="2002-06-27T15:52:00Z">
        <w:r>
          <w:rPr>
            <w:b w:val="false"/>
          </w:rPr>
          <w:delText>s &gt; .10).</w:delText>
        </w:r>
      </w:del>
      <w:ins w:id="151" w:author="Preferred Customer" w:date="2002-06-27T15:52:00Z">
        <w:r>
          <w:rPr>
            <w:b w:val="false"/>
          </w:rPr>
          <w:t>.</w:t>
        </w:r>
      </w:ins>
    </w:p>
    <w:p>
      <w:pPr>
        <w:pStyle w:val="Normal"/>
        <w:spacing w:lineRule="auto" w:line="480"/>
        <w:jc w:val="center"/>
        <w:rPr>
          <w:b/>
          <w:b/>
          <w:del w:id="153" w:author="Preferred Customer" w:date="2002-06-27T15:52:00Z"/>
        </w:rPr>
      </w:pPr>
      <w:del w:id="152" w:author="Preferred Customer" w:date="2002-06-27T15:52:00Z">
        <w:r>
          <w:rPr>
            <w:b/>
          </w:rPr>
        </w:r>
      </w:del>
    </w:p>
    <w:p>
      <w:pPr>
        <w:pStyle w:val="Normal"/>
        <w:spacing w:lineRule="auto" w:line="480"/>
        <w:jc w:val="center"/>
        <w:rPr/>
      </w:pPr>
      <w:r>
        <w:rPr/>
        <w:t>Discussion</w:t>
      </w:r>
    </w:p>
    <w:p>
      <w:pPr>
        <w:pStyle w:val="Normal"/>
        <w:spacing w:lineRule="auto" w:line="480"/>
        <w:rPr>
          <w:del w:id="165" w:author="Preferred Customer" w:date="2002-06-27T15:56:00Z"/>
        </w:rPr>
      </w:pPr>
      <w:r>
        <w:rPr/>
        <w:tab/>
      </w:r>
      <w:del w:id="154" w:author="Preferred Customer" w:date="2002-06-27T15:54:00Z">
        <w:r>
          <w:rPr/>
          <w:delText xml:space="preserve">The primary goal of the present study was to assess the effects of bupropion SR relative to placebo on the primary symptom dimensions of mood and anxiety disorders that are posited by the tripartite model of Clark &amp; Watson </w:delText>
        </w:r>
      </w:del>
      <w:r>
        <w:fldChar w:fldCharType="begin"/>
      </w:r>
      <w:r>
        <w:rPr/>
        <w:instrText xml:space="preserve"> ADDIN EN.CITE &lt;EndNote&gt;&lt;Cite ExcludeAuth="1"&gt;&lt;Author&gt;Clark&lt;/Author&gt;&lt;Year&gt;1991&lt;/Year&gt;&lt;RecNum&gt;187&lt;/RecNum&gt;&lt;MDL&gt;&lt;REFERENCE_TYPE&gt;0&lt;/REFERENCE_TYPE&gt;&lt;URL&gt;http://www.ncbi.nlm.nih.gov/htbin-post/Entrez/query?db=m&amp;amp;form=6&amp;amp;dopt=r&amp;amp;uid=1918611&lt;/URL&gt;&lt;AUTHORS&gt;&lt;AUTHOR&gt;Clark, L. A.&lt;/AUTHOR&gt;&lt;AUTHOR&gt;Watson, D.&lt;/AUTHOR&gt;&lt;/AUTHORS&gt;&lt;TITLE&gt;Tripartite model of anxiety and depression: psychometric evidence and taxonomic implications&lt;/TITLE&gt;&lt;KEYWORDS&gt;&lt;KEYWORD&gt;Anxiety Disorders/*classification/diagnosis/psychology&lt;/KEYWORD&gt;&lt;KEYWORD&gt;Depressive Disorder/*classification/diagnosis/psychology&lt;/KEYWORD&gt;&lt;KEYWORD&gt;Diagnosis, Differential&lt;/KEYWORD&gt;&lt;KEYWORD&gt;Human&lt;/KEYWORD&gt;&lt;KEYWORD&gt;Psychiatric Status Rating Scales/*statistics &amp;amp; numerical data&lt;/KEYWORD&gt;&lt;KEYWORD&gt;Psychometrics&lt;/KEYWORD&gt;&lt;KEYWORD&gt;Syndrome&lt;/KEYWORD&gt;&lt;/KEYWORDS&gt;&lt;AUTHOR_ADDRESS&gt;Department of Psychology, Southern Methodist University, Dallas, Texas 75275-0442.&lt;/AUTHOR_ADDRESS&gt;&lt;ACCESSION_NUMBER&gt;1918611&lt;/ACCESSION_NUMBER&gt;&lt;SECONDARY_TITLE&gt;J Abnorm Psychol&lt;/SECONDARY_TITLE&gt;&lt;YEAR&gt;1991&lt;/YEAR&gt;&lt;VOLUME&gt;100&lt;/VOLUME&gt;&lt;NUMBER&gt;3&lt;/NUMBER&gt;&lt;PAGES&gt;316-36.&lt;/PAGES&gt;&lt;/MDL&gt;&lt;/Cite&gt;&lt;/EndNote&gt;</w:instrText>
      </w:r>
      <w:r>
        <w:rPr/>
      </w:r>
      <w:r>
        <w:rPr/>
        <w:fldChar w:fldCharType="separate"/>
      </w:r>
      <w:r>
        <w:rPr/>
      </w:r>
      <w:del w:id="155" w:author="Preferred Customer" w:date="2002-06-27T15:54:00Z">
        <w:r>
          <w:rPr/>
          <w:delText>(1991)</w:delText>
        </w:r>
      </w:del>
      <w:r>
        <w:rPr/>
      </w:r>
      <w:r>
        <w:rPr/>
        <w:fldChar w:fldCharType="end"/>
      </w:r>
      <w:del w:id="156" w:author="Preferred Customer" w:date="2002-06-27T15:55:00Z">
        <w:r>
          <w:rPr/>
          <w:delText>. Based on evidence linking the therapeutic effects of bupropion SR to catecholaminergic activity (particularly DA activation) and on the evidence linking DA to a dimension of anhedonia/positive affect, we predicted that the effects of bupropion SR would be particularly pronounced on the MASQ Anhedonic Depression scale. I</w:delText>
        </w:r>
      </w:del>
      <w:ins w:id="157" w:author="Preferred Customer" w:date="2002-06-27T15:55:00Z">
        <w:r>
          <w:rPr/>
          <w:t>I</w:t>
        </w:r>
      </w:ins>
      <w:r>
        <w:rPr/>
        <w:t>n accord with predictions, we found that, relative to placebo, bupropion SR produced a steeper decline in anhedonic symptoms during phase one. We also found significant effects of a similar nature on several other measures of depressive symptoms (i.e., MASQ GDD scale and the HAM-D-17). In contrast, during phase one, groups failed to differ on three measures of anxiety (MASQ GDA and AA scales and HAM-A).</w:t>
        <w:tab/>
        <w:t>The</w:t>
      </w:r>
      <w:ins w:id="158" w:author="Preferred Customer" w:date="2002-06-27T15:55:00Z">
        <w:r>
          <w:rPr/>
          <w:t xml:space="preserve"> fact that both groups demonstrated significant declines in anxiety during phase one indicates that </w:t>
        </w:r>
      </w:ins>
      <w:del w:id="159" w:author="Preferred Customer" w:date="2002-06-27T15:56:00Z">
        <w:r>
          <w:rPr/>
          <w:delText xml:space="preserve"> </w:delText>
        </w:r>
      </w:del>
      <w:r>
        <w:rPr/>
        <w:t xml:space="preserve">absence of </w:t>
      </w:r>
      <w:ins w:id="160" w:author="Preferred Customer" w:date="2002-06-27T15:56:00Z">
        <w:r>
          <w:rPr/>
          <w:t xml:space="preserve">between-group </w:t>
        </w:r>
      </w:ins>
      <w:del w:id="161" w:author="Preferred Customer" w:date="2002-06-27T15:56:00Z">
        <w:r>
          <w:rPr/>
          <w:delText xml:space="preserve">significant </w:delText>
        </w:r>
      </w:del>
      <w:r>
        <w:rPr/>
        <w:t xml:space="preserve">differences </w:t>
      </w:r>
      <w:ins w:id="162" w:author="Preferred Customer" w:date="2002-06-27T15:56:00Z">
        <w:r>
          <w:rPr/>
          <w:t>on these measure was not due to lack of sensitivity to change.</w:t>
        </w:r>
      </w:ins>
      <w:del w:id="163" w:author="Preferred Customer" w:date="2002-06-27T15:56:00Z">
        <w:r>
          <w:rPr/>
          <w:delText>between bupropion SR and placebo were not due to a lack of change on the anxiety measures induced by bupropion SR. The analyses of anxiety-related measures indicated that both bupropion SR and placebo induced significant declines in anxiety during phase one. However, there was not a significant difference in the rate of change between the two treatment conditions</w:delText>
        </w:r>
      </w:del>
      <w:r>
        <w:rPr/>
        <w:t>.</w:t>
      </w:r>
      <w:del w:id="164" w:author="Preferred Customer" w:date="2002-06-27T15:56:00Z">
        <w:r>
          <w:rPr/>
          <w:delText xml:space="preserve"> Furthermore, between-group differences on the HAM-A were nearly significant.  </w:delText>
        </w:r>
      </w:del>
    </w:p>
    <w:p>
      <w:pPr>
        <w:pStyle w:val="Normal"/>
        <w:spacing w:lineRule="auto" w:line="480"/>
        <w:rPr>
          <w:ins w:id="168" w:author="Preferred Customer" w:date="2002-06-27T15:56:00Z"/>
        </w:rPr>
      </w:pPr>
      <w:del w:id="166" w:author="Preferred Customer" w:date="2002-06-27T15:56:00Z">
        <w:r>
          <w:rPr/>
          <w:tab/>
        </w:r>
      </w:del>
      <w:ins w:id="167" w:author="Preferred Customer" w:date="2002-06-27T15:56:00Z">
        <w:r>
          <w:rPr/>
          <w:t xml:space="preserve"> </w:t>
        </w:r>
      </w:ins>
    </w:p>
    <w:p>
      <w:pPr>
        <w:pStyle w:val="Normal"/>
        <w:spacing w:lineRule="auto" w:line="480"/>
        <w:rPr>
          <w:del w:id="195" w:author="Preferred Customer" w:date="2002-06-27T15:59:00Z"/>
        </w:rPr>
      </w:pPr>
      <w:ins w:id="169" w:author="Preferred Customer" w:date="2002-06-27T15:56:00Z">
        <w:r>
          <w:rPr/>
          <w:tab/>
        </w:r>
      </w:ins>
      <w:r>
        <w:rPr/>
        <w:t xml:space="preserve">One important question is whether the failure to find effects on anxiety measures during phase one reflects </w:t>
      </w:r>
      <w:del w:id="170" w:author="Preferred Customer" w:date="2002-06-27T15:56:00Z">
        <w:r>
          <w:rPr/>
          <w:delText xml:space="preserve">the relatively </w:delText>
        </w:r>
      </w:del>
      <w:r>
        <w:rPr/>
        <w:t xml:space="preserve">low power </w:t>
      </w:r>
      <w:ins w:id="171" w:author="Preferred Customer" w:date="2002-06-27T15:56:00Z">
        <w:r>
          <w:rPr/>
          <w:t xml:space="preserve">attributable to small </w:t>
        </w:r>
      </w:ins>
      <w:del w:id="172" w:author="Preferred Customer" w:date="2002-06-27T15:57:00Z">
        <w:r>
          <w:rPr/>
          <w:delText xml:space="preserve">given the sample </w:delText>
        </w:r>
      </w:del>
      <w:ins w:id="173" w:author="Preferred Customer" w:date="2002-06-27T15:57:00Z">
        <w:r>
          <w:rPr/>
          <w:t xml:space="preserve">sample </w:t>
        </w:r>
      </w:ins>
      <w:r>
        <w:rPr/>
        <w:t>sizes</w:t>
      </w:r>
      <w:ins w:id="174" w:author="Preferred Customer" w:date="2002-06-27T15:57:00Z">
        <w:r>
          <w:rPr/>
          <w:t xml:space="preserve">. </w:t>
        </w:r>
      </w:ins>
      <w:del w:id="175" w:author="Preferred Customer" w:date="2002-06-27T15:57:00Z">
        <w:r>
          <w:rPr/>
          <w:delText xml:space="preserve"> of this study. Larger sample sizes would clearly have afforded greater power.  </w:delText>
        </w:r>
      </w:del>
      <w:ins w:id="176" w:author="Preferred Customer" w:date="2002-06-27T15:57:00Z">
        <w:r>
          <w:rPr/>
          <w:t xml:space="preserve">One salient index </w:t>
        </w:r>
      </w:ins>
      <w:del w:id="177" w:author="Preferred Customer" w:date="2002-06-27T15:57:00Z">
        <w:r>
          <w:rPr/>
          <w:delText xml:space="preserve">Perhaps a more salient issue </w:delText>
        </w:r>
      </w:del>
      <w:r>
        <w:rPr/>
        <w:t xml:space="preserve">is the </w:t>
      </w:r>
      <w:del w:id="178" w:author="Preferred Customer" w:date="2002-06-27T15:57:00Z">
        <w:r>
          <w:rPr/>
          <w:delText>proportion of variance accounted for by specific predictors or, alternatively, the p</w:delText>
        </w:r>
      </w:del>
      <w:ins w:id="179" w:author="Preferred Customer" w:date="2002-06-27T15:57:00Z">
        <w:r>
          <w:rPr/>
          <w:t>p</w:t>
        </w:r>
      </w:ins>
      <w:r>
        <w:rPr/>
        <w:t xml:space="preserve">roportional reduction in unexplained variability </w:t>
      </w:r>
      <w:ins w:id="180" w:author="Preferred Customer" w:date="2002-06-27T15:57:00Z">
        <w:r>
          <w:rPr/>
          <w:t xml:space="preserve">afforded by specific predictors. </w:t>
        </w:r>
      </w:ins>
      <w:del w:id="181" w:author="Preferred Customer" w:date="2002-06-27T15:58:00Z">
        <w:r>
          <w:rPr/>
          <w:delText>that they afford.</w:delText>
        </w:r>
      </w:del>
      <w:r>
        <w:rPr/>
        <w:t xml:space="preserve">  </w:t>
      </w:r>
      <w:ins w:id="182" w:author="Preferred Customer" w:date="2002-06-27T15:58:00Z">
        <w:r>
          <w:rPr/>
          <w:t xml:space="preserve">For each of  the </w:t>
        </w:r>
      </w:ins>
      <w:del w:id="183" w:author="Preferred Customer" w:date="2002-06-27T15:58:00Z">
        <w:r>
          <w:rPr/>
          <w:delText xml:space="preserve">To address this issue, we focused on the </w:delText>
        </w:r>
      </w:del>
      <w:r>
        <w:rPr/>
        <w:t>MASQ scales</w:t>
      </w:r>
      <w:ins w:id="184" w:author="Preferred Customer" w:date="2002-06-27T15:58:00Z">
        <w:r>
          <w:rPr/>
          <w:t xml:space="preserve">, we computed </w:t>
        </w:r>
      </w:ins>
      <w:del w:id="185" w:author="Preferred Customer" w:date="2002-06-27T15:58:00Z">
        <w:r>
          <w:rPr/>
          <w:delText xml:space="preserve"> and estimated </w:delText>
        </w:r>
      </w:del>
      <w:r>
        <w:rPr/>
        <w:t xml:space="preserve">the proportional reduction in the estimated random variability of patients’ phase one linear slopes due to the inclusion of the phase one group X linear interaction terms </w:t>
      </w:r>
      <w:del w:id="186" w:author="Preferred Customer" w:date="2002-06-27T15:58:00Z">
        <w:r>
          <w:rPr/>
          <w:delText xml:space="preserve">in model equations </w:delText>
        </w:r>
      </w:del>
      <w:r>
        <w:fldChar w:fldCharType="begin"/>
      </w:r>
      <w:r>
        <w:rPr/>
        <w:instrText xml:space="preserve"> ADDIN EN.CITE &lt;EndNote&gt;&lt;Cite&gt;&lt;Author&gt;Bryk&lt;/Author&gt;&lt;Year&gt;1992&lt;/Year&gt;&lt;RecNum&gt;619&lt;/RecNum&gt;&lt;MDL&gt;&lt;REFERENCE_TYPE&gt;1&lt;/REFERENCE_TYPE&gt;&lt;YEAR&gt;1992&lt;/YEAR&gt;&lt;ISBN&gt;0803946279 (cloth)&lt;/ISBN&gt;&lt;CALL_NUMBER&gt;HA29 .H64 1992&amp;#xD;300/.72&lt;/CALL_NUMBER&gt;&lt;TITLE&gt;Hierarchical linear models : applications and data analysis methods&lt;/TITLE&gt;&lt;PLACE_PUBLISHED&gt;Newbury Park&lt;/PLACE_PUBLISHED&gt;&lt;PUBLISHER&gt;Sage Publications&lt;/PUBLISHER&gt;&lt;PAGES&gt;xvi, 265&lt;/PAGES&gt;&lt;SECONDARY_TITLE&gt;Advanced quantitative techniques in the social sciences ; 1&lt;/SECONDARY_TITLE&gt;&lt;KEYWORDS&gt;&lt;KEYWORD&gt;Social sciences Statistical methods.&lt;/KEYWORD&gt;&lt;KEYWORD&gt;Linear models (Statistics)&lt;/KEYWORD&gt;&lt;/KEYWORDS&gt;&lt;AUTHORS&gt;&lt;AUTHOR&gt;Bryk, Anthony S.&lt;/AUTHOR&gt;&lt;AUTHOR&gt;Raudenbush, Stephen W.&lt;/AUTHOR&gt;&lt;/AUTHORS&gt;&lt;/MDL&gt;&lt;/Cite&gt;&lt;/EndNote&gt;</w:instrText>
      </w:r>
      <w:r>
        <w:rPr/>
      </w:r>
      <w:r>
        <w:rPr/>
        <w:fldChar w:fldCharType="separate"/>
      </w:r>
      <w:r>
        <w:rPr/>
        <w:t>(Bryk &amp; Raudenbush, 1992)</w:t>
      </w:r>
      <w:r>
        <w:rPr/>
      </w:r>
      <w:r>
        <w:rPr/>
        <w:fldChar w:fldCharType="end"/>
      </w:r>
      <w:r>
        <w:rPr/>
        <w:t xml:space="preserve">.  This interaction term models a difference between groups in the slopes of change </w:t>
      </w:r>
      <w:del w:id="187" w:author="Preferred Customer" w:date="2002-06-27T15:58:00Z">
        <w:r>
          <w:rPr/>
          <w:delText xml:space="preserve">across time </w:delText>
        </w:r>
      </w:del>
      <w:r>
        <w:rPr/>
        <w:t xml:space="preserve">during phase one. </w:t>
      </w:r>
      <w:del w:id="188" w:author="Preferred Customer" w:date="2002-06-27T15:58:00Z">
        <w:r>
          <w:rPr/>
          <w:delText xml:space="preserve">These calculations indicated that </w:delText>
        </w:r>
      </w:del>
      <w:ins w:id="189" w:author="Preferred Customer" w:date="2002-06-27T15:58:00Z">
        <w:r>
          <w:rPr/>
          <w:t>T</w:t>
        </w:r>
      </w:ins>
      <w:del w:id="190" w:author="Preferred Customer" w:date="2002-06-27T15:58:00Z">
        <w:r>
          <w:rPr/>
          <w:delText>t</w:delText>
        </w:r>
      </w:del>
      <w:r>
        <w:rPr/>
        <w:t xml:space="preserve">he inclusion of </w:t>
      </w:r>
      <w:del w:id="191" w:author="Preferred Customer" w:date="2002-06-27T15:58:00Z">
        <w:r>
          <w:rPr/>
          <w:delText xml:space="preserve">this </w:delText>
        </w:r>
      </w:del>
      <w:r>
        <w:rPr/>
        <w:t>interaction term</w:t>
      </w:r>
      <w:ins w:id="192" w:author="Preferred Customer" w:date="2002-06-27T15:58:00Z">
        <w:r>
          <w:rPr/>
          <w:t>s</w:t>
        </w:r>
      </w:ins>
      <w:r>
        <w:rPr/>
        <w:t xml:space="preserve"> produced notable reductions in the random variability of the per-patient slopes for AD (estimated reduction in error = 38%) but failed to produce such effects for GDA and AA (effectively no reductions in variability). </w:t>
      </w:r>
      <w:ins w:id="193" w:author="Preferred Customer" w:date="2002-06-27T15:59:00Z">
        <w:r>
          <w:rPr/>
          <w:t xml:space="preserve">Thus, </w:t>
        </w:r>
      </w:ins>
      <w:del w:id="194" w:author="Preferred Customer" w:date="2002-06-27T15:59:00Z">
        <w:r>
          <w:rPr/>
          <w:delText xml:space="preserve">  </w:delText>
        </w:r>
      </w:del>
    </w:p>
    <w:p>
      <w:pPr>
        <w:pStyle w:val="Normal"/>
        <w:spacing w:lineRule="auto" w:line="480"/>
        <w:rPr/>
      </w:pPr>
      <w:del w:id="196" w:author="Preferred Customer" w:date="2002-06-27T15:59:00Z">
        <w:r>
          <w:rPr/>
          <w:tab/>
          <w:delText xml:space="preserve">Our findings indicate that, even apart from considerations of sample size and power, </w:delText>
        </w:r>
      </w:del>
      <w:r>
        <w:rPr/>
        <w:t xml:space="preserve">bupropion SR likely produced larger differences relative to placebo on measures of anhedonia than anxiety.  We should note, however, that in prior controlled </w:t>
      </w:r>
      <w:del w:id="197" w:author="Preferred Customer" w:date="2002-06-27T15:59:00Z">
        <w:r>
          <w:rPr/>
          <w:delText xml:space="preserve">clinical </w:delText>
        </w:r>
      </w:del>
      <w:r>
        <w:rPr/>
        <w:t>trials, bupropion SR has demonstrated positive results in treating symptoms of anxiety</w:t>
      </w:r>
      <w:del w:id="198" w:author="Preferred Customer" w:date="2002-06-27T15:59:00Z">
        <w:r>
          <w:rPr/>
          <w:delText>, particularly among anxious depressed patients</w:delText>
        </w:r>
      </w:del>
      <w:r>
        <w:rPr/>
        <w:t xml:space="preserve">. Such effects are comparable to those of </w:t>
      </w:r>
      <w:ins w:id="199" w:author="Preferred Customer" w:date="2002-06-27T16:00:00Z">
        <w:r>
          <w:rPr/>
          <w:t xml:space="preserve">serotonergic agents  </w:t>
        </w:r>
      </w:ins>
      <w:del w:id="200" w:author="Preferred Customer" w:date="2002-06-27T16:00:00Z">
        <w:r>
          <w:rPr/>
          <w:delText xml:space="preserve">sertraline, fluoxetine HCl, and paroxetine </w:delText>
        </w:r>
      </w:del>
      <w:r>
        <w:fldChar w:fldCharType="begin"/>
      </w:r>
      <w:r>
        <w:rPr/>
        <w:instrText xml:space="preserve"> ADDIN EN.CITE &lt;EndNote&gt;&lt;Cite&gt;&lt;Author&gt;Trivedi&lt;/Author&gt;&lt;Year&gt;2001&lt;/Year&gt;&lt;RecNum&gt;663&lt;/RecNum&gt;&lt;MDL&gt;&lt;REFERENCE_TYPE&gt;0&lt;/REFERENCE_TYPE&gt;&lt;AUTHORS&gt;&lt;AUTHOR&gt;Trivedi, M.H.&lt;/AUTHOR&gt;&lt;AUTHOR&gt;Rush, R.M.&lt;/AUTHOR&gt;&lt;AUTHOR&gt;Bolden-Watson, C.&lt;/AUTHOR&gt;&lt;AUTHOR&gt;Houser, T.L.&lt;/AUTHOR&gt;&lt;AUTHOR&gt;Metz, A.&lt;/AUTHOR&gt;&lt;/AUTHORS&gt;&lt;YEAR&gt;2001&lt;/YEAR&gt;&lt;TITLE&gt;Do bupropion SR and sertraline differ in their effects on anxiety in depressed patients?&lt;/TITLE&gt;&lt;SECONDARY_TITLE&gt;J Clin Psychiatry&lt;/SECONDARY_TITLE&gt;&lt;VOLUME&gt;62&lt;/VOLUME&gt;&lt;NUMBER&gt;10&lt;/NUMBER&gt;&lt;PAGES&gt;776-81&lt;/PAGES&gt;&lt;/MDL&gt;&lt;/Cite&gt;&lt;Cite&gt;&lt;Author&gt;Weihs&lt;/Author&gt;&lt;Year&gt;200&lt;/Year&gt;&lt;RecNum&gt;664&lt;/RecNum&gt;&lt;MDL&gt;&lt;REFERENCE_TYPE&gt;0&lt;/REFERENCE_TYPE&gt;&lt;AUTHORS&gt;&lt;AUTHOR&gt;Weihs, K.L.&lt;/AUTHOR&gt;&lt;AUTHOR&gt;Settle, E.C.&lt;/AUTHOR&gt;&lt;AUTHOR&gt;Batey, S.R.&lt;/AUTHOR&gt;&lt;AUTHOR&gt;Houser T.L.,&lt;/AUTHOR&gt;&lt;AUTHOR&gt;Donahue, R.M.&lt;/AUTHOR&gt;&lt;AUTHOR&gt;Ascher, J.A.&lt;/AUTHOR&gt;&lt;/AUTHORS&gt;&lt;YEAR&gt;2000&lt;/YEAR&gt;&lt;TITLE&gt;Bupropion sustained release versus paroxetine for the treatment of depression in the elderly&lt;/TITLE&gt;&lt;SECONDARY_TITLE&gt;J Clin Psychiatry&lt;/SECONDARY_TITLE&gt;&lt;VOLUME&gt;61&lt;/VOLUME&gt;&lt;PAGES&gt;196-202&lt;/PAGES&gt;&lt;/MDL&gt;&lt;/Cite&gt;&lt;Cite&gt;&lt;Author&gt;Feighner&lt;/Author&gt;&lt;Year&gt;1991&lt;/Year&gt;&lt;RecNum&gt;665&lt;/RecNum&gt;&lt;MDL&gt;&lt;REFERENCE_TYPE&gt;0&lt;/REFERENCE_TYPE&gt;&lt;AUTHORS&gt;&lt;AUTHOR&gt;Feighner, J.P.&lt;/AUTHOR&gt;&lt;AUTHOR&gt;Gardner, E.A.&lt;/AUTHOR&gt;&lt;AUTHOR&gt;Johnston, J.A.&lt;/AUTHOR&gt;&lt;AUTHOR&gt;Batey, S.R.&lt;/AUTHOR&gt;&lt;AUTHOR&gt;Khayrallah, M.A.&lt;/AUTHOR&gt;&lt;AUTHOR&gt;Ascher, J.A.&lt;/AUTHOR&gt;&lt;AUTHOR&gt;Lineberry, C.G.&lt;/AUTHOR&gt;&lt;/AUTHORS&gt;&lt;YEAR&gt;1991&lt;/YEAR&gt;&lt;TITLE&gt;Double-blind comparison of bupropion and fluoxetine in depressed outpatients&lt;/TITLE&gt;&lt;SECONDARY_TITLE&gt;J Clin Psychiatry&lt;/SECONDARY_TITLE&gt;&lt;VOLUME&gt;52&lt;/VOLUME&gt;&lt;NUMBER&gt;8&lt;/NUMBER&gt;&lt;PAGES&gt;329-35&lt;/PAGES&gt;&lt;/MDL&gt;&lt;/Cite&gt;&lt;Cite&gt;&lt;Author&gt;Weihs&lt;/Author&gt;&lt;Year&gt;2000&lt;/Year&gt;&lt;RecNum&gt;664&lt;/RecNum&gt;&lt;MDL&gt;&lt;REFERENCE_TYPE&gt;0&lt;/REFERENCE_TYPE&gt;&lt;AUTHORS&gt;&lt;AUTHOR&gt;Weihs, K.L.&lt;/AUTHOR&gt;&lt;AUTHOR&gt;Settle, E.C.&lt;/AUTHOR&gt;&lt;AUTHOR&gt;Batey, S.R.&lt;/AUTHOR&gt;&lt;AUTHOR&gt;Houser T.L.,&lt;/AUTHOR&gt;&lt;AUTHOR&gt;Donahue, R.M.&lt;/AUTHOR&gt;&lt;AUTHOR&gt;Ascher, J.A.&lt;/AUTHOR&gt;&lt;/AUTHORS&gt;&lt;YEAR&gt;2000&lt;/YEAR&gt;&lt;TITLE&gt;Bupropion sustained release versus paroxetine for the treatment of depression in the elderly&lt;/TITLE&gt;&lt;SECONDARY_TITLE&gt;J Clin Psychiatry&lt;/SECONDARY_TITLE&gt;&lt;VOLUME&gt;61&lt;/VOLUME&gt;&lt;PAGES&gt;196-202&lt;/PAGES&gt;&lt;/MDL&gt;&lt;/Cite&gt;&lt;/EndNote&gt;</w:instrText>
      </w:r>
      <w:r>
        <w:rPr/>
      </w:r>
      <w:r>
        <w:rPr/>
        <w:fldChar w:fldCharType="separate"/>
      </w:r>
      <w:r>
        <w:rPr/>
        <w:t>(</w:t>
      </w:r>
      <w:ins w:id="201" w:author="Preferred Customer" w:date="2002-06-27T16:00:00Z">
        <w:r>
          <w:rPr/>
          <w:t xml:space="preserve">e.g., </w:t>
        </w:r>
      </w:ins>
      <w:del w:id="202" w:author="Preferred Customer" w:date="2002-06-27T16:00:00Z">
        <w:r>
          <w:rPr/>
          <w:delText>Feighner et al, 1991; T</w:delText>
        </w:r>
      </w:del>
      <w:ins w:id="203" w:author="Preferred Customer" w:date="2002-06-27T16:00:00Z">
        <w:r>
          <w:rPr/>
          <w:t>T</w:t>
        </w:r>
      </w:ins>
      <w:r>
        <w:rPr/>
        <w:t>rivedi et al, 2001; Weihs et al, 2000)</w:t>
      </w:r>
      <w:r>
        <w:rPr/>
      </w:r>
      <w:r>
        <w:rPr/>
        <w:fldChar w:fldCharType="end"/>
      </w:r>
      <w:r>
        <w:rPr/>
        <w:t xml:space="preserve"> and have been significantly greater than placebo. However, in these studies large sample sizes were typically used and effects </w:t>
      </w:r>
      <w:ins w:id="204" w:author="Preferred Customer" w:date="2002-06-27T16:00:00Z">
        <w:r>
          <w:rPr/>
          <w:t xml:space="preserve">relative to placebo were </w:t>
        </w:r>
      </w:ins>
      <w:del w:id="205" w:author="Preferred Customer" w:date="2002-06-27T16:00:00Z">
        <w:r>
          <w:rPr/>
          <w:delText xml:space="preserve">appeared to be relatively </w:delText>
        </w:r>
      </w:del>
      <w:r>
        <w:rPr/>
        <w:t>modest</w:t>
      </w:r>
      <w:ins w:id="206" w:author="Preferred Customer" w:date="2002-06-27T16:00:00Z">
        <w:r>
          <w:rPr/>
          <w:t xml:space="preserve"> </w:t>
        </w:r>
      </w:ins>
      <w:del w:id="207" w:author="Preferred Customer" w:date="2002-06-27T16:00:00Z">
        <w:r>
          <w:rPr/>
          <w:delText xml:space="preserve"> in magnitude for both bupropion SR and SRI’s relative to placebo </w:delText>
        </w:r>
      </w:del>
      <w:r>
        <w:fldChar w:fldCharType="begin"/>
      </w:r>
      <w:r>
        <w:rPr/>
        <w:instrText xml:space="preserve"> ADDIN EN.CITE &lt;EndNote&gt;&lt;Cite&gt;&lt;Author&gt;Trivedi&lt;/Author&gt;&lt;Year&gt;2001&lt;/Year&gt;&lt;RecNum&gt;663&lt;/RecNum&gt;&lt;MDL&gt;&lt;REFERENCE_TYPE&gt;0&lt;/REFERENCE_TYPE&gt;&lt;AUTHORS&gt;&lt;AUTHOR&gt;Trivedi, M.H.&lt;/AUTHOR&gt;&lt;AUTHOR&gt;Rush, R.M.&lt;/AUTHOR&gt;&lt;AUTHOR&gt;Bolden-Watson, C.&lt;/AUTHOR&gt;&lt;AUTHOR&gt;Houser, T.L.&lt;/AUTHOR&gt;&lt;AUTHOR&gt;Metz, A.&lt;/AUTHOR&gt;&lt;/AUTHORS&gt;&lt;YEAR&gt;2001&lt;/YEAR&gt;&lt;TITLE&gt;Do bupropion SR and sertraline differ in their effects on anxiety in depressed patients?&lt;/TITLE&gt;&lt;SECONDARY_TITLE&gt;J Clin Psychiatry&lt;/SECONDARY_TITLE&gt;&lt;VOLUME&gt;62&lt;/VOLUME&gt;&lt;NUMBER&gt;10&lt;/NUMBER&gt;&lt;PAGES&gt;776-81&lt;/PAGES&gt;&lt;/MDL&gt;&lt;/Cite&gt;&lt;/EndNote&gt;</w:instrText>
      </w:r>
      <w:r>
        <w:rPr/>
      </w:r>
      <w:r>
        <w:rPr/>
        <w:fldChar w:fldCharType="separate"/>
      </w:r>
      <w:r>
        <w:rPr/>
        <w:t>(Trivedi et al, 2001)</w:t>
      </w:r>
      <w:r>
        <w:rPr/>
      </w:r>
      <w:r>
        <w:rPr/>
        <w:fldChar w:fldCharType="end"/>
      </w:r>
      <w:r>
        <w:rPr/>
        <w:t xml:space="preserve">. On balance, these results and our findings suggest that, relative to placebo, bupropion SR produces more robust effects on measures of anhedonia/positive affect than anxiety. </w:t>
      </w:r>
      <w:del w:id="208" w:author="Preferred Customer" w:date="2002-06-27T16:01:00Z">
        <w:r>
          <w:rPr/>
          <w:delText xml:space="preserve">Interestingly, Knutson et al. </w:delText>
        </w:r>
      </w:del>
      <w:r>
        <w:fldChar w:fldCharType="begin"/>
      </w:r>
      <w:r>
        <w:rPr/>
        <w:instrText xml:space="preserve"> ADDIN EN.CITE &lt;EndNote&gt;&lt;Cite ExcludeAuth="1"&gt;&lt;Author&gt;Knutson&lt;/Author&gt;&lt;Year&gt;1998&lt;/Year&gt;&lt;RecNum&gt;658&lt;/RecNum&gt;&lt;MDL&gt;&lt;REFERENCE_TYPE&gt;0&lt;/REFERENCE_TYPE&gt;&lt;AUTHORS&gt;&lt;AUTHOR&gt;Knutson, B.&lt;/AUTHOR&gt;&lt;AUTHOR&gt;Wolkowitz, O.M.&lt;/AUTHOR&gt;&lt;AUTHOR&gt;Cole, S.W.&lt;/AUTHOR&gt;&lt;AUTHOR&gt;Chan, T.&lt;/AUTHOR&gt;&lt;AUTHOR&gt;Moore, E.A.&lt;/AUTHOR&gt;&lt;AUTHOR&gt;Johnson, R.C.&lt;/AUTHOR&gt;&lt;AUTHOR&gt;Terpstra, J.&lt;/AUTHOR&gt;&lt;AUTHOR&gt;Turner, R.A&lt;/AUTHOR&gt;&lt;AUTHOR&gt;Reus, V.I.&lt;/AUTHOR&gt;&lt;/AUTHORS&gt;&lt;YEAR&gt;1998&lt;/YEAR&gt;&lt;TITLE&gt;Selective alteration of personality and social behavior by serotonergic intervention&lt;/TITLE&gt;&lt;SECONDARY_TITLE&gt;American Journal of Psychiatry&lt;/SECONDARY_TITLE&gt;&lt;VOLUME&gt;155&lt;/VOLUME&gt;&lt;NUMBER&gt;3&lt;/NUMBER&gt;&lt;PAGES&gt;373-9&lt;/PAGES&gt;&lt;/MDL&gt;&lt;/Cite&gt;&lt;/EndNote&gt;</w:instrText>
      </w:r>
      <w:r>
        <w:rPr/>
      </w:r>
      <w:r>
        <w:rPr/>
        <w:fldChar w:fldCharType="separate"/>
      </w:r>
      <w:r>
        <w:rPr/>
      </w:r>
      <w:del w:id="209" w:author="Preferred Customer" w:date="2002-06-27T16:01:00Z">
        <w:r>
          <w:rPr/>
          <w:delText>(1998)</w:delText>
        </w:r>
      </w:del>
      <w:r>
        <w:rPr/>
      </w:r>
      <w:r>
        <w:rPr/>
        <w:fldChar w:fldCharType="end"/>
      </w:r>
      <w:del w:id="210" w:author="Preferred Customer" w:date="2002-06-27T16:01:00Z">
        <w:r>
          <w:rPr/>
          <w:delText xml:space="preserve"> found that paroxetine induced greater changes on negative affect than positive affect. This observation is consistent with the argument that catecholaminergic agents produce greater effects on a dimension of anhedonia/positive affect while serotonergic agents produce greater effects on a dimension of negative affect </w:delText>
        </w:r>
      </w:del>
      <w:r>
        <w:fldChar w:fldCharType="begin"/>
      </w:r>
      <w:r>
        <w:rPr/>
        <w:instrText xml:space="preserve"> ADDIN EN.CITE &lt;EndNote&gt;&lt;Cite&gt;&lt;Author&gt;Shelton&lt;/Author&gt;&lt;Year&gt;2001&lt;/Year&gt;&lt;RecNum&gt;613&lt;/RecNum&gt;&lt;MDL&gt;&lt;REFERENCE_TYPE&gt;0&lt;/REFERENCE_TYPE&gt;&lt;ACCESSION_NUMBER&gt;11684742&lt;/ACCESSION_NUMBER&gt;&lt;VOLUME&gt;52&lt;/VOLUME&gt;&lt;NUMBER&gt;11&lt;/NUMBER&gt;&lt;YEAR&gt;2001&lt;/YEAR&gt;&lt;DATE&gt;Nov&lt;/DATE&gt;&lt;TITLE&gt;Can recovery from depression be achieved?&lt;/TITLE&gt;&lt;PAGES&gt;1469-78&lt;/PAGES&gt;&lt;AUTHORS&gt;&lt;AUTHOR&gt;Shelton, R. C.&lt;/AUTHOR&gt;&lt;AUTHOR&gt;Tomarken, A. J.&lt;/AUTHOR&gt;&lt;/AUTHORS&gt;&lt;SECONDARY_TITLE&gt;Psychiatr Serv&lt;/SECONDARY_TITLE&gt;&lt;URL&gt;http://psychservices.psychiatryonline.org/cgi/content/full/52/11/1469&amp;#xD;http://psychservices.psychiatryonline.org/cgi/content/abstract/52/11/1469&amp;#xD;http://www.ncbi.nlm.nih.gov/entrez/query.fcgi?cmd=Retrieve&amp;amp;db=PubMed&amp;amp;dopt=Citation&amp;amp;list_uids=11684742&lt;/URL&gt;&lt;/MDL&gt;&lt;/Cite&gt;&lt;/EndNote&gt;</w:instrText>
      </w:r>
      <w:r>
        <w:rPr/>
      </w:r>
      <w:r>
        <w:rPr/>
        <w:fldChar w:fldCharType="separate"/>
      </w:r>
      <w:r>
        <w:rPr/>
      </w:r>
      <w:del w:id="211" w:author="Preferred Customer" w:date="2002-06-27T16:01:00Z">
        <w:r>
          <w:rPr/>
          <w:delText>(Shelton &amp; Tomarken, 2001)</w:delText>
        </w:r>
      </w:del>
      <w:r>
        <w:rPr/>
      </w:r>
      <w:r>
        <w:rPr/>
        <w:fldChar w:fldCharType="end"/>
      </w:r>
      <w:del w:id="212" w:author="Preferred Customer" w:date="2002-06-27T16:01:00Z">
        <w:r>
          <w:rPr/>
          <w:delText>.</w:delText>
        </w:r>
      </w:del>
    </w:p>
    <w:p>
      <w:pPr>
        <w:pStyle w:val="Normal"/>
        <w:spacing w:lineRule="auto" w:line="480"/>
        <w:rPr/>
      </w:pPr>
      <w:r>
        <w:rPr/>
        <w:tab/>
        <w:t>A further analysis separated the negative and positive ends of the hypothetical anhedonia/positive affect continuum.</w:t>
      </w:r>
      <w:ins w:id="213" w:author="Preferred Customer" w:date="2002-06-27T16:01:00Z">
        <w:r>
          <w:rPr/>
          <w:t>.</w:t>
        </w:r>
      </w:ins>
      <w:del w:id="214" w:author="Preferred Customer" w:date="2002-06-27T16:01:00Z">
        <w:r>
          <w:rPr/>
          <w:delText xml:space="preserve"> Recall that the positively keyed items reflect the affectively negative pole of the construct (e.g., felt withdrawn from others) while the negatively keyed items reflect the affectively positive pole of the construct (e.g., felt optimistic or cheerful). </w:delText>
        </w:r>
      </w:del>
      <w:r>
        <w:rPr/>
        <w:t>During the earlier phase of treatment when the dose was relatively moderate, bupropion SR appeared to produce stronger effects on the affectively negative pole (</w:t>
      </w:r>
      <w:ins w:id="215" w:author="Preferred Customer" w:date="2002-06-27T16:01:00Z">
        <w:r>
          <w:rPr/>
          <w:t>positively keyed items)</w:t>
        </w:r>
      </w:ins>
      <w:del w:id="216" w:author="Preferred Customer" w:date="2002-06-27T16:02:00Z">
        <w:r>
          <w:rPr/>
          <w:delText>e.g., withdrawal from others)</w:delText>
        </w:r>
      </w:del>
      <w:r>
        <w:rPr/>
        <w:t xml:space="preserve"> than the affectively positive pole (</w:t>
      </w:r>
      <w:ins w:id="217" w:author="Preferred Customer" w:date="2002-06-27T16:02:00Z">
        <w:r>
          <w:rPr/>
          <w:t xml:space="preserve">negatively  keyed items) </w:t>
        </w:r>
      </w:ins>
      <w:del w:id="218" w:author="Preferred Customer" w:date="2002-06-27T16:02:00Z">
        <w:r>
          <w:rPr/>
          <w:delText xml:space="preserve">e.g., optimism or cheerfulness). </w:delText>
        </w:r>
      </w:del>
      <w:ins w:id="219" w:author="Preferred Customer" w:date="2002-06-27T16:02:00Z">
        <w:r>
          <w:rPr/>
          <w:t xml:space="preserve"> </w:t>
        </w:r>
      </w:ins>
      <w:r>
        <w:rPr/>
        <w:t xml:space="preserve">Although group X linear interaction effects were significant on both measures during phase one, the interaction on the affectively negative scale accounted for a greater proportion of the random variability of linear slopes (45%) than the affectively positive scale (27%). Conversely, later in treatment at higher dosages of bupropion SR, effects were notably larger on the affectively positive </w:t>
      </w:r>
      <w:del w:id="220" w:author="Preferred Customer" w:date="2002-06-27T16:02:00Z">
        <w:r>
          <w:rPr/>
          <w:delText xml:space="preserve">(negatively keyed) </w:delText>
        </w:r>
      </w:del>
      <w:r>
        <w:rPr/>
        <w:t xml:space="preserve">items </w:t>
      </w:r>
      <w:del w:id="221" w:author="Preferred Customer" w:date="2002-06-27T16:02:00Z">
        <w:r>
          <w:rPr/>
          <w:delText>(e.g., optimism)</w:delText>
        </w:r>
      </w:del>
      <w:r>
        <w:rPr/>
        <w:t>. Whether this effect was a result of the longer time in treatment or the higher dose of bupropion SR cannot be determined.</w:t>
      </w:r>
    </w:p>
    <w:p>
      <w:pPr>
        <w:pStyle w:val="Normal"/>
        <w:spacing w:lineRule="auto" w:line="480"/>
        <w:rPr/>
      </w:pPr>
      <w:r>
        <w:rPr/>
        <w:tab/>
        <w:t>These findings may reflect the facts that: (a) Anhedonia and high positive affect represent opposite poles of a continuum; and, (b) Patients may be thought of as situated at various “locations” on this continuum at different points in treatment. For example, patients likely enter treatment with significant anhedonia that places them on the negative end of the continuum. During the initial phase of treatment or at moderate doses, they move toward a more affectively “neutral” point</w:t>
      </w:r>
      <w:ins w:id="222" w:author="Preferred Customer" w:date="2002-06-27T16:02:00Z">
        <w:r>
          <w:rPr/>
          <w:t xml:space="preserve">. </w:t>
        </w:r>
      </w:ins>
      <w:del w:id="223" w:author="Preferred Customer" w:date="2002-06-27T16:02:00Z">
        <w:r>
          <w:rPr/>
          <w:delText xml:space="preserve"> (i.e., less anhedonia but not more positive affect). </w:delText>
        </w:r>
      </w:del>
      <w:r>
        <w:rPr/>
        <w:t xml:space="preserve">If so, it would be expected that treatment effects would be more evident on the negatively toned items that reflect anhedonia. At later points in time and/or higher doses, they begin to move more clearly into the affectively positive range of the continuum. They not only experience less anhedonia, but also begin to have higher levels of positive affect. If this scenario is correct, it would suggest that different ranges of the anhedonia/positive affect continuum may be optimally sensitive to treatment effects at different stages of treatment. </w:t>
      </w:r>
      <w:del w:id="224" w:author="Preferred Customer" w:date="2002-06-27T16:03:00Z">
        <w:r>
          <w:rPr/>
          <w:delText xml:space="preserve">This argument is consistent with psychometric principle that a given item more sensitively reflect certain ranges on a latent trait continuum than others </w:delText>
        </w:r>
      </w:del>
      <w:r>
        <w:fldChar w:fldCharType="begin"/>
      </w:r>
      <w:r>
        <w:rPr/>
        <w:instrText xml:space="preserve"> ADDIN EN.CITE &lt;EndNote&gt;&lt;Cite&gt;&lt;Author&gt;Hambleton&lt;/Author&gt;&lt;Year&gt;1991&lt;/Year&gt;&lt;RecNum&gt;623&lt;/RecNum&gt;&lt;MDL&gt;&lt;REFERENCE_TYPE&gt;1&lt;/REFERENCE_TYPE&gt;&lt;YEAR&gt;1991&lt;/YEAR&gt;&lt;ISBN&gt;080393646X (cloth)&amp;#xD;0803936478 (pbk.)&lt;/ISBN&gt;&lt;CALL_NUMBER&gt;BF176 .H34 1991&amp;#xD;150/.28/7&lt;/CALL_NUMBER&gt;&lt;TITLE&gt;Fundamentals of item response theory&lt;/TITLE&gt;&lt;PLACE_PUBLISHED&gt;Newbury Park, Calif.&lt;/PLACE_PUBLISHED&gt;&lt;PUBLISHER&gt;Sage Publications&lt;/PUBLISHER&gt;&lt;PAGES&gt;x, 174&lt;/PAGES&gt;&lt;SECONDARY_TITLE&gt;Measurement methods for the social sciences series ; 2&lt;/SECONDARY_TITLE&gt;&lt;KEYWORDS&gt;&lt;KEYWORD&gt;Item response theory.&lt;/KEYWORD&gt;&lt;/KEYWORDS&gt;&lt;AUTHORS&gt;&lt;AUTHOR&gt;Hambleton, Ronald K.&lt;/AUTHOR&gt;&lt;AUTHOR&gt;Swaminathan, Hariharan&lt;/AUTHOR&gt;&lt;AUTHOR&gt;Rogers, H. Jane&lt;/AUTHOR&gt;&lt;/AUTHORS&gt;&lt;/MDL&gt;&lt;/Cite&gt;&lt;/EndNote&gt;</w:instrText>
      </w:r>
      <w:r>
        <w:rPr/>
      </w:r>
      <w:r>
        <w:rPr/>
        <w:fldChar w:fldCharType="separate"/>
      </w:r>
      <w:r>
        <w:rPr/>
      </w:r>
      <w:del w:id="225" w:author="Preferred Customer" w:date="2002-06-27T16:03:00Z">
        <w:r>
          <w:rPr/>
          <w:delText>(Hambleton et al, 1991)</w:delText>
        </w:r>
      </w:del>
      <w:r>
        <w:rPr/>
      </w:r>
      <w:r>
        <w:rPr/>
        <w:fldChar w:fldCharType="end"/>
      </w:r>
      <w:del w:id="226" w:author="Preferred Customer" w:date="2002-06-27T16:03:00Z">
        <w:r>
          <w:rPr/>
          <w:delText>.</w:delText>
        </w:r>
      </w:del>
    </w:p>
    <w:p>
      <w:pPr>
        <w:pStyle w:val="Normal"/>
        <w:spacing w:lineRule="auto" w:line="480"/>
        <w:ind w:firstLine="720"/>
        <w:rPr>
          <w:del w:id="241" w:author="Preferred Customer" w:date="2002-06-27T16:05:00Z"/>
        </w:rPr>
      </w:pPr>
      <w:ins w:id="227" w:author="Preferred Customer" w:date="2002-06-27T16:03:00Z">
        <w:r>
          <w:rPr/>
          <w:t xml:space="preserve">Our results also </w:t>
        </w:r>
      </w:ins>
      <w:del w:id="228" w:author="Preferred Customer" w:date="2002-06-27T16:03:00Z">
        <w:r>
          <w:rPr/>
          <w:delText xml:space="preserve">A final goal of this study was to assess the effects of placebo on dimensions of mood. Overall, the results </w:delText>
        </w:r>
      </w:del>
      <w:r>
        <w:rPr/>
        <w:t xml:space="preserve">suggest that placebo has more robust and long-lasting effects on measures of anxiety than anhedonia. For example, the MASQ AD scale was the only measure on which the placebo group demonstrated stronger quadratic than linear effects. Such effects indicate </w:t>
      </w:r>
      <w:ins w:id="229" w:author="Preferred Customer" w:date="2002-06-27T16:04:00Z">
        <w:r>
          <w:rPr/>
          <w:t>a</w:t>
        </w:r>
      </w:ins>
      <w:del w:id="230" w:author="Preferred Customer" w:date="2002-06-27T16:04:00Z">
        <w:r>
          <w:rPr/>
          <w:delText xml:space="preserve">in initial improvement in anhedonia with a </w:delText>
        </w:r>
      </w:del>
      <w:ins w:id="231" w:author="Preferred Customer" w:date="2002-06-27T16:04:00Z">
        <w:r>
          <w:rPr/>
          <w:t xml:space="preserve"> </w:t>
        </w:r>
      </w:ins>
      <w:r>
        <w:rPr/>
        <w:t xml:space="preserve">return to pre-treatment levels </w:t>
      </w:r>
      <w:del w:id="232" w:author="Preferred Customer" w:date="2002-06-27T16:03:00Z">
        <w:r>
          <w:rPr/>
          <w:delText xml:space="preserve">with time </w:delText>
        </w:r>
      </w:del>
      <w:r>
        <w:rPr/>
        <w:t>that was not evident on the anxiety measures (Figure 1).</w:t>
      </w:r>
      <w:del w:id="233" w:author="Preferred Customer" w:date="2002-06-27T16:03:00Z">
        <w:r>
          <w:rPr/>
          <w:delText xml:space="preserve"> These results suggest that placebo conditions have more sustained, linear effects on dimensions of anxiety/negative affect than positive affect.</w:delText>
        </w:r>
      </w:del>
      <w:r>
        <w:rPr/>
        <w:t xml:space="preserve"> </w:t>
      </w:r>
      <w:del w:id="234" w:author="Preferred Customer" w:date="2002-06-27T16:03:00Z">
        <w:r>
          <w:rPr/>
          <w:delText xml:space="preserve">More generally, </w:delText>
        </w:r>
      </w:del>
      <w:ins w:id="235" w:author="Preferred Customer" w:date="2002-06-27T16:03:00Z">
        <w:r>
          <w:rPr/>
          <w:t>T</w:t>
        </w:r>
      </w:ins>
      <w:del w:id="236" w:author="Preferred Customer" w:date="2002-06-27T16:03:00Z">
        <w:r>
          <w:rPr/>
          <w:delText>t</w:delText>
        </w:r>
      </w:del>
      <w:r>
        <w:rPr/>
        <w:t>hese results suggest that measures of anhedonia may discriminate “true” pharmacological effects of antidepressants relative to measurements of anxiety.</w:t>
      </w:r>
      <w:del w:id="237" w:author="Preferred Customer" w:date="2002-06-27T16:04:00Z">
        <w:r>
          <w:rPr/>
          <w:delText xml:space="preserve"> Clearly, further research using instruments such as the MASQ with other types of antidepressants is necessary to test this hypothesis.</w:delText>
        </w:r>
      </w:del>
      <w:r>
        <w:rPr/>
        <w:t xml:space="preserve"> </w:t>
      </w:r>
      <w:del w:id="238" w:author="Preferred Customer" w:date="2002-06-27T16:05:00Z">
        <w:r>
          <w:rPr/>
          <w:delText xml:space="preserve">Moreover, many depression rating scales such as the HAM-D tend to have a relatively high degree of correlation with measures of anxiety such as the HAM-A. This observation may explain the relative lack of robust drug-placebo discrimination </w:delText>
        </w:r>
      </w:del>
      <w:del w:id="239" w:author="Preferred Customer" w:date="2002-06-27T16:03:00Z">
        <w:r>
          <w:rPr/>
          <w:delText xml:space="preserve">with </w:delText>
        </w:r>
      </w:del>
      <w:del w:id="240" w:author="Preferred Customer" w:date="2002-06-27T16:05:00Z">
        <w:r>
          <w:rPr/>
          <w:delText xml:space="preserve">these measures. </w:delText>
        </w:r>
      </w:del>
    </w:p>
    <w:p>
      <w:pPr>
        <w:pStyle w:val="Normal"/>
        <w:spacing w:lineRule="auto" w:line="480"/>
        <w:ind w:firstLine="720"/>
        <w:rPr/>
      </w:pPr>
      <w:r>
        <w:rPr/>
        <w:t xml:space="preserve">Overall, our results indicate that bupropion SR is an effective antidepressant with more robust effects on a dimension of anhedonia/positive affect than dimensions linked to anxiety. Further, placebo response appears to be more significantly evident on measures of anxiety than anhedonia/positive affect. These findings would appear to mandate replication in a larger-scale study. </w:t>
      </w:r>
      <w:r>
        <w:br w:type="page"/>
      </w:r>
    </w:p>
    <w:p>
      <w:pPr>
        <w:pStyle w:val="Normal"/>
        <w:spacing w:lineRule="auto" w:line="480"/>
        <w:ind w:firstLine="720"/>
        <w:rPr/>
      </w:pPr>
      <w:r>
        <w:rPr/>
      </w:r>
    </w:p>
    <w:p>
      <w:pPr>
        <w:pStyle w:val="Normal"/>
        <w:spacing w:lineRule="auto" w:line="480"/>
        <w:jc w:val="center"/>
        <w:rPr/>
      </w:pPr>
      <w:r>
        <w:rPr/>
        <w:t>Acknowledgements</w:t>
      </w:r>
    </w:p>
    <w:p>
      <w:pPr>
        <w:pStyle w:val="TextBody"/>
        <w:tabs>
          <w:tab w:val="left" w:pos="720" w:leader="none"/>
        </w:tabs>
        <w:spacing w:lineRule="auto" w:line="480"/>
        <w:jc w:val="left"/>
        <w:rPr/>
      </w:pPr>
      <w:r>
        <w:rPr/>
        <w:t xml:space="preserve">Funding was provided by Glaxo Wellcome Inc., a GlaxoSmithKline company (#BUP-R45), and NIMH grant MH01741 to Dr. Shelton. </w:t>
      </w:r>
      <w:r>
        <w:br w:type="page"/>
      </w:r>
    </w:p>
    <w:p>
      <w:pPr>
        <w:pStyle w:val="TextBody"/>
        <w:tabs>
          <w:tab w:val="left" w:pos="720" w:leader="none"/>
        </w:tabs>
        <w:spacing w:lineRule="auto" w:line="480"/>
        <w:jc w:val="left"/>
        <w:rPr/>
      </w:pPr>
      <w:r>
        <w:rPr/>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rPr/>
            </w:pPr>
            <w:r>
              <w:rPr/>
              <w:drawing>
                <wp:inline distT="0" distB="0" distL="0" distR="0">
                  <wp:extent cx="2770505" cy="204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02" r="-6" b="2986"/>
                          <a:stretch>
                            <a:fillRect/>
                          </a:stretch>
                        </pic:blipFill>
                        <pic:spPr bwMode="auto">
                          <a:xfrm>
                            <a:off x="0" y="0"/>
                            <a:ext cx="2770505" cy="2045970"/>
                          </a:xfrm>
                          <a:prstGeom prst="rect">
                            <a:avLst/>
                          </a:prstGeom>
                        </pic:spPr>
                      </pic:pic>
                    </a:graphicData>
                  </a:graphic>
                </wp:inline>
              </w:drawing>
            </w:r>
          </w:p>
        </w:tc>
        <w:tc>
          <w:tcPr>
            <w:tcW w:w="4248" w:type="dxa"/>
            <w:tcBorders/>
          </w:tcPr>
          <w:p>
            <w:pPr>
              <w:pStyle w:val="Normal"/>
              <w:rPr/>
            </w:pPr>
            <w:r>
              <w:rPr/>
              <w:drawing>
                <wp:inline distT="0" distB="0" distL="0" distR="0">
                  <wp:extent cx="2677160" cy="217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265" r="-7" b="-7"/>
                          <a:stretch>
                            <a:fillRect/>
                          </a:stretch>
                        </pic:blipFill>
                        <pic:spPr bwMode="auto">
                          <a:xfrm>
                            <a:off x="0" y="0"/>
                            <a:ext cx="2677160" cy="2172335"/>
                          </a:xfrm>
                          <a:prstGeom prst="rect">
                            <a:avLst/>
                          </a:prstGeom>
                        </pic:spPr>
                      </pic:pic>
                    </a:graphicData>
                  </a:graphic>
                </wp:inline>
              </w:drawing>
            </w:r>
          </w:p>
        </w:tc>
      </w:tr>
      <w:tr>
        <w:trPr/>
        <w:tc>
          <w:tcPr>
            <w:tcW w:w="4608" w:type="dxa"/>
            <w:tcBorders/>
          </w:tcPr>
          <w:p>
            <w:pPr>
              <w:pStyle w:val="Normal"/>
              <w:rPr/>
            </w:pPr>
            <w:r>
              <w:rPr/>
              <w:drawing>
                <wp:inline distT="0" distB="0" distL="0" distR="0">
                  <wp:extent cx="2790825"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280" r="-7" b="-7"/>
                          <a:stretch>
                            <a:fillRect/>
                          </a:stretch>
                        </pic:blipFill>
                        <pic:spPr bwMode="auto">
                          <a:xfrm>
                            <a:off x="0" y="0"/>
                            <a:ext cx="2790825" cy="2133600"/>
                          </a:xfrm>
                          <a:prstGeom prst="rect">
                            <a:avLst/>
                          </a:prstGeom>
                        </pic:spPr>
                      </pic:pic>
                    </a:graphicData>
                  </a:graphic>
                </wp:inline>
              </w:drawing>
            </w:r>
          </w:p>
        </w:tc>
        <w:tc>
          <w:tcPr>
            <w:tcW w:w="4248" w:type="dxa"/>
            <w:tcBorders/>
          </w:tcPr>
          <w:p>
            <w:pPr>
              <w:pStyle w:val="Normal"/>
              <w:rPr/>
            </w:pPr>
            <w:r>
              <w:rPr/>
              <w:drawing>
                <wp:inline distT="0" distB="0" distL="0" distR="0">
                  <wp:extent cx="2554605" cy="216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718" r="-6" b="267"/>
                          <a:stretch>
                            <a:fillRect/>
                          </a:stretch>
                        </pic:blipFill>
                        <pic:spPr bwMode="auto">
                          <a:xfrm>
                            <a:off x="0" y="0"/>
                            <a:ext cx="2554605" cy="2166620"/>
                          </a:xfrm>
                          <a:prstGeom prst="rect">
                            <a:avLst/>
                          </a:prstGeom>
                        </pic:spPr>
                      </pic:pic>
                    </a:graphicData>
                  </a:graphic>
                </wp:inline>
              </w:drawing>
            </w:r>
          </w:p>
        </w:tc>
      </w:tr>
      <w:tr>
        <w:trPr/>
        <w:tc>
          <w:tcPr>
            <w:tcW w:w="4608" w:type="dxa"/>
            <w:tcBorders/>
          </w:tcPr>
          <w:p>
            <w:pPr>
              <w:pStyle w:val="Normal"/>
              <w:rPr/>
            </w:pPr>
            <w:r>
              <w:rPr/>
              <w:drawing>
                <wp:inline distT="0" distB="0" distL="0" distR="0">
                  <wp:extent cx="2781300" cy="2165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927" r="-7" b="4022"/>
                          <a:stretch>
                            <a:fillRect/>
                          </a:stretch>
                        </pic:blipFill>
                        <pic:spPr bwMode="auto">
                          <a:xfrm>
                            <a:off x="0" y="0"/>
                            <a:ext cx="2781300" cy="2165985"/>
                          </a:xfrm>
                          <a:prstGeom prst="rect">
                            <a:avLst/>
                          </a:prstGeom>
                        </pic:spPr>
                      </pic:pic>
                    </a:graphicData>
                  </a:graphic>
                </wp:inline>
              </w:drawing>
            </w:r>
          </w:p>
        </w:tc>
        <w:tc>
          <w:tcPr>
            <w:tcW w:w="4248" w:type="dxa"/>
            <w:tcBorders/>
          </w:tcPr>
          <w:p>
            <w:pPr>
              <w:pStyle w:val="Normal"/>
              <w:rPr/>
            </w:pPr>
            <w:r>
              <w:rPr/>
              <w:drawing>
                <wp:inline distT="0" distB="0" distL="0" distR="0">
                  <wp:extent cx="2680335" cy="2166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3112"/>
                          <a:stretch>
                            <a:fillRect/>
                          </a:stretch>
                        </pic:blipFill>
                        <pic:spPr bwMode="auto">
                          <a:xfrm>
                            <a:off x="0" y="0"/>
                            <a:ext cx="2680335" cy="2166620"/>
                          </a:xfrm>
                          <a:prstGeom prst="rect">
                            <a:avLst/>
                          </a:prstGeom>
                        </pic:spPr>
                      </pic:pic>
                    </a:graphicData>
                  </a:graphic>
                </wp:inline>
              </w:drawing>
            </w:r>
          </w:p>
        </w:tc>
      </w:tr>
    </w:tbl>
    <w:p>
      <w:pPr>
        <w:pStyle w:val="Normal"/>
        <w:rPr/>
      </w:pPr>
      <w:r>
        <w:rPr>
          <w:u w:val="single"/>
        </w:rPr>
        <w:t>Figure 1</w:t>
      </w:r>
      <w:r>
        <w:rPr/>
        <w:t>. Weekly scores on the MASQ AD (top left), MASQ AD Positively Keyed (i.e., low positive affect) Items (middle left), MASQ AD Negatively Keyed (i.e., high positive affect) Items (bottom left), MASQ AA (top right), MASQ GDD (middle right), and the HAM-D-17 scales (bottom right).  Patients in the BUP-BUP group received a moderate dose of bupropion SR (max. 300 mg./d) during phase one and a higher dose (max 400 mg./d) during phase two.  Patients in the PLA-BUP group received placebo during phase one and a moderate dose of bupropion SR (max 400 mg./d) during phase two.</w:t>
      </w:r>
      <w:r>
        <w:br w:type="page"/>
      </w:r>
    </w:p>
    <w:p>
      <w:pPr>
        <w:pStyle w:val="Normal"/>
        <w:rPr/>
      </w:pPr>
      <w:r>
        <w:rPr/>
      </w:r>
    </w:p>
    <w:p>
      <w:pPr>
        <w:pStyle w:val="Normal"/>
        <w:rPr/>
      </w:pPr>
      <w:r>
        <w:rPr/>
        <w:t>References</w:t>
      </w:r>
    </w:p>
    <w:p>
      <w:pPr>
        <w:pStyle w:val="Normal"/>
        <w:rPr/>
      </w:pPr>
      <w:r>
        <w:rPr/>
      </w:r>
    </w:p>
    <w:p>
      <w:pPr>
        <w:pStyle w:val="Normal"/>
        <w:ind w:left="720" w:hanging="720"/>
        <w:rPr/>
      </w:pPr>
      <w:r>
        <w:fldChar w:fldCharType="begin"/>
      </w:r>
      <w:r>
        <w:rPr/>
        <w:instrText xml:space="preserve"> QUOTE EN.REFLIST </w:instrText>
      </w:r>
      <w:r>
        <w:rPr/>
      </w:r>
      <w:r>
        <w:rPr/>
        <w:fldChar w:fldCharType="separate"/>
      </w:r>
      <w:r>
        <w:rPr/>
        <w:t xml:space="preserve">American Psychiatric Association. 1994. </w:t>
      </w:r>
      <w:r>
        <w:rPr>
          <w:i/>
        </w:rPr>
        <w:t>Diagnostic and statistical manual of mental disorders, fourth edition: DSM-IV</w:t>
      </w:r>
      <w:r>
        <w:rPr/>
        <w:t>. Washington, DC.</w:t>
      </w:r>
    </w:p>
    <w:p>
      <w:pPr>
        <w:pStyle w:val="Normal"/>
        <w:ind w:left="720" w:hanging="720"/>
        <w:rPr/>
      </w:pPr>
      <w:r>
        <w:rPr/>
        <w:t xml:space="preserve">Ascher, J. A., Cole, J. O., Colin, J. N., Feighner, J. P., Ferris, R. M., Fibiger, H. C., Golden, R. N., Martin, P., Potter, W. Z., Richelson, E. &amp; et al., 1995. Bupropion: a review of its mechanism of antidepressant activity. </w:t>
      </w:r>
      <w:r>
        <w:rPr>
          <w:i/>
        </w:rPr>
        <w:t>J Clin Psychiatry</w:t>
      </w:r>
      <w:r>
        <w:rPr/>
        <w:t xml:space="preserve">, </w:t>
      </w:r>
      <w:r>
        <w:rPr>
          <w:b/>
        </w:rPr>
        <w:t>56</w:t>
      </w:r>
      <w:r>
        <w:rPr/>
        <w:t>, 395-401.</w:t>
      </w:r>
    </w:p>
    <w:p>
      <w:pPr>
        <w:pStyle w:val="Normal"/>
        <w:ind w:left="720" w:hanging="720"/>
        <w:rPr/>
      </w:pPr>
      <w:r>
        <w:rPr/>
        <w:t xml:space="preserve">Barlow, D. H., 1991. The nature of anxiety: anxiety, depression, and emotional disorders. In </w:t>
      </w:r>
      <w:r>
        <w:rPr>
          <w:i/>
        </w:rPr>
        <w:t>Chronic Anxiety: Generalized Anxiety Disorder and Mixed Anxiety-Depression</w:t>
      </w:r>
      <w:r>
        <w:rPr/>
        <w:t>. In: Rapee, R. M. &amp; D. H. Barlow (Eds.), New York: Guilford, pp. 1-28.</w:t>
      </w:r>
    </w:p>
    <w:p>
      <w:pPr>
        <w:pStyle w:val="Normal"/>
        <w:ind w:left="720" w:hanging="720"/>
        <w:rPr/>
      </w:pPr>
      <w:r>
        <w:rPr/>
        <w:t xml:space="preserve">Bodkin, J. A., Lasser, R. A., Wines, J. D., Jr., Gardner, D. M. &amp; Baldessarini, R. J., 1997. Combining serotonin reuptake inhibitors and bupropion in partial responders to antidepressant monotherapy. </w:t>
      </w:r>
      <w:r>
        <w:rPr>
          <w:i/>
        </w:rPr>
        <w:t>J Clin Psychiatry</w:t>
      </w:r>
      <w:r>
        <w:rPr/>
        <w:t xml:space="preserve">, </w:t>
      </w:r>
      <w:r>
        <w:rPr>
          <w:b/>
        </w:rPr>
        <w:t>58</w:t>
      </w:r>
      <w:r>
        <w:rPr/>
        <w:t>, 137-45.</w:t>
      </w:r>
    </w:p>
    <w:p>
      <w:pPr>
        <w:pStyle w:val="Normal"/>
        <w:ind w:left="720" w:hanging="720"/>
        <w:rPr/>
      </w:pPr>
      <w:r>
        <w:rPr/>
        <w:t xml:space="preserve">Brown, T. A., Chorpita, B. F. &amp; Barlow, D. H., 1998. Structural relationships among dimensions of the DSM-IV anxiety and mood disorders and dimensions of negative affect, positive affect, and autonomic arousal. </w:t>
      </w:r>
      <w:r>
        <w:rPr>
          <w:i/>
        </w:rPr>
        <w:t>J Abnorm Psychol</w:t>
      </w:r>
      <w:r>
        <w:rPr/>
        <w:t xml:space="preserve">, </w:t>
      </w:r>
      <w:r>
        <w:rPr>
          <w:b/>
        </w:rPr>
        <w:t>107</w:t>
      </w:r>
      <w:r>
        <w:rPr/>
        <w:t>, 179-92.</w:t>
      </w:r>
    </w:p>
    <w:p>
      <w:pPr>
        <w:pStyle w:val="Normal"/>
        <w:ind w:left="720" w:hanging="720"/>
        <w:rPr/>
      </w:pPr>
      <w:r>
        <w:rPr/>
        <w:t xml:space="preserve">Bryk, A. S. &amp; Raudenbush, S. W., 1992. </w:t>
      </w:r>
      <w:r>
        <w:rPr>
          <w:i/>
        </w:rPr>
        <w:t>Hierarchical linear models : applications and data analysis methods</w:t>
      </w:r>
      <w:r>
        <w:rPr/>
        <w:t>. Advanced quantitative techniques in the social sciences ; 1, pp. xvi, 265. Newbury Park: Sage Publications.</w:t>
      </w:r>
    </w:p>
    <w:p>
      <w:pPr>
        <w:pStyle w:val="Normal"/>
        <w:ind w:left="720" w:hanging="720"/>
        <w:rPr/>
      </w:pPr>
      <w:r>
        <w:rPr/>
        <w:t xml:space="preserve">Clark, L. A. &amp; Watson, D., 1991. Tripartite model of anxiety and depression: psychometric evidence and taxonomic implications. </w:t>
      </w:r>
      <w:r>
        <w:rPr>
          <w:i/>
        </w:rPr>
        <w:t>J Abnorm Psychol</w:t>
      </w:r>
      <w:r>
        <w:rPr/>
        <w:t xml:space="preserve">, </w:t>
      </w:r>
      <w:r>
        <w:rPr>
          <w:b/>
        </w:rPr>
        <w:t>100</w:t>
      </w:r>
      <w:r>
        <w:rPr/>
        <w:t>, 316-36.</w:t>
      </w:r>
    </w:p>
    <w:p>
      <w:pPr>
        <w:pStyle w:val="Normal"/>
        <w:ind w:left="720" w:hanging="720"/>
        <w:rPr/>
      </w:pPr>
      <w:r>
        <w:rPr/>
        <w:t xml:space="preserve">Depue, R. A. &amp; Collins, P., 1999. Neurobiology of the structure of personality: Dopamine, facilitation of incentive motivation, and extraversion. </w:t>
      </w:r>
      <w:r>
        <w:rPr>
          <w:i/>
        </w:rPr>
        <w:t>Behavioral and Brain Sciences</w:t>
      </w:r>
      <w:r>
        <w:rPr/>
        <w:t xml:space="preserve">, </w:t>
      </w:r>
      <w:r>
        <w:rPr>
          <w:b/>
        </w:rPr>
        <w:t>22</w:t>
      </w:r>
      <w:r>
        <w:rPr/>
        <w:t>, 491–569.</w:t>
      </w:r>
    </w:p>
    <w:p>
      <w:pPr>
        <w:pStyle w:val="Normal"/>
        <w:ind w:left="720" w:hanging="720"/>
        <w:rPr/>
      </w:pPr>
      <w:r>
        <w:rPr/>
        <w:t xml:space="preserve">Depue, R. A., Luciana, M., Arbisi, P., Collins, P. &amp; Leon, A., 1994. Dopamine and the structure of personality: relation of agonist-induced dopamine activity to positive emotionality. </w:t>
      </w:r>
      <w:r>
        <w:rPr>
          <w:i/>
        </w:rPr>
        <w:t>Journal of Personality &amp; Social Psychology</w:t>
      </w:r>
      <w:r>
        <w:rPr/>
        <w:t xml:space="preserve">, </w:t>
      </w:r>
      <w:r>
        <w:rPr>
          <w:b/>
        </w:rPr>
        <w:t>67</w:t>
      </w:r>
      <w:r>
        <w:rPr/>
        <w:t>, 485-98.</w:t>
      </w:r>
    </w:p>
    <w:p>
      <w:pPr>
        <w:pStyle w:val="Normal"/>
        <w:ind w:left="720" w:hanging="720"/>
        <w:rPr/>
      </w:pPr>
      <w:r>
        <w:rPr/>
        <w:t xml:space="preserve">Feighner, J. P., Gardner, E. A., Johnston, J. A., Batey, S. R., Khayrallah, M. A., Ascher, J. A. &amp; Lineberry, C. G., 1991. Double-blind comparison of bupropion and fluoxetine in depressed outpatients. </w:t>
      </w:r>
      <w:r>
        <w:rPr>
          <w:i/>
        </w:rPr>
        <w:t>J Clin Psychiatry</w:t>
      </w:r>
      <w:r>
        <w:rPr/>
        <w:t xml:space="preserve">, </w:t>
      </w:r>
      <w:r>
        <w:rPr>
          <w:b/>
        </w:rPr>
        <w:t>52</w:t>
      </w:r>
      <w:r>
        <w:rPr/>
        <w:t>, 329-35.</w:t>
      </w:r>
    </w:p>
    <w:p>
      <w:pPr>
        <w:pStyle w:val="Normal"/>
        <w:ind w:left="720" w:hanging="720"/>
        <w:rPr/>
      </w:pPr>
      <w:r>
        <w:rPr/>
        <w:t xml:space="preserve">Gibbons, R. D., Hedeker, D., Elkin, I., Waternaux, C., Kraemer, H. C., Greenhouse, J. B., Shea, M. T., Imber, S. D., Sotsky, S. M. &amp; Watkins, J. T., 1993. Some conceptual and statistical issues in analysis of longitudinal psychiatric data. Application to the NIMH treatment of Depression Collaborative Research Program dataset. </w:t>
      </w:r>
      <w:r>
        <w:rPr>
          <w:i/>
        </w:rPr>
        <w:t>Arch Gen Psychiatry</w:t>
      </w:r>
      <w:r>
        <w:rPr/>
        <w:t xml:space="preserve">, </w:t>
      </w:r>
      <w:r>
        <w:rPr>
          <w:b/>
        </w:rPr>
        <w:t>50</w:t>
      </w:r>
      <w:r>
        <w:rPr/>
        <w:t>, 739-50.</w:t>
      </w:r>
    </w:p>
    <w:p>
      <w:pPr>
        <w:pStyle w:val="Normal"/>
        <w:ind w:left="720" w:hanging="720"/>
        <w:rPr/>
      </w:pPr>
      <w:r>
        <w:rPr/>
        <w:t xml:space="preserve">Goodnick, P. J., Dominguez, R. A., DeVane, C. L. &amp; Bowden, C. L., 1998. Bupropion slow-release response in depression: diagnosis and biochemistry. </w:t>
      </w:r>
      <w:r>
        <w:rPr>
          <w:i/>
        </w:rPr>
        <w:t>Biol Psychiatry</w:t>
      </w:r>
      <w:r>
        <w:rPr/>
        <w:t xml:space="preserve">, </w:t>
      </w:r>
      <w:r>
        <w:rPr>
          <w:b/>
        </w:rPr>
        <w:t>44</w:t>
      </w:r>
      <w:r>
        <w:rPr/>
        <w:t>, 629-32.</w:t>
      </w:r>
    </w:p>
    <w:p>
      <w:pPr>
        <w:pStyle w:val="Normal"/>
        <w:ind w:left="720" w:hanging="720"/>
        <w:rPr/>
      </w:pPr>
      <w:r>
        <w:rPr/>
        <w:t xml:space="preserve">Hambleton, R. K., Swaminathan, H. &amp; Rogers, H. J., 1991. </w:t>
      </w:r>
      <w:r>
        <w:rPr>
          <w:i/>
        </w:rPr>
        <w:t>Fundamentals of item response theory</w:t>
      </w:r>
      <w:r>
        <w:rPr/>
        <w:t>. Measurement methods for the social sciences series ; 2, pp. x, 174. Newbury Park, Calif.: Sage Publications.</w:t>
      </w:r>
    </w:p>
    <w:p>
      <w:pPr>
        <w:pStyle w:val="Normal"/>
        <w:ind w:left="720" w:hanging="720"/>
        <w:rPr/>
      </w:pPr>
      <w:r>
        <w:rPr/>
        <w:t xml:space="preserve">Hamilton, M., 1959. The assessment of anxiety states by rating. </w:t>
      </w:r>
      <w:r>
        <w:rPr>
          <w:i/>
        </w:rPr>
        <w:t>British Journal of Medical Psychology</w:t>
      </w:r>
      <w:r>
        <w:rPr/>
        <w:t xml:space="preserve">, </w:t>
      </w:r>
      <w:r>
        <w:rPr>
          <w:b/>
        </w:rPr>
        <w:t>32</w:t>
      </w:r>
      <w:r>
        <w:rPr/>
        <w:t>, 50-5.</w:t>
      </w:r>
    </w:p>
    <w:p>
      <w:pPr>
        <w:pStyle w:val="Normal"/>
        <w:ind w:left="720" w:hanging="720"/>
        <w:rPr/>
      </w:pPr>
      <w:r>
        <w:rPr/>
        <w:t>Hamilton, M. A., 1960. A rating scale for depression.</w:t>
      </w:r>
      <w:r>
        <w:rPr>
          <w:i/>
        </w:rPr>
        <w:t xml:space="preserve"> Journal of Neurology and Neurosurgery in Psychiatry</w:t>
      </w:r>
      <w:r>
        <w:rPr/>
        <w:t xml:space="preserve">, </w:t>
      </w:r>
      <w:r>
        <w:rPr>
          <w:b/>
        </w:rPr>
        <w:t>23</w:t>
      </w:r>
      <w:r>
        <w:rPr/>
        <w:t>, 56-62.</w:t>
      </w:r>
    </w:p>
    <w:p>
      <w:pPr>
        <w:pStyle w:val="Normal"/>
        <w:ind w:left="720" w:hanging="720"/>
        <w:rPr/>
      </w:pPr>
      <w:r>
        <w:rPr/>
        <w:t xml:space="preserve">Horst, W. D. &amp; Preskorn, S. H., 1998. Mechanisms of action and clinical characteristics of three atypical antidepressants: venlafaxine, nefazodone, bupropion. </w:t>
      </w:r>
      <w:r>
        <w:rPr>
          <w:i/>
        </w:rPr>
        <w:t>J Affect Disord</w:t>
      </w:r>
      <w:r>
        <w:rPr/>
        <w:t xml:space="preserve">, </w:t>
      </w:r>
      <w:r>
        <w:rPr>
          <w:b/>
        </w:rPr>
        <w:t>51</w:t>
      </w:r>
      <w:r>
        <w:rPr/>
        <w:t>, 237-54.</w:t>
      </w:r>
    </w:p>
    <w:p>
      <w:pPr>
        <w:pStyle w:val="Normal"/>
        <w:ind w:left="720" w:hanging="720"/>
        <w:rPr/>
      </w:pPr>
      <w:r>
        <w:rPr/>
        <w:t xml:space="preserve">Knutson, B., Wolkowitz, O. M., Cole, S. W., Chan, T., Moore, E. A., Johnson, R. C., Terpstra, J., Turner, R. A. &amp; Reus, V. I., 1998. Selective alteration of personality and social behavior by serotonergic intervention. </w:t>
      </w:r>
      <w:r>
        <w:rPr>
          <w:i/>
        </w:rPr>
        <w:t>American Journal of Psychiatry</w:t>
      </w:r>
      <w:r>
        <w:rPr/>
        <w:t xml:space="preserve">, </w:t>
      </w:r>
      <w:r>
        <w:rPr>
          <w:b/>
        </w:rPr>
        <w:t>155</w:t>
      </w:r>
      <w:r>
        <w:rPr/>
        <w:t>, 373-9.</w:t>
      </w:r>
    </w:p>
    <w:p>
      <w:pPr>
        <w:pStyle w:val="Normal"/>
        <w:ind w:left="720" w:hanging="720"/>
        <w:rPr/>
      </w:pPr>
      <w:r>
        <w:rPr/>
        <w:t xml:space="preserve">Li, S. X., Perry, K. W. &amp; Wong, D. T., 2002. Influence of fluoxetine on the ability of bupropion to modulate extracellular dopamine and norepinephrine concentrations in three mesocorticolimbic areas of rats. </w:t>
      </w:r>
      <w:r>
        <w:rPr>
          <w:i/>
        </w:rPr>
        <w:t>Neuropharmacology</w:t>
      </w:r>
      <w:r>
        <w:rPr/>
        <w:t xml:space="preserve">, </w:t>
      </w:r>
      <w:r>
        <w:rPr>
          <w:b/>
        </w:rPr>
        <w:t>42</w:t>
      </w:r>
      <w:r>
        <w:rPr/>
        <w:t>, 181-90.</w:t>
      </w:r>
    </w:p>
    <w:p>
      <w:pPr>
        <w:pStyle w:val="Normal"/>
        <w:ind w:left="720" w:hanging="720"/>
        <w:rPr/>
      </w:pPr>
      <w:r>
        <w:rPr/>
        <w:t xml:space="preserve">Littell, R. C., Milliken, G. A., Stroup, W. W. &amp; Wolfinger, R. D., 1996. </w:t>
      </w:r>
      <w:r>
        <w:rPr>
          <w:i/>
        </w:rPr>
        <w:t>SAS System for Mixed Models</w:t>
      </w:r>
      <w:r>
        <w:rPr/>
        <w:t>. Cary, NC: SAS Publishing.</w:t>
      </w:r>
    </w:p>
    <w:p>
      <w:pPr>
        <w:pStyle w:val="Normal"/>
        <w:ind w:left="720" w:hanging="720"/>
        <w:rPr/>
      </w:pPr>
      <w:r>
        <w:rPr/>
        <w:t xml:space="preserve">Mineka, S., Watson, D. &amp; Clark, L. A., 1998. Comorbidity of anxiety and unipolar mood disorders. </w:t>
      </w:r>
      <w:r>
        <w:rPr>
          <w:i/>
        </w:rPr>
        <w:t>Annu Rev Psychol</w:t>
      </w:r>
      <w:r>
        <w:rPr/>
        <w:t xml:space="preserve">, </w:t>
      </w:r>
      <w:r>
        <w:rPr>
          <w:b/>
        </w:rPr>
        <w:t>49</w:t>
      </w:r>
      <w:r>
        <w:rPr/>
        <w:t>, 377-412.</w:t>
      </w:r>
    </w:p>
    <w:p>
      <w:pPr>
        <w:pStyle w:val="Normal"/>
        <w:ind w:left="720" w:hanging="720"/>
        <w:rPr/>
      </w:pPr>
      <w:r>
        <w:rPr/>
        <w:t xml:space="preserve">Nomikos, G. G., Damsma, G., Wenkstem, D. &amp; Fibiger, H. C., 1989. Acute effects of bupropion on extracellular dopamine concentrations in rat striatum and nucleus accumbens studied by in vivo microdialysis. </w:t>
      </w:r>
      <w:r>
        <w:rPr>
          <w:i/>
        </w:rPr>
        <w:t>Neuropsychopharmacology</w:t>
      </w:r>
      <w:r>
        <w:rPr/>
        <w:t xml:space="preserve">, </w:t>
      </w:r>
      <w:r>
        <w:rPr>
          <w:b/>
        </w:rPr>
        <w:t>2</w:t>
      </w:r>
      <w:r>
        <w:rPr/>
        <w:t>, 273-9.</w:t>
      </w:r>
    </w:p>
    <w:p>
      <w:pPr>
        <w:pStyle w:val="Normal"/>
        <w:ind w:left="720" w:hanging="720"/>
        <w:rPr/>
      </w:pPr>
      <w:r>
        <w:rPr/>
        <w:t xml:space="preserve">Salamone, J. D., 1996. The behavioral neurochemistry of motivation: methodological and conceptual issues in studies of the dynamic activity of nucleus accumbens dopamine. </w:t>
      </w:r>
      <w:r>
        <w:rPr>
          <w:i/>
        </w:rPr>
        <w:t>Journal of Neuroscience Methods</w:t>
      </w:r>
      <w:r>
        <w:rPr/>
        <w:t xml:space="preserve">, </w:t>
      </w:r>
      <w:r>
        <w:rPr>
          <w:b/>
        </w:rPr>
        <w:t>64</w:t>
      </w:r>
      <w:r>
        <w:rPr/>
        <w:t>, 137-49.</w:t>
      </w:r>
    </w:p>
    <w:p>
      <w:pPr>
        <w:pStyle w:val="Normal"/>
        <w:ind w:left="720" w:hanging="720"/>
        <w:rPr/>
      </w:pPr>
      <w:r>
        <w:rPr/>
        <w:t xml:space="preserve">Shelton, R. C. &amp; Tomarken, A. J., 2001. Can recovery from depression be achieved? </w:t>
      </w:r>
      <w:r>
        <w:rPr>
          <w:i/>
        </w:rPr>
        <w:t>Psychiatr Serv</w:t>
      </w:r>
      <w:r>
        <w:rPr/>
        <w:t xml:space="preserve">, </w:t>
      </w:r>
      <w:r>
        <w:rPr>
          <w:b/>
        </w:rPr>
        <w:t>52</w:t>
      </w:r>
      <w:r>
        <w:rPr/>
        <w:t>, 1469-78.</w:t>
      </w:r>
    </w:p>
    <w:p>
      <w:pPr>
        <w:pStyle w:val="Normal"/>
        <w:ind w:left="720" w:hanging="720"/>
        <w:rPr/>
      </w:pPr>
      <w:r>
        <w:rPr/>
        <w:t>Tomarken, A. J., Shelton, R. C., Elkins, L. &amp; Anderson, T., 1997. Sleep deprivation and anti-depressant medication: Unique effects on positive and negative affect. Paper presented at the American Psychological Society Meeting, Washington D.C.</w:t>
      </w:r>
    </w:p>
    <w:p>
      <w:pPr>
        <w:pStyle w:val="Normal"/>
        <w:ind w:left="720" w:hanging="720"/>
        <w:rPr/>
      </w:pPr>
      <w:r>
        <w:rPr/>
        <w:t xml:space="preserve">Trivedi, M. H., Rush, R. M., Bolden-Watson, C., Houser, T. L. &amp; Metz, A., 2001. Do bupropion SR and sertraline differ in their effects on anxiety in depressed patients? </w:t>
      </w:r>
      <w:r>
        <w:rPr>
          <w:i/>
        </w:rPr>
        <w:t>J Clin Psychiatry</w:t>
      </w:r>
      <w:r>
        <w:rPr/>
        <w:t xml:space="preserve">, </w:t>
      </w:r>
      <w:r>
        <w:rPr>
          <w:b/>
        </w:rPr>
        <w:t>62</w:t>
      </w:r>
      <w:r>
        <w:rPr/>
        <w:t>, 776-81.</w:t>
      </w:r>
    </w:p>
    <w:p>
      <w:pPr>
        <w:pStyle w:val="Normal"/>
        <w:ind w:left="720" w:hanging="720"/>
        <w:rPr/>
      </w:pPr>
      <w:r>
        <w:rPr/>
        <w:t xml:space="preserve">Verbeke, G. &amp; Molenberghs, G., 2000. </w:t>
      </w:r>
      <w:r>
        <w:rPr>
          <w:i/>
        </w:rPr>
        <w:t>Linear mixed models for longitudinal data</w:t>
      </w:r>
      <w:r>
        <w:rPr/>
        <w:t>. Springer series in statistics, pp. xxii, 568. New York: Springer.</w:t>
      </w:r>
    </w:p>
    <w:p>
      <w:pPr>
        <w:pStyle w:val="Normal"/>
        <w:ind w:left="720" w:hanging="720"/>
        <w:rPr/>
      </w:pPr>
      <w:r>
        <w:rPr/>
        <w:t xml:space="preserve">Watson, D., Clark, L. A., Weber, K., Assenheimer, J. S., Strauss, M. E. &amp; McCormick, R. A., 1995a. Testing a tripartite model: II. Exploring the symptom structure of anxiety and depression in student, adult, and patient samples. </w:t>
      </w:r>
      <w:r>
        <w:rPr>
          <w:i/>
        </w:rPr>
        <w:t>J Abnorm Psychol</w:t>
      </w:r>
      <w:r>
        <w:rPr/>
        <w:t xml:space="preserve">, </w:t>
      </w:r>
      <w:r>
        <w:rPr>
          <w:b/>
        </w:rPr>
        <w:t>104</w:t>
      </w:r>
      <w:r>
        <w:rPr/>
        <w:t>, 15-25.</w:t>
      </w:r>
    </w:p>
    <w:p>
      <w:pPr>
        <w:pStyle w:val="Normal"/>
        <w:ind w:left="720" w:hanging="720"/>
        <w:rPr/>
      </w:pPr>
      <w:r>
        <w:rPr/>
        <w:t xml:space="preserve">Watson, D., Weber, K., Assenheimer, J. S., Clark, L. A., Strauss, M. E. &amp; McCormick, R. A., 1995b. Testing a tripartite model: I. Evaluating the convergent and discriminant validity of anxiety and depression symptom scales. </w:t>
      </w:r>
      <w:r>
        <w:rPr>
          <w:i/>
        </w:rPr>
        <w:t>J Abnorm Psychol</w:t>
      </w:r>
      <w:r>
        <w:rPr/>
        <w:t xml:space="preserve">, </w:t>
      </w:r>
      <w:r>
        <w:rPr>
          <w:b/>
        </w:rPr>
        <w:t>104</w:t>
      </w:r>
      <w:r>
        <w:rPr/>
        <w:t>, 3-14.</w:t>
      </w:r>
    </w:p>
    <w:p>
      <w:pPr>
        <w:pStyle w:val="Normal"/>
        <w:ind w:left="720" w:hanging="720"/>
        <w:rPr/>
      </w:pPr>
      <w:r>
        <w:rPr/>
        <w:t xml:space="preserve">Weihs, K. L., Settle, E. C., Batey, S. R., Houser T.L., Donahue, R. M. &amp; Ascher, J. A., 2000. Bupropion sustained release versus paroxetine for the treatment of depression in the elderly. </w:t>
      </w:r>
      <w:r>
        <w:rPr>
          <w:i/>
        </w:rPr>
        <w:t>J Clin Psychiatry</w:t>
      </w:r>
      <w:r>
        <w:rPr/>
        <w:t xml:space="preserve">, </w:t>
      </w:r>
      <w:r>
        <w:rPr>
          <w:b/>
        </w:rPr>
        <w:t>61</w:t>
      </w:r>
      <w:r>
        <w:rPr/>
        <w:t>, 196-202.</w:t>
      </w:r>
    </w:p>
    <w:p>
      <w:pPr>
        <w:pStyle w:val="Normal"/>
        <w:ind w:left="720" w:hanging="720"/>
        <w:rPr/>
      </w:pPr>
      <w:r>
        <w:rPr/>
        <w:t xml:space="preserve">Willner, P., 1983a. Dopamine and depression: a review of recent evidence. I. Empirical studies. </w:t>
      </w:r>
      <w:r>
        <w:rPr>
          <w:i/>
        </w:rPr>
        <w:t>Brain Res</w:t>
      </w:r>
      <w:r>
        <w:rPr/>
        <w:t xml:space="preserve">, </w:t>
      </w:r>
      <w:r>
        <w:rPr>
          <w:b/>
        </w:rPr>
        <w:t>287</w:t>
      </w:r>
      <w:r>
        <w:rPr/>
        <w:t>, 211-24.</w:t>
      </w:r>
    </w:p>
    <w:p>
      <w:pPr>
        <w:pStyle w:val="Normal"/>
        <w:ind w:left="720" w:hanging="720"/>
        <w:rPr/>
      </w:pPr>
      <w:r>
        <w:rPr/>
        <w:t xml:space="preserve">Willner, P., 1983b. Dopamine and depression: a review of recent evidence. II. Theoretical approaches. </w:t>
      </w:r>
      <w:r>
        <w:rPr>
          <w:i/>
        </w:rPr>
        <w:t>Brain Res</w:t>
      </w:r>
      <w:r>
        <w:rPr/>
        <w:t xml:space="preserve">, </w:t>
      </w:r>
      <w:r>
        <w:rPr>
          <w:b/>
        </w:rPr>
        <w:t>287</w:t>
      </w:r>
      <w:r>
        <w:rPr/>
        <w:t>, 225-36.</w:t>
      </w:r>
    </w:p>
    <w:p>
      <w:pPr>
        <w:pStyle w:val="Normal"/>
        <w:ind w:left="720" w:hanging="720"/>
        <w:rPr/>
      </w:pPr>
      <w:r>
        <w:rPr/>
        <w:t xml:space="preserve">Willner, P., 1983c. Dopamine and depression: a review of recent evidence. III. The effects of antidepressant treatments. </w:t>
      </w:r>
      <w:r>
        <w:rPr>
          <w:i/>
        </w:rPr>
        <w:t>Brain Res</w:t>
      </w:r>
      <w:r>
        <w:rPr/>
        <w:t xml:space="preserve">, </w:t>
      </w:r>
      <w:r>
        <w:rPr>
          <w:b/>
        </w:rPr>
        <w:t>287</w:t>
      </w:r>
      <w:r>
        <w:rPr/>
        <w:t>, 237-46.</w:t>
      </w:r>
    </w:p>
    <w:p>
      <w:pPr>
        <w:pStyle w:val="Normal"/>
        <w:ind w:left="720" w:hanging="720"/>
        <w:rPr/>
      </w:pPr>
      <w:r>
        <w:rPr/>
        <w:t xml:space="preserve">Wise, R. A., 1982. Neuroleptics and operant behavior: the anhedonia hypothesis. </w:t>
      </w:r>
      <w:r>
        <w:rPr>
          <w:i/>
        </w:rPr>
        <w:t>Behavior and Brain Sciences</w:t>
      </w:r>
      <w:r>
        <w:rPr/>
        <w:t xml:space="preserve">, </w:t>
      </w:r>
      <w:r>
        <w:rPr>
          <w:b/>
        </w:rPr>
        <w:t>5</w:t>
      </w:r>
      <w:r>
        <w:rPr/>
        <w:t>, 39-87.</w:t>
      </w:r>
    </w:p>
    <w:p>
      <w:pPr>
        <w:pStyle w:val="Normal"/>
        <w:rPr/>
      </w:pPr>
      <w:r/>
      <w:r>
        <w:rPr/>
        <w:fldChar w:fldCharType="end"/>
      </w:r>
      <w:r>
        <w:rPr/>
      </w:r>
    </w:p>
    <w:sectPr>
      <w:headerReference w:type="default" r:id="rId8"/>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t xml:space="preserve">Correspondence concerning this article should be addressed to: Andrew J. Tomarken, 301 Wilson Hall, Vanderbilt University, Nashville, TN 37203; Tel: 615-322-4177; Fax: 615-343-8449; </w:t>
      </w:r>
      <w:r>
        <w:rPr>
          <w:i/>
        </w:rPr>
        <w:t xml:space="preserve">E-mail address: </w:t>
      </w:r>
      <w:r>
        <w:rPr/>
        <w:t>andrew.j.tomarken@vanderbilt.edu.</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FFECTS OF BUPROPION,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small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rPr>
  </w:style>
  <w:style w:type="paragraph" w:styleId="Style12ptLeft">
    <w:name w:val="Style 12 pt Left"/>
    <w:basedOn w:val="Normal"/>
    <w:qFormat/>
    <w:pPr/>
    <w:rPr>
      <w:b/>
      <w:bCs/>
    </w:rPr>
  </w:style>
  <w:style w:type="paragraph" w:styleId="Contents2">
    <w:name w:val="TOC 2"/>
    <w:basedOn w:val="Normal"/>
    <w:next w:val="Normal"/>
    <w:pPr>
      <w:ind w:left="240" w:hanging="0"/>
    </w:pPr>
    <w:rPr>
      <w:smallCaps/>
    </w:rPr>
  </w:style>
  <w:style w:type="paragraph" w:styleId="PlainText">
    <w:name w:val="Plain Text"/>
    <w:basedOn w:val="Normal"/>
    <w:qFormat/>
    <w:pPr/>
    <w:rPr>
      <w:rFonts w:ascii="Courier New" w:hAnsi="Courier New" w:eastAsia="Times" w:cs="Courier New"/>
      <w:sz w:val="20"/>
    </w:rPr>
  </w:style>
  <w:style w:type="paragraph" w:styleId="HeaderandFooter">
    <w:name w:val="Header and Footer"/>
    <w:basedOn w:val="Normal"/>
    <w:qFormat/>
    <w:pPr>
      <w:suppressLineNumber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rFonts w:ascii="Times" w:hAnsi="Times" w:eastAsia="Times" w:cs="Times"/>
    </w:rPr>
  </w:style>
  <w:style w:type="paragraph" w:styleId="Header">
    <w:name w:val="Header"/>
    <w:basedOn w:val="Normal"/>
    <w:pPr>
      <w:tabs>
        <w:tab w:val="clear" w:pos="0"/>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240"/>
      <w:ind w:left="720" w:hanging="720"/>
    </w:pPr>
    <w:rPr>
      <w:sz w:val="22"/>
    </w:rPr>
  </w:style>
  <w:style w:type="paragraph" w:styleId="Normal12pt">
    <w:name w:val="Normal:  12 pt"/>
    <w:basedOn w:val="Normal"/>
    <w:qFormat/>
    <w:pPr>
      <w:spacing w:lineRule="auto" w:line="480" w:before="0" w:after="240"/>
    </w:pPr>
    <w:rPr/>
  </w:style>
  <w:style w:type="paragraph" w:styleId="NormalLinespacingDouble">
    <w:name w:val="Normal + Line spacing:  Double"/>
    <w:basedOn w:val="Normal"/>
    <w:qFormat/>
    <w:pPr>
      <w:spacing w:lineRule="auto" w:line="480"/>
    </w:pPr>
    <w:rPr/>
  </w:style>
  <w:style w:type="paragraph" w:styleId="BodyText3">
    <w:name w:val="Body Text 3"/>
    <w:basedOn w:val="Normal"/>
    <w:qFormat/>
    <w:pPr>
      <w:autoSpaceDE w:val="false"/>
    </w:pPr>
    <w:rPr>
      <w:b/>
      <w:bCs/>
      <w:color w:val="000000"/>
      <w:sz w:val="56"/>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21:58:00Z</dcterms:created>
  <dc:creator>Gabriel S. Dichter</dc:creator>
  <dc:description/>
  <dc:language>en-US</dc:language>
  <cp:lastModifiedBy>Preferred Customer</cp:lastModifiedBy>
  <cp:lastPrinted>2002-03-25T12:47:00Z</cp:lastPrinted>
  <dcterms:modified xsi:type="dcterms:W3CDTF">2002-06-27T21:05:00Z</dcterms:modified>
  <cp:revision>10</cp:revision>
  <dc:subject/>
  <dc:title>Bup Startle: Our first series of planned analyses looked separately at normal and depressed subjects separately and separate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