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TextBody"/>
        <w:rPr/>
      </w:pPr>
      <w:r>
        <w:rPr/>
        <w:tab/>
        <w:t xml:space="preserve">The results summarized above indicate that the combination of sleep deprivation and nortriptyline treatment had greater effects on high arousal and the three indices of pleasant affect than on the other measures of emotion assessed. In light of recent work on the bipolar dimensional structure of emotion, the absence of effects on those octants that are bipolar opposites of the high arousal the pleasant affect indices would appear particularly surprising. For example, according to the bipolarity perspective,  the highly significant effects of sleep deprivation plus antidepressant treatment on activated pleasant affect should have been paralleled by highly significant effects on  unactivated negative affect (the bipolar opposite of activated pleasant affect). Such effects, of course, should be opposite in sign (i.e., relative increases in activated pleasant affect paralleled by relative decreases in unactivated negative affect). </w:t>
      </w:r>
    </w:p>
    <w:p>
      <w:pPr>
        <w:pStyle w:val="TextBody"/>
        <w:rPr/>
      </w:pPr>
      <w:r>
        <w:rPr/>
        <w:tab/>
        <w:t xml:space="preserve">Because of the the mixed model results appeared to be at least somewhat inconsistent with predictions that would be derived from the bipolar perspective, we conducted additional analyses that more directly assessed the relation among pairs of emotion measures that would be hypothesized to be bipolar opposites. In assessing such relations, two primary approaches could be adopted. The first is a cross-sectional one that  assesses the relation between  individual differences in emotion dimensions assessed at a given point in time or aggregated across time. This approach is the one that has been used in the clear majority of studies on the dimensional structure of emotion. The second approach focuses on change over time and assesses relations between change in a given emotion dimension and changes in other dimensions. Reflecting this perspective are several prior studies that have assessed within-subject variations in emotion over time. </w:t>
      </w:r>
    </w:p>
    <w:p>
      <w:pPr>
        <w:pStyle w:val="TextBody"/>
        <w:rPr/>
      </w:pPr>
      <w:r>
        <w:rPr/>
        <w:tab/>
        <w:t xml:space="preserve">For several reasons, we focused on assessments of the relations between changes in emotion dimensions over time. First, this is an intervention. Second, we believed that this perspective would be less sensitive to response set. The final reason was space constraints. </w:t>
      </w:r>
    </w:p>
    <w:p>
      <w:pPr>
        <w:pStyle w:val="TextBody"/>
        <w:rPr/>
      </w:pPr>
      <w:r>
        <w:rPr/>
        <w:tab/>
        <w:t xml:space="preserve">However, in conducting such analyses, we adopted a slightly different perspective from that used in the majority of emotion studies. These have adopted some variant of p factor analysis or mds and assessed relations between emotion dimensions on an intra-subject basis. This had some limitations in the present context. First, especially if we were concered with relations across days rather than times of day, we had relatively small number of data points per subject. Non optimal. Secondly, consistent with recent developments in several different areas of research, rather than focus on intra-individual changes alone, we wanted to use information about individual differences by focusing on inter-individual differences in intra-individual change. According to this perspective, we would ask whether those individuals who demonstrated the greatest increases in activated pleasant affect were those who demonstrated the greatest decreases in unactivated negative affec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fluctuations in emotion dimensions his approach can be further subdivided into an intra-individual approach and one  idiographic in nature, with separate analyses conducted for each individual participant or   For two reasons, we focused primarily on structural relationships that reflected the processes of within-subjects change across time. </w:t>
      </w:r>
    </w:p>
    <w:p>
      <w:pPr>
        <w:pStyle w:val="TextBody"/>
        <w:rPr/>
      </w:pPr>
      <w:r>
        <w:rPr/>
      </w:r>
    </w:p>
    <w:p>
      <w:pPr>
        <w:pStyle w:val="TextBody"/>
        <w:rPr/>
      </w:pPr>
      <w:r>
        <w:rPr/>
        <w:t xml:space="preserve">,  would have led to the expecation served to prevent the decline in positive affect that was observed in the two other treatment groups. </w:t>
      </w:r>
    </w:p>
    <w:p>
      <w:pPr>
        <w:pStyle w:val="Normal"/>
        <w:rPr>
          <w:sz w:val="24"/>
        </w:rPr>
      </w:pPr>
      <w:r>
        <w:rPr>
          <w:sz w:val="24"/>
        </w:rPr>
      </w:r>
    </w:p>
    <w:p>
      <w:pPr>
        <w:pStyle w:val="Normal"/>
        <w:rPr>
          <w:sz w:val="24"/>
        </w:rPr>
      </w:pPr>
      <w:r>
        <w:rPr>
          <w:sz w:val="24"/>
        </w:rPr>
        <w:t xml:space="preserve"> </w:t>
      </w:r>
      <w:r>
        <w:rPr>
          <w:sz w:val="24"/>
        </w:rPr>
        <w:t xml:space="preserve">Such effects could conceivably be explained by the argument that   a combination of random measurement error and acquiesence or other forms of response bias might serve to mask the bipolar effects of the treatment manipulations. In this view, the random measurement error serves to attenuate correlations between emotion measures that are hypothesized to be bipolar opposites, while response biases serve to promote positive correlations between such measures. The cumulative effect of both biases are correlations that are closer to zero and fail to reflect a strong inverse relation between the a given pair of bipolar opposit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21:56:00Z</dcterms:created>
  <dc:creator>spud</dc:creator>
  <dc:description/>
  <dc:language>en-US</dc:language>
  <cp:lastModifiedBy>spud</cp:lastModifiedBy>
  <dcterms:modified xsi:type="dcterms:W3CDTF">1999-08-05T22:37:00Z</dcterms:modified>
  <cp:revision>5</cp:revision>
  <dc:subject/>
  <dc:title/>
</cp:coreProperties>
</file>