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While not all affective terms specified used load specifically on the NA and PA factors identified by Watson and Tellegen and their colleagues (e.g., “feels sad” would load on the pleasure-displeasure dimension), this point highlights the relevance of PA and NA to the assessment of depression. Consistent with this observation is the recent development of the MASQ by Watson  and his colleagues. This self-report measure explicitly incorporates the notion that depression is characterized by specific patterns of NA and PA. </w:t>
      </w:r>
    </w:p>
    <w:p>
      <w:pPr>
        <w:pStyle w:val="Normal"/>
        <w:rPr/>
      </w:pPr>
      <w:r>
        <w:rPr/>
      </w:r>
    </w:p>
    <w:p>
      <w:pPr>
        <w:pStyle w:val="Normal"/>
        <w:rPr/>
      </w:pPr>
      <w:r>
        <w:rPr/>
        <w:t xml:space="preserve">Use this as footnote 1, I think. </w:t>
      </w:r>
    </w:p>
    <w:p>
      <w:pPr>
        <w:pStyle w:val="Normal"/>
        <w:rPr/>
      </w:pPr>
      <w:r>
        <w:rPr/>
        <w:t xml:space="preserve">For example, stressful events appear to have a greater impact on NA than PA among normal individuals. In contrast, both infrahuman and human studies suggest that stressful events might have a large impact on PA or its associated motivational components among individuals who are depressed (e.g., (Wilner) or who are at risk for depression (Berenbaum). If so, one might expect that, among depressed individuals, increases in NA elicited by environmental effects might actually be paralleled by decreases in PA. In short, the degree to which PA and NA are clearly separable dimensions of depression is an open question at the present tim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6:57:00Z</dcterms:created>
  <dc:creator>Andy Tomarken</dc:creator>
  <dc:description/>
  <dc:language>en-US</dc:language>
  <cp:lastModifiedBy>Andy  Tomarken</cp:lastModifiedBy>
  <dcterms:modified xsi:type="dcterms:W3CDTF">2000-08-09T16:57:00Z</dcterms:modified>
  <cp:revision>2</cp:revision>
  <dc:subject/>
  <dc:title>While not all affective terms specified used load specifically on the NA and PA factors identified by Watson and Tellegen and </dc:title>
</cp:coreProperties>
</file>