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png" ContentType="image/png"/>
  <Override PartName="/word/media/image4.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jc w:val="center"/>
        <w:rPr>
          <w:caps/>
        </w:rPr>
      </w:pPr>
      <w:r>
        <w:rPr/>
        <w:t>ANHEDONIA IN DEPRESSION: A REVIEW</w:t>
      </w:r>
    </w:p>
    <w:p>
      <w:pPr>
        <w:pStyle w:val="Normal"/>
        <w:rPr>
          <w:caps/>
        </w:rPr>
      </w:pPr>
      <w:r>
        <w:rPr>
          <w:caps/>
        </w:rPr>
      </w:r>
    </w:p>
    <w:p>
      <w:pPr>
        <w:pStyle w:val="Normal"/>
        <w:rPr/>
      </w:pPr>
      <w:r>
        <w:rPr/>
      </w:r>
    </w:p>
    <w:p>
      <w:pPr>
        <w:pStyle w:val="Footer"/>
        <w:tabs>
          <w:tab w:val="clear" w:pos="4320"/>
          <w:tab w:val="clear" w:pos="8640"/>
        </w:tabs>
        <w:rPr/>
      </w:pPr>
      <w:r>
        <w:rPr/>
      </w:r>
    </w:p>
    <w:p>
      <w:pPr>
        <w:pStyle w:val="Normal"/>
        <w:jc w:val="center"/>
        <w:rPr/>
      </w:pPr>
      <w:r>
        <w:rPr/>
        <w:t>Gabriel S. Dichter</w:t>
      </w:r>
    </w:p>
    <w:p>
      <w:pPr>
        <w:pStyle w:val="Normal"/>
        <w:jc w:val="center"/>
        <w:rPr/>
      </w:pPr>
      <w:r>
        <w:rPr/>
        <w:t>Advisor: Professor Andrew J. Tomarken</w:t>
      </w:r>
    </w:p>
    <w:p>
      <w:pPr>
        <w:pStyle w:val="Normal"/>
        <w:rPr/>
      </w:pPr>
      <w:r>
        <w:rPr/>
      </w:r>
    </w:p>
    <w:p>
      <w:pPr>
        <w:pStyle w:val="Normal"/>
        <w:jc w:val="center"/>
        <w:rPr/>
      </w:pPr>
      <w:r>
        <w:rPr/>
      </w:r>
    </w:p>
    <w:p>
      <w:pPr>
        <w:pStyle w:val="Normal"/>
        <w:jc w:val="center"/>
        <w:rPr/>
      </w:pPr>
      <w:r>
        <w:rPr/>
        <w:t>Major Area Paper</w:t>
      </w:r>
    </w:p>
    <w:p>
      <w:pPr>
        <w:pStyle w:val="Normal"/>
        <w:jc w:val="center"/>
        <w:rPr/>
      </w:pPr>
      <w:r>
        <w:rPr/>
        <w:t>May 2001</w:t>
      </w:r>
    </w:p>
    <w:p>
      <w:pPr>
        <w:pStyle w:val="Normal"/>
        <w:rPr/>
      </w:pPr>
      <w:r>
        <w:rPr/>
      </w:r>
    </w:p>
    <w:p>
      <w:pPr>
        <w:pStyle w:val="Normal"/>
        <w:jc w:val="center"/>
        <w:rPr/>
      </w:pPr>
      <w:r>
        <w:rPr/>
        <w:t>Department of Psychology, College of Arts and Sciences</w:t>
      </w:r>
    </w:p>
    <w:p>
      <w:pPr>
        <w:pStyle w:val="Normal"/>
        <w:jc w:val="center"/>
        <w:rPr/>
      </w:pPr>
      <w:r>
        <w:rPr/>
        <w:t>Vanderbilt University</w:t>
      </w:r>
    </w:p>
    <w:p>
      <w:pPr>
        <w:pStyle w:val="Normal"/>
        <w:rPr/>
      </w:pPr>
      <w:r>
        <w:rPr/>
      </w:r>
    </w:p>
    <w:p>
      <w:pPr>
        <w:pStyle w:val="Normal"/>
        <w:rPr/>
      </w:pPr>
      <w:r>
        <w:rPr/>
        <w:t>Approved:</w:t>
        <w:tab/>
        <w:tab/>
        <w:tab/>
        <w:tab/>
        <w:tab/>
        <w:tab/>
        <w:tab/>
        <w:tab/>
        <w:t>Date:</w:t>
      </w:r>
    </w:p>
    <w:p>
      <w:pPr>
        <w:pStyle w:val="Normal"/>
        <w:rPr/>
      </w:pPr>
      <w:r>
        <w:rPr>
          <w:u w:val="single"/>
        </w:rPr>
        <w:tab/>
        <w:tab/>
        <w:tab/>
        <w:tab/>
        <w:tab/>
        <w:tab/>
        <w:tab/>
        <w:tab/>
      </w:r>
      <w:r>
        <w:rPr/>
        <w:tab/>
      </w:r>
      <w:r>
        <w:rPr>
          <w:u w:val="single"/>
        </w:rPr>
        <w:tab/>
        <w:tab/>
        <w:tab/>
        <w:tab/>
        <w:tab/>
        <w:tab/>
        <w:tab/>
        <w:tab/>
        <w:tab/>
        <w:tab/>
        <w:tab/>
      </w:r>
      <w:r>
        <w:rPr/>
        <w:tab/>
      </w:r>
      <w:r>
        <w:rPr>
          <w:u w:val="single"/>
        </w:rPr>
        <w:tab/>
        <w:tab/>
        <w:tab/>
        <w:tab/>
        <w:tab/>
        <w:tab/>
        <w:tab/>
        <w:tab/>
        <w:tab/>
        <w:tab/>
        <w:tab/>
      </w:r>
      <w:r>
        <w:rPr/>
        <w:tab/>
      </w:r>
      <w:r>
        <w:rPr>
          <w:u w:val="single"/>
        </w:rPr>
        <w:tab/>
        <w:tab/>
        <w:tab/>
        <w:tab/>
        <w:tab/>
        <w:tab/>
        <w:tab/>
        <w:tab/>
        <w:tab/>
        <w:tab/>
        <w:tab/>
      </w:r>
      <w:r>
        <w:rPr/>
        <w:tab/>
      </w:r>
      <w:r>
        <w:rPr>
          <w:u w:val="single"/>
        </w:rPr>
        <w:tab/>
        <w:tab/>
        <w:tab/>
        <w:tab/>
        <w:tab/>
        <w:tab/>
        <w:tab/>
        <w:tab/>
        <w:tab/>
        <w:tab/>
        <w:tab/>
      </w:r>
      <w:r>
        <w:rPr/>
        <w:tab/>
      </w:r>
      <w:r>
        <w:rPr>
          <w:u w:val="single"/>
        </w:rPr>
        <w:tab/>
        <w:tab/>
        <w:tab/>
      </w:r>
      <w:r>
        <w:br w:type="page"/>
      </w:r>
    </w:p>
    <w:p>
      <w:pPr>
        <w:pStyle w:val="Normal"/>
        <w:rPr>
          <w:rFonts w:eastAsia="Times New Roman"/>
        </w:rPr>
      </w:pPr>
      <w:r>
        <w:rPr>
          <w:rFonts w:eastAsia="Times New Roman"/>
        </w:rPr>
        <w:t>ABSTRACT</w:t>
      </w:r>
    </w:p>
    <w:p>
      <w:pPr>
        <w:pStyle w:val="Normal"/>
        <w:rPr>
          <w:rFonts w:eastAsia="Times New Roman"/>
        </w:rPr>
      </w:pPr>
      <w:r>
        <w:rPr>
          <w:rFonts w:eastAsia="Times New Roman"/>
        </w:rPr>
      </w:r>
    </w:p>
    <w:p>
      <w:pPr>
        <w:pStyle w:val="Normal"/>
        <w:rPr>
          <w:rFonts w:eastAsia="Times New Roman"/>
        </w:rPr>
      </w:pPr>
      <w:r>
        <w:rPr>
          <w:rFonts w:eastAsia="Times New Roman"/>
        </w:rPr>
        <w:tab/>
        <w:t>Anhedonia is a central feature of major depressive disorder and a defining feature of major depressive disorder with melancholic features (DSM-IV, 1994).  However, relatively little research addresses the prevalence of anhedonia in depression.  Furthermore, the capacity of anhedonic and depressed individuals to experience pleasure has rarely been assessed, and the extant data are equivocal.  This review evaluates the empirical evidence linking anhedonia to depression.  Studies are reviewed that use self-report, behavioral, and psychophysiological measures with an emphasis on methodological and definitional reasons for inconsistent findings.  Additionally, an animal model of anhedonia, decreased functional output of the mesolimbic dopamine system, is outlined, and links between this system and the neurobiology of depression are delineated.  This animal model demonstrates a level of specificity that is an exemplary prototype for clinical researchers wishing to parse the multi-faceted construct of anhedonia into its more elemental, constituent components.</w:t>
      </w:r>
      <w:r>
        <w:br w:type="page"/>
      </w:r>
    </w:p>
    <w:p>
      <w:pPr>
        <w:pStyle w:val="Normal"/>
        <w:jc w:val="center"/>
        <w:rPr/>
      </w:pPr>
      <w:r>
        <w:rPr/>
        <w:t>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384996186">
            <w:r>
              <w:rPr>
                <w:rStyle w:val="IndexLink"/>
                <w:lang w:val="en-US" w:eastAsia="en-US"/>
              </w:rPr>
              <w:t>1</w:t>
            </w:r>
          </w:hyperlink>
        </w:p>
        <w:p>
          <w:pPr>
            <w:pStyle w:val="Contents1"/>
            <w:tabs>
              <w:tab w:val="clear" w:pos="720"/>
              <w:tab w:val="right" w:pos="8630" w:leader="dot"/>
            </w:tabs>
            <w:rPr>
              <w:lang w:val="en-US" w:eastAsia="en-US"/>
            </w:rPr>
          </w:pPr>
          <w:r>
            <w:rPr>
              <w:lang w:val="en-US" w:eastAsia="en-US"/>
            </w:rPr>
            <w:t>DEFINING THE EXPERIENCE OF PLEASURE</w:t>
            <w:tab/>
          </w:r>
          <w:hyperlink w:anchor="__RefHeading___Toc384996187">
            <w:r>
              <w:rPr>
                <w:rStyle w:val="IndexLink"/>
                <w:lang w:val="en-US" w:eastAsia="en-US"/>
              </w:rPr>
              <w:t>1</w:t>
            </w:r>
          </w:hyperlink>
        </w:p>
        <w:p>
          <w:pPr>
            <w:pStyle w:val="Contents1"/>
            <w:tabs>
              <w:tab w:val="clear" w:pos="720"/>
              <w:tab w:val="right" w:pos="8630" w:leader="dot"/>
            </w:tabs>
            <w:rPr>
              <w:lang w:val="en-US" w:eastAsia="en-US"/>
            </w:rPr>
          </w:pPr>
          <w:r>
            <w:rPr>
              <w:lang w:val="en-US" w:eastAsia="en-US"/>
            </w:rPr>
            <w:t>THEORIES OF ANHEDONIA AND ITS RELATION TO PSYCHOPATHOLOGY</w:t>
            <w:tab/>
          </w:r>
          <w:hyperlink w:anchor="__RefHeading___Toc384996188">
            <w:r>
              <w:rPr>
                <w:rStyle w:val="IndexLink"/>
                <w:lang w:val="en-US" w:eastAsia="en-US"/>
              </w:rPr>
              <w:t>4</w:t>
            </w:r>
          </w:hyperlink>
        </w:p>
        <w:p>
          <w:pPr>
            <w:pStyle w:val="Contents1"/>
            <w:tabs>
              <w:tab w:val="clear" w:pos="720"/>
              <w:tab w:val="right" w:pos="8630" w:leader="dot"/>
            </w:tabs>
            <w:rPr>
              <w:lang w:val="en-US" w:eastAsia="en-US"/>
            </w:rPr>
          </w:pPr>
          <w:r>
            <w:rPr>
              <w:lang w:val="en-US" w:eastAsia="en-US"/>
            </w:rPr>
            <w:t>ANHEDONIA IN MAJOR DEPRESSION</w:t>
            <w:tab/>
          </w:r>
          <w:hyperlink w:anchor="__RefHeading___Toc384996189">
            <w:r>
              <w:rPr>
                <w:rStyle w:val="IndexLink"/>
                <w:lang w:val="en-US" w:eastAsia="en-US"/>
              </w:rPr>
              <w:t>5</w:t>
            </w:r>
          </w:hyperlink>
        </w:p>
        <w:p>
          <w:pPr>
            <w:pStyle w:val="Contents2"/>
            <w:tabs>
              <w:tab w:val="clear" w:pos="720"/>
              <w:tab w:val="right" w:pos="8630" w:leader="dot"/>
            </w:tabs>
            <w:rPr>
              <w:lang w:val="en-US" w:eastAsia="en-US"/>
            </w:rPr>
          </w:pPr>
          <w:r>
            <w:rPr>
              <w:lang w:val="en-US" w:eastAsia="en-US"/>
            </w:rPr>
            <w:t>The classification of depression</w:t>
            <w:tab/>
          </w:r>
          <w:hyperlink w:anchor="__RefHeading___Toc384996190">
            <w:r>
              <w:rPr>
                <w:rStyle w:val="IndexLink"/>
                <w:lang w:val="en-US" w:eastAsia="en-US"/>
              </w:rPr>
              <w:t>5</w:t>
            </w:r>
          </w:hyperlink>
        </w:p>
        <w:p>
          <w:pPr>
            <w:pStyle w:val="Contents2"/>
            <w:tabs>
              <w:tab w:val="clear" w:pos="720"/>
              <w:tab w:val="right" w:pos="8630" w:leader="dot"/>
            </w:tabs>
            <w:rPr>
              <w:lang w:val="en-US" w:eastAsia="en-US"/>
            </w:rPr>
          </w:pPr>
          <w:r>
            <w:rPr>
              <w:lang w:val="en-US" w:eastAsia="en-US"/>
            </w:rPr>
            <w:t>Anhedonia and depression: empirical evidence</w:t>
            <w:tab/>
          </w:r>
          <w:hyperlink w:anchor="__RefHeading___Toc384996191">
            <w:r>
              <w:rPr>
                <w:rStyle w:val="IndexLink"/>
                <w:lang w:val="en-US" w:eastAsia="en-US"/>
              </w:rPr>
              <w:t>5</w:t>
            </w:r>
          </w:hyperlink>
        </w:p>
        <w:p>
          <w:pPr>
            <w:pStyle w:val="Contents2"/>
            <w:tabs>
              <w:tab w:val="clear" w:pos="720"/>
              <w:tab w:val="right" w:pos="8630" w:leader="dot"/>
            </w:tabs>
            <w:rPr>
              <w:lang w:val="en-US" w:eastAsia="en-US"/>
            </w:rPr>
          </w:pPr>
          <w:r>
            <w:rPr>
              <w:lang w:val="en-US" w:eastAsia="en-US"/>
            </w:rPr>
            <w:t>Validity of the DSM-IV melancholic subtype</w:t>
            <w:tab/>
          </w:r>
          <w:hyperlink w:anchor="__RefHeading___Toc384996192">
            <w:r>
              <w:rPr>
                <w:rStyle w:val="IndexLink"/>
                <w:lang w:val="en-US" w:eastAsia="en-US"/>
              </w:rPr>
              <w:t>7</w:t>
            </w:r>
          </w:hyperlink>
        </w:p>
        <w:p>
          <w:pPr>
            <w:pStyle w:val="Contents2"/>
            <w:tabs>
              <w:tab w:val="clear" w:pos="720"/>
              <w:tab w:val="right" w:pos="8630" w:leader="dot"/>
            </w:tabs>
            <w:rPr>
              <w:lang w:val="en-US" w:eastAsia="en-US"/>
            </w:rPr>
          </w:pPr>
          <w:r>
            <w:rPr>
              <w:lang w:val="en-US" w:eastAsia="en-US"/>
            </w:rPr>
            <w:t>Anhedonia in schizophrenia</w:t>
            <w:tab/>
          </w:r>
          <w:hyperlink w:anchor="__RefHeading___Toc384996193">
            <w:r>
              <w:rPr>
                <w:rStyle w:val="IndexLink"/>
                <w:lang w:val="en-US" w:eastAsia="en-US"/>
              </w:rPr>
              <w:t>8</w:t>
            </w:r>
          </w:hyperlink>
        </w:p>
        <w:p>
          <w:pPr>
            <w:pStyle w:val="Contents1"/>
            <w:tabs>
              <w:tab w:val="clear" w:pos="720"/>
              <w:tab w:val="right" w:pos="8630" w:leader="dot"/>
            </w:tabs>
            <w:rPr>
              <w:lang w:val="en-US" w:eastAsia="en-US"/>
            </w:rPr>
          </w:pPr>
          <w:r>
            <w:rPr>
              <w:lang w:val="en-US" w:eastAsia="en-US"/>
            </w:rPr>
            <w:t>THE ASSESSMENT OF ANHEDONIA</w:t>
            <w:tab/>
          </w:r>
          <w:hyperlink w:anchor="__RefHeading___Toc384996194">
            <w:r>
              <w:rPr>
                <w:rStyle w:val="IndexLink"/>
                <w:lang w:val="en-US" w:eastAsia="en-US"/>
              </w:rPr>
              <w:t>8</w:t>
            </w:r>
          </w:hyperlink>
        </w:p>
        <w:p>
          <w:pPr>
            <w:pStyle w:val="Contents2"/>
            <w:tabs>
              <w:tab w:val="clear" w:pos="720"/>
              <w:tab w:val="right" w:pos="8630" w:leader="dot"/>
            </w:tabs>
            <w:rPr>
              <w:lang w:val="en-US" w:eastAsia="en-US"/>
            </w:rPr>
          </w:pPr>
          <w:r>
            <w:rPr>
              <w:lang w:val="en-US" w:eastAsia="en-US"/>
            </w:rPr>
            <w:t>Self-report assessment tools</w:t>
            <w:tab/>
          </w:r>
          <w:hyperlink w:anchor="__RefHeading___Toc384996195">
            <w:r>
              <w:rPr>
                <w:rStyle w:val="IndexLink"/>
                <w:lang w:val="en-US" w:eastAsia="en-US"/>
              </w:rPr>
              <w:t>9</w:t>
            </w:r>
          </w:hyperlink>
        </w:p>
        <w:p>
          <w:pPr>
            <w:pStyle w:val="Contents3"/>
            <w:tabs>
              <w:tab w:val="clear" w:pos="720"/>
              <w:tab w:val="right" w:pos="8630" w:leader="dot"/>
            </w:tabs>
            <w:rPr>
              <w:lang w:val="en-US" w:eastAsia="en-US"/>
            </w:rPr>
          </w:pPr>
          <w:r>
            <w:rPr>
              <w:rFonts w:eastAsia="Times New Roman"/>
              <w:lang w:val="en-US" w:eastAsia="en-US"/>
            </w:rPr>
            <w:t>The Structured Clinical Interview for DSM-IV</w:t>
          </w:r>
          <w:r>
            <w:rPr>
              <w:lang w:val="en-US" w:eastAsia="en-US"/>
            </w:rPr>
            <w:tab/>
          </w:r>
          <w:hyperlink w:anchor="__RefHeading___Toc384996196">
            <w:r>
              <w:rPr>
                <w:rStyle w:val="IndexLink"/>
                <w:lang w:val="en-US" w:eastAsia="en-US"/>
              </w:rPr>
              <w:t>9</w:t>
            </w:r>
          </w:hyperlink>
        </w:p>
        <w:p>
          <w:pPr>
            <w:pStyle w:val="Contents3"/>
            <w:tabs>
              <w:tab w:val="clear" w:pos="720"/>
              <w:tab w:val="right" w:pos="8630" w:leader="dot"/>
            </w:tabs>
            <w:rPr>
              <w:lang w:val="en-US" w:eastAsia="en-US"/>
            </w:rPr>
          </w:pPr>
          <w:r>
            <w:rPr>
              <w:lang w:val="en-US" w:eastAsia="en-US"/>
            </w:rPr>
            <w:t>The Scales for the Assessment of Physical Anhedonia and Social Anhedonia</w:t>
            <w:tab/>
          </w:r>
          <w:hyperlink w:anchor="__RefHeading___Toc384996197">
            <w:r>
              <w:rPr>
                <w:rStyle w:val="IndexLink"/>
                <w:lang w:val="en-US" w:eastAsia="en-US"/>
              </w:rPr>
              <w:t>9</w:t>
            </w:r>
          </w:hyperlink>
        </w:p>
        <w:p>
          <w:pPr>
            <w:pStyle w:val="Contents3"/>
            <w:tabs>
              <w:tab w:val="clear" w:pos="720"/>
              <w:tab w:val="right" w:pos="8630" w:leader="dot"/>
            </w:tabs>
            <w:rPr>
              <w:lang w:val="en-US" w:eastAsia="en-US"/>
            </w:rPr>
          </w:pPr>
          <w:r>
            <w:rPr>
              <w:lang w:val="en-US" w:eastAsia="en-US"/>
            </w:rPr>
            <w:t>The Fawcett-Clark Pleasure Capacity Scale</w:t>
            <w:tab/>
          </w:r>
          <w:hyperlink w:anchor="__RefHeading___Toc384996198">
            <w:r>
              <w:rPr>
                <w:rStyle w:val="IndexLink"/>
                <w:lang w:val="en-US" w:eastAsia="en-US"/>
              </w:rPr>
              <w:t>10</w:t>
            </w:r>
          </w:hyperlink>
        </w:p>
        <w:p>
          <w:pPr>
            <w:pStyle w:val="Contents3"/>
            <w:tabs>
              <w:tab w:val="clear" w:pos="720"/>
              <w:tab w:val="right" w:pos="8630" w:leader="dot"/>
            </w:tabs>
            <w:rPr>
              <w:lang w:val="en-US" w:eastAsia="en-US"/>
            </w:rPr>
          </w:pPr>
          <w:r>
            <w:rPr>
              <w:lang w:val="en-US" w:eastAsia="en-US"/>
            </w:rPr>
            <w:t>The Pleasant Event Schedule</w:t>
            <w:tab/>
          </w:r>
          <w:hyperlink w:anchor="__RefHeading___Toc384996199">
            <w:r>
              <w:rPr>
                <w:rStyle w:val="IndexLink"/>
                <w:lang w:val="en-US" w:eastAsia="en-US"/>
              </w:rPr>
              <w:t>10</w:t>
            </w:r>
          </w:hyperlink>
        </w:p>
        <w:p>
          <w:pPr>
            <w:pStyle w:val="Contents3"/>
            <w:tabs>
              <w:tab w:val="clear" w:pos="720"/>
              <w:tab w:val="right" w:pos="8630" w:leader="dot"/>
            </w:tabs>
            <w:rPr>
              <w:lang w:val="en-US" w:eastAsia="en-US"/>
            </w:rPr>
          </w:pPr>
          <w:r>
            <w:rPr>
              <w:lang w:val="en-US" w:eastAsia="en-US"/>
            </w:rPr>
            <w:t>The Snaith-Hamilton Pleasure Scale</w:t>
            <w:tab/>
          </w:r>
          <w:hyperlink w:anchor="__RefHeading___Toc384996200">
            <w:r>
              <w:rPr>
                <w:rStyle w:val="IndexLink"/>
                <w:lang w:val="en-US" w:eastAsia="en-US"/>
              </w:rPr>
              <w:t>11</w:t>
            </w:r>
          </w:hyperlink>
        </w:p>
        <w:p>
          <w:pPr>
            <w:pStyle w:val="Contents3"/>
            <w:tabs>
              <w:tab w:val="clear" w:pos="720"/>
              <w:tab w:val="right" w:pos="8630" w:leader="dot"/>
            </w:tabs>
            <w:rPr>
              <w:lang w:val="en-US" w:eastAsia="en-US"/>
            </w:rPr>
          </w:pPr>
          <w:r>
            <w:rPr>
              <w:lang w:val="en-US" w:eastAsia="en-US"/>
            </w:rPr>
            <w:t>The Behavioral Approach Scale</w:t>
            <w:tab/>
          </w:r>
          <w:hyperlink w:anchor="__RefHeading___Toc384996201">
            <w:r>
              <w:rPr>
                <w:rStyle w:val="IndexLink"/>
                <w:lang w:val="en-US" w:eastAsia="en-US"/>
              </w:rPr>
              <w:t>11</w:t>
            </w:r>
          </w:hyperlink>
        </w:p>
        <w:p>
          <w:pPr>
            <w:pStyle w:val="Contents3"/>
            <w:tabs>
              <w:tab w:val="clear" w:pos="720"/>
              <w:tab w:val="right" w:pos="8630" w:leader="dot"/>
            </w:tabs>
            <w:rPr>
              <w:lang w:val="en-US" w:eastAsia="en-US"/>
            </w:rPr>
          </w:pPr>
          <w:r>
            <w:rPr>
              <w:lang w:val="en-US" w:eastAsia="en-US"/>
            </w:rPr>
            <w:t>The Mood and Anxiety Symptom Questionnaire Anhedonic Depression Scale</w:t>
            <w:tab/>
          </w:r>
          <w:hyperlink w:anchor="__RefHeading___Toc384996202">
            <w:r>
              <w:rPr>
                <w:rStyle w:val="IndexLink"/>
                <w:lang w:val="en-US" w:eastAsia="en-US"/>
              </w:rPr>
              <w:t>11</w:t>
            </w:r>
          </w:hyperlink>
        </w:p>
        <w:p>
          <w:pPr>
            <w:pStyle w:val="Contents3"/>
            <w:tabs>
              <w:tab w:val="clear" w:pos="720"/>
              <w:tab w:val="right" w:pos="8630" w:leader="dot"/>
            </w:tabs>
            <w:rPr>
              <w:lang w:val="en-US" w:eastAsia="en-US"/>
            </w:rPr>
          </w:pPr>
          <w:r>
            <w:rPr>
              <w:lang w:val="en-US" w:eastAsia="en-US"/>
            </w:rPr>
            <w:t>The Multidimensional Personality Questionnaire Positive Emotionality Factor</w:t>
            <w:tab/>
          </w:r>
          <w:hyperlink w:anchor="__RefHeading___Toc384996203">
            <w:r>
              <w:rPr>
                <w:rStyle w:val="IndexLink"/>
                <w:lang w:val="en-US" w:eastAsia="en-US"/>
              </w:rPr>
              <w:t>12</w:t>
            </w:r>
          </w:hyperlink>
        </w:p>
        <w:p>
          <w:pPr>
            <w:pStyle w:val="Contents3"/>
            <w:tabs>
              <w:tab w:val="clear" w:pos="720"/>
              <w:tab w:val="right" w:pos="8630" w:leader="dot"/>
            </w:tabs>
            <w:rPr>
              <w:lang w:val="en-US" w:eastAsia="en-US"/>
            </w:rPr>
          </w:pPr>
          <w:r>
            <w:rPr>
              <w:lang w:val="en-US" w:eastAsia="en-US"/>
            </w:rPr>
            <w:t>The Positive and Negative Affect Schedule PA Scale and the Circumplex Activated Pleasant Scale</w:t>
            <w:tab/>
          </w:r>
          <w:hyperlink w:anchor="__RefHeading___Toc384996204">
            <w:r>
              <w:rPr>
                <w:rStyle w:val="IndexLink"/>
                <w:lang w:val="en-US" w:eastAsia="en-US"/>
              </w:rPr>
              <w:t>13</w:t>
            </w:r>
          </w:hyperlink>
        </w:p>
        <w:p>
          <w:pPr>
            <w:pStyle w:val="Contents2"/>
            <w:tabs>
              <w:tab w:val="clear" w:pos="720"/>
              <w:tab w:val="right" w:pos="8630" w:leader="dot"/>
            </w:tabs>
            <w:rPr>
              <w:lang w:val="en-US" w:eastAsia="en-US"/>
            </w:rPr>
          </w:pPr>
          <w:r>
            <w:rPr>
              <w:lang w:val="en-US" w:eastAsia="en-US"/>
            </w:rPr>
            <w:t>Behavioral measures of anhedonia</w:t>
            <w:tab/>
          </w:r>
          <w:hyperlink w:anchor="__RefHeading___Toc384996205">
            <w:r>
              <w:rPr>
                <w:rStyle w:val="IndexLink"/>
                <w:lang w:val="en-US" w:eastAsia="en-US"/>
              </w:rPr>
              <w:t>14</w:t>
            </w:r>
          </w:hyperlink>
        </w:p>
        <w:p>
          <w:pPr>
            <w:pStyle w:val="Contents2"/>
            <w:tabs>
              <w:tab w:val="clear" w:pos="720"/>
              <w:tab w:val="right" w:pos="8630" w:leader="dot"/>
            </w:tabs>
            <w:rPr>
              <w:lang w:val="en-US" w:eastAsia="en-US"/>
            </w:rPr>
          </w:pPr>
          <w:r>
            <w:rPr>
              <w:lang w:val="en-US" w:eastAsia="en-US"/>
            </w:rPr>
            <w:t>Psychophysiology indices of anhedonia</w:t>
            <w:tab/>
          </w:r>
          <w:hyperlink w:anchor="__RefHeading___Toc384996206">
            <w:r>
              <w:rPr>
                <w:rStyle w:val="IndexLink"/>
                <w:lang w:val="en-US" w:eastAsia="en-US"/>
              </w:rPr>
              <w:t>15</w:t>
            </w:r>
          </w:hyperlink>
        </w:p>
        <w:p>
          <w:pPr>
            <w:pStyle w:val="Contents1"/>
            <w:tabs>
              <w:tab w:val="clear" w:pos="720"/>
              <w:tab w:val="right" w:pos="8630" w:leader="dot"/>
            </w:tabs>
            <w:rPr>
              <w:lang w:val="en-US" w:eastAsia="en-US"/>
            </w:rPr>
          </w:pPr>
          <w:r>
            <w:rPr>
              <w:lang w:val="en-US" w:eastAsia="en-US"/>
            </w:rPr>
            <w:t>AN ANIMAL MODEL OF ANHEDONIA</w:t>
            <w:tab/>
          </w:r>
          <w:hyperlink w:anchor="__RefHeading___Toc384996207">
            <w:r>
              <w:rPr>
                <w:rStyle w:val="IndexLink"/>
                <w:lang w:val="en-US" w:eastAsia="en-US"/>
              </w:rPr>
              <w:t>17</w:t>
            </w:r>
          </w:hyperlink>
        </w:p>
        <w:p>
          <w:pPr>
            <w:pStyle w:val="Contents2"/>
            <w:tabs>
              <w:tab w:val="clear" w:pos="720"/>
              <w:tab w:val="right" w:pos="8630" w:leader="dot"/>
            </w:tabs>
            <w:rPr>
              <w:lang w:val="en-US" w:eastAsia="en-US"/>
            </w:rPr>
          </w:pPr>
          <w:r>
            <w:rPr>
              <w:lang w:val="en-US" w:eastAsia="en-US"/>
            </w:rPr>
            <w:t>The mesolimbic DA pathway</w:t>
            <w:tab/>
          </w:r>
          <w:hyperlink w:anchor="__RefHeading___Toc384996208">
            <w:r>
              <w:rPr>
                <w:rStyle w:val="IndexLink"/>
                <w:lang w:val="en-US" w:eastAsia="en-US"/>
              </w:rPr>
              <w:t>17</w:t>
            </w:r>
          </w:hyperlink>
        </w:p>
        <w:p>
          <w:pPr>
            <w:pStyle w:val="Contents2"/>
            <w:tabs>
              <w:tab w:val="clear" w:pos="720"/>
              <w:tab w:val="right" w:pos="8630" w:leader="dot"/>
            </w:tabs>
            <w:rPr>
              <w:lang w:val="en-US" w:eastAsia="en-US"/>
            </w:rPr>
          </w:pPr>
          <w:r>
            <w:rPr>
              <w:lang w:val="en-US" w:eastAsia="en-US"/>
            </w:rPr>
            <w:t>Functions of mesolimbic DA transmission to the nucleus accumbens shell</w:t>
            <w:tab/>
          </w:r>
          <w:hyperlink w:anchor="__RefHeading___Toc384996209">
            <w:r>
              <w:rPr>
                <w:rStyle w:val="IndexLink"/>
                <w:lang w:val="en-US" w:eastAsia="en-US"/>
              </w:rPr>
              <w:t>19</w:t>
            </w:r>
          </w:hyperlink>
        </w:p>
        <w:p>
          <w:pPr>
            <w:pStyle w:val="Contents2"/>
            <w:tabs>
              <w:tab w:val="clear" w:pos="720"/>
              <w:tab w:val="right" w:pos="8630" w:leader="dot"/>
            </w:tabs>
            <w:rPr>
              <w:lang w:val="en-US" w:eastAsia="en-US"/>
            </w:rPr>
          </w:pPr>
          <w:r>
            <w:rPr>
              <w:lang w:val="en-US" w:eastAsia="en-US"/>
            </w:rPr>
            <w:t>The initial anhedonia hypothesis</w:t>
            <w:tab/>
          </w:r>
          <w:hyperlink w:anchor="__RefHeading___Toc384996210">
            <w:r>
              <w:rPr>
                <w:rStyle w:val="IndexLink"/>
                <w:lang w:val="en-US" w:eastAsia="en-US"/>
              </w:rPr>
              <w:t>20</w:t>
            </w:r>
          </w:hyperlink>
        </w:p>
        <w:p>
          <w:pPr>
            <w:pStyle w:val="Contents2"/>
            <w:tabs>
              <w:tab w:val="clear" w:pos="720"/>
              <w:tab w:val="right" w:pos="8630" w:leader="dot"/>
            </w:tabs>
            <w:rPr>
              <w:lang w:val="en-US" w:eastAsia="en-US"/>
            </w:rPr>
          </w:pPr>
          <w:r>
            <w:rPr>
              <w:lang w:val="en-US" w:eastAsia="en-US"/>
            </w:rPr>
            <w:t>The revised anhedonia hypothesis</w:t>
            <w:tab/>
          </w:r>
          <w:hyperlink w:anchor="__RefHeading___Toc384996211">
            <w:r>
              <w:rPr>
                <w:rStyle w:val="IndexLink"/>
                <w:lang w:val="en-US" w:eastAsia="en-US"/>
              </w:rPr>
              <w:t>22</w:t>
            </w:r>
          </w:hyperlink>
        </w:p>
        <w:p>
          <w:pPr>
            <w:pStyle w:val="Contents2"/>
            <w:tabs>
              <w:tab w:val="clear" w:pos="720"/>
              <w:tab w:val="right" w:pos="8630" w:leader="dot"/>
            </w:tabs>
            <w:rPr>
              <w:lang w:val="en-US" w:eastAsia="en-US"/>
            </w:rPr>
          </w:pPr>
          <w:r>
            <w:rPr>
              <w:lang w:val="en-US" w:eastAsia="en-US"/>
            </w:rPr>
            <w:t>Functional output of the mesolimbic dopamine system</w:t>
            <w:tab/>
          </w:r>
          <w:hyperlink w:anchor="__RefHeading___Toc384996212">
            <w:r>
              <w:rPr>
                <w:rStyle w:val="IndexLink"/>
                <w:lang w:val="en-US" w:eastAsia="en-US"/>
              </w:rPr>
              <w:t>24</w:t>
            </w:r>
          </w:hyperlink>
        </w:p>
        <w:p>
          <w:pPr>
            <w:pStyle w:val="Contents1"/>
            <w:tabs>
              <w:tab w:val="clear" w:pos="720"/>
              <w:tab w:val="right" w:pos="8630" w:leader="dot"/>
            </w:tabs>
            <w:rPr>
              <w:lang w:val="en-US" w:eastAsia="en-US"/>
            </w:rPr>
          </w:pPr>
          <w:r>
            <w:rPr>
              <w:lang w:val="en-US" w:eastAsia="en-US"/>
            </w:rPr>
            <w:t>DOPAMINE AND DEPRESSION</w:t>
            <w:tab/>
          </w:r>
          <w:hyperlink w:anchor="__RefHeading___Toc384996213">
            <w:r>
              <w:rPr>
                <w:rStyle w:val="IndexLink"/>
                <w:lang w:val="en-US" w:eastAsia="en-US"/>
              </w:rPr>
              <w:t>25</w:t>
            </w:r>
          </w:hyperlink>
        </w:p>
        <w:p>
          <w:pPr>
            <w:pStyle w:val="Contents2"/>
            <w:tabs>
              <w:tab w:val="clear" w:pos="720"/>
              <w:tab w:val="right" w:pos="8630" w:leader="dot"/>
            </w:tabs>
            <w:rPr>
              <w:lang w:val="en-US" w:eastAsia="en-US"/>
            </w:rPr>
          </w:pPr>
          <w:r>
            <w:rPr>
              <w:lang w:val="en-US" w:eastAsia="en-US"/>
            </w:rPr>
            <w:t>Evidence of dopaminergic involvement in depression</w:t>
            <w:tab/>
          </w:r>
          <w:hyperlink w:anchor="__RefHeading___Toc384996214">
            <w:r>
              <w:rPr>
                <w:rStyle w:val="IndexLink"/>
                <w:lang w:val="en-US" w:eastAsia="en-US"/>
              </w:rPr>
              <w:t>25</w:t>
            </w:r>
          </w:hyperlink>
        </w:p>
        <w:p>
          <w:pPr>
            <w:pStyle w:val="Contents2"/>
            <w:tabs>
              <w:tab w:val="clear" w:pos="720"/>
              <w:tab w:val="right" w:pos="8630" w:leader="dot"/>
            </w:tabs>
            <w:rPr>
              <w:lang w:val="en-US" w:eastAsia="en-US"/>
            </w:rPr>
          </w:pPr>
          <w:r>
            <w:rPr>
              <w:lang w:val="en-US" w:eastAsia="en-US"/>
            </w:rPr>
            <w:t>Resolution of contradictory evidence</w:t>
            <w:tab/>
          </w:r>
          <w:hyperlink w:anchor="__RefHeading___Toc384996215">
            <w:r>
              <w:rPr>
                <w:rStyle w:val="IndexLink"/>
                <w:lang w:val="en-US" w:eastAsia="en-US"/>
              </w:rPr>
              <w:t>27</w:t>
            </w:r>
          </w:hyperlink>
        </w:p>
        <w:p>
          <w:pPr>
            <w:pStyle w:val="Contents1"/>
            <w:tabs>
              <w:tab w:val="clear" w:pos="720"/>
              <w:tab w:val="right" w:pos="8630" w:leader="dot"/>
            </w:tabs>
            <w:rPr>
              <w:lang w:val="en-US" w:eastAsia="en-US"/>
            </w:rPr>
          </w:pPr>
          <w:r>
            <w:rPr>
              <w:lang w:val="en-US" w:eastAsia="en-US"/>
            </w:rPr>
            <w:t>DIRECTIONS FOR FUTURE RESEARCH</w:t>
            <w:tab/>
          </w:r>
          <w:hyperlink w:anchor="__RefHeading___Toc384996216">
            <w:r>
              <w:rPr>
                <w:rStyle w:val="IndexLink"/>
                <w:lang w:val="en-US" w:eastAsia="en-US"/>
              </w:rPr>
              <w:t>29</w:t>
            </w:r>
          </w:hyperlink>
        </w:p>
        <w:p>
          <w:pPr>
            <w:pStyle w:val="Contents1"/>
            <w:tabs>
              <w:tab w:val="clear" w:pos="720"/>
              <w:tab w:val="right" w:pos="8630" w:leader="dot"/>
            </w:tabs>
            <w:rPr>
              <w:lang w:val="en-US" w:eastAsia="en-US"/>
            </w:rPr>
          </w:pPr>
          <w:r>
            <w:rPr>
              <w:lang w:val="en-US" w:eastAsia="en-US"/>
            </w:rPr>
            <w:t>CONCLUSIONS</w:t>
            <w:tab/>
          </w:r>
          <w:hyperlink w:anchor="__RefHeading___Toc384996217">
            <w:r>
              <w:rPr>
                <w:rStyle w:val="IndexLink"/>
                <w:lang w:val="en-US" w:eastAsia="en-US"/>
              </w:rPr>
              <w:t>30</w:t>
            </w:r>
          </w:hyperlink>
          <w:r>
            <w:rPr>
              <w:rStyle w:val="IndexLink"/>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pStyle w:val="Normal"/>
        <w:numPr>
          <w:ilvl w:val="0"/>
          <w:numId w:val="0"/>
        </w:numPr>
        <w:rPr>
          <w:rFonts w:eastAsia="Times New Roman"/>
          <w:lang w:val="en-US" w:eastAsia="en-US"/>
        </w:rPr>
      </w:pPr>
      <w:r>
        <w:rPr>
          <w:rFonts w:eastAsia="Times New Roman"/>
          <w:lang w:val="en-US" w:eastAsia="en-US"/>
        </w:rPr>
      </w:r>
    </w:p>
    <w:p>
      <w:pPr>
        <w:pStyle w:val="Heading1"/>
        <w:rPr/>
      </w:pPr>
      <w:bookmarkStart w:id="0" w:name="__RefHeading___Toc384996186"/>
      <w:bookmarkEnd w:id="0"/>
      <w:r>
        <w:rPr/>
        <w:t>INTRODUCTION</w:t>
      </w:r>
    </w:p>
    <w:p>
      <w:pPr>
        <w:pStyle w:val="Normal"/>
        <w:rPr>
          <w:rFonts w:eastAsia="Times New Roman"/>
        </w:rPr>
      </w:pPr>
      <w:r>
        <w:rPr>
          <w:rFonts w:eastAsia="Times New Roman"/>
        </w:rPr>
      </w:r>
    </w:p>
    <w:p>
      <w:pPr>
        <w:pStyle w:val="Normal"/>
        <w:rPr/>
      </w:pPr>
      <w:r>
        <w:rPr>
          <w:rFonts w:eastAsia="Times New Roman"/>
        </w:rPr>
        <w:tab/>
        <w:t xml:space="preserve">Pleasure is a central feature of emotional experience, and, in its broadest sense, is an integral part of a fulfilling life.  Anhedonia, the decreased capacity to experience pleasure, is a central feature of Major Depressive Disorder (hereafter referred to as ‘depression;’ APA, 1994).  However, the constructs of pleasurable experience and anhedonia remain relatively crudely defined and understood.  In the introduction to </w:t>
      </w:r>
      <w:r>
        <w:rPr>
          <w:rFonts w:eastAsia="Times New Roman"/>
          <w:u w:val="single"/>
        </w:rPr>
        <w:t>Well-Being</w:t>
      </w:r>
      <w:r>
        <w:rPr>
          <w:rFonts w:eastAsia="Times New Roman"/>
        </w:rPr>
        <w:t xml:space="preserve">, Kahneman, Deiner, &amp; Schwartz (1999) boldly announced the existence of a new field of psychology, </w:t>
      </w:r>
      <w:r>
        <w:rPr>
          <w:rFonts w:eastAsia="Times New Roman"/>
          <w:i/>
        </w:rPr>
        <w:t xml:space="preserve">Hedonic Psychology: </w:t>
      </w:r>
      <w:r>
        <w:rPr>
          <w:rFonts w:eastAsia="Times New Roman"/>
        </w:rPr>
        <w:t xml:space="preserve">“the study of what makes experiences and life pleasant or unpleasant” (p. ix).  The emergence of research into pleasure capacity and anhedonia allows for a richer vocabulary, a greater specificity, and more precision with respect to defining these constructs.  This review surveys one branch within the larger field of hedonic psychology: current conceptualizations of the construct of anhedonia, with particular emphasis on its neurobiology and relation to depression. </w:t>
      </w:r>
    </w:p>
    <w:p>
      <w:pPr>
        <w:pStyle w:val="Normal"/>
        <w:ind w:firstLine="720"/>
        <w:rPr/>
      </w:pPr>
      <w:r>
        <w:rPr>
          <w:rFonts w:eastAsia="Times New Roman"/>
        </w:rPr>
        <w:t>A recurring theme of this review will be that, historically, the field of psychology has imprecisely defined and assessed anhedonia.  The scope of the word “anhedonia” may be partly responsible for this imprecision: the complete absence of pleasurable responses is a rare state (Lemke, 1999), and thus the term 'hypohedonia' is preferable.  However, the term 'anhedonia' is too widely used to be substituted, and will be used in this review to denote the state of diminished responding to pleasurable stimuli.  Furthermore, researchers have rarely differentiated anhedonia from a number of similar constructs, including diminution of interest, reactivity of mood, flattening of affect, apathy, anergia, alliesthesia, and analgesia (Snaith, 1993).  Such imprecision has stifled productive research into the correlates and consequences of anhedonia.  Only recently have the different</w:t>
      </w:r>
      <w:r>
        <w:rPr/>
        <w:t xml:space="preserve"> classes of anhedonia </w:t>
      </w:r>
      <w:r>
        <w:rPr>
          <w:rFonts w:eastAsia="Times New Roman"/>
        </w:rPr>
        <w:t xml:space="preserve">measures (e.g., subjective pleasurable experience, behavior, and psychophysiology) been delineated and evaluated. </w:t>
      </w:r>
    </w:p>
    <w:p>
      <w:pPr>
        <w:pStyle w:val="Normal"/>
        <w:ind w:firstLine="720"/>
        <w:rPr>
          <w:rFonts w:eastAsia="Times New Roman"/>
        </w:rPr>
      </w:pPr>
      <w:r>
        <w:rPr>
          <w:rFonts w:eastAsia="Times New Roman"/>
        </w:rPr>
        <w:t xml:space="preserve">This review first outlines ambiguities associated with the definition of anhedonia. Second, the development of the construct of anhedonia with an emphasis on its relation to depression will be discussed.  Third, empirical evidence linking anhedonia to depression, with particular emphasis on the melancholic subtype, will be evaluated.  Fourth, self-report, behavioral, and psychophysiological tools for assessing anhedonia will be reviewed.  This section will cover self-report questionnaires in detail.  Fifth, research into a neurobiology model of anhedonia will be summarized.  In addition to reviewing an animal model of anhedonia, this section will highlight the specificity in the animal literature, signifying a desirable model for the study of anhedonia in psychopathology.  Finally, recommendations for further research will be offered.  A recurring theme of this review will be that anhedonia is likely not a unitary construct.  Clinical researchers attempting to parse anhedonia into its constituent components will benefit from an examination of the precision in the animal literature. </w:t>
      </w:r>
    </w:p>
    <w:p>
      <w:pPr>
        <w:pStyle w:val="Normal"/>
        <w:rPr>
          <w:rFonts w:eastAsia="Times New Roman"/>
        </w:rPr>
      </w:pPr>
      <w:r>
        <w:rPr>
          <w:rFonts w:eastAsia="Times New Roman"/>
        </w:rPr>
      </w:r>
    </w:p>
    <w:p>
      <w:pPr>
        <w:pStyle w:val="Heading1"/>
        <w:rPr/>
      </w:pPr>
      <w:bookmarkStart w:id="1" w:name="__RefHeading___Toc384996187"/>
      <w:bookmarkEnd w:id="1"/>
      <w:r>
        <w:rPr/>
        <w:t>DEFINING THE EXPERIENCE OF PLEASURE</w:t>
      </w:r>
    </w:p>
    <w:p>
      <w:pPr>
        <w:pStyle w:val="Normal"/>
        <w:ind w:firstLine="720"/>
        <w:rPr>
          <w:rFonts w:eastAsia="Times New Roman"/>
        </w:rPr>
      </w:pPr>
      <w:r>
        <w:rPr>
          <w:rFonts w:eastAsia="Times New Roman"/>
        </w:rPr>
      </w:r>
    </w:p>
    <w:p>
      <w:pPr>
        <w:pStyle w:val="Normal"/>
        <w:rPr/>
      </w:pPr>
      <w:r>
        <w:rPr>
          <w:rFonts w:eastAsia="Times New Roman"/>
        </w:rPr>
        <w:tab/>
        <w:t>Consider the following scenario.  A researcher wants to assess whether a new treatment increases pleasure capacity. To conduct such a study, the researcher must make a number of methodological decisions.  For example, should the researcher assess pleasure, happiness, reward, or reinforcement?  Moreover, pleasure may be experienced relative to a neu</w:t>
      </w:r>
      <w:ins w:id="0" w:author="Andy  Tomarken" w:date="2001-04-07T02:30:00Z">
        <w:r>
          <w:rPr>
            <w:rFonts w:eastAsia="Times New Roman"/>
          </w:rPr>
          <w:t>t</w:t>
        </w:r>
      </w:ins>
      <w:r>
        <w:rPr>
          <w:rFonts w:eastAsia="Times New Roman"/>
        </w:rPr>
        <w:t xml:space="preserve">ral or unpleasant baseline. An example of the former is the experience of a sweet taste when one is satiated; an example of the latter is the experience of the same sweet taste when one is famished.  There is also a chronometry to pleasure: pleasure can be anticipated, experienced, or remembered.  Anticipated pleasure may be followed by the pleasure of reward acquisition, a state of relief, decreased displeasure, or a state of frustrative non-reward. After pleasure has been felt, the recall of the experience can be affected by a number of situational or emotional factors, factors that may influence the anticipation of similar events in the future.  </w:t>
      </w:r>
    </w:p>
    <w:p>
      <w:pPr>
        <w:pStyle w:val="Normal"/>
        <w:ind w:firstLine="720"/>
        <w:rPr>
          <w:rFonts w:eastAsia="Times New Roman"/>
        </w:rPr>
      </w:pPr>
      <w:r>
        <w:rPr>
          <w:rFonts w:eastAsia="Times New Roman"/>
        </w:rPr>
        <w:t>Additionally, selection of the appropriate class of pleasurable stimuli is not straightforward.  For example, visual, tactile or gustatory stimuli may elicit different pleasure responses.  Furthermore, there are various classes of tools to measure pleasurable reactivity:  self-report, behavioral, and psychophysiological assessments likely tap different aspects of a pleasure response. Within each class of response, a wide variety of specific measures are available.  For example, behavioral reactivity to pleasure may be measured by changes in facial musculature, reaction time, approach behavior, or laughter.  As this example clearly illustrates, researchers assessing pleasure capacity face a variety of methodological and conceptual dilemmas.  Furthermore, anhedonia is likely not a unitary construct, but rather may be decomposed into more specific and elemental components.</w:t>
      </w:r>
    </w:p>
    <w:p>
      <w:pPr>
        <w:pStyle w:val="Normal"/>
        <w:ind w:firstLine="720"/>
        <w:rPr/>
      </w:pPr>
      <w:r>
        <w:rPr>
          <w:rFonts w:eastAsia="Times New Roman"/>
        </w:rPr>
        <w:t>An examination of various states that may be broadly classified as anhedonic is a first step to constraining the definition of the construct.  “Anhedonia” is defined in The Oxford English Dictionary as: “having little or no capacity to feel pleasure” (Oxford University Press, 2001).  This imprecise definition implies that a wide array of states may be classified as anhedonic.  For example, changes in pleasure capacity commonly occur during illnesses outside the realm of psychopathology.  The flu, for example, often results in decreased pleasure capacity that is not a direct result of a virus (</w:t>
      </w:r>
      <w:r>
        <w:rPr/>
        <w:t>Sapolsky, 1997).  Additionally, i</w:t>
      </w:r>
      <w:r>
        <w:rPr>
          <w:rFonts w:eastAsia="Times New Roman"/>
        </w:rPr>
        <w:t>ntact responding to pleasurable stimuli requires integrated sensory processing.  Thus, impaired vision, hearing, or touch may decrease responding to visual, aural, and tactile stimuli, respectively.  Furthermore, movement initiation and progression may indicate interest, pleasure, and reactivity to an observer.  Consequently, a rater might judge an individual with psychomotor retardation or Parkinson’s disease to be anhedonic.</w:t>
      </w:r>
    </w:p>
    <w:p>
      <w:pPr>
        <w:pStyle w:val="Normal"/>
        <w:ind w:firstLine="720"/>
        <w:rPr/>
      </w:pPr>
      <w:r>
        <w:rPr>
          <w:rFonts w:eastAsia="Times New Roman"/>
        </w:rPr>
        <w:t>A wide range of physiological states occurring outside the realm of illness or dysfunction might be described as anhedonia as well.  For example,</w:t>
      </w:r>
      <w:r>
        <w:rPr>
          <w:rFonts w:eastAsia="Times New Roman"/>
          <w:color w:val="000000"/>
        </w:rPr>
        <w:t xml:space="preserve"> habituation to repeated exposures to a stimulus and fatigue both result in decreased reactivity</w:t>
      </w:r>
      <w:r>
        <w:rPr>
          <w:rFonts w:eastAsia="Times New Roman"/>
        </w:rPr>
        <w:t xml:space="preserve">.  Garcia and colleagues (1955, 1966) described the phenomenon of the “hedonic shift” that occurs when a particular taste is paired with an aversive stimuli.  Such a palatability shift might be described as anhedonic.  </w:t>
      </w:r>
      <w:r>
        <w:rPr>
          <w:rFonts w:eastAsia="Times New Roman"/>
          <w:color w:val="000000"/>
        </w:rPr>
        <w:t>A</w:t>
      </w:r>
      <w:r>
        <w:rPr>
          <w:rFonts w:eastAsia="Times New Roman"/>
        </w:rPr>
        <w:t xml:space="preserve">lliesthesia, the change in the pleasantness of a constant physical stimulus as a consequence of a change in physiological state is a common element of satiety (Cabanac, 1971).  Illustratively, salt is relatively more palatable to sodium-depleted animals (Berridge et al., 1984) and humans (Beauchamp, 1990).  </w:t>
      </w:r>
      <w:r>
        <w:rPr/>
        <w:t>Clearly, there are a variety of factors that may contribute to anhedonia, and a meaningful refinement of the construct requires a more precise taxonomy of pleasurable experience.</w:t>
      </w:r>
    </w:p>
    <w:p>
      <w:pPr>
        <w:pStyle w:val="Normal"/>
        <w:ind w:firstLine="720"/>
        <w:rPr>
          <w:rFonts w:eastAsia="Times New Roman"/>
        </w:rPr>
      </w:pPr>
      <w:r>
        <w:rPr>
          <w:rFonts w:eastAsia="Times New Roman"/>
        </w:rPr>
        <w:t>Based on his observations of depressed patients, Klein (1984, 1987) proposed that the experience of pleasure is divisible into two functional pleasure systems, one of consummatory pleasure and one of appetitive pleasure.  Put simply, consummatory and appetitive pleasure refer to liking and wanting, respectively (Salamone, 1997).  Liking denotes a positively valenced judgment made during stimulus processing.  Consummatory pleasure is primarily related to behaviors of biological drive reduction, such as eating, sleeping, and copulating.  Appetitive pleasure, on the other hand, refers to the positive feeling state accompanying the expectation of a reward.  States of appetitive pleasure produce the motivation to approach rewarding stimuli and are primarily linked to processes of pursuit and interest.  Klein (1987) noted that some depressed patients who reported anhedonia were capable of pleasurable experience when placed in enjoyable situations with readily available pleasurable stimuli.  Such an individual displays an appetitive, but not a consummatory pleasure deficit.</w:t>
      </w:r>
    </w:p>
    <w:p>
      <w:pPr>
        <w:pStyle w:val="TextBodyIndent"/>
        <w:rPr>
          <w:rFonts w:ascii="Times;Times New Roman" w:hAnsi="Times;Times New Roman" w:cs="Times;Times New Roman"/>
        </w:rPr>
      </w:pPr>
      <w:r>
        <w:rPr>
          <w:rFonts w:cs="Times;Times New Roman" w:ascii="Times;Times New Roman" w:hAnsi="Times;Times New Roman"/>
        </w:rPr>
        <w:t>Kahneman and colleagues (1999, 1997, 1994, 1993) have proposed an alternative taxonomy of pleasurable experience.  These researchers have explored evaluations of pleasurable and unpleasurable experiences with an emphasis on objective assessments of well-being.  An emphasize of this line of research is that while instant evaluations occur at least partly independently of cognitive processes (e.g., Zajonc, 1980), expectation and recall involve cognitive evaluations and comparisons.  Such cognitive processes typically result in dissociations between instant evaluations and hedonic judgments.  Kahneman labeled three kinds of ‘utilities’ associated with affective judgments. ‘Instant utility' refers to the good-bad judgment made at the moment of hedonic experience; 'remembered utility’ indicates judgments made after hedonic experience; ‘expectant utility' denotes judgments made in anticipation of hedonic experience.</w:t>
      </w:r>
    </w:p>
    <w:p>
      <w:pPr>
        <w:pStyle w:val="Normal"/>
        <w:ind w:firstLine="720"/>
        <w:rPr/>
      </w:pPr>
      <w:r>
        <w:rPr/>
        <w:t xml:space="preserve">In sum, it is clear that anhedonia is a multifaceted construct that can be parsed into several constituent components. Klein elucidated the temporal distinction between appetitive and consummatory pleasure, while Kahneman suggested a distinction between types of utility judgments.  Importantly, both Klein and Kahneman stressed that anhedonia may be manifested outside the moment of direct contact with the pleasing stimulus.  </w:t>
      </w:r>
    </w:p>
    <w:p>
      <w:pPr>
        <w:pStyle w:val="Normal"/>
        <w:ind w:firstLine="720"/>
        <w:rPr/>
      </w:pPr>
      <w:r>
        <w:rPr/>
        <w:t>However, no investigator to date has delineated the specific criteria of anhedonia.  Anhedonia implies a comparison between anhedonic and non-anhedonic states, and the boundary conditions of such a comparison are highly restricted.  Specifically, an anhedonic individual demonstrates inter- or intra-individual diminished pleasurable responses.  The former denotes diminished responding relative to a majority of other people, while the latter specifies diminished responding relative to previous responses.  Furthermore, response discrepancies must be outside the range of typical response variability (e.g., measurement error and individual differences), and must not be contingent on idiosyncratic features of the stimuli, such as phobic responses to feared stimuli.  I</w:t>
      </w:r>
      <w:r>
        <w:rPr>
          <w:rFonts w:eastAsia="Times New Roman"/>
        </w:rPr>
        <w:t xml:space="preserve">t also must be stressed that anhedonia may represent dysfunction of an adaptive system.  For example, hunger motivates an organism to seek nourishment, and food acquisition is pleasurable.  However, a decrease in food palatability during satiety allows the organism to expend energy on other necessary tasks.  Similarly, habituation to pleasurable stimuli frees attentional resources to attend to novel stimuli.  Moreover, the acquisition of long-term rewards often requires the inhibition of short-term impulses towards pleasurable stimuli.  Thus, anhedonia may represent the expression of adaptive systems during inappropriate or overly broad circumstances.  </w:t>
      </w:r>
    </w:p>
    <w:p>
      <w:pPr>
        <w:pStyle w:val="Normal"/>
        <w:ind w:firstLine="720"/>
        <w:rPr/>
      </w:pPr>
      <w:r>
        <w:rPr/>
        <w:t>A conclusion that will emerge during subsequent sections of this review is that there is little empirical research on anhedonia in depression.  Furthermore, the available research has ignored critical definitional issues necessary to differentiate anhedonia into its constituent components.</w:t>
      </w:r>
    </w:p>
    <w:p>
      <w:pPr>
        <w:pStyle w:val="Normal"/>
        <w:rPr/>
      </w:pPr>
      <w:r>
        <w:rPr/>
      </w:r>
    </w:p>
    <w:p>
      <w:pPr>
        <w:pStyle w:val="Heading1"/>
        <w:rPr/>
      </w:pPr>
      <w:bookmarkStart w:id="2" w:name="__RefHeading___Toc384996188"/>
      <w:bookmarkEnd w:id="2"/>
      <w:r>
        <w:rPr/>
        <w:t>THEORIES OF ANHEDONIA AND ITS RELATION TO PSYCHOPATHOLOGY</w:t>
      </w:r>
    </w:p>
    <w:p>
      <w:pPr>
        <w:pStyle w:val="Normal"/>
        <w:rPr>
          <w:rFonts w:eastAsia="Times New Roman"/>
        </w:rPr>
      </w:pPr>
      <w:r>
        <w:rPr>
          <w:rFonts w:eastAsia="Times New Roman"/>
        </w:rPr>
      </w:r>
    </w:p>
    <w:p>
      <w:pPr>
        <w:pStyle w:val="TextBody"/>
        <w:rPr/>
      </w:pPr>
      <w:r>
        <w:rPr/>
        <w:tab/>
        <w:t>Over a century ago, psychopathologists attached considerable importance to the concept of anhedonia, and it’s role in the diagnosis of melancholia was central (Snaith, 1993).  Ribot (1897) first defined anhedonia as the “insensibility relating to pleasure alone” to distinguish it from analgesia, the inability of experience pain.   Although clinicians at the turn of the 20</w:t>
      </w:r>
      <w:r>
        <w:rPr>
          <w:vertAlign w:val="superscript"/>
        </w:rPr>
        <w:t>th</w:t>
      </w:r>
      <w:r>
        <w:rPr/>
        <w:t xml:space="preserve"> century recognized that decreased pleasurable experience occurred in depression, this link was attributed to “anergia,” the loss of energy, rather than to anhedonia (Oppenheim, 1991).  Kraeplin (1919) and Bleuler (1950) described anhedonia as a non-central schizophrenic symptom that contributed to the overall deterioration of emotional experience, and Rado (1956, 1962) described anhedonia as one of the most consistent and dramatic behavioral signs of schizophrenia.</w:t>
      </w:r>
    </w:p>
    <w:p>
      <w:pPr>
        <w:pStyle w:val="Normal"/>
        <w:ind w:firstLine="720"/>
        <w:rPr>
          <w:rFonts w:eastAsia="Times New Roman"/>
        </w:rPr>
      </w:pPr>
      <w:r>
        <w:rPr>
          <w:rFonts w:eastAsia="Times New Roman"/>
        </w:rPr>
        <w:t>Systematic investigation of anhedonia began with the work of Paul Meehl (1962, 1964, 1975) who, based on his interactions with patients, conceptualized anhedonia as a central, biologically-based schizophrenic symptom formerly ignored by psychologists and absent from diagnostic criterion.  Meehl defined anhedonia as joylessness, interpersonal aversion, and affective blunting and hypothesized that anhedonia is the result of an inherited neural defect (i.e., “schizotaxia”).    Furthermore, functioning at the low end of basic hedonic capacity is a risk factor for schizophrenia due to decreased buffering of aversive sates by positive reinforcers.  Meehl also noted that anhedonia may be defined phenomenologically, as a pleasure deficiency, and behaviorally, as a quantitative deficit in responses to reinforcers.  Although Meehl’s assertions were not rigorously tested, his enduring contribution to anhedonia research was his emphasis on hedonic capacity as a personality characteristic that is normally distributed in the nonclinical population (1962a, 1962b, 1975, 1987, Myerson, 1923). Meehl commendably encouraged clinicians and researchers to consider the characterological features of “hypohedonia” and “hyperhedonia” in addition to the pathological state of anhedonia.</w:t>
      </w:r>
    </w:p>
    <w:p>
      <w:pPr>
        <w:pStyle w:val="Normal"/>
        <w:ind w:firstLine="720"/>
        <w:rPr>
          <w:rFonts w:eastAsia="Times New Roman"/>
        </w:rPr>
      </w:pPr>
      <w:r>
        <w:rPr>
          <w:rFonts w:eastAsia="Times New Roman"/>
        </w:rPr>
        <w:t>While Meehl directed attention to the role of anhedonia in the development of schizophrenia, Klein (1974, 1987) focused on the importance of anhedonia to depression. Klein distinguished two types of depression: reactive (i.e., ‘neurotic,’ ‘exogenous,’ or ‘atypical’ depression) and endogenomorphic (i.e., ‘classic,’ ‘endogenous,’ or ‘melancholic’) depression.  Klein proposed that anhedonia is a central symptom of 'endogenomorphic' depression that results from a central nervous system disorder.  Klein (1987) described individuals with endogenomorphic depression as globally apathetic and more severely depressed.  Further, he suggested that endogenomorphic depression is a clinical marker predicting response to tricyclic antidepressant treatment, and that that the capacity to experience pleasure returns before other depressive symptoms during the course of treatment.  The validity of the endogenous/atypical distinction will be reviewed in a later section, but it should be noted here that this distinction has received thorough empirical support.</w:t>
      </w:r>
    </w:p>
    <w:p>
      <w:pPr>
        <w:pStyle w:val="Heading1"/>
        <w:rPr>
          <w:i/>
          <w:i/>
        </w:rPr>
      </w:pPr>
      <w:bookmarkStart w:id="3" w:name="__RefHeading___Toc384996189"/>
      <w:bookmarkEnd w:id="3"/>
      <w:r>
        <w:rPr/>
        <w:t>ANHEDONIA IN MAJOR DEPRESSION</w:t>
      </w:r>
    </w:p>
    <w:p>
      <w:pPr>
        <w:pStyle w:val="Heading2"/>
        <w:rPr/>
      </w:pPr>
      <w:bookmarkStart w:id="4" w:name="__RefHeading___Toc384996190"/>
      <w:bookmarkEnd w:id="4"/>
      <w:r>
        <w:rPr/>
        <w:t>The classification of depression</w:t>
      </w:r>
    </w:p>
    <w:p>
      <w:pPr>
        <w:pStyle w:val="Normal"/>
        <w:rPr>
          <w:rFonts w:eastAsia="Times New Roman"/>
        </w:rPr>
      </w:pPr>
      <w:r>
        <w:rPr>
          <w:rFonts w:eastAsia="Times New Roman"/>
        </w:rPr>
      </w:r>
    </w:p>
    <w:p>
      <w:pPr>
        <w:pStyle w:val="Normal"/>
        <w:ind w:firstLine="720"/>
        <w:rPr/>
      </w:pPr>
      <w:r>
        <w:rPr>
          <w:rFonts w:eastAsia="Times New Roman"/>
        </w:rPr>
        <w:t xml:space="preserve">Currently, anhedonia is a symptom of three clinical disorders (Diagnostic and Statistical Manual of Mental Disorders, </w:t>
      </w:r>
      <w:r>
        <w:rPr>
          <w:rFonts w:eastAsia="Times New Roman"/>
          <w:i/>
        </w:rPr>
        <w:t>Fourth Edition</w:t>
      </w:r>
      <w:r>
        <w:rPr>
          <w:rFonts w:eastAsia="Times New Roman"/>
        </w:rPr>
        <w:t xml:space="preserve"> (DSM-IV), APA, 1994): schizophrenia, dysthymic disorder, and unipolar major depressive disorder (hereafter referred to as depression).  Only depression will be discussed in the current review.  DSM-IV stipulates that a diagnosis of depression is contingent upon the presence of depressed mood </w:t>
      </w:r>
      <w:r>
        <w:rPr>
          <w:rFonts w:eastAsia="Times New Roman"/>
          <w:i/>
        </w:rPr>
        <w:t>or</w:t>
      </w:r>
      <w:r>
        <w:rPr>
          <w:rFonts w:eastAsia="Times New Roman"/>
        </w:rPr>
        <w:t xml:space="preserve"> anhedonia, plus four of eight other symptoms (i.e., weight change, sleep disturbance, psychomotor changes, fatigue, guilt, indecisiveness, and suicidal thoughts).  Anhedonia in depression is defined as the “markedly diminished interest or pleasure in all, or almost all, activities most of the day, nearly every day (as indicated by either subjective account or observation made by others)” (p. 327).  Similarly, the </w:t>
      </w:r>
      <w:r>
        <w:rPr/>
        <w:t xml:space="preserve">International Classification of Diseases, </w:t>
      </w:r>
      <w:r>
        <w:rPr>
          <w:i/>
        </w:rPr>
        <w:t>10</w:t>
      </w:r>
      <w:r>
        <w:rPr>
          <w:i/>
          <w:vertAlign w:val="superscript"/>
        </w:rPr>
        <w:t>th</w:t>
      </w:r>
      <w:r>
        <w:rPr>
          <w:i/>
        </w:rPr>
        <w:t xml:space="preserve"> Edition</w:t>
      </w:r>
      <w:r>
        <w:rPr/>
        <w:t xml:space="preserve"> (World Health Organization, 1992) diagnosis of depression requires two of three essential symptoms, depressed mood, marked loss of interest or pleasure, and decreased energy and fatigability, as well as two of seven other symptoms.  These </w:t>
      </w:r>
      <w:r>
        <w:rPr>
          <w:rFonts w:eastAsia="Times New Roman"/>
        </w:rPr>
        <w:t>classification systems give import to anhedonia in depression, but indicates that neither one is necessary for clinical diagnosis.</w:t>
      </w:r>
    </w:p>
    <w:p>
      <w:pPr>
        <w:pStyle w:val="Normal"/>
        <w:ind w:firstLine="720"/>
        <w:rPr>
          <w:rFonts w:eastAsia="Times New Roman"/>
        </w:rPr>
      </w:pPr>
      <w:r>
        <w:rPr>
          <w:rFonts w:eastAsia="Times New Roman"/>
        </w:rPr>
        <w:t>Anhedonia is the essential feature of the melancholic subtype of depression. DSM-IV classifies the melancholic subtype as a depressive episode characterized by anhedonia, plus three of six other symptoms (i.e., distinct quality of depressed mood, depression worse in the mornings, early morning awakenings, psychomotor changes, weight loss, and guilt).  However, anhedonia in this context is defined slightly differently: “Either…the loss of pleasure in all, or almost all, activities (or) lack of reactivity to usually pleasurable stimuli (does not feel much better, even temporarily, when something good happens)” (p. 384). Mood reactivity (defined as “mood brightens in response to actual or potential positive events” (p. 386)) is a central feature of the atypical subtype of depression.</w:t>
      </w:r>
    </w:p>
    <w:p>
      <w:pPr>
        <w:pStyle w:val="Heading2"/>
        <w:rPr/>
      </w:pPr>
      <w:bookmarkStart w:id="5" w:name="__RefHeading___Toc384996191"/>
      <w:bookmarkEnd w:id="5"/>
      <w:r>
        <w:rPr/>
        <w:t>Anhedonia and depression: empirical evidence</w:t>
      </w:r>
    </w:p>
    <w:p>
      <w:pPr>
        <w:pStyle w:val="Normal"/>
        <w:rPr>
          <w:rFonts w:eastAsia="Times New Roman"/>
        </w:rPr>
      </w:pPr>
      <w:r>
        <w:rPr>
          <w:rFonts w:eastAsia="Times New Roman"/>
        </w:rPr>
      </w:r>
    </w:p>
    <w:p>
      <w:pPr>
        <w:pStyle w:val="Normal"/>
        <w:ind w:firstLine="720"/>
        <w:rPr>
          <w:rFonts w:eastAsia="Times New Roman"/>
        </w:rPr>
      </w:pPr>
      <w:r>
        <w:rPr>
          <w:rFonts w:eastAsia="Times New Roman"/>
        </w:rPr>
        <w:t>It must be stressed that, because anhedonia is a central and defining symptom of depression, investigations of the prevalence of anhedonic symptoms in depression likely are tautological.  Interestingly, despite the centrality of anhedonia to depression (APA, 1994), rating scales of depression typically do not confer special import to anhedonic symptoms.  The Hamilton Rating Scale for Depression (HRSD; Hamilton, 1960, 1967) is the standard clinician rating scale for assessing depressive severity (Rabkin &amp; Klein, 1987).   Only two of 17 HRSD items, (i.e., interest in work and activities, interest in sex) relate to anhedonia.  The Beck Depression Inventory (BDI; Beck et al, 1961) is common self-report continuous rating scale of depressive symptoms.  Only three of 21 BDI items, satisfaction, interest in other people, and interest in sex, relates to anhedonia.</w:t>
      </w:r>
    </w:p>
    <w:p>
      <w:pPr>
        <w:pStyle w:val="Normal"/>
        <w:ind w:firstLine="720"/>
        <w:rPr/>
      </w:pPr>
      <w:r>
        <w:rPr/>
        <w:t>Bayesian analyses of the a</w:t>
      </w:r>
      <w:r>
        <w:rPr>
          <w:color w:val="000000"/>
        </w:rPr>
        <w:t xml:space="preserve">ssociation between a symptom (S) and a disease (D) are expressed in terms of </w:t>
      </w:r>
      <w:r>
        <w:rPr/>
        <w:t>sensitivity (P[S/D]), specificity (P[</w:t>
      </w:r>
      <w:r>
        <w:rPr/>
      </w:r>
      <m:oMath xmlns:m="http://schemas.openxmlformats.org/officeDocument/2006/math">
        <m:acc>
          <m:accPr>
            <m:chr m:val="¯"/>
          </m:accPr>
          <m:e>
            <m:r>
              <w:rPr>
                <w:rFonts w:ascii="Cambria Math" w:hAnsi="Cambria Math"/>
              </w:rPr>
              <m:t xml:space="preserve">S</m:t>
            </m:r>
          </m:e>
        </m:acc>
      </m:oMath>
      <w:r>
        <w:rPr/>
        <w:t>/</w:t>
      </w:r>
      <w:r>
        <w:rPr/>
      </w:r>
      <m:oMath xmlns:m="http://schemas.openxmlformats.org/officeDocument/2006/math">
        <m:acc>
          <m:accPr>
            <m:chr m:val="¯"/>
          </m:accPr>
          <m:e>
            <m:r>
              <w:rPr>
                <w:rFonts w:ascii="Cambria Math" w:hAnsi="Cambria Math"/>
              </w:rPr>
              <m:t xml:space="preserve">D</m:t>
            </m:r>
          </m:e>
        </m:acc>
      </m:oMath>
      <w:r>
        <w:rPr/>
        <w:t>]), positive predictive power (P[D/S]), and negative predictive power (P[</w:t>
      </w:r>
      <w:r>
        <w:rPr/>
      </w:r>
      <m:oMath xmlns:m="http://schemas.openxmlformats.org/officeDocument/2006/math">
        <m:acc>
          <m:accPr>
            <m:chr m:val="¯"/>
          </m:accPr>
          <m:e>
            <m:r>
              <w:rPr>
                <w:rFonts w:ascii="Cambria Math" w:hAnsi="Cambria Math"/>
              </w:rPr>
              <m:t xml:space="preserve">D</m:t>
            </m:r>
          </m:e>
        </m:acc>
      </m:oMath>
      <w:r>
        <w:rPr/>
        <w:t>/</w:t>
      </w:r>
      <w:r>
        <w:rPr/>
      </w:r>
      <m:oMath xmlns:m="http://schemas.openxmlformats.org/officeDocument/2006/math">
        <m:acc>
          <m:accPr>
            <m:chr m:val="¯"/>
          </m:accPr>
          <m:e>
            <m:r>
              <w:rPr>
                <w:rFonts w:ascii="Cambria Math" w:hAnsi="Cambria Math"/>
              </w:rPr>
              <m:t xml:space="preserve">S</m:t>
            </m:r>
          </m:e>
        </m:acc>
      </m:oMath>
      <w:r>
        <w:rPr/>
        <w:t xml:space="preserve">]).  The National Institute of Mental Health Epidemiologic Catchment Area (ECA) study compared prevalence rates of different symptoms of depression assessed by structured clinical interview for DSM-III-R.  Symptomatic anhedonia was based on </w:t>
      </w:r>
      <w:r>
        <w:rPr>
          <w:rFonts w:eastAsia="Times New Roman"/>
        </w:rPr>
        <w:t xml:space="preserve">an affirmative answer to: “In the last month has there been a period of time [when you were] not </w:t>
      </w:r>
      <w:r>
        <w:rPr/>
        <w:t xml:space="preserve">interested in most things or unable to enjoy the things you used to enjoy [most of the time]” (Frist, 1990).  This study indicated that the lifetime prevalence of dysphoria in a community sample was 29.9%, whereas the comparable figure for loss of interest was only 5.2%.  The lifetime prevalence of other symptoms of depression ranged from 9.1% (psychomotor changes) to 28.2% (thoughts of death; Weissman, 1991).  The nearly six-fold difference in base rates between depressed mood and anhedonia suggests that symptomatic anhedonia, as assessed retrospectively by semi-structured interview, is relatively rare, and thus anhedonia has high specificity for depression. </w:t>
      </w:r>
    </w:p>
    <w:p>
      <w:pPr>
        <w:pStyle w:val="Normal"/>
        <w:ind w:firstLine="720"/>
        <w:rPr/>
      </w:pPr>
      <w:r>
        <w:rPr/>
        <w:t xml:space="preserve">Further evidence of specificity comes from a comparison of symptoms reported by depressed and dysthymic </w:t>
      </w:r>
      <w:r>
        <w:rPr>
          <w:rFonts w:eastAsia="Times New Roman"/>
        </w:rPr>
        <w:t xml:space="preserve">subjects from the DSM-IV mood disorders field trial (Keller et al., 1995).  Ninety-five percent of subjects with depression and 54% of subjects with dysthymia (a chronic but less severe manifestation of depressive symptoms) reported a loss of interest or pleasure, a statistically significant difference. </w:t>
      </w:r>
      <w:r>
        <w:rPr/>
        <w:t xml:space="preserve">However, the magnitude of this difference was similar for other symptoms (e.g., difficulty concentrating was endorsed by 90% and 41% of depressed and dysthymic patients, respectively). Thus, although anhedonia is more prevalent in depression than dysthymia, this symptom may not discriminate between these two related disorders over and above other symptoms.  Furthermore, </w:t>
      </w:r>
      <w:r>
        <w:rPr>
          <w:rFonts w:eastAsia="Times New Roman"/>
        </w:rPr>
        <w:t>an inclusionary criterion for the DSM-IV mood disorders field trial was depressed mood, and so a comparison of the relative specificities of depressed mood and anhedonia to depression in this sample is not possible.  This point highlights the common circularity in research of anhedonia in depression.</w:t>
      </w:r>
    </w:p>
    <w:p>
      <w:pPr>
        <w:pStyle w:val="Normal"/>
        <w:rPr/>
      </w:pPr>
      <w:r>
        <w:rPr/>
        <w:tab/>
        <w:t xml:space="preserve">Analysis of </w:t>
      </w:r>
      <w:r>
        <w:rPr>
          <w:rFonts w:eastAsia="Times New Roman"/>
        </w:rPr>
        <w:t xml:space="preserve">responses of 595 outpatients referred for </w:t>
      </w:r>
      <w:r>
        <w:rPr/>
        <w:t xml:space="preserve">DSM-III </w:t>
      </w:r>
      <w:r>
        <w:rPr>
          <w:rFonts w:eastAsia="Times New Roman"/>
        </w:rPr>
        <w:t>major depression, dysthymia, panic disorder, or generalized anxiety disorder by Clark and colleagues (1994) revealed evidence of both sensitivity and specificity.  A principle components analysis of pooled depression and anxiety questionnaire items followed by a discriminant function analysis of the resulting factors indicated that, indeed, depression was distinguished most reliably by anhedonia.  Data from Watson and colleagues (1995a, 1995b), reviewed in a later section, addressed the common and specific symptoms of depression and anxiety and suggested that anhedonia is a sensitivity and specificity symptom of depression.</w:t>
      </w:r>
    </w:p>
    <w:p>
      <w:pPr>
        <w:pStyle w:val="Normal"/>
        <w:ind w:firstLine="720"/>
        <w:rPr/>
      </w:pPr>
      <w:r>
        <w:rPr/>
        <w:t>Analyses of HRSD responses of depressed individuals also revealed evidence of sensitivity</w:t>
      </w:r>
      <w:r>
        <w:rPr>
          <w:rFonts w:eastAsia="Times New Roman"/>
        </w:rPr>
        <w:t xml:space="preserve">.  </w:t>
      </w:r>
      <w:r>
        <w:rPr/>
        <w:t>Hamilton (1989) assessed the frequency of mild and moderate endorsement of HRSD items in a sample of 499 depressed individuals.  S</w:t>
      </w:r>
      <w:r>
        <w:rPr>
          <w:rFonts w:eastAsia="Times New Roman"/>
        </w:rPr>
        <w:t>trikingly, l</w:t>
      </w:r>
      <w:r>
        <w:rPr/>
        <w:t xml:space="preserve">oss of interest as assessed by a single HRSD item was mildly and moderately reported by 99% and 95% of subjects, respectively.  These proportions surpassed those of all other symptoms with the exception of depressed mood.  It should be noted, however, that the majority of items was endorsed by over 50% of subjects (e.g., moderate psychic anxiety was present in 83% of subjects).  These results are consistent with findings of the DSM-IV mood disorders field trial, a multisite study of 524 depressed inpatients designed to explore the reliability of the DSM-IV classification system (Keller, 1995).  </w:t>
      </w:r>
    </w:p>
    <w:p>
      <w:pPr>
        <w:pStyle w:val="Normal"/>
        <w:ind w:firstLine="720"/>
        <w:rPr/>
      </w:pPr>
      <w:r>
        <w:rPr/>
        <w:t>While the above data suggests a strong link between depression and symptomatic anhedonia</w:t>
      </w:r>
      <w:r>
        <w:rPr>
          <w:rFonts w:eastAsia="Times New Roman"/>
        </w:rPr>
        <w:t xml:space="preserve">, </w:t>
      </w:r>
      <w:r>
        <w:rPr/>
        <w:t xml:space="preserve">relations between depression and hedonic capacity as an individual differences characteristic are more tenuous.  For example, Loas and colleagues (1992) found that in a group of 61 depressed patients diagnosed according to research diagnostic criteria (RDC; Spitzer et al, 1980), HRSD scores correlated .33 one common continuous measure of hedonic capacity (the Physical Anhedonia Scale; Chapman, Chapman, &amp; Raulin, 1976), and non-significantly with another (the Fawcett-Clark Pleasure Capacity Scale; Fawcett et. al., 1983).  In another study of depressed patients, HRSD scores were uncorrelated with the Snaith-Hamilton Pleasure Scale (Lemnke et al., 1999).  It is likely that the imprecise wording of typical structured clinical interviews and depression rating scales results in liberal endorsement of anhedonia by depressed individuals, while individual differences scales are able to detect more subtle associations. </w:t>
      </w:r>
    </w:p>
    <w:p>
      <w:pPr>
        <w:pStyle w:val="Normal"/>
        <w:ind w:firstLine="720"/>
        <w:rPr>
          <w:rFonts w:eastAsia="Times New Roman"/>
        </w:rPr>
      </w:pPr>
      <w:r>
        <w:rPr>
          <w:rFonts w:eastAsia="Times New Roman"/>
        </w:rPr>
        <w:t>Finally, although anhedonia and depression are often assumed to covary, no studies have addressed the positive or negative predictive power of anhedonia to depression (i.e., what proportion of anhedonic and non-anhedonic individuals are depressed and non-depressed, respectively).  Both relations may be ignored partly because of low base rates: it may be difficult to locate non-depressed anhedonic individuals and non-anhedonic depressed individuals.  The relatively high proportions of non-depressed individuals who are not anhedonic and of depressed individuals that are anhedonic suggests that anhedonia may indeed be a defining feature of depression.</w:t>
      </w:r>
    </w:p>
    <w:p>
      <w:pPr>
        <w:pStyle w:val="Normal"/>
        <w:rPr>
          <w:rFonts w:eastAsia="Times New Roman"/>
        </w:rPr>
      </w:pPr>
      <w:r>
        <w:rPr>
          <w:rFonts w:eastAsia="Times New Roman"/>
        </w:rPr>
      </w:r>
    </w:p>
    <w:p>
      <w:pPr>
        <w:pStyle w:val="Normal"/>
        <w:rPr/>
      </w:pPr>
      <w:r>
        <w:rPr/>
      </w:r>
    </w:p>
    <w:p>
      <w:pPr>
        <w:pStyle w:val="Heading2"/>
        <w:rPr/>
      </w:pPr>
      <w:bookmarkStart w:id="6" w:name="__RefHeading___Toc384996192"/>
      <w:bookmarkEnd w:id="6"/>
      <w:r>
        <w:rPr/>
        <w:t>Validity of the DSM-IV melancholic subtype</w:t>
      </w:r>
    </w:p>
    <w:p>
      <w:pPr>
        <w:pStyle w:val="Normal"/>
        <w:ind w:firstLine="720"/>
        <w:rPr>
          <w:rFonts w:eastAsia="Times New Roman"/>
        </w:rPr>
      </w:pPr>
      <w:r>
        <w:rPr>
          <w:rFonts w:eastAsia="Times New Roman"/>
        </w:rPr>
      </w:r>
    </w:p>
    <w:p>
      <w:pPr>
        <w:pStyle w:val="Normal"/>
        <w:ind w:firstLine="720"/>
        <w:rPr>
          <w:rFonts w:eastAsia="Times New Roman"/>
          <w:ins w:id="1" w:author="Andy  Tomarken" w:date="2001-04-05T06:14:00Z"/>
        </w:rPr>
      </w:pPr>
      <w:r>
        <w:rPr>
          <w:rFonts w:eastAsia="Times New Roman"/>
        </w:rPr>
        <w:t xml:space="preserve">As reviewed earlier, Klein proposed that anhedonia is a marker of endogenous depression, and the DSM-IV classification system recognizes the validity of the melancholic subtype (APA, 1994).  Klein and colleagues have repeatedly found that depression subtype predicts anti-depressant response.  Specifically, patients with melancholic depression (characterized by pervasive anhedonia) respond to tricyclic antidepressants, whereas depressed patients with atypical features respond to monoamine oxidase inhibitors (e.g. Klein, 1987, McGrath et al., 2000, 1992; Quitkin et al .1990, 1993, Liebowitz et al, 1988, 1984).   There is also evidence from other researchers that the presence of melancholic features predicts superior treatment response (Parker et al, 2000a; 2000b; Grove &amp; Andreasen in Paykel book, 1992; Bielski &amp; Friedel; 1976; Rao &amp; Coppen, 1979).  Although none of the cited studies found a specific relation between anhedonia and treatment response, anhedonia is a hallmark indicator of the melancholic subtype (APA, 1994, Davidson, 1984).   </w:t>
      </w:r>
    </w:p>
    <w:p>
      <w:pPr>
        <w:pStyle w:val="Normal"/>
        <w:ind w:firstLine="720"/>
        <w:rPr>
          <w:rFonts w:eastAsia="Times New Roman"/>
        </w:rPr>
      </w:pPr>
      <w:ins w:id="2" w:author="Andy  Tomarken" w:date="2001-04-05T06:14:00Z">
        <w:r>
          <w:rPr>
            <w:rFonts w:eastAsia="Times New Roman"/>
          </w:rPr>
          <w:t>******************************************</w:t>
        </w:r>
      </w:ins>
    </w:p>
    <w:p>
      <w:pPr>
        <w:pStyle w:val="Normal"/>
        <w:ind w:firstLine="720"/>
        <w:rPr/>
      </w:pPr>
      <w:r>
        <w:rPr/>
        <w:t xml:space="preserve">Meta-analytic reviews of symptom profiles have been generally supportive of the validity of the melancholic subtype.   Nelson &amp; Charney (1981) reviewed 13 studies that each evaluated the specificity of symptoms of melancholic depression.  Loadings of the "loss of interest" and "lack of reactivity" symptoms on the endogenous depression factor ranged from .35 to .77 and .26 to .76, respectively.  The authors found evidence of an endogenous factor in every investigation, but did not find compelling evidence to address whether endogenous depression represents the severe end of a spectrum of depression. </w:t>
      </w:r>
    </w:p>
    <w:p>
      <w:pPr>
        <w:pStyle w:val="Normal"/>
        <w:ind w:firstLine="720"/>
        <w:rPr/>
      </w:pPr>
      <w:r>
        <w:rPr/>
        <w:t xml:space="preserve">Blashfield &amp; Morey (1979) reviewed 11 studies of symptoms from over 1000 depressed patients using cluster analysis to classify subtypes of depression.  Conclusions were remarkably consistent across studies: all found a retarded/endogenous/psychotic cluster containing the most severely depressed patients.  Patients in this cluster were withdrawn, experienced a loss of appetite, had psychotic admissions, had psychomotor retardation, and felt hopeless.  </w:t>
      </w:r>
    </w:p>
    <w:p>
      <w:pPr>
        <w:pStyle w:val="Normal"/>
        <w:ind w:firstLine="720"/>
        <w:rPr/>
      </w:pPr>
      <w:r>
        <w:rPr/>
        <w:t xml:space="preserve">Findings from a number of more recent studies have also validated </w:t>
      </w:r>
      <w:r>
        <w:rPr>
          <w:rFonts w:eastAsia="Times New Roman"/>
        </w:rPr>
        <w:t xml:space="preserve">the melancholic subtype.  </w:t>
      </w:r>
      <w:r>
        <w:rPr/>
        <w:t xml:space="preserve">Maes and colleagues (1990, 1992) found two symptom clusters in samples of 100 depressed females (1990) and 80 depressed males (1992).  In both studies, the “vital cluster” was characterized by a distinct quality of depressed mood, nonreactivity, early morning awakening, weight loss, and cognitive and psychomotor disturbances.  These findings have been broadly replicated by other research groups (e.g., </w:t>
      </w:r>
      <w:r>
        <w:rPr>
          <w:rFonts w:eastAsia="Times New Roman"/>
        </w:rPr>
        <w:t xml:space="preserve">Li-Shiun Chen et al, 2000, </w:t>
      </w:r>
      <w:r>
        <w:rPr/>
        <w:t xml:space="preserve">Schotte et al; 1997; </w:t>
      </w:r>
      <w:r>
        <w:rPr>
          <w:rFonts w:eastAsia="Times New Roman"/>
        </w:rPr>
        <w:t>Young et al., 1986; Maier &amp; Philipp 1986; Loas et al; 1996;</w:t>
      </w:r>
      <w:r>
        <w:rPr/>
        <w:t xml:space="preserve"> Matussek, 1982; Matussek, 1981; Andreasen &amp; Grove, 1982; Thase, 1983; Parker, 1999; Mendels &amp; Cochrane, 1968).  </w:t>
      </w:r>
    </w:p>
    <w:p>
      <w:pPr>
        <w:pStyle w:val="Normal"/>
        <w:ind w:firstLine="720"/>
        <w:rPr>
          <w:rFonts w:eastAsia="Times New Roman"/>
        </w:rPr>
      </w:pPr>
      <w:r>
        <w:rPr>
          <w:rFonts w:eastAsia="Times New Roman"/>
        </w:rPr>
        <w:t>Finally, there is also evidence of biological and heritability differences between depression subtypes.  Endogenous depression predicts dexamethasone non-suppression (Carroll et al, 1981, 1982; Wilens, 1984; Davidson, 1984; Zimmerman, 1985).  Stewart and colleagues (1993) found that individuals with melancholic depression report more depression in their first-degree relatives.  There is evidence that melancholic depressives have relatively lower tyramine sulfate excretion (Harrison, 1984).  Finally, a recent study has found evidence of immunological differences between melancholic and non-melancholic depressed patients (Rothermundt et al, 2001; see also Meas, 1992b).  The relatively increased absolute monocyte counts and A2M serum levels found in non-melancholic depressed patients suggests signs of an inflammatory reaction in these patients not found in their melancholic counterparts.</w:t>
      </w:r>
    </w:p>
    <w:p>
      <w:pPr>
        <w:pStyle w:val="Normal"/>
        <w:rPr>
          <w:rFonts w:eastAsia="Times New Roman"/>
        </w:rPr>
      </w:pPr>
      <w:r>
        <w:rPr>
          <w:rFonts w:eastAsia="Times New Roman"/>
        </w:rPr>
      </w:r>
    </w:p>
    <w:p>
      <w:pPr>
        <w:pStyle w:val="Heading2"/>
        <w:rPr/>
      </w:pPr>
      <w:bookmarkStart w:id="7" w:name="__RefHeading___Toc384996193"/>
      <w:bookmarkEnd w:id="7"/>
      <w:r>
        <w:rPr/>
        <w:t>Anhedonia in schizophrenia</w:t>
      </w:r>
    </w:p>
    <w:p>
      <w:pPr>
        <w:pStyle w:val="Normal"/>
        <w:rPr>
          <w:rFonts w:eastAsia="Times New Roman"/>
        </w:rPr>
      </w:pPr>
      <w:r>
        <w:rPr>
          <w:rFonts w:eastAsia="Times New Roman"/>
        </w:rPr>
      </w:r>
    </w:p>
    <w:p>
      <w:pPr>
        <w:pStyle w:val="Normal"/>
        <w:ind w:firstLine="720"/>
        <w:rPr>
          <w:rFonts w:eastAsia="Times New Roman"/>
        </w:rPr>
      </w:pPr>
      <w:r>
        <w:rPr>
          <w:rFonts w:eastAsia="Times New Roman"/>
        </w:rPr>
        <w:t>Negative symptoms (i.e., affective flattening, alogia, and avolition) represent one of five symptoms of schizophrenia, two of which are necessary for diagnosis (APA, 1994).  Relevant to the current review are findings indicating a link between anhedonia in schizophrenia and the depressive features of the disease.  For example, anhedonic depression follows recovery from acute schizophrenia, although it is unclear whether such depression is a sequel of the course of illness or a direct effect of dopaminergic blockage produced by drugs used to treat schizophrenia (Hirsch, 1982).  Myerson (1992) noted that a prolonged period of anhedonia tended to precede the development of both dementia praecox and manic-depressive psychosis.  Harrow et al. (1977) found a significant correlation between anhedonia and depressive symptomatology in schizophrenic patients.  Siris and his co-workers (Siris et al., 1988, 1989, 1991) have reviewed schizophrenia treatment and depression following episodes of schizophrenia or schizoaffective disorder with antidepressant medication.  They found that patients with negative symptoms (e.g., anhedonia) showed reductions in psychotic symptoms with imipramine as an adjunct to anti-psychotic medication, possibly suggesting a possible common pathophysiological basis for anhedonia in schizophrenia and depression.</w:t>
      </w:r>
    </w:p>
    <w:p>
      <w:pPr>
        <w:pStyle w:val="Normal"/>
        <w:rPr>
          <w:rFonts w:eastAsia="Times New Roman"/>
        </w:rPr>
      </w:pPr>
      <w:r>
        <w:rPr>
          <w:rFonts w:eastAsia="Times New Roman"/>
        </w:rPr>
      </w:r>
    </w:p>
    <w:p>
      <w:pPr>
        <w:pStyle w:val="Heading1"/>
        <w:rPr/>
      </w:pPr>
      <w:bookmarkStart w:id="8" w:name="__RefHeading___Toc384996194"/>
      <w:bookmarkEnd w:id="8"/>
      <w:r>
        <w:rPr/>
        <w:t>THE ASSESSMENT OF ANHEDONIA</w:t>
      </w:r>
    </w:p>
    <w:p>
      <w:pPr>
        <w:pStyle w:val="Normal"/>
        <w:rPr/>
      </w:pPr>
      <w:r>
        <w:rPr/>
      </w:r>
    </w:p>
    <w:p>
      <w:pPr>
        <w:pStyle w:val="Normal"/>
        <w:ind w:firstLine="720"/>
        <w:rPr/>
      </w:pPr>
      <w:r>
        <w:rPr/>
        <w:t xml:space="preserve">A goal of the current review is to demonstrate the need for greater specificity in anhedonia research. </w:t>
        <w:tab/>
        <w:t xml:space="preserve">A </w:t>
      </w:r>
      <w:r>
        <w:rPr>
          <w:rFonts w:eastAsia="Times New Roman"/>
        </w:rPr>
        <w:t xml:space="preserve">summary of the wide range of available anhedonia scales will, 1) illustrate the many ways anhedonia is assessed; 2) convey the multi-faceted nature of the construct; and 3) will aid researchers wishing to select appropriate measures for a particular program of research.  </w:t>
      </w:r>
    </w:p>
    <w:p>
      <w:pPr>
        <w:pStyle w:val="Normal"/>
        <w:rPr>
          <w:rFonts w:eastAsia="Times New Roman"/>
        </w:rPr>
      </w:pPr>
      <w:r>
        <w:rPr>
          <w:rFonts w:eastAsia="Times New Roman"/>
        </w:rPr>
      </w:r>
    </w:p>
    <w:p>
      <w:pPr>
        <w:pStyle w:val="Heading2"/>
        <w:rPr/>
      </w:pPr>
      <w:bookmarkStart w:id="9" w:name="__RefHeading___Toc384996195"/>
      <w:bookmarkEnd w:id="9"/>
      <w:r>
        <w:rPr/>
        <w:t>Self-report assessment tools</w:t>
      </w:r>
    </w:p>
    <w:p>
      <w:pPr>
        <w:pStyle w:val="Normal"/>
        <w:rPr>
          <w:rFonts w:eastAsia="Times New Roman"/>
        </w:rPr>
      </w:pPr>
      <w:r>
        <w:rPr>
          <w:rFonts w:eastAsia="Times New Roman"/>
        </w:rPr>
      </w:r>
    </w:p>
    <w:p>
      <w:pPr>
        <w:pStyle w:val="Normal"/>
        <w:ind w:firstLine="720"/>
        <w:rPr/>
      </w:pPr>
      <w:r>
        <w:rPr>
          <w:rFonts w:eastAsia="Times New Roman"/>
        </w:rPr>
        <w:t xml:space="preserve">This section summarized available self-report anhedonia scales.  To limit the scope of this summary, </w:t>
      </w:r>
      <w:r>
        <w:rPr/>
        <w:t xml:space="preserve">only empirical relations between these measures and depression are included.  Furthermore, to increase specificity, exact associations (e.g., correlation coefficients) and subject characteristics are reported, when available.  If measures contain more than one subscale, only relations between anhedonia, depression, and the relevant subscale(s) are included (e.g., the </w:t>
      </w:r>
      <w:r>
        <w:rPr>
          <w:rFonts w:eastAsia="Times New Roman"/>
        </w:rPr>
        <w:t>Mood and Anxiety Symptom Questionnaire has five subscales, but only one, Anhedonic Depression, is relevant in the current context)</w:t>
      </w:r>
      <w:r>
        <w:rPr/>
        <w:t>. Finally, all scales have demonstrated adequate reliability, and thus reliability data are not reported.</w:t>
      </w:r>
    </w:p>
    <w:p>
      <w:pPr>
        <w:pStyle w:val="Normal"/>
        <w:ind w:firstLine="720"/>
        <w:rPr/>
      </w:pPr>
      <w:r>
        <w:rPr/>
        <w:t xml:space="preserve">Many scales have been developed to assess negative symptoms in schizophrenia (e.g., The Scale for the Assessment of Negative Symptoms (SANS; Andreasen, 1982, 1983); Carpenter’s Criteria for the Deficit Syndrome (Carpenter, 1988); The Negative Symptom Scale (Pogue-Geile &amp; Harrow, 1985); and the Positive and Negative Symptom Scale (PANSS; Kay et al, 1992)).  These scales are not reviewed here.  </w:t>
      </w:r>
    </w:p>
    <w:p>
      <w:pPr>
        <w:pStyle w:val="Normal"/>
        <w:rPr>
          <w:rFonts w:eastAsia="Times New Roman"/>
        </w:rPr>
      </w:pPr>
      <w:r>
        <w:rPr>
          <w:rFonts w:eastAsia="Times New Roman"/>
        </w:rPr>
      </w:r>
    </w:p>
    <w:p>
      <w:pPr>
        <w:pStyle w:val="Heading3"/>
        <w:spacing w:before="0" w:after="0"/>
        <w:rPr>
          <w:rFonts w:eastAsia="Times New Roman"/>
        </w:rPr>
      </w:pPr>
      <w:bookmarkStart w:id="10" w:name="__RefHeading___Toc384996196"/>
      <w:bookmarkEnd w:id="10"/>
      <w:r>
        <w:rPr>
          <w:rFonts w:eastAsia="Times New Roman"/>
        </w:rPr>
        <w:t>The Structured Clinical Interview for DSM-IV</w:t>
      </w:r>
    </w:p>
    <w:p>
      <w:pPr>
        <w:pStyle w:val="Normal"/>
        <w:ind w:firstLine="720"/>
        <w:rPr/>
      </w:pPr>
      <w:r>
        <w:rPr>
          <w:rFonts w:eastAsia="Times New Roman"/>
        </w:rPr>
        <w:t xml:space="preserve">The Structured Clinical Interview Axis I Disorders, Patient Edition (SCID-I/P; Frist et al, 1997) is an established and reliable method for DSM-IV diagnoses (Ventura, Liberman, &amp; Green, 1998).   The assessment of symptomatic anhedonia with the SCID-I/P requires an affirmative answer to: “In the last month has there been a period of time [when you were] not </w:t>
      </w:r>
      <w:r>
        <w:rPr/>
        <w:t>interested in most things or unable to enjoy the things you used to enjoy?”  If the respondent indicates a pervasive loss of interest for at least two weeks, criteria for anhedonia is met.  Despite the demonstrated reliability of this measure for diagnosing depression, endorsing this item is largely a subjective interpretation.</w:t>
      </w:r>
    </w:p>
    <w:p>
      <w:pPr>
        <w:pStyle w:val="Heading3"/>
        <w:rPr/>
      </w:pPr>
      <w:bookmarkStart w:id="11" w:name="__RefHeading___Toc384996197"/>
      <w:bookmarkEnd w:id="11"/>
      <w:r>
        <w:rPr/>
        <w:t>The Scales for the Assessment of Physical Anhedonia and Social Anhedonia</w:t>
      </w:r>
      <w:r>
        <w:rPr>
          <w:rStyle w:val="FootnoteCharacters"/>
          <w:rStyle w:val="FootnoteAnchor"/>
        </w:rPr>
        <w:footnoteReference w:id="2"/>
      </w:r>
    </w:p>
    <w:p>
      <w:pPr>
        <w:pStyle w:val="Normal"/>
        <w:ind w:firstLine="720"/>
        <w:rPr/>
      </w:pPr>
      <w:r>
        <w:rPr/>
        <w:t>The Scales for the Assessment of Physical Anhedonia (PAS) is a 40-item true/false scale that assesses pleasure capacity to a wide range of stimuli (e.g., “The beauty of the sunset is greatly overrated.”)  The Scales for the Assessment of Social Anhedonia (SAS) is a 48-item true/false scale that assesses pleasure capacity in response to interpersonal situations (e.g., “Writing letters to friends is more trouble than it’s worth.”) (Chapman &amp; Chapman, 1976; Eckblad &amp; Chapman, 1983; Chapman, Chapman, &amp; Raulin 1976; Eckblad, Chapman, Chapman, &amp; Mishlove, 1982; Mishlove &amp; Chapman, 1985; Chapman, Chapman, &amp; Raulin, 1976).</w:t>
      </w:r>
    </w:p>
    <w:p>
      <w:pPr>
        <w:pStyle w:val="Normal"/>
        <w:ind w:firstLine="720"/>
        <w:rPr/>
      </w:pPr>
      <w:r>
        <w:rPr/>
        <w:t>These scales were originally designed to assess proneness to psychosis, and so only two studies have examined PAS and SAS scores in depressed patients.  Berenbaum &amp; Oltmanns (1992) found elevated SAS and PAS scores in individuals with DSM-III (APA, 1980) mood disorders.  Loas et al (1992) found that RDC (Spitzer, 1980) bipolar and unipolar depressed inpatients scored higher than control subjects on the PAS but not the SAS.  Within the depressed group, the PAS correlated significantly with the HRSD (</w:t>
      </w:r>
      <w:r>
        <w:rPr>
          <w:i/>
        </w:rPr>
        <w:t>r</w:t>
      </w:r>
      <w:r>
        <w:rPr/>
        <w:t>=.33).  Finally, the SAS, but not PAS, was related to levels of Revised Symptom Checklist (Derogatis, 1990) depression in 50 DSM-III-R personality disordered inpatients (</w:t>
      </w:r>
      <w:r>
        <w:rPr>
          <w:i/>
        </w:rPr>
        <w:t>r</w:t>
      </w:r>
      <w:r>
        <w:rPr/>
        <w:t>=.43; Bailey et al., 1993).</w:t>
      </w:r>
    </w:p>
    <w:p>
      <w:pPr>
        <w:pStyle w:val="Heading3"/>
        <w:rPr/>
      </w:pPr>
      <w:bookmarkStart w:id="12" w:name="__RefHeading___Toc384996198"/>
      <w:bookmarkEnd w:id="12"/>
      <w:r>
        <w:rPr/>
        <w:t>The Fawcett-Clark Pleasure Capacity Scale</w:t>
      </w:r>
    </w:p>
    <w:p>
      <w:pPr>
        <w:pStyle w:val="Normal"/>
        <w:rPr/>
      </w:pPr>
      <w:r>
        <w:rPr/>
        <w:tab/>
        <w:t xml:space="preserve">The Fawcett-Clark Pleasure Capacity Scale (FCPCS; Fawcett et. al., 1983) is a </w:t>
      </w:r>
      <w:r>
        <w:rPr>
          <w:rFonts w:eastAsia="Times New Roman"/>
        </w:rPr>
        <w:t xml:space="preserve">36-item scale describing pleasant experiences phrased in the present tense (e.g., 'You lie soaking in a warm bath').  Subjects respond on a 5-point Likert scale ranging from 'no pleasure at all' to 'extreme and lasting pleasure.'  The scale was designed to measure pleasure capacity specifically to physical stimuli.  </w:t>
      </w:r>
    </w:p>
    <w:p>
      <w:pPr>
        <w:pStyle w:val="Normal"/>
        <w:ind w:firstLine="720"/>
        <w:rPr>
          <w:rFonts w:eastAsia="Times New Roman"/>
        </w:rPr>
      </w:pPr>
      <w:r>
        <w:rPr>
          <w:rFonts w:eastAsia="Times New Roman"/>
        </w:rPr>
        <w:t xml:space="preserve">Among 143 inpatients with major depression, mania, schizoaffective disorder, and psychosis, the FCPCS correlated -.39 with the Beck Hopelessness Scale (Beck, 1974), -.46 with the Beck Depression Scale (Beck, 1974), -.42 with the total Chapman Anhedonia Scale (Chapman, 1976), .28 with Eysenck extroversion (Eysenck, 1964), –.46 with RDC diagnosis of depression, -0.39 with social impairments, but did not significantly correlate with length of hospital stay, Eysenck neuroticism (Eysenck, 1964), or number of suicide attempts.  Depressed patients, but no other diagnostic group, scored significantly lower than controls on the FCPCS, with 21% of depressed patients had scores more than two SD’s below the control group mean. </w:t>
      </w:r>
    </w:p>
    <w:p>
      <w:pPr>
        <w:pStyle w:val="TextBodyIndent"/>
        <w:rPr>
          <w:rFonts w:ascii="Times;Times New Roman" w:hAnsi="Times;Times New Roman" w:eastAsia="Times;Times New Roman" w:cs="Times;Times New Roman"/>
        </w:rPr>
      </w:pPr>
      <w:r>
        <w:rPr>
          <w:rFonts w:eastAsia="Times;Times New Roman" w:cs="Times;Times New Roman" w:ascii="Times;Times New Roman" w:hAnsi="Times;Times New Roman"/>
        </w:rPr>
        <w:t>Loas et al (1992) found that scores of 64 RDC (Spitzer, 1980) bipolar and unipolar depressed inpatients did differ from 61 control subjects on the FCPCS.  Within the depressed group the FCPCS did not correlate with the HRSD.</w:t>
      </w:r>
    </w:p>
    <w:p>
      <w:pPr>
        <w:pStyle w:val="Normal"/>
        <w:rPr>
          <w:rFonts w:ascii="Times;Times New Roman" w:hAnsi="Times;Times New Roman" w:eastAsia="Times New Roman" w:cs="Times;Times New Roman"/>
        </w:rPr>
      </w:pPr>
      <w:r>
        <w:rPr>
          <w:rFonts w:eastAsia="Times New Roman" w:cs="Times;Times New Roman"/>
        </w:rPr>
      </w:r>
    </w:p>
    <w:p>
      <w:pPr>
        <w:pStyle w:val="Heading3"/>
        <w:rPr/>
      </w:pPr>
      <w:bookmarkStart w:id="13" w:name="__RefHeading___Toc384996199"/>
      <w:bookmarkEnd w:id="13"/>
      <w:r>
        <w:rPr/>
        <w:t>The Pleasant Event Schedule</w:t>
      </w:r>
    </w:p>
    <w:p>
      <w:pPr>
        <w:pStyle w:val="Normal"/>
        <w:ind w:firstLine="720"/>
        <w:rPr>
          <w:rFonts w:eastAsia="Times New Roman"/>
        </w:rPr>
      </w:pPr>
      <w:r>
        <w:rPr>
          <w:rFonts w:eastAsia="Times New Roman"/>
        </w:rPr>
        <w:t xml:space="preserve">The Pleasant Event Schedule (PES; MacPhillamy &amp; Lewinsohn, 1972, 1982) is a 320-item scale of pleasant events (e.g., “Being at the beach”) designed to assess “pleasure-capacity to positive reinforcement.”  Subjects make two ratings: how many times each event occurred in the previous month on a 3-point Likert scale (has not happened, happened 1-6 times, happened more than 6 times) as well as “How pleasant, enjoyable, or rewarding was each event during the past month” on a 3-point Likert scale (not pleasant, somewhat pleasant, very pleasant).  </w:t>
      </w:r>
    </w:p>
    <w:p>
      <w:pPr>
        <w:pStyle w:val="Normal"/>
        <w:ind w:firstLine="720"/>
        <w:rPr/>
      </w:pPr>
      <w:r>
        <w:rPr/>
        <w:t xml:space="preserve">Only two studies have examined PES scores in depressed patients.  Lewinsohn &amp; Graff, (1973) compared PES scores between depressed inpatients, psychiatric inpatients, and non-patient controls.  The relation between the number of pleasant activities reported and Depressed Adjective Checklist (Lubin, 1965) mood differed statistically between groups </w:t>
      </w:r>
      <w:r>
        <w:rPr>
          <w:rFonts w:eastAsia="Times New Roman"/>
        </w:rPr>
        <w:t>(</w:t>
      </w:r>
      <w:r>
        <w:rPr>
          <w:rFonts w:eastAsia="Times New Roman"/>
          <w:i/>
        </w:rPr>
        <w:t>r</w:t>
      </w:r>
      <w:r>
        <w:rPr>
          <w:rFonts w:eastAsia="Times New Roman"/>
        </w:rPr>
        <w:t>’s=</w:t>
        <w:noBreakHyphen/>
        <w:t xml:space="preserve">36, </w:t>
        <w:noBreakHyphen/>
        <w:t xml:space="preserve">43, and </w:t>
        <w:noBreakHyphen/>
        <w:t>.25 for depressed, psychiatric, and control groups, respectively).  Bouman &amp; Luteijn (1986) administered Dutch versions of the PES</w:t>
      </w:r>
      <w:r>
        <w:rPr/>
        <w:t xml:space="preserve"> (Lewinsohn &amp; Graff, 1973)</w:t>
      </w:r>
      <w:r>
        <w:rPr>
          <w:rFonts w:eastAsia="Times New Roman"/>
        </w:rPr>
        <w:t xml:space="preserve"> and the BDI (Beck, 1979) to DSM-III psychiatric inpatients, and found robust negative correlations between these measures (PES frequency: </w:t>
      </w:r>
      <w:r>
        <w:rPr>
          <w:rFonts w:eastAsia="Times New Roman"/>
          <w:i/>
        </w:rPr>
        <w:t>r</w:t>
      </w:r>
      <w:r>
        <w:rPr>
          <w:rFonts w:eastAsia="Times New Roman"/>
        </w:rPr>
        <w:t>=</w:t>
        <w:noBreakHyphen/>
        <w:t xml:space="preserve">.48; PES enjoyability: </w:t>
      </w:r>
      <w:r>
        <w:rPr>
          <w:rFonts w:eastAsia="Times New Roman"/>
          <w:i/>
        </w:rPr>
        <w:t>r</w:t>
      </w:r>
      <w:r>
        <w:rPr>
          <w:rFonts w:eastAsia="Times New Roman"/>
        </w:rPr>
        <w:t>=</w:t>
        <w:noBreakHyphen/>
        <w:t xml:space="preserve">.58), but this figure was comparable to relations to state (PES frequency: </w:t>
      </w:r>
      <w:r>
        <w:rPr>
          <w:rFonts w:eastAsia="Times New Roman"/>
          <w:i/>
        </w:rPr>
        <w:t>r</w:t>
      </w:r>
      <w:r>
        <w:rPr>
          <w:rFonts w:eastAsia="Times New Roman"/>
        </w:rPr>
        <w:t>=</w:t>
        <w:noBreakHyphen/>
        <w:t xml:space="preserve">.37; PES enjoyability: </w:t>
      </w:r>
      <w:r>
        <w:rPr>
          <w:rFonts w:eastAsia="Times New Roman"/>
          <w:i/>
        </w:rPr>
        <w:t>r</w:t>
      </w:r>
      <w:r>
        <w:rPr>
          <w:rFonts w:eastAsia="Times New Roman"/>
        </w:rPr>
        <w:t>=</w:t>
        <w:noBreakHyphen/>
        <w:t xml:space="preserve">.47) and trait (PES frequency: </w:t>
      </w:r>
      <w:r>
        <w:rPr>
          <w:rFonts w:eastAsia="Times New Roman"/>
          <w:i/>
        </w:rPr>
        <w:t>r</w:t>
      </w:r>
      <w:r>
        <w:rPr>
          <w:rFonts w:eastAsia="Times New Roman"/>
        </w:rPr>
        <w:t>=</w:t>
        <w:noBreakHyphen/>
        <w:t xml:space="preserve">.39; PES enjoyability: </w:t>
      </w:r>
      <w:r>
        <w:rPr>
          <w:rFonts w:eastAsia="Times New Roman"/>
          <w:i/>
        </w:rPr>
        <w:t>r</w:t>
      </w:r>
      <w:r>
        <w:rPr>
          <w:rFonts w:eastAsia="Times New Roman"/>
        </w:rPr>
        <w:t>=</w:t>
        <w:noBreakHyphen/>
        <w:t>.33) anxiety (Van der Ploeg, 1979).  Notably, PES frequency and enjoyability, but not the BDI, differentiated depressed and non-depressed inpatients.</w:t>
      </w:r>
    </w:p>
    <w:p>
      <w:pPr>
        <w:pStyle w:val="Normal"/>
        <w:rPr>
          <w:rFonts w:eastAsia="Times New Roman"/>
        </w:rPr>
      </w:pPr>
      <w:r>
        <w:rPr>
          <w:rFonts w:eastAsia="Times New Roman"/>
        </w:rPr>
      </w:r>
    </w:p>
    <w:p>
      <w:pPr>
        <w:pStyle w:val="Heading3"/>
        <w:rPr/>
      </w:pPr>
      <w:bookmarkStart w:id="14" w:name="__RefHeading___Toc384996200"/>
      <w:bookmarkEnd w:id="14"/>
      <w:r>
        <w:rPr/>
        <w:t>The Snaith-Hamilton Pleasure Scale</w:t>
      </w:r>
    </w:p>
    <w:p>
      <w:pPr>
        <w:pStyle w:val="Normal"/>
        <w:ind w:firstLine="720"/>
        <w:rPr/>
      </w:pPr>
      <w:r>
        <w:rPr>
          <w:rFonts w:eastAsia="Times New Roman"/>
        </w:rPr>
        <w:t>Items comprising the Snaith-Hamilton Pleasure Scale (SHAPS; Snaith, 1995) begin with the phrase “I would…” (e.g., "I would be able to enjoy my favorite meal.").  The 14-item scale was designed “to measure hedonic tone to a wide range of domains.”  The scale covers four domains: interests/pastimes, social interaction, sensory experience, and food/drink.  Subjects judge their perceived ability to experience pleasure from each item in the last few days on a 4-point Likert scale (strongly disagree, disagree, agree, strongly agree).  Either disagree response scores one point, resulting in a 0-14 range.  Among 46 depressed patients judged anhedonic by clinicians, the SHAPS correlated .36 with the “Hedonic Tone” subscale of the Montgomery-Asberg Depression Scale (1979).   In a separate study of 48 depressed patients, SHAPS correlations with depression were inconsistent (</w:t>
      </w:r>
      <w:r>
        <w:rPr>
          <w:rFonts w:eastAsia="Times New Roman"/>
          <w:i/>
        </w:rPr>
        <w:t>r</w:t>
      </w:r>
      <w:r>
        <w:rPr>
          <w:rFonts w:eastAsia="Times New Roman"/>
        </w:rPr>
        <w:t>’s - .05 and .49 with the HAMD and the Depression Adjective Checklist, respectively).  Interestingly, in the same study, the SHAPS correlated .78 with the Widlocher Depression Retardation Scale (Widlocher et al, 1983), suggesting a high overlap between symptoms of anhedonia and of psychomotor retardation.</w:t>
      </w:r>
    </w:p>
    <w:p>
      <w:pPr>
        <w:pStyle w:val="Normal"/>
        <w:rPr>
          <w:rFonts w:eastAsia="Times New Roman"/>
        </w:rPr>
      </w:pPr>
      <w:r>
        <w:rPr>
          <w:rFonts w:eastAsia="Times New Roman"/>
        </w:rPr>
      </w:r>
    </w:p>
    <w:p>
      <w:pPr>
        <w:pStyle w:val="Heading3"/>
        <w:rPr/>
      </w:pPr>
      <w:bookmarkStart w:id="15" w:name="__RefHeading___Toc384996201"/>
      <w:bookmarkEnd w:id="15"/>
      <w:r>
        <w:rPr/>
        <w:t>The Behavioral Approach Scale</w:t>
      </w:r>
    </w:p>
    <w:p>
      <w:pPr>
        <w:pStyle w:val="Normal"/>
        <w:ind w:firstLine="720"/>
        <w:rPr>
          <w:rFonts w:eastAsia="Times New Roman"/>
        </w:rPr>
      </w:pPr>
      <w:r>
        <w:rPr>
          <w:rFonts w:eastAsia="Times New Roman"/>
        </w:rPr>
        <w:t xml:space="preserve">The Behavioral Inhibition/Approach Scale (BIS/BAS; Carver &amp; White, 1994) is a 24-item scale developed to assess personality traits reflecting Gray’s (1972, 1981) aversive and appetitive motivational systems, respectively.  The scale has 4 subscales, each with 4-7 items: BIS (e.g., “I worry about making mistakes), BAS Reward Responsiveness (e.g., “It would excite me to win a contest”), BAS Drive (“I go out of my way to get something I want”), and BAS Fun Seeking (I crave excitement and new sensations.”)  </w:t>
      </w:r>
    </w:p>
    <w:p>
      <w:pPr>
        <w:pStyle w:val="Normal"/>
        <w:ind w:firstLine="720"/>
        <w:rPr/>
      </w:pPr>
      <w:r>
        <w:rPr>
          <w:rFonts w:eastAsia="Times New Roman"/>
        </w:rPr>
        <w:t>All three BAS subscales correlated significantly with Extroversion (</w:t>
      </w:r>
      <w:r>
        <w:rPr>
          <w:i/>
        </w:rPr>
        <w:t>r</w:t>
      </w:r>
      <w:r>
        <w:rPr/>
        <w:t xml:space="preserve">’s &gt; .38, </w:t>
      </w:r>
      <w:r>
        <w:rPr>
          <w:rFonts w:eastAsia="Times New Roman"/>
        </w:rPr>
        <w:t>Eysenck, 1985), PA (</w:t>
      </w:r>
      <w:r>
        <w:rPr>
          <w:i/>
        </w:rPr>
        <w:t>r</w:t>
      </w:r>
      <w:r>
        <w:rPr/>
        <w:t>’s &gt; .18; Watson et al, 1988), and General Temperament Survey (GTS) Positive Temperament (</w:t>
      </w:r>
      <w:r>
        <w:rPr>
          <w:i/>
        </w:rPr>
        <w:t>r</w:t>
      </w:r>
      <w:r>
        <w:rPr/>
        <w:t>’s &gt; .24; Watson &amp; Clark, 1993).  The authors of the scale also assessed the relation between the BAS and sensitivities to cues of reward in cognitive task.  Subjective ratings of happiness during the task were significantly correlated with all BAS subscales (</w:t>
      </w:r>
      <w:r>
        <w:rPr>
          <w:i/>
        </w:rPr>
        <w:t>r</w:t>
      </w:r>
      <w:r>
        <w:rPr/>
        <w:t>’s = .23-.32).  BAS Drive and BAS Reward Responsiveness continued to predict subjective happiness during the task controlling for initial levels of happiness (</w:t>
      </w:r>
      <w:r>
        <w:rPr>
          <w:i/>
        </w:rPr>
        <w:t>r</w:t>
      </w:r>
      <w:r>
        <w:rPr/>
        <w:t>’s = .30 and .25, respectively).  Additionally, Harmon-Jones &amp; Allen (1997) found that resting frontal EEG asymmetry was significantly related to the combined BAS subscale scores (</w:t>
      </w:r>
      <w:r>
        <w:rPr>
          <w:i/>
        </w:rPr>
        <w:t>r</w:t>
      </w:r>
      <w:r>
        <w:rPr/>
        <w:t>=.38) but not to the BIS (</w:t>
      </w:r>
      <w:r>
        <w:rPr>
          <w:i/>
        </w:rPr>
        <w:t>r</w:t>
      </w:r>
      <w:r>
        <w:rPr/>
        <w:t>=-.05) or to positive affect (</w:t>
      </w:r>
      <w:r>
        <w:rPr>
          <w:i/>
        </w:rPr>
        <w:t>r</w:t>
      </w:r>
      <w:r>
        <w:rPr/>
        <w:t>=.11), indicating covariation of indicators of risk for mood disorders.</w:t>
      </w:r>
    </w:p>
    <w:p>
      <w:pPr>
        <w:pStyle w:val="Normal"/>
        <w:rPr>
          <w:rFonts w:eastAsia="Times New Roman"/>
        </w:rPr>
      </w:pPr>
      <w:r>
        <w:rPr>
          <w:rFonts w:eastAsia="Times New Roman"/>
        </w:rPr>
      </w:r>
    </w:p>
    <w:p>
      <w:pPr>
        <w:pStyle w:val="Heading3"/>
        <w:rPr/>
      </w:pPr>
      <w:bookmarkStart w:id="16" w:name="__RefHeading___Toc384996202"/>
      <w:bookmarkEnd w:id="16"/>
      <w:r>
        <w:rPr/>
        <w:t>The Mood and Anxiety Symptom Questionnaire Anhedonic Depression Scale</w:t>
      </w:r>
    </w:p>
    <w:p>
      <w:pPr>
        <w:pStyle w:val="Normal"/>
        <w:ind w:firstLine="720"/>
        <w:rPr>
          <w:rFonts w:eastAsia="Times New Roman"/>
          <w:i/>
          <w:i/>
        </w:rPr>
      </w:pPr>
      <w:r>
        <w:rPr>
          <w:rFonts w:eastAsia="Times New Roman"/>
        </w:rPr>
        <w:t xml:space="preserve">Watson and colleagues developed the Mood and Anxiety Symptom Questionnaire (MASQ) Anhedonic Depression Scale (Watson at al., 1995a, 1995b) to evaluate the tripartite model of depression (Clark &amp; Watson, 1991).  Relevant to the construct of anhedonia is the hypothesis that </w:t>
      </w:r>
      <w:r>
        <w:rPr/>
        <w:t xml:space="preserve">low PA is a specific feature of depression.  The scale has 90 </w:t>
      </w:r>
      <w:r>
        <w:rPr>
          <w:rFonts w:eastAsia="Times New Roman"/>
        </w:rPr>
        <w:t>(full version) or 62 items (short version) and assesses feeling states (e.g., "I felt withdrawn") during the previous week on a 5-point Likert scale ranging from ‘</w:t>
      </w:r>
      <w:r>
        <w:rPr/>
        <w:t>not at all’ to ‘extremely.’  Five subscales can be derived: General Distress: Mixed, General Distress: Anxiety, General Distress: Depression, Anxious Arousal, and, most relevant in the present context, Anhedonic Depression (AD).  Among three different students samples (n’s=516, 381, and 518), an adult sample (n=328), and a patient sample (n=470), AD correlated highly with General Distress: Depression (</w:t>
      </w:r>
      <w:r>
        <w:rPr>
          <w:i/>
        </w:rPr>
        <w:t>r</w:t>
      </w:r>
      <w:r>
        <w:rPr/>
        <w:t xml:space="preserve">’s=.68-.72).  Furthermore, in the student and adult samples, AD correlated highly with The Profile of Mood States, Depression Subscale (McNair et al, 1971) and the Beck Depression Inventory (Beck et al, 1979), the Hopkins Symptom Checklist Depression Subscale (Derogatis et al, 1974), and the Hospital Depression Subscale (Zigmond &amp; Snaith, 1983), all </w:t>
      </w:r>
      <w:r>
        <w:rPr>
          <w:i/>
        </w:rPr>
        <w:t>r</w:t>
      </w:r>
      <w:r>
        <w:rPr/>
        <w:t>’s &gt; .60.  Finally, a recent pilot study found that depressed outpatients who received 12 weeks of treatment with Bupropion SR demonstrated relatively greater decreases in AD that patients who received a placebo followed by only six week of the same medication (Dichter et al., 2001).</w:t>
      </w:r>
    </w:p>
    <w:p>
      <w:pPr>
        <w:pStyle w:val="Normal"/>
        <w:rPr>
          <w:rFonts w:eastAsia="Times New Roman"/>
          <w:i/>
          <w:i/>
        </w:rPr>
      </w:pPr>
      <w:r>
        <w:rPr>
          <w:rFonts w:eastAsia="Times New Roman"/>
          <w:i/>
        </w:rPr>
      </w:r>
    </w:p>
    <w:p>
      <w:pPr>
        <w:pStyle w:val="Heading3"/>
        <w:rPr/>
      </w:pPr>
      <w:bookmarkStart w:id="17" w:name="__RefHeading___Toc384996203"/>
      <w:bookmarkEnd w:id="17"/>
      <w:r>
        <w:rPr/>
        <w:t>The Multidimensional Personality Questionnaire Positive Emotionality Factor</w:t>
      </w:r>
    </w:p>
    <w:p>
      <w:pPr>
        <w:pStyle w:val="Normal"/>
        <w:rPr>
          <w:rFonts w:eastAsia="Times New Roman"/>
        </w:rPr>
      </w:pPr>
      <w:r>
        <w:rPr>
          <w:rFonts w:eastAsia="Times New Roman"/>
        </w:rPr>
        <w:tab/>
        <w:t xml:space="preserve">The Multidimensional Personality Questionnaire (MPQ; Tellegen, 1978, 1982; Tellegen &amp; Waller, 1997) MPQ was developed to assess “inferred psychobiological structures underlying a family of behavior dispositions,” and traits measured by the MPQ have been linked to a range of outcomes, including crime (Krueger et al., 1994), partner abuse (Krueger, Caspi, &amp; Moffitt, 2000), health-risk behaviors (Krueger, Caspi, Moffitt, Silva, &amp; McGee, 1996), and psychopathology (Krueger, 1999).  The MPQ is composed of 276 items, most of which are answered true or false (e.g., “Every day I do some things that are fun”), resulting in 11 primary trait dimension scales.  </w:t>
      </w:r>
    </w:p>
    <w:p>
      <w:pPr>
        <w:pStyle w:val="Normal"/>
        <w:ind w:firstLine="720"/>
        <w:rPr>
          <w:rFonts w:eastAsia="Times New Roman"/>
        </w:rPr>
      </w:pPr>
      <w:r>
        <w:rPr>
          <w:rFonts w:eastAsia="Times New Roman"/>
        </w:rPr>
        <w:t xml:space="preserve">Three higher-order broad traits, Positive Emotionality (PE), Negative Emotionality, and Constraint are derived from the lower-order subscales.  PE is relevant in the current context.  A number of researchers have identified similar “Big Three” superfactors of personality, and a PE-like superfactor has alternatively been called ‘extraversion’ (Eysenck &amp; Eysenck, 1975; for a full review of the neurobiological correlates of extroversion, see Depue, 1999), ‘positive temperament’ (Watson &amp; Clark, 1993), and ‘internality’ (Gough, 1987).  </w:t>
      </w:r>
    </w:p>
    <w:p>
      <w:pPr>
        <w:pStyle w:val="Normal"/>
        <w:ind w:firstLine="720"/>
        <w:rPr>
          <w:rFonts w:eastAsia="Times New Roman"/>
        </w:rPr>
      </w:pPr>
      <w:r>
        <w:rPr>
          <w:rFonts w:eastAsia="Times New Roman"/>
        </w:rPr>
        <w:t xml:space="preserve">Positive Emotionality is associated with the MPQ subscales of Wellbeing, Social Potency, Achievement, and Social Closeness.  High PE represents “a group of extraverted temperament traits reflecting at the high end behavior and temperamental characteristics conducive to joy, excitement, vigor, and generally to states of positive engagement,” whereas low PE is associated with “tendencies to experience joylessness, fatigue, and loss of interest, reflecting nonpleasurable and possibly depressive disengagement.”   Although there is relatively little research that addresses the relation of PE to anhedonia or depression, there is considerable evidence (reviewed in the subsequent section) linking the state analogue of PE, PA (Watson &amp; Tellegen, 1985), to depressive symptoms.  </w:t>
      </w:r>
    </w:p>
    <w:p>
      <w:pPr>
        <w:pStyle w:val="Normal"/>
        <w:rPr>
          <w:rFonts w:eastAsia="Times New Roman"/>
        </w:rPr>
      </w:pPr>
      <w:r>
        <w:rPr>
          <w:rFonts w:eastAsia="Times New Roman"/>
        </w:rPr>
      </w:r>
    </w:p>
    <w:p>
      <w:pPr>
        <w:pStyle w:val="Heading3"/>
        <w:rPr/>
      </w:pPr>
      <w:bookmarkStart w:id="18" w:name="__RefHeading___Toc384996204"/>
      <w:r>
        <w:rPr/>
        <w:t>The Positive and Negative Affect Schedule PA Scale and the Circumplex Activated Pleasant Scale</w:t>
      </w:r>
      <w:bookmarkEnd w:id="18"/>
      <w:r>
        <w:rPr/>
        <w:t xml:space="preserve"> </w:t>
      </w:r>
    </w:p>
    <w:p>
      <w:pPr>
        <w:pStyle w:val="Normal"/>
        <w:ind w:firstLine="720"/>
        <w:rPr/>
      </w:pPr>
      <w:r>
        <w:rPr/>
        <w:t xml:space="preserve">Emotional states and affect-evoking stimuli naturally fall into one of two classes, pleasant or unpleasant, and vary in intensity.  The emotional circumplex defines an abstract motivational space with two orthogonal dimensions of valence and arousal.  This structure is consistent with a number of empirical studies that have shown that a two-dimensional structure underlies self-reported mood (see Watson &amp; Tellegen, 1985, and Larsen &amp; Deiner, 1992 for reviews).  This structure can be represented as a circumplex: a two-dimensional, circular structure in which attributes correlate highly with those nearby on the circumference, correlate near zero with those attributes 90º around on the circle, and correlate inversely with those attributes directly opposite.  Some researchers (e.g. Russell, 1980) have focused on the valence (pleasant-unpleasant) and arousal (engaged-disengaged) dimensions of the circumplex.  Others (e.g., Watson and Tellegen, 1985) have stressed the activated-pleasant and activated-unpleasant dimensions that represent 45º rotations of the valence and arousal dimensions. Activated pleasant corresponds to what Watson and Tellegen have called high “Positive Affect” (PA), and activated unpleasant corresponds to what Watson and Tellegen have called high “Negative Affect” (NA).  </w:t>
      </w:r>
      <w:r>
        <w:rPr>
          <w:rFonts w:eastAsia="Times New Roman"/>
        </w:rPr>
        <w:t xml:space="preserve">PA/activated pleasant affect (hereafter referred to as PA) is most relevant to the construct of anhedonia.  </w:t>
      </w:r>
      <w:r>
        <w:rPr/>
        <w:t>As indicated by the descriptors besides relevant octants in Figure 1, h</w:t>
      </w:r>
      <w:r>
        <w:rPr>
          <w:rFonts w:eastAsia="Times New Roman"/>
        </w:rPr>
        <w:t>igh PA is a combination of positive emotional feelings and motivation (e.g., ‘elated,’ ‘enthusiastic,’ and ‘excited.’).</w:t>
      </w:r>
    </w:p>
    <w:p>
      <w:pPr>
        <w:pStyle w:val="Normal"/>
        <w:rPr>
          <w:rFonts w:eastAsia="Times New Roman"/>
        </w:rPr>
      </w:pPr>
      <w:r>
        <w:rPr>
          <w:rFonts w:eastAsia="Times New Roman"/>
        </w:rPr>
      </w:r>
    </w:p>
    <w:p>
      <w:pPr>
        <w:pStyle w:val="Normal"/>
        <w:ind w:firstLine="720"/>
        <w:rPr/>
      </w:pPr>
      <w:r>
        <w:rPr/>
        <w:drawing>
          <wp:inline distT="0" distB="0" distL="0" distR="0">
            <wp:extent cx="3863975" cy="3925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6" t="-223" r="-226" b="-223"/>
                    <a:stretch>
                      <a:fillRect/>
                    </a:stretch>
                  </pic:blipFill>
                  <pic:spPr bwMode="auto">
                    <a:xfrm>
                      <a:off x="0" y="0"/>
                      <a:ext cx="3863975" cy="3925570"/>
                    </a:xfrm>
                    <a:prstGeom prst="rect">
                      <a:avLst/>
                    </a:prstGeom>
                  </pic:spPr>
                </pic:pic>
              </a:graphicData>
            </a:graphic>
          </wp:inline>
        </w:drawing>
      </w:r>
    </w:p>
    <w:p>
      <w:pPr>
        <w:pStyle w:val="Normal"/>
        <w:rPr/>
      </w:pPr>
      <w:r>
        <w:rPr>
          <w:i/>
        </w:rPr>
        <w:t>Figure 1</w:t>
      </w:r>
      <w:r>
        <w:rPr/>
        <w:t>. The circumplex model of emotions (Larsen and Diener, 1992, p. 31).</w:t>
      </w:r>
    </w:p>
    <w:p>
      <w:pPr>
        <w:pStyle w:val="Normal"/>
        <w:rPr/>
      </w:pPr>
      <w:r>
        <w:rPr/>
      </w:r>
    </w:p>
    <w:p>
      <w:pPr>
        <w:pStyle w:val="Normal"/>
        <w:rPr>
          <w:rFonts w:eastAsia="Times New Roman"/>
        </w:rPr>
      </w:pPr>
      <w:r>
        <w:rPr>
          <w:rFonts w:eastAsia="Times New Roman"/>
        </w:rPr>
        <w:tab/>
        <w:t xml:space="preserve">The Positive and Negative Affect Schedule (PANAS; Watson, Clark, &amp; Tellegen, 1988) is a twenty-item self-report inventory consisting of words that describe different feelings and emotions on the circumplex.  Subjects rate the extent they feel each emotion on a 5-point Likert scale ranging from ‘very slightly or not at all’ to ‘extremely.’  Depending on the desired timeframe, the directions can be altered accordingly (i.e., The PANAS-Gen assesses how the subject generally feels; the PANAS-Now assesses current mood states, etc.).  The scale’s two factors, PA and NA, correspond to the activated pleasant and activated unpleasant octants of the circumplex, respectively. The scale is “descriptively bipolar but affectively unipolar,” denoting that only the high end of each dimension represents a state of arousal, whereas the low end reflects the absence of the relevant affect.  Thus, low PA is described by the mood terms ‘dull’ and ‘sluggish.’ </w:t>
      </w:r>
    </w:p>
    <w:p>
      <w:pPr>
        <w:pStyle w:val="Normal"/>
        <w:rPr>
          <w:rFonts w:eastAsia="Times New Roman"/>
        </w:rPr>
      </w:pPr>
      <w:r>
        <w:rPr>
          <w:rFonts w:eastAsia="Times New Roman"/>
        </w:rPr>
        <w:tab/>
        <w:t xml:space="preserve">State and trait pleasurable arousal (i.e., PA and PE) reflect the same facilitation of pleasurable engagement with the environment (Watson, 1988), as thus PE and PA are highly analogous.  </w:t>
      </w:r>
      <w:r>
        <w:rPr/>
        <w:t xml:space="preserve">Watson, Clark, &amp; Tellegen (1985) found that, among undergraduates, </w:t>
      </w:r>
      <w:r>
        <w:rPr>
          <w:rFonts w:eastAsia="Times New Roman"/>
        </w:rPr>
        <w:t>PA correlated only moderately with the Hopkins Symptom Checklist Depression Subscale (Derogatis et al., 1974;</w:t>
      </w:r>
      <w:r>
        <w:rPr>
          <w:rFonts w:eastAsia="Times New Roman"/>
          <w:i/>
        </w:rPr>
        <w:t xml:space="preserve"> r</w:t>
      </w:r>
      <w:r>
        <w:rPr>
          <w:rFonts w:eastAsia="Times New Roman"/>
        </w:rPr>
        <w:t xml:space="preserve">= -.19- -.29) and with the BDI (Beck et al, 1961; </w:t>
      </w:r>
      <w:r>
        <w:rPr>
          <w:rFonts w:eastAsia="Times New Roman"/>
          <w:i/>
        </w:rPr>
        <w:t>r</w:t>
      </w:r>
      <w:r>
        <w:rPr>
          <w:rFonts w:eastAsia="Times New Roman"/>
        </w:rPr>
        <w:t xml:space="preserve">= -.35).  NA correlated far higher with both the depression questionnaires and anxiety measures.  PE trends were highly similar (Watson &amp; Kendal, 1989).  Such modest correlations between PA and measures of depressive symptoms coupled with the high (positive) loadings of PA items related to depression (e.g., ‘enthusiastic,’ ‘excited’) suggest that PA is an important, and perhaps unique index of depression (see also </w:t>
      </w:r>
      <w:r>
        <w:rPr/>
        <w:t>Clark &amp; Watson, 1991; Watson et al., 1995a and 1995b)</w:t>
      </w:r>
    </w:p>
    <w:p>
      <w:pPr>
        <w:pStyle w:val="Normal"/>
        <w:ind w:firstLine="720"/>
        <w:rPr/>
      </w:pPr>
      <w:r>
        <w:rPr>
          <w:rFonts w:eastAsia="Times New Roman"/>
        </w:rPr>
        <w:t>The relation of PA to depression and anhedonia will be discussed further with respect to the neurobiology of these constructs.  However, it should be noted here that individuals with a pattern of frontal brain activation asymmetry characteristic of individuals with current (Henriques &amp; Davidson, 1991) and past depression (Henriques &amp; Davidson, 1990) exhibit relatively smaller PA responses to positive films (</w:t>
      </w:r>
      <w:r>
        <w:rPr>
          <w:rFonts w:eastAsia="Times New Roman"/>
          <w:i/>
        </w:rPr>
        <w:t>r</w:t>
      </w:r>
      <w:r>
        <w:rPr>
          <w:rFonts w:eastAsia="Times New Roman"/>
        </w:rPr>
        <w:t xml:space="preserve">= 45; Wheeler, Davidson, &amp; Tomarken, 1993) and relatively </w:t>
      </w:r>
      <w:r>
        <w:rPr/>
        <w:t>decreased generalized PA (</w:t>
      </w:r>
      <w:r>
        <w:rPr>
          <w:rFonts w:eastAsia="Times New Roman"/>
          <w:i/>
        </w:rPr>
        <w:t>r</w:t>
      </w:r>
      <w:r>
        <w:rPr>
          <w:rFonts w:eastAsia="Times New Roman"/>
        </w:rPr>
        <w:t xml:space="preserve">= .49; </w:t>
      </w:r>
      <w:r>
        <w:rPr/>
        <w:t>Tomarken, Davidson; Wheeler,  &amp; Doss, 1992).  However, it is unclear exactly how anhedonia effects appraisal as measured by the circumplex.  For example, anhedonia may represent a state of increased negative valence: an anhedonic individual may appraise all stimuli as unpleasant.  Or, anhedonia may represent a state of decreased positive valence: an anhedonic individual may not appraise stimuli as pleasant.</w:t>
      </w:r>
    </w:p>
    <w:p>
      <w:pPr>
        <w:pStyle w:val="Normal"/>
        <w:rPr/>
      </w:pPr>
      <w:r>
        <w:rPr/>
      </w:r>
    </w:p>
    <w:p>
      <w:pPr>
        <w:pStyle w:val="Heading2"/>
        <w:rPr/>
      </w:pPr>
      <w:bookmarkStart w:id="19" w:name="__RefHeading___Toc384996205"/>
      <w:bookmarkEnd w:id="19"/>
      <w:r>
        <w:rPr/>
        <w:t>Behavioral measures of anhedonia</w:t>
      </w:r>
    </w:p>
    <w:p>
      <w:pPr>
        <w:pStyle w:val="Normal"/>
        <w:rPr>
          <w:rFonts w:eastAsia="Times New Roman"/>
        </w:rPr>
      </w:pPr>
      <w:r>
        <w:rPr>
          <w:rFonts w:eastAsia="Times New Roman"/>
        </w:rPr>
      </w:r>
    </w:p>
    <w:p>
      <w:pPr>
        <w:pStyle w:val="Normal"/>
        <w:ind w:firstLine="720"/>
        <w:rPr>
          <w:rFonts w:eastAsia="Times New Roman"/>
        </w:rPr>
      </w:pPr>
      <w:r>
        <w:rPr>
          <w:rFonts w:eastAsia="Times New Roman"/>
        </w:rPr>
        <w:t xml:space="preserve">Self-report indexes of anhedonia have face validity: they offer insight into the subjective experience of decreased pleasure capacity.  Based on the wording of the measures, these tools were implicitly designed to assess either recalled (e.g., the MASQ), consummatory (e.g., the PES, the FCPS, the PAS, the SAS, the PANAS-Now), or appetitive pleasure capacity, (e.g., the SHAPS), or some combination of the three (e.g., the MPQ, the BIS/BAS, the PANAS-Gen).  Yet accurate differentiation between various domains of pleasure capacity is likely impossible with typical paper-and-pencil tools.  For example, the self-report of consummatory pleasure capacity involves a degree of conjecture, recall, and speculation.  It is likely impossible to make a consummatory judgment about the pleasantness of a sunset without recalling how pleasing sunsets were in the past.  Therefore, the assessment of pure consummatory pleasure capacity is the domain of assessment tools outside the realm of self-report.  One alternative is behavioral observation.  Behavioral observation assesses, by definition, a manifestation of consummatory pleasure, rather than recalled pleasure or the tendency to experience pleasure in the future.  </w:t>
      </w:r>
    </w:p>
    <w:p>
      <w:pPr>
        <w:pStyle w:val="Normal"/>
        <w:ind w:firstLine="720"/>
        <w:rPr/>
      </w:pPr>
      <w:r>
        <w:rPr>
          <w:rFonts w:eastAsia="Times New Roman"/>
        </w:rPr>
        <w:t xml:space="preserve">There a remarkably few behaviorally observation tools for assessing anhedonia, and data relating these tools to depression are almost non-existent.  </w:t>
      </w:r>
      <w:r>
        <w:rPr/>
        <w:t>Abrams &amp; Taylor’s  (1978) developed the Scale for Emotional Blunting to evaluate symptoms of schizophrenia.  This measure contains a subscale called “Behavior” (e.g., “expressionless face,” “indifference to surroundings”).  The authors found that schizophrenic inpatients demonstrated more blunting than manic inpatients.  Unfortunately, the study did not include unipolar depressed subjects.   Andreasen (1979) evaluated eight behaviors (e.g., slowed speech) in 69 DSM-II (APA, 1968) schizophrenic, manic, and depressed inpatients to evaluate affective flattening.  Although the study lacked a nonpsychiatric control group and inferential statistics, frequency counts indicated similar ratings of unchanging facial expressions, decreased spontaneous movements, and paucity of expressive gestures in depressed and schizophrenic subjects relative to manic patients.  Miller’s (1987) designed a quasi-naturalistic method for assessing anhedonia in RDC-diagnosed psychiatric patients based on observations of voluntary engagement in computer games, and found that unipolar depressed and schizophrenic patients engaged in the least number of games.</w:t>
      </w:r>
    </w:p>
    <w:p>
      <w:pPr>
        <w:pStyle w:val="Normal"/>
        <w:ind w:firstLine="720"/>
        <w:rPr/>
      </w:pPr>
      <w:r>
        <w:rPr>
          <w:rFonts w:eastAsia="Times New Roman"/>
        </w:rPr>
        <w:t>Finally, F</w:t>
      </w:r>
      <w:r>
        <w:rPr/>
        <w:t>reisen (1986) developed the Emotion Facial Action Coding System (EFACS) to provide information about facial movement and which emotion or blend of emotions a person is most likely to be experiencing. Berenbaum &amp; Oltmanns (1992) rated the emotional responses of blunted and non-blunted schizophrenic, depressed, and control subjects in response to affect-eliciting stimuli.  Although all psychiatric groups were similar with respect to depression (BDI) and anhedonia (PAS, SAS) questionnaire scores, the nonblunted schizophrenic subjects were more facially responsive than the depressed subjects to positive stimuli.  This evidence of dissociation between self-report and behavioral measures of pleasure capacity in schizophrenic subjects is supported by other studies (e.g., Kring et al., 1993; Berenbaum &amp; Oltmanns, 1992)</w:t>
      </w:r>
      <w:r>
        <w:rPr>
          <w:rFonts w:eastAsia="Times New Roman"/>
        </w:rPr>
        <w:t>.</w:t>
      </w:r>
      <w:r>
        <w:rPr/>
        <w:t xml:space="preserve">  </w:t>
      </w:r>
    </w:p>
    <w:p>
      <w:pPr>
        <w:pStyle w:val="Normal"/>
        <w:ind w:firstLine="720"/>
        <w:rPr/>
      </w:pPr>
      <w:r>
        <w:rPr/>
      </w:r>
    </w:p>
    <w:p>
      <w:pPr>
        <w:pStyle w:val="Heading2"/>
        <w:rPr/>
      </w:pPr>
      <w:bookmarkStart w:id="20" w:name="__RefHeading___Toc384996206"/>
      <w:bookmarkEnd w:id="20"/>
      <w:r>
        <w:rPr/>
        <w:t>Psychophysiology indices of anhedonia</w:t>
      </w:r>
    </w:p>
    <w:p>
      <w:pPr>
        <w:pStyle w:val="Normal"/>
        <w:ind w:firstLine="720"/>
        <w:rPr>
          <w:rFonts w:eastAsia="Times New Roman"/>
        </w:rPr>
      </w:pPr>
      <w:r>
        <w:rPr>
          <w:rFonts w:eastAsia="Times New Roman"/>
        </w:rPr>
      </w:r>
    </w:p>
    <w:p>
      <w:pPr>
        <w:pStyle w:val="Normal"/>
        <w:ind w:firstLine="720"/>
        <w:rPr>
          <w:rFonts w:eastAsia="Times New Roman"/>
        </w:rPr>
      </w:pPr>
      <w:r>
        <w:rPr>
          <w:rFonts w:eastAsia="Times New Roman"/>
        </w:rPr>
        <w:t xml:space="preserve">The final class of assessment tools to be reviewed are psychophysiological measures.  The measurement of psychophysiological processes is a useful adjunct to self-report and behavioral assessments (for a review, see Tomarken, 1999).  Psychophysiological methods are able to capture pre- or unconscious processes and thereby remove conscious, cognitive processing from affective responses.  Examples of relevant psychophysiological techniques include measurements of heart rate (HR), skin conductance response (SCR), event-related potentials (ERP; e.g., P300), electroencephalography (EEG) and electromyography (EMG).  It should be noted that studies of psychophysiological responses of anhedonic subjects typically select participants on the basis of self-report measures (e.g., the PAS and the SAS).  This experimental design does not allow for the identification of psychophysiological deficits in the absence of concomitant self-report deficits.  However, null psychophysiologic findings in the presence of self-report deficits may suggest important differences (e.g., deficits with respect to resource allocation versus capacity).  Additionally, discrepancies among different psychophysiology measures may help to establish core deficits in anhedonia.  </w:t>
      </w:r>
    </w:p>
    <w:p>
      <w:pPr>
        <w:pStyle w:val="Normal"/>
        <w:ind w:firstLine="720"/>
        <w:rPr/>
      </w:pPr>
      <w:r>
        <w:rPr/>
        <w:t xml:space="preserve">Psychophysiological studies of attentional processing in anhedonic subjects have investigated resource allocation deficits using dual task paradigms in conjunction with measurements of startle eyeblinks, SCR, HR, and ERP (e.g., Simons &amp; Giardina, 1992; Hazlett et al, 1997; Josiassen et al, 1997; Simons, 1982; Simons, 1981; Simons &amp; Russo, 1987; Yee &amp; Miller, 1994; Miller, 1986).  Results from these studies indicate that anhedonic subjects demonstrate schizophrenia-like deficits maintaining attention (Drewer &amp; Shean, 1993; Josiassen et al, 1985), switching attention (Wilkins &amp; Venables, 1992), reduced attentional control (Jutai, 1989), and reduced attentional capacity (Hazlett et al, 1997; Simons &amp; Russo, 1987).  Results also suggest that anhedonic subjects orient to novel stimuli with fewer and smaller SCR’s than control subjects (Simons, 1981) and show a diminished P300 response to novel stimuli (Simons, 1982; see also Dubal, Pierson &amp; Jouvent, 2000; Josiassen, 1985).  However, at least one study suggests that anhedonic subjects do not show the </w:t>
      </w:r>
      <w:r>
        <w:rPr>
          <w:rFonts w:eastAsia="Times New Roman"/>
        </w:rPr>
        <w:t>sensory gating mechanisms</w:t>
      </w:r>
      <w:r>
        <w:rPr/>
        <w:t xml:space="preserve"> deficits present in schizophrenia (Simons &amp; Giardina, 1992).</w:t>
      </w:r>
    </w:p>
    <w:p>
      <w:pPr>
        <w:pStyle w:val="Normal"/>
        <w:ind w:firstLine="720"/>
        <w:rPr/>
      </w:pPr>
      <w:r>
        <w:rPr/>
        <w:t xml:space="preserve">Of particular interest in the present context are the psychophysiologic responses of anhedonic subjects to pleasant stimuli.  Simons and colleagues (Fitzgibbons and Simons, 1992; Fiorito &amp; Simons, 1994; </w:t>
      </w:r>
      <w:r>
        <w:rPr>
          <w:rFonts w:eastAsia="Times New Roman"/>
        </w:rPr>
        <w:t>Simons, 1981</w:t>
      </w:r>
      <w:r>
        <w:rPr/>
        <w:t xml:space="preserve">) have examined such responses.  For example, Fiorito &amp; Simons (1994) presented scripts describing pleasurable scenes and asked subjects to imagine the scenes as vividly as possible.  Results of HR, SCR, and EMG data were consistent with the self-reports of poorer imagery by the anhedonic subjects.  It is important to note, however, that in this study differences were found in response to both positive and negative stimuli, suggesting a deficit in responding to valent (i.e., arousing) stimuli in general.  In another study, color slides were presented while affective judgments, viewing time, HR, SCR, and EMG were recorded (Fitzgibbons &amp; Simons, 1992).  Anhedonic subjects reported relatively less positive responses to positive and neutral stimuli but not to negative stimuli.  HR did not differ with affective slide content in anhedonic subjects, but, paradoxically, EMG activity was greater in anhedonic than control subjects during both positive and negative slides.  Viewing time data showed no group differences.  </w:t>
      </w:r>
    </w:p>
    <w:p>
      <w:pPr>
        <w:pStyle w:val="Normal"/>
        <w:ind w:firstLine="720"/>
        <w:rPr/>
      </w:pPr>
      <w:r>
        <w:rPr/>
        <w:t xml:space="preserve">Simons et al. (1982) found that anhedonic subjects showed less differential HR and contingent negative variation (CNV) responsivity while anticipating affective slides than did control subjects.  CNV’s are particularly sensitive to motivational and/or attentional manipulations (Rochstoh et al, 1989).  These results are consistent with Pierson et al.’s (1987) investigation of CNV responses to valent stimuli in high scorers on both the PAS and the Beck-Weissman's Dysfunctional Attitude Scale (DAS; Weissman et al., 1979).  In this study, tones were associated with either a success and reward or a failure and punishment during a memory task.  Anhedonic-depressives showed decreased reactivity to both conditioned failures and reward trials, but the effects to positive stimuli were more pronounced.  However, basal activation was increased in the neutral situation, relative to control subjects. </w:t>
      </w:r>
    </w:p>
    <w:p>
      <w:pPr>
        <w:pStyle w:val="Normal"/>
        <w:ind w:firstLine="720"/>
        <w:rPr/>
      </w:pPr>
      <w:r>
        <w:rPr/>
        <w:t xml:space="preserve">Finally, a small body of research addresses psychophysiological responses of depressed subjects to affective stimuli.  Schwartz and colleagues (Schwartz et al. 1976a, 1976b, 1976c) recorded facial EMG responses from depressed and nondepressed subjects while they imagined happy, sad, neutral, and angry situations.  Depressed subjects consistently showed an attenuated EMG pattern during the happy condition, a pattern mimicking sadness during the neutral condition, and a slightly accentuated EMG response during sad imagery.  These differences were attenuated after response to antidepressant treatment.  Investigations of affective modulation of the acoustic startle blink reflex response by affective stimuli in individuals with depression have also shown important disparities between self-report and psychophysiological responses (Allen et al., 1995, 1999; Dichter et al, in prep).  Although ratings of affective pictures on the dimensions of valence and arousal are largely similar between the depressed and nondepressed groups, depressed subjects do not show the linear startle pattern across picture valences seen in control subjects. </w:t>
      </w:r>
    </w:p>
    <w:p>
      <w:pPr>
        <w:pStyle w:val="Normal"/>
        <w:rPr>
          <w:rFonts w:eastAsia="Times New Roman"/>
        </w:rPr>
      </w:pPr>
      <w:r>
        <w:rPr>
          <w:rFonts w:eastAsia="Times New Roman"/>
        </w:rPr>
      </w:r>
    </w:p>
    <w:p>
      <w:pPr>
        <w:pStyle w:val="Heading1"/>
        <w:rPr/>
      </w:pPr>
      <w:bookmarkStart w:id="21" w:name="__RefHeading___Toc384996207"/>
      <w:bookmarkEnd w:id="21"/>
      <w:r>
        <w:rPr/>
        <w:t>AN ANIMAL MODEL OF ANHEDONIA</w:t>
      </w:r>
    </w:p>
    <w:p>
      <w:pPr>
        <w:pStyle w:val="Normal"/>
        <w:rPr>
          <w:rFonts w:eastAsia="Times New Roman"/>
        </w:rPr>
      </w:pPr>
      <w:r>
        <w:rPr>
          <w:rFonts w:eastAsia="Times New Roman"/>
        </w:rPr>
      </w:r>
    </w:p>
    <w:p>
      <w:pPr>
        <w:pStyle w:val="Normal"/>
        <w:ind w:firstLine="720"/>
        <w:rPr/>
      </w:pPr>
      <w:r>
        <w:rPr/>
        <w:t xml:space="preserve">While research into individual difference and clinical manifestations of anhedonia suffers from incomplete, inconsistent, or inadequate definitions, recent research into animal models of anhedonia suggests strategies to better conceptualize the construct.  Animal models not only elucidate the potential underlying pathophysiology of anhedonia, but also demonstrate the degree of precision and specificity appropriate to studying a psychological construct.  Animal models of psychopathology involve the manipulation of a system that produces behavior relevant to the construct of interest.  </w:t>
      </w:r>
    </w:p>
    <w:p>
      <w:pPr>
        <w:pStyle w:val="Normal"/>
        <w:rPr/>
      </w:pPr>
      <w:r>
        <w:rPr/>
      </w:r>
    </w:p>
    <w:p>
      <w:pPr>
        <w:pStyle w:val="Heading2"/>
        <w:rPr/>
      </w:pPr>
      <w:bookmarkStart w:id="22" w:name="__RefHeading___Toc384996208"/>
      <w:bookmarkEnd w:id="22"/>
      <w:r>
        <w:rPr/>
        <w:t>The mesolimbic DA pathway</w:t>
      </w:r>
    </w:p>
    <w:p>
      <w:pPr>
        <w:pStyle w:val="Normal"/>
        <w:rPr/>
      </w:pPr>
      <w:r>
        <w:rPr/>
      </w:r>
    </w:p>
    <w:p>
      <w:pPr>
        <w:pStyle w:val="Normal"/>
        <w:ind w:firstLine="720"/>
        <w:rPr/>
      </w:pPr>
      <w:r>
        <w:rPr/>
        <w:t>Because anhedonia involves the loss of capacity to experience pleasure, the appropriate behavioral systems are those controlling reward-seeking behaviors.  It has long been known that direct activation of dopaminergic (DA) synaptic activity by amphetamine is reinforcing (Pickens &amp; Harris, 1968; Wilson &amp; Schuster, 1972) and that selective DA receptor blockade decreases such reinforcing properties (Davis &amp; Smith, 1975; Lyness, Friedle &amp; Moore, 1980).  For this reason, research into animal models of anhedonia has concentrated on manipulations of the ascending DA pathways.</w:t>
      </w:r>
      <w:r>
        <w:rPr>
          <w:rFonts w:eastAsia="Times New Roman"/>
        </w:rPr>
        <w:t xml:space="preserve">  The potential behavioral functions of these systems, including their role in the control of locomotor activity (Costall and Naylor 1979: Ungerstedt. 1979), learning (Beninger. 1983, 1987), and consummatory (i.e., eating and drinking) behaviors  (White, 1986), have received a great deal of attention.</w:t>
      </w:r>
    </w:p>
    <w:p>
      <w:pPr>
        <w:pStyle w:val="Normal"/>
        <w:ind w:firstLine="720"/>
        <w:rPr/>
      </w:pPr>
      <w:r>
        <w:rPr>
          <w:rFonts w:eastAsia="Times New Roman"/>
        </w:rPr>
        <w:t>The brain's DA systems, originating in the nuclei of the ventral midbrain, have been mapped in detail (e.g., Lindvall and Bjorklund 1983).  There are at least four major ascending DA pathways (for a review, see Kandell, Schwartz, &amp; Jessel, 1991).  First, the t</w:t>
      </w:r>
      <w:r>
        <w:rPr>
          <w:rFonts w:eastAsia="Times New Roman"/>
          <w:color w:val="000000"/>
        </w:rPr>
        <w:t>uberoinfundibular tract from the arcuate nucleus of the hypothalamus to the pituitary stalk is involved in neuroendocrine control.  Second, t</w:t>
      </w:r>
      <w:r>
        <w:rPr>
          <w:rFonts w:eastAsia="Times New Roman"/>
        </w:rPr>
        <w:t xml:space="preserve">he nigrostriatal pathway consists of DA-producing cells in the substantia nigra pars compacta that project to the striatum (i.e., the input region of the basal ganglia that consists of the caudate nucleus and the putamen).  </w:t>
      </w:r>
      <w:r>
        <w:rPr>
          <w:rFonts w:eastAsia="Times New Roman"/>
          <w:color w:val="000000"/>
        </w:rPr>
        <w:t>T</w:t>
      </w:r>
      <w:r>
        <w:rPr>
          <w:rFonts w:eastAsia="Times New Roman"/>
        </w:rPr>
        <w:t>he nigrostriatal pathway contains 70% of the brain's DA tracts, is involved in modulation of voluntary motor behavior, and has been implicated in the pathophysiology of movement disorders, such as Parkinson's Disease.</w:t>
      </w:r>
    </w:p>
    <w:p>
      <w:pPr>
        <w:pStyle w:val="Normal"/>
        <w:rPr/>
      </w:pPr>
      <w:r>
        <w:rPr>
          <w:rFonts w:eastAsia="Times New Roman"/>
        </w:rPr>
        <w:tab/>
        <w:t xml:space="preserve">Third, the mesocortical DA tract projects from the </w:t>
      </w:r>
      <w:r>
        <w:rPr/>
        <w:t>ventral tegmental area (</w:t>
      </w:r>
      <w:r>
        <w:rPr>
          <w:rFonts w:eastAsia="Times New Roman"/>
        </w:rPr>
        <w:t>VTA) to cortical areas such as the cingulate, entorhinal cortex, prefrontal cortex, and pyriform cortices.  This tract is involved in cognition and modulation of behaviors linked with planning, motivation and reward.  Fourth, the mesolimbic DA tract projects from A10 cells in the ventral tegmental area to limbic areas, such as the nucleus accumbens (NAC), the amygdala, the olfactory tubercle, and the septum, and disregulation of this tract is implicated in schizophrenia, affective disorders, and substance abuse (Heinz, 1994; Swerdlow &amp; Koob, 1987).  This tract has been linked to primary rewards (e.g. intra-cranial self-stimulation (ICSS), secondary rewards (e.g., instrumental responding), emotional processes, and is part of limbic-striatal-pallidal circuit that is involved in motivated behavior (Swerdlow &amp; Koob, 1987).  Figure 2 depicts the neuroanatomy of these DA systems.</w:t>
      </w:r>
    </w:p>
    <w:p>
      <w:pPr>
        <w:pStyle w:val="Normal"/>
        <w:rPr>
          <w:rFonts w:eastAsia="Times New Roman"/>
        </w:rPr>
      </w:pPr>
      <w:r>
        <w:rPr>
          <w:rFonts w:eastAsia="Times New Roman"/>
        </w:rPr>
      </w:r>
    </w:p>
    <w:p>
      <w:pPr>
        <w:pStyle w:val="Normal"/>
        <w:rPr>
          <w:rFonts w:eastAsia="Times New Roman"/>
        </w:rPr>
      </w:pPr>
      <w:r>
        <w:rPr>
          <w:rFonts w:eastAsia="Times New Roman"/>
        </w:rPr>
      </w:r>
    </w:p>
    <w:tbl>
      <w:tblPr>
        <w:tblW w:w="8856" w:type="dxa"/>
        <w:jc w:val="left"/>
        <w:tblInd w:w="-108" w:type="dxa"/>
        <w:tblLayout w:type="fixed"/>
        <w:tblCellMar>
          <w:top w:w="0" w:type="dxa"/>
          <w:left w:w="108" w:type="dxa"/>
          <w:bottom w:w="0" w:type="dxa"/>
          <w:right w:w="108" w:type="dxa"/>
        </w:tblCellMar>
      </w:tblPr>
      <w:tblGrid>
        <w:gridCol w:w="4338"/>
        <w:gridCol w:w="4518"/>
      </w:tblGrid>
      <w:tr>
        <w:trPr/>
        <w:tc>
          <w:tcPr>
            <w:tcW w:w="4338" w:type="dxa"/>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drawing>
                <wp:inline distT="0" distB="0" distL="0" distR="0">
                  <wp:extent cx="2615565" cy="1939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4" r="-10" b="-14"/>
                          <a:stretch>
                            <a:fillRect/>
                          </a:stretch>
                        </pic:blipFill>
                        <pic:spPr bwMode="auto">
                          <a:xfrm>
                            <a:off x="0" y="0"/>
                            <a:ext cx="2615565" cy="1939925"/>
                          </a:xfrm>
                          <a:prstGeom prst="rect">
                            <a:avLst/>
                          </a:prstGeom>
                        </pic:spPr>
                      </pic:pic>
                    </a:graphicData>
                  </a:graphic>
                </wp:inline>
              </w:drawing>
            </w:r>
          </w:p>
        </w:tc>
        <w:tc>
          <w:tcPr>
            <w:tcW w:w="4518" w:type="dxa"/>
            <w:tcBorders/>
          </w:tcPr>
          <w:p>
            <w:pPr>
              <w:pStyle w:val="Normal"/>
              <w:rPr>
                <w:rFonts w:eastAsia="Times New Roman"/>
              </w:rPr>
            </w:pPr>
            <w:r>
              <w:rPr>
                <w:rFonts w:eastAsia="Times New Roman"/>
              </w:rPr>
              <w:drawing>
                <wp:inline distT="0" distB="0" distL="0" distR="0">
                  <wp:extent cx="2729230" cy="2499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8" r="-8" b="-8"/>
                          <a:stretch>
                            <a:fillRect/>
                          </a:stretch>
                        </pic:blipFill>
                        <pic:spPr bwMode="auto">
                          <a:xfrm>
                            <a:off x="0" y="0"/>
                            <a:ext cx="2729230" cy="2499995"/>
                          </a:xfrm>
                          <a:prstGeom prst="rect">
                            <a:avLst/>
                          </a:prstGeom>
                        </pic:spPr>
                      </pic:pic>
                    </a:graphicData>
                  </a:graphic>
                </wp:inline>
              </w:drawing>
            </w:r>
          </w:p>
        </w:tc>
      </w:tr>
    </w:tbl>
    <w:p>
      <w:pPr>
        <w:pStyle w:val="BodyText2"/>
        <w:rPr>
          <w:rFonts w:ascii="Times;Times New Roman" w:hAnsi="Times;Times New Roman" w:cs="Times;Times New Roman"/>
          <w:i w:val="false"/>
          <w:i w:val="false"/>
          <w:sz w:val="20"/>
        </w:rPr>
      </w:pPr>
      <w:r>
        <w:rPr>
          <w:rFonts w:cs="Times;Times New Roman" w:ascii="Times;Times New Roman" w:hAnsi="Times;Times New Roman"/>
          <w:sz w:val="20"/>
        </w:rPr>
        <w:t>Figure 2:  Four major dopaminergic systems in the brain (left: midsaggital section; right: coronal section): 1) the tuberoinfundibular, from the arcuate nucleus of the hypothalamus to the pituitary stalk; 2) the nigrostriatal, from the substantia nigra to the putamen and caudate; 3) the mesolimbic, from the ventral tegmental area to the limbic system; and 4) the mesocortical, from the ventral tegmental area to the neocortex, especially the prefrontal areas (Kandell, Schwartz, &amp; Jessel, 1991, p.864).</w:t>
      </w:r>
    </w:p>
    <w:p>
      <w:pPr>
        <w:pStyle w:val="Normal"/>
        <w:rPr>
          <w:rFonts w:ascii="Times;Times New Roman" w:hAnsi="Times;Times New Roman" w:eastAsia="Times New Roman" w:cs="Times;Times New Roman"/>
          <w:i/>
          <w:i/>
          <w:sz w:val="20"/>
        </w:rPr>
      </w:pPr>
      <w:r>
        <w:rPr>
          <w:rFonts w:eastAsia="Times New Roman" w:cs="Times;Times New Roman"/>
          <w:i/>
          <w:sz w:val="20"/>
        </w:rPr>
      </w:r>
    </w:p>
    <w:p>
      <w:pPr>
        <w:pStyle w:val="Normal"/>
        <w:ind w:firstLine="720"/>
        <w:rPr>
          <w:rFonts w:eastAsia="Times New Roman"/>
        </w:rPr>
      </w:pPr>
      <w:r>
        <w:rPr>
          <w:rFonts w:eastAsia="Times New Roman"/>
        </w:rPr>
        <w:t>Because manipulation of the mesolimbic DA system alters reward-motivated behavior (e.g., Wise, 1982), animal research into anhedonia has concentrated on this system.   The animal literature is replete with attempts to operationally define and behaviorally measure anhedonia, and such behavioral definitions have changed during the past twenty years.  An examination of these definitional shifts is beneficial for three reasons: 1) the possible behavioral sequelae of DA manipulation may be examined; 2) the behaviors of animals with induced anhedonia suggests relevant behavioral tests to assess anhedonia; 3) behavioral tests given to animals with induced anhedonia will indicate what behaviors are specific to anhedonia.</w:t>
      </w:r>
    </w:p>
    <w:p>
      <w:pPr>
        <w:pStyle w:val="Normal"/>
        <w:rPr>
          <w:rFonts w:eastAsia="Times New Roman"/>
        </w:rPr>
      </w:pPr>
      <w:r>
        <w:rPr>
          <w:rFonts w:eastAsia="Times New Roman"/>
        </w:rPr>
      </w:r>
    </w:p>
    <w:p>
      <w:pPr>
        <w:pStyle w:val="Heading2"/>
        <w:rPr/>
      </w:pPr>
      <w:bookmarkStart w:id="23" w:name="__RefHeading___Toc384996209"/>
      <w:bookmarkEnd w:id="23"/>
      <w:r>
        <w:rPr/>
        <w:t>Functions of mesolimbic DA transmission to the nucleus accumbens shell</w:t>
      </w:r>
    </w:p>
    <w:p>
      <w:pPr>
        <w:pStyle w:val="Normal"/>
        <w:ind w:firstLine="720"/>
        <w:rPr>
          <w:rFonts w:eastAsia="Times New Roman"/>
        </w:rPr>
      </w:pPr>
      <w:r>
        <w:rPr>
          <w:rFonts w:eastAsia="Times New Roman"/>
        </w:rPr>
      </w:r>
    </w:p>
    <w:p>
      <w:pPr>
        <w:pStyle w:val="Normal"/>
        <w:ind w:firstLine="720"/>
        <w:rPr/>
      </w:pPr>
      <w:r>
        <w:rPr>
          <w:rFonts w:eastAsia="Times New Roman"/>
        </w:rPr>
        <w:t>The following discussion of the neurobiology of hedonic deficits will focus on animal studies involving interruption of DA</w:t>
      </w:r>
      <w:r>
        <w:rPr>
          <w:rStyle w:val="FootnoteCharacters"/>
          <w:rStyle w:val="FootnoteAnchor"/>
          <w:rFonts w:eastAsia="Times New Roman"/>
        </w:rPr>
        <w:footnoteReference w:id="3"/>
      </w:r>
      <w:r>
        <w:rPr>
          <w:rFonts w:eastAsia="Times New Roman"/>
        </w:rPr>
        <w:t xml:space="preserve"> transmission to the NAC shell (hereafter referred to as simply NAC).  The NAC is part of the limbic system, a group of forebrain structures associated with the integration of autonomic and endocrine responses for regulating emotions, drives, and motivational processes, as well as the initiation of movement (</w:t>
      </w:r>
      <w:r>
        <w:rPr/>
        <w:t xml:space="preserve">Kandell et al., 1991; </w:t>
      </w:r>
      <w:r>
        <w:rPr>
          <w:rFonts w:eastAsia="Times New Roman"/>
        </w:rPr>
        <w:t xml:space="preserve">Mogenson, 1980).  There are a number of functions of mesolimbic DA projection to the NAC that make this an appropriate system for studying anhedonia. </w:t>
      </w:r>
    </w:p>
    <w:p>
      <w:pPr>
        <w:pStyle w:val="Normal"/>
        <w:rPr>
          <w:rFonts w:eastAsia="Times New Roman"/>
        </w:rPr>
      </w:pPr>
      <w:r>
        <w:rPr>
          <w:rFonts w:eastAsia="Times New Roman"/>
        </w:rPr>
        <w:tab/>
        <w:t xml:space="preserve">Decreased sensitivity to cues of reward characterizes both depression (Depue &amp; Iacono, 1989) and anhedonia (Germans, 2000).  Akiskal &amp; MiKinney (1972) proposed the “unified hypothesis” that reward deficits are central to depression.  This hypothesis suggested that a wide range of depressive behaviors share the final common pathway of functional, reversible defect in diencephalic mechanisms of reward.  Thus, an animal model of anhedonia that involves the pharmacologic manipulation of a reward system has face validity and may be informative with respect to the neurobiological underpinnings of reward deficits in anhedonia and in depression.  </w:t>
      </w:r>
    </w:p>
    <w:p>
      <w:pPr>
        <w:pStyle w:val="Normal"/>
        <w:ind w:firstLine="720"/>
        <w:rPr/>
      </w:pPr>
      <w:r>
        <w:rPr>
          <w:rFonts w:eastAsia="Times New Roman"/>
        </w:rPr>
        <w:t xml:space="preserve">The NAC is a crucial part of the reward circuit.  ICSS, food, and water all produce approach behavior and release of DA in the striatum (Beninger, 1983; Wise, 1982).  Furthermore, lesions of the ascending mesolimbic DA pathways produce aphagia and </w:t>
      </w:r>
      <w:r>
        <w:rPr/>
        <w:t>adipsia</w:t>
      </w:r>
      <w:r>
        <w:rPr>
          <w:rFonts w:eastAsia="Times New Roman"/>
        </w:rPr>
        <w:t xml:space="preserve"> (Ungerstedt, 1971; Marshal, 1974).  Studies of intra-cranial self-stimulation (ICSS) allow for anatomical selectivity, and the VTA and substantia nigra require the lowest self-stimulation thresholds to elicit responding in rats (Everitt, 1992).  Additionally, DA agonists increase ICSS behavior (Gallistel, 1987), while DA-blocking drugs such as the class of anti-psychotics called neuroleptics reduce ICSS behavior (Beninger, 1987).  While it is not readily apparent whether ascending DA pathways carry the reward signal itself or modulates reward signals carried by other circuitry (Gallistel, 1986), it is indisputable that this pathway is crucial to the processing of rewarding stimuli. </w:t>
      </w:r>
    </w:p>
    <w:p>
      <w:pPr>
        <w:pStyle w:val="Normal"/>
        <w:rPr/>
      </w:pPr>
      <w:r>
        <w:rPr/>
        <w:tab/>
        <w:t>Another link between NAC DA and anhedonia derives from research on habit-forming drugs.  Mesolimbic DA is implicated in withdrawal, anticipation, and intoxication effects of drugs of abuse (e.g., Koob, 1999).  Numerous investigators have demonstrated that DA antagonists decease cocaine self-administration in rats (Caine, 1995; Berman, 1990; Spealman, 1990)</w:t>
      </w:r>
      <w:r>
        <w:rPr>
          <w:rFonts w:eastAsia="Times New Roman"/>
        </w:rPr>
        <w:t xml:space="preserve"> and that neuroleptics (DA antagonists) blunt the euphoric impact of amphetamines in humans (Gunne, Anggar &amp; Jonsson, 1972; Jonsson, Anggard, &amp; Gunne, 1971).</w:t>
      </w:r>
      <w:r>
        <w:rPr/>
        <w:t xml:space="preserve">  Additionally, a decrease in NAC DA is associated with drug withdrawal (Weiss, 1996; DiChiara, 1995, 1999). </w:t>
      </w:r>
      <w:r>
        <w:rPr>
          <w:i/>
        </w:rPr>
        <w:t xml:space="preserve"> </w:t>
      </w:r>
    </w:p>
    <w:p>
      <w:pPr>
        <w:pStyle w:val="TextBodyIndent"/>
        <w:rPr>
          <w:rFonts w:ascii="Times;Times New Roman" w:hAnsi="Times;Times New Roman" w:eastAsia="Times;Times New Roman" w:cs="Times;Times New Roman"/>
        </w:rPr>
      </w:pPr>
      <w:r>
        <w:rPr>
          <w:rFonts w:eastAsia="Times;Times New Roman" w:cs="Times;Times New Roman" w:ascii="Times;Times New Roman" w:hAnsi="Times;Times New Roman"/>
        </w:rPr>
        <w:t>Imaging research has also indicated that, in humans, DA plays a role in the reinforcing effects of drugs of abuse.  Volkow and colleagues (1999, 1997) demonstrated with positron emission tomography (PET) that the rate of DA transporter blockade by cocaine (associated with an increase in the availability of free DA) associated with euphoria.  It should be noted, however, that these findings were in the cingulate gyrus and orbitofrontal cortex, not the NAC, and other studies have failed to confirm this hypothesis (e.g., Volkow &amp; Wang, 1999).  Additionally, results from studies of drug abusers indicate that DA-selective antagonists, such as ecopipam, block the subjective effects of cocaine (Koob, 1999; Romach, 1999).</w:t>
      </w:r>
    </w:p>
    <w:p>
      <w:pPr>
        <w:pStyle w:val="Normal"/>
        <w:ind w:firstLine="720"/>
        <w:rPr/>
      </w:pPr>
      <w:r>
        <w:rPr>
          <w:rFonts w:eastAsia="Times New Roman"/>
        </w:rPr>
        <w:t>Finally, a well-validated animal model of depression shows changes in mesolimbic DA. Willner and colleagues (1985, 1987, 1990, 1994, 1995, 1997) have developed the chronic stress model of depression.  This model is conceptually related to Seligman and Maier’s (1967) ‘learned helplessness’ animal model of depression</w:t>
      </w:r>
      <w:r>
        <w:rPr>
          <w:rStyle w:val="FootnoteCharacters"/>
          <w:rStyle w:val="FootnoteAnchor"/>
          <w:rFonts w:eastAsia="Times New Roman"/>
        </w:rPr>
        <w:footnoteReference w:id="4"/>
      </w:r>
      <w:r>
        <w:rPr>
          <w:rFonts w:eastAsia="Times New Roman"/>
        </w:rPr>
        <w:t>.  In the chronic stress model of depression, rats or mice are sequentially exposed to a variety of mild stressors.  Subsequently, these animals develop decreased responsiveness to rewards (i.e., a sweet solution), a behavior resembling that of animals treated with neuroleptics and mimicking human anhedonia in depression.  Furthermore, chronically administered tricyclic antidepressants (i.e., desethylimipramine, imipramine, or amitriptyline; Willner, 1987) or DA agonists (i.e., pramipexole; Willner, 1994) restored baseline sucrose preferences. Finally, the DA receptor antagonist pimozide prevented the restorative effects of tricyclic antidepressants, suggesting a dopaminergic mechanism of action of the tricyclic compounds on sucrose preference (Muscat, Sampson, &amp;Willner, 1990).</w:t>
      </w:r>
    </w:p>
    <w:p>
      <w:pPr>
        <w:pStyle w:val="Normal"/>
        <w:rPr>
          <w:rFonts w:eastAsia="Times New Roman"/>
        </w:rPr>
      </w:pPr>
      <w:r>
        <w:rPr>
          <w:rFonts w:eastAsia="Times New Roman"/>
        </w:rPr>
      </w:r>
    </w:p>
    <w:p>
      <w:pPr>
        <w:pStyle w:val="Heading2"/>
        <w:rPr/>
      </w:pPr>
      <w:bookmarkStart w:id="24" w:name="__RefHeading___Toc384996210"/>
      <w:bookmarkEnd w:id="24"/>
      <w:r>
        <w:rPr/>
        <w:t>The initial anhedonia hypothesis</w:t>
      </w:r>
    </w:p>
    <w:p>
      <w:pPr>
        <w:pStyle w:val="Normal"/>
        <w:ind w:firstLine="720"/>
        <w:rPr>
          <w:rFonts w:eastAsia="Times New Roman"/>
        </w:rPr>
      </w:pPr>
      <w:r>
        <w:rPr>
          <w:rFonts w:eastAsia="Times New Roman"/>
        </w:rPr>
      </w:r>
    </w:p>
    <w:p>
      <w:pPr>
        <w:pStyle w:val="Normal"/>
        <w:ind w:firstLine="720"/>
        <w:rPr>
          <w:rFonts w:eastAsia="Times New Roman"/>
        </w:rPr>
      </w:pPr>
      <w:r>
        <w:rPr>
          <w:rFonts w:eastAsia="Times New Roman"/>
        </w:rPr>
        <w:t>Because of the established functions of the mesolimbic DA system as a reward pathway, anhedonia research has focused on manipulations of this system.  Wise (1978, 1981, 1982, 1985) and colleagues conducted a series of hallmark studies demonstrating that neuroleptics alter responding for reinforcers and investigated how and under what circumstances neuroleptics influence operant responding.  Specifically, they demonstrated that the effect of neuroleptics on operant responding mimics non-reward trials.  They concluded that mesolimbic DA antagonism decreased the capacity of animals to experience normally rewarding stimuli as such.</w:t>
      </w:r>
    </w:p>
    <w:p>
      <w:pPr>
        <w:pStyle w:val="Normal"/>
        <w:ind w:firstLine="720"/>
        <w:rPr/>
      </w:pPr>
      <w:r>
        <w:rPr>
          <w:rFonts w:eastAsia="Times New Roman"/>
        </w:rPr>
        <w:t>A prototypic experimental design involved training rats to lever-press to receive reinforcing food pellets.  Wise &amp; Schwartz (1978) found that if a neuroleptic was given to animals during lever-press training for food, the animals either did not learn to lever-press or learned more slowly than control animals.  Furthermore, once stable lever-pressing was established in untreated animals, neuroleptics affected lever-pressing under various schedules of reinforcement.  Because reinforcement depends on receiving a rewarding stimulus, the authors preliminarily concluded that a</w:t>
      </w:r>
      <w:r>
        <w:rPr/>
        <w:t xml:space="preserve">nimals responding under the influence of neuroleptics behaved as though they were in an extinction paradigm.  </w:t>
      </w:r>
    </w:p>
    <w:p>
      <w:pPr>
        <w:pStyle w:val="Normal"/>
        <w:ind w:firstLine="720"/>
        <w:rPr>
          <w:rFonts w:eastAsia="Times New Roman"/>
        </w:rPr>
      </w:pPr>
      <w:r>
        <w:rPr>
          <w:rFonts w:eastAsia="Times New Roman"/>
        </w:rPr>
        <w:t xml:space="preserve">The nigrostriatal DA system mediates movement initiation and is impaired in motor disorders (e.g., Parkinson’s Disease; Kandell, 1991).  Therefore, it was vital for investigators to establish that the effects of neuroleptics on operant responding were not due to motoric deficits.  Wise &amp; Schwartz  (1978) demonstrated that neuroleptic-induced decreased motor capacity was not wholly responsible for impaired operant responding.  They established this by demonstrating that, although responding after the first lever-press was attenuated by neuroleptic treatment, the delay until the animal’s first lever-press was unaffected.  </w:t>
      </w:r>
    </w:p>
    <w:p>
      <w:pPr>
        <w:pStyle w:val="Normal"/>
        <w:ind w:firstLine="720"/>
        <w:rPr>
          <w:rFonts w:eastAsia="Times New Roman"/>
        </w:rPr>
      </w:pPr>
      <w:r>
        <w:rPr>
          <w:rFonts w:eastAsia="Times New Roman"/>
        </w:rPr>
        <w:t>A number of other, collateral experiments strengthened the link between decreased functional output of the mesolimbic DA system by neuroleptic treatment and decreased pleasure capacity. Wise and colleagues established that neuroleptics also impaired operant responding for non-satiating rewards (e.g., saccharin; Wise, Spindler, &amp; Legault, 1978) and ICSS; Fouriezos, 1978; Fouriezos &amp; Wise, 1976; Franklin, 1978; Franklin &amp; McCoy, 1970).  This finding implies that neuroleptic-induced impaired responding for food is not due to the effects of satiation.   Moreover, paradigms wherein animals attempted to swim to safety have demonstrated that DA-depleted animals swim at normal speeds, implying that DA-depleted animals are not fatigued.  However, unlike control animals, DA-depleted rats did not swim towards safety, strengthening the conclusion that neuroleptics disrupt the animal’s capacity to experience reward from a normally rewarding stimulus (Ranje &amp; Ungerstedt, 1977a, 1977b).  Additionally, animals that stopped responding during DA depletion demonstrated spontaneous recovery of operant responding after the neuroleptic wore off, suggesting that neuroleptic effects are reversible (Franklin &amp; McCoy, 1979).</w:t>
      </w:r>
    </w:p>
    <w:p>
      <w:pPr>
        <w:pStyle w:val="Normal"/>
        <w:ind w:firstLine="720"/>
        <w:rPr/>
      </w:pPr>
      <w:r>
        <w:rPr>
          <w:rFonts w:eastAsia="Times New Roman"/>
        </w:rPr>
        <w:t xml:space="preserve">Wise and colleagues also tested neuroleptically-treated animals under a partial reinforcement (PR) schedule.  PR schedules produce higher rates of responding and higher resistance to extinction in untreated animals than a comparable fixed ratio (FR) schedule (Wise, 1982).  Thus, Gray &amp; Wise (1980) predicted that animals in a PR schedule would show greater resistance to neuroleptic treatment.  However, DA-depleted animals showed </w:t>
      </w:r>
      <w:r>
        <w:rPr>
          <w:rFonts w:eastAsia="Times New Roman"/>
          <w:i/>
        </w:rPr>
        <w:t xml:space="preserve">relatively greater </w:t>
      </w:r>
      <w:r>
        <w:rPr>
          <w:rFonts w:eastAsia="Times New Roman"/>
        </w:rPr>
        <w:t xml:space="preserve">slowed responding in a PR schedule (Gray &amp; Wise, 1980).  Wise concluded that neuroleptics attenuate the impact of a special type of secondary reinforcer, “incentive motivational stimuli,” secondary reinforcers that are associated with intermittent reinforcers.  </w:t>
      </w:r>
    </w:p>
    <w:p>
      <w:pPr>
        <w:pStyle w:val="Normal"/>
        <w:ind w:firstLine="720"/>
        <w:rPr/>
      </w:pPr>
      <w:r>
        <w:rPr/>
        <w:t xml:space="preserve">Finally, operant responding in animals under neuroleptic treatment returned to baseline levels in response to </w:t>
      </w:r>
      <w:r>
        <w:rPr>
          <w:rFonts w:eastAsia="Times New Roman"/>
        </w:rPr>
        <w:t>higher doses of reward, implying that the hedonic impact of reward was merely blunted, rather than blocked completely (Wise, Spindler, &amp; Legault, 1978).  Wise (1982) compared DA-depleted animals to individuals with Parkinson’s Disease who are aroused and active during emergencies, but otherwise remain motionless (Wise, 1982), and concluded that decreased functional activity of the mesolimbic DA system increases the threshold for responding.  Wise (1982) concluded that neuroleptics blunt the rewarding (i.e., hedonic) properties of primary and secondary food reinforcer, and dubbed this effect “the anhedonia hypothesis.”   For the purposes of the present review, I will call the proposition as put forth by Wise (1982) “the initial anhedonia hypothesis” (IAH) of neuroleptic action.</w:t>
      </w:r>
    </w:p>
    <w:p>
      <w:pPr>
        <w:pStyle w:val="Normal"/>
        <w:rPr>
          <w:rFonts w:eastAsia="Times New Roman"/>
        </w:rPr>
      </w:pPr>
      <w:r>
        <w:rPr>
          <w:rFonts w:eastAsia="Times New Roman"/>
        </w:rPr>
      </w:r>
    </w:p>
    <w:p>
      <w:pPr>
        <w:pStyle w:val="Heading2"/>
        <w:rPr/>
      </w:pPr>
      <w:bookmarkStart w:id="25" w:name="__RefHeading___Toc384996211"/>
      <w:bookmarkEnd w:id="25"/>
      <w:r>
        <w:rPr/>
        <w:t>The revised anhedonia hypothesis</w:t>
      </w:r>
    </w:p>
    <w:p>
      <w:pPr>
        <w:pStyle w:val="TextBodyIndent"/>
        <w:rPr>
          <w:rFonts w:ascii="Times;Times New Roman" w:hAnsi="Times;Times New Roman" w:cs="Times;Times New Roman"/>
        </w:rPr>
      </w:pPr>
      <w:r>
        <w:rPr>
          <w:rFonts w:cs="Times;Times New Roman" w:ascii="Times;Times New Roman" w:hAnsi="Times;Times New Roman"/>
        </w:rPr>
      </w:r>
    </w:p>
    <w:p>
      <w:pPr>
        <w:pStyle w:val="TextBodyIndent"/>
        <w:rPr>
          <w:rFonts w:ascii="Times;Times New Roman" w:hAnsi="Times;Times New Roman" w:cs="Times;Times New Roman"/>
        </w:rPr>
      </w:pPr>
      <w:r>
        <w:rPr>
          <w:rFonts w:cs="Times;Times New Roman" w:ascii="Times;Times New Roman" w:hAnsi="Times;Times New Roman"/>
        </w:rPr>
        <w:t>Recently, researchers have come to question some of the conclusions of the IAH.  The IAH posits that the experience of both primary and secondary reinforcers is mediated by the mesolimbic DA system. Salamone (1999, 1998, 1997, 1994) and Berridge (1996, 1989) and colleagues have outlined a number of conceptual problems with the IAH by use of highly specific behavioral tests.  The conclusions drawn from these studies have reframed the anhedonia hypothesis to be more precise with respect to the conditions under which neuroleptics affect operant responding, and, by extension, the types of behaviors mediated by the mesolimbic DA system.  Conclusions drawn from this body of research have two important implications for researchers investigating psychopathological constructs in humans.  Specifically, the functions of the mesolimbic DA system are more constrained than previously thought.</w:t>
      </w:r>
    </w:p>
    <w:p>
      <w:pPr>
        <w:pStyle w:val="Normal"/>
        <w:ind w:firstLine="720"/>
        <w:rPr>
          <w:rFonts w:eastAsia="Times New Roman"/>
          <w:color w:val="000000"/>
        </w:rPr>
      </w:pPr>
      <w:r>
        <w:rPr>
          <w:rFonts w:eastAsia="Times New Roman"/>
          <w:color w:val="000000"/>
        </w:rPr>
        <w:t>An important test of whether mesolimbic DA manipulation affects hedonic capacity is to measure taste reactivity.  Taste reactivity assesses the hedonic impact of tastes by examining behaviors in response to the presentation of palatable food (Berridge, 1996).  Most mammals prefer a sweet sucrose solution to water, and this preference is reflected in their behavioral reactions to different tastes.  For example, rats and primates gape in response to quinine and display tongue protrusion in response to sucrose (Steiner, Glaser, Hawilo, &amp; Berridge, 2001).  The taste reactivity test is a measure of “liking,” rather than “wanting” and thus reflects core evaluations of a hedonic impact (Grill &amp; Berridge, 1985).  Importantly, Berridge &amp; Robinson (1998) demonstrated that rats with extensive DA depletion do not differ from control animals with respect to taste reactivity to sucrose.  This simple yet powerful study demonstrated that the IAH is too broad: DA depletion does not diminish hedonic taste reactivity.</w:t>
      </w:r>
    </w:p>
    <w:p>
      <w:pPr>
        <w:pStyle w:val="Normal"/>
        <w:ind w:firstLine="720"/>
        <w:rPr/>
      </w:pPr>
      <w:r>
        <w:rPr/>
        <w:t>A</w:t>
      </w:r>
      <w:r>
        <w:rPr>
          <w:rFonts w:eastAsia="Times New Roman"/>
        </w:rPr>
        <w:t xml:space="preserve"> major tenet of the IAH is that the behavior of DA-depleted animals mimics the behavior of control animals in an extinction paradigm.  Recently, this tenet has been called into question.  In fact, although operant responding is reduced under DA-depletion conditions, DA-depleted animals do not show a standard extinction curve.  When reinforcements are withheld from a control animal in a CR paradigm, there is typically an initial burst of responding, a behavior called the "frustration effect."  DA-depleted animals, on the other hand, show an immediate decrease in rates of responding, and then a slow and steady rate of responding that does not resemble extinction (McCullough, Cousins, Salamone, 1993; Salamone, Kurth, McCullough &amp; Sokolowski, 1995).</w:t>
      </w:r>
    </w:p>
    <w:p>
      <w:pPr>
        <w:pStyle w:val="Normal"/>
        <w:ind w:firstLine="720"/>
        <w:rPr>
          <w:rFonts w:eastAsia="Times New Roman"/>
        </w:rPr>
      </w:pPr>
      <w:r>
        <w:rPr>
          <w:rFonts w:eastAsia="Times New Roman"/>
        </w:rPr>
        <w:t>Furthermore, mesolimbic DA is not selectively involved in appetitive behavioral processes, but is reactive to aversive stimuli as well (Blackburn, Pfaus &amp; Phillips, 1992; Salamone, 1994).  Just as DA antagonists reduce positively reinforced instrumental responding, they impair avoidance responding as well (Adler &amp; Clink 1957; Davidson &amp; Wedley, 1976; Ahlenius, 1990; DiScala &amp; Sander, 1989).  Aversive conditions are also accompanied by increased NAC DA release or metabolism (Deutch &amp; Cameron, 1992; Deutch, Tam, &amp; Roeth, 1985; Dunn, 1988).  Thus, enhanced NAC release cannot simply be considered as a selective marker for states of pleasure.</w:t>
      </w:r>
    </w:p>
    <w:p>
      <w:pPr>
        <w:pStyle w:val="Normal"/>
        <w:rPr>
          <w:rFonts w:eastAsia="Times New Roman"/>
        </w:rPr>
      </w:pPr>
      <w:r>
        <w:rPr>
          <w:rFonts w:eastAsia="Times New Roman"/>
        </w:rPr>
        <w:tab/>
        <w:t>Additionally, mesolimbic DA is more reactive to unanticipated reward and to rewards during a learning phase than to rewards given within an established contingency paradigm (Mirenowicz &amp; Schultz, 1994).  Moreover, food that is regularly presented in an unsignalled manner fails to instigate mesolimbic DA activity (Ljungberg, Apicella &amp; Schultz, 1992), and food presentation to well-trained animals does not provoke DA discharge (Schultz, Apicella &amp; Ljungberg, 1993).  These results confirm Wise’s stipulation that DA neurons play an important role in reward-driven learning, but imply that mesolimbic DA activity is more responsive to stimuli that signal behaviorally-relevant conditions than to the reinforcer itself (Ljungberg, Apicella &amp; Schultz, 1992; Schultz, Apicella &amp; Ljungberg, 1993).</w:t>
      </w:r>
    </w:p>
    <w:p>
      <w:pPr>
        <w:pStyle w:val="Normal"/>
        <w:rPr>
          <w:rFonts w:eastAsia="Times New Roman"/>
        </w:rPr>
      </w:pPr>
      <w:r>
        <w:rPr>
          <w:rFonts w:eastAsia="Times New Roman"/>
        </w:rPr>
        <w:tab/>
        <w:t>There are also a number of studies indicating that effects characterized in the IAH framework as decreased response probability are more meaningfully described as altered response choice.  Paradigms designed to detect response choice effects are called “rate-free” measures of behavior and are useful to distinguish the impact of changes in motoric ability from altered reward impact.    The term “rate-free” defines paradigms that are relatively less affected by the purely motoric demands of a task.  A free choice paradigm, unlike a lever-press paradigm, emphasizes that reinforcement is a relative rather than an absolute process and allows the animal to select a response based on its current reinforcement value.  This aspect of the free-choice paradigm gives it naturalistic validity, as rarely do organism chose responses in isolation.  It also allows for an assessment of various behavioral options, each of which contains a benefit (e.g., food pellet) and a cost (e.g., motoric effort).  It is such “cost/benefit” choices that have come to the forefront in current research into the effects of DA-depleting.</w:t>
      </w:r>
    </w:p>
    <w:p>
      <w:pPr>
        <w:pStyle w:val="Normal"/>
        <w:ind w:firstLine="720"/>
        <w:rPr>
          <w:rFonts w:eastAsia="Times New Roman"/>
        </w:rPr>
      </w:pPr>
      <w:r>
        <w:rPr>
          <w:rFonts w:eastAsia="Times New Roman"/>
        </w:rPr>
        <w:t>Studies employing rate-free measures indicate that DA depletion alters responding to favor low-work choices.  This finding is untestable in a binary forced-choice lever-press task.   In these experiments, rats chose between two arms of a T-maze (Cousins, Atherton, Turner, &amp; Salamone, 1996; Salamone, Cousins, &amp; Bucher, 1994).  One arm contained four food pellets blocked by a 44 cm high barrier.  The other arm contained two food pellets, but no barrier.  Control animals preferred to climb the barrier for the larger reward.  After neuroleptic treatment, animals chose the no-barrier/two-pellet arm of the maze.  In a separate experiment, DA-depleted animals tended to chose the barrier/four pellet arm over a no-barrier/no-pellet arm, indicating that the former result was not due to incapacity to climb the barrier.  Results of such cost/benefit analyses suggest that NAC DA mediates the process of allocating responses in relation to various reinforcers, giving an organism the ability to overcome response costs.</w:t>
      </w:r>
    </w:p>
    <w:p>
      <w:pPr>
        <w:pStyle w:val="Normal"/>
        <w:ind w:firstLine="720"/>
        <w:rPr>
          <w:rFonts w:eastAsia="Times New Roman"/>
        </w:rPr>
      </w:pPr>
      <w:r>
        <w:rPr>
          <w:rFonts w:eastAsia="Times New Roman"/>
        </w:rPr>
        <w:t>Bolstering the cost/benefit analysis interpretation of mesolimbic DA function is an investigating of responses during various FR schedules (Salamone, Steinpreis, &amp; McCullough, 1991).  Control rats, given the choice between freely available lab chow and a preferred food pellet available at a low ratio FR schedule (e.g., FR1), chose to lever-press for the preferred food, and DA antagonists did not affect this choice.  Increasing work requirements for the preferred pellet by using higher ratio values (e.g., FR20) lead to a shift in control animals to choosing the freely available food over the work-requirements of obtaining the food pellet.  Thus, in control animals, this task is sensitive both to the reward properties of the reinforcements as well as the work requirement of the tasks.   Rats pre-treated with DA antagonists in the higher FR condition, however, showed a relatively greater shift towards freely available lab chow, indicating that they were more sensitive to the demands of the preferred reward than control rats.  Importantly, pre-feeding the control rats reduced both chow and pellet consumption, indicating that the effects of haloperidol did not mimic reduced food motivation. DA-depleted animals still found unconditional food rewarding, but chose not to expend energy to obtain preferred food.</w:t>
      </w:r>
    </w:p>
    <w:p>
      <w:pPr>
        <w:pStyle w:val="Normal"/>
        <w:ind w:firstLine="720"/>
        <w:rPr/>
      </w:pPr>
      <w:r>
        <w:rPr>
          <w:rFonts w:eastAsia="Times New Roman"/>
        </w:rPr>
        <w:t xml:space="preserve">Finally, the paradigm that perhaps best illustrates the effects of mesolimbic DA depletion is the progressive ratio (PR) contingency paradigm, wherein the ratio requirement to receive a reinforcer increases by one response after each reinforcer.  </w:t>
      </w:r>
      <w:r>
        <w:rPr/>
        <w:t>The PR schedule is highly sensitive to work-related response costs. Aberman, Ward, &amp; Salamone (1998</w:t>
      </w:r>
      <w:r>
        <w:rPr>
          <w:rFonts w:eastAsia="Times New Roman"/>
        </w:rPr>
        <w:t xml:space="preserve">) found that the response rates, the highest ratio completed, and the time to complete the last ratio all were reduced in a dose-related manner by a DA antagonist.  </w:t>
      </w:r>
      <w:r>
        <w:rPr/>
        <w:t xml:space="preserve">Such impairment of PR response output implies </w:t>
      </w:r>
      <w:r>
        <w:rPr>
          <w:rFonts w:eastAsia="Times New Roman"/>
        </w:rPr>
        <w:t>deficits in maintaining the high work output necessary for responding at large ratio values, suggesting that rats with mesolimbic DA depletion remained directed toward the acquisition and consumption of food, but showed deficits in work output for food.</w:t>
      </w:r>
      <w:r>
        <w:rPr/>
        <w:t xml:space="preserve">  </w:t>
      </w:r>
    </w:p>
    <w:p>
      <w:pPr>
        <w:pStyle w:val="Normal"/>
        <w:rPr>
          <w:rFonts w:eastAsia="Times New Roman"/>
        </w:rPr>
      </w:pPr>
      <w:r>
        <w:rPr>
          <w:rFonts w:eastAsia="Times New Roman"/>
        </w:rPr>
      </w:r>
    </w:p>
    <w:p>
      <w:pPr>
        <w:pStyle w:val="Heading2"/>
        <w:rPr/>
      </w:pPr>
      <w:bookmarkStart w:id="26" w:name="__RefHeading___Toc384996212"/>
      <w:bookmarkEnd w:id="26"/>
      <w:r>
        <w:rPr/>
        <w:t>Functional output of the mesolimbic dopamine system</w:t>
      </w:r>
    </w:p>
    <w:p>
      <w:pPr>
        <w:pStyle w:val="Normal"/>
        <w:rPr>
          <w:rFonts w:eastAsia="Times New Roman"/>
        </w:rPr>
      </w:pPr>
      <w:r>
        <w:rPr>
          <w:rFonts w:eastAsia="Times New Roman"/>
        </w:rPr>
      </w:r>
    </w:p>
    <w:p>
      <w:pPr>
        <w:pStyle w:val="Normal"/>
        <w:ind w:firstLine="720"/>
        <w:rPr>
          <w:rFonts w:eastAsia="Times New Roman"/>
        </w:rPr>
      </w:pPr>
      <w:r>
        <w:rPr>
          <w:rFonts w:eastAsia="Times New Roman"/>
        </w:rPr>
        <w:t xml:space="preserve">Nucleus accumbens DA mediates higher order processes important for the activational aspects of motivation, response allocation, and responsiveness to conditioned stimuli.  These processes mediate a cost/benefit analysis used to allocate responses in relation to reinforcers, enabling an organism to overcome response costs, set constraints for selecting responses, and regulate, but not execute, motor activities (Salamone, 1997).  </w:t>
      </w:r>
    </w:p>
    <w:p>
      <w:pPr>
        <w:pStyle w:val="Normal"/>
        <w:ind w:firstLine="720"/>
        <w:rPr/>
      </w:pPr>
      <w:r>
        <w:rPr>
          <w:rFonts w:eastAsia="Times New Roman"/>
        </w:rPr>
        <w:t xml:space="preserve">Berridge (1996) summarized the central tenets of the RAH in terms of “liking” and “wanting.”  Liking describes the palatability of consummatory pleasure and involves multiple brain regions and pathways, including a bifurcated pathway involving sensory brainstem-thalamic-cortex pathways (Norgren &amp; Pfaffmann, 1975) and brainstem-limbic system reward pathways (Pfaffmann, 1960).  Wanting, alternatively, is a dispositional state of appetitive pleasure mediated by the mesolimbic DA system.  Although the IAH does not specify whether DA-depletion effected wanting or liking behaviors, the RAH posits that the mesolimbic DA system mediates </w:t>
      </w:r>
      <w:r>
        <w:rPr>
          <w:rFonts w:eastAsia="Times New Roman"/>
          <w:i/>
        </w:rPr>
        <w:t>incentive motivation learning,</w:t>
      </w:r>
      <w:r>
        <w:rPr>
          <w:rFonts w:eastAsia="Times New Roman"/>
        </w:rPr>
        <w:t xml:space="preserve"> the learning of a behavior associated with reward acquisition (Beninger, 1989; DiChiara, 1995; for a detailed review, see Berridge &amp; Robinson, 1998).  It should be stressed that the RAH does not specify an appropriate definition of anhedonia in humans (e.g., as a state of decreased appetitive pleasure).  Rather, it indicates that different neurobehavioral systems mediate different components of pleasure, and that highly specific behavioral tests are necessary to separate different types of pleasure deficits.  </w:t>
      </w:r>
    </w:p>
    <w:p>
      <w:pPr>
        <w:pStyle w:val="Normal"/>
        <w:ind w:firstLine="720"/>
        <w:rPr/>
      </w:pPr>
      <w:r>
        <w:rPr>
          <w:rFonts w:eastAsia="Times New Roman"/>
        </w:rPr>
        <w:t>The functional conceptualization of the mesolimbic DA system is related to, but more constrained than, what has been called “an approach system”, “an expectancy system”, and “a behavioral facilitation system” (Blackburn et al, 1989; Collins &amp; Depue, 1992; Depue &amp; Zald, 1993)</w:t>
      </w:r>
      <w:r>
        <w:rPr>
          <w:rStyle w:val="FootnoteCharacters"/>
          <w:rStyle w:val="FootnoteAnchor"/>
          <w:rFonts w:eastAsia="Times New Roman"/>
        </w:rPr>
        <w:footnoteReference w:id="5"/>
      </w:r>
      <w:r>
        <w:rPr>
          <w:rFonts w:eastAsia="Times New Roman"/>
        </w:rPr>
        <w:t xml:space="preserve">.  These latter definitions have stressed the locomotion and search behavior to acquire rewards in response to both primary and secondary rewards (Depue et al., 1994). Incentive motivation learning, on the other hand, involves a cost/benefit analysis in response to a conditioned reward cue.  Therefore the optimal stimuli for activating DA neurons are phasically occurring unpredicted rewards, whereas fully predicted stimuli are ineffective (Schultz et al. 1995).  This organization was elegantly summarized by Houk et al. (1995, p. 250): “DA discharge ratchets backward in time, in a sequence of familiar events, so as to respond to earlier and earlier predictors of reinforcement.”  It should be emphasized that, although mesolimbic DA function is often discussed in the context of positive stimuli, this system is responsive to stress as well (Pani, Porcella, &amp; Gessa, 2000; Finlay &amp; Zigmond, 1997; Salamone, 1994).  Thus, this system potentiates behaviors of approach towards positive stimuli as well as active avoidance of negative stimuli (Fowles, 1994, 1988).  </w:t>
      </w:r>
    </w:p>
    <w:p>
      <w:pPr>
        <w:pStyle w:val="Normal"/>
        <w:ind w:firstLine="720"/>
        <w:rPr>
          <w:rFonts w:eastAsia="Times New Roman"/>
        </w:rPr>
      </w:pPr>
      <w:r>
        <w:rPr>
          <w:rFonts w:eastAsia="Times New Roman"/>
        </w:rPr>
        <w:t>Swerdlow &amp; Koob (1987) presented an integrative model of neural function to explain anhedonic behavior in terms of anatomy and pharmacology.  They suggested that NAC DA acts as a filter allowing for the selection and maintenance of sets of potentially conflicting impulses originating in the limbic and frontal cortex.  In depression, decreased NAC DA leaves the corticothalamic positive feedback loop unchecked, and thus motivational sets cannot be appropriately switched.  They make the analogy that psychomotor retardation, depressed mood, and anhedonia in depression may be the affective analog of Parkinsonian bradykinesia and rigidity.  Both disorders are cause by decreased functional output of DA systems designed to inhibit other, downstream systems.   In Parkinson’s Disease, this target system, composed of the motor cortex and ventral anterior and ventral lateral thalamic nuclei, allows for the activation of various motor units, and disinhibition of this system causes simultaneous activation of antagonistic motor sets (Marsden 1984; Penny &amp; Young, 1983).  In depression, the disinhibited target system is composed of the limbic cortex (e.g., the cingulate and the amygdala) and the dorsomedial nucleus of the thalamus (Cools et al., 1980; Cools et al., 1984).  Decreased functional output of the mesolimbic DA system results is simultaneously activated cognitive impulses.  Thus, the affective and cognitive rigidity of depression may be due to the inability to choose among concurrent impulses.</w:t>
      </w:r>
    </w:p>
    <w:p>
      <w:pPr>
        <w:pStyle w:val="Normal"/>
        <w:ind w:firstLine="720"/>
        <w:rPr>
          <w:rFonts w:eastAsia="Times New Roman"/>
        </w:rPr>
      </w:pPr>
      <w:r>
        <w:rPr>
          <w:rFonts w:eastAsia="Times New Roman"/>
        </w:rPr>
        <w:t xml:space="preserve">The progression from the IAH to the RAH involved numerous behavior tests to differentiate the subtleties of hedonic capacity in the rat.  The subjective experience of pleasure in humans is composed of similar neurobiological underpinnings, but is additionally layered with delay of gratification, the inhibition of reward responses, and achievement orientation.  </w:t>
      </w:r>
    </w:p>
    <w:p>
      <w:pPr>
        <w:pStyle w:val="Normal"/>
        <w:rPr>
          <w:rFonts w:eastAsia="Times New Roman"/>
        </w:rPr>
      </w:pPr>
      <w:r>
        <w:rPr>
          <w:rFonts w:eastAsia="Times New Roman"/>
        </w:rPr>
      </w:r>
    </w:p>
    <w:p>
      <w:pPr>
        <w:pStyle w:val="Heading1"/>
        <w:rPr/>
      </w:pPr>
      <w:bookmarkStart w:id="27" w:name="__RefHeading___Toc384996213"/>
      <w:bookmarkEnd w:id="27"/>
      <w:r>
        <w:rPr/>
        <w:t>DOPAMINE AND DEPRESSION</w:t>
      </w:r>
    </w:p>
    <w:p>
      <w:pPr>
        <w:pStyle w:val="Heading2"/>
        <w:rPr/>
      </w:pPr>
      <w:bookmarkStart w:id="28" w:name="__RefHeading___Toc384996214"/>
      <w:bookmarkEnd w:id="28"/>
      <w:r>
        <w:rPr/>
        <w:t>Evidence of dopaminergic involvement in depression</w:t>
      </w:r>
    </w:p>
    <w:p>
      <w:pPr>
        <w:pStyle w:val="Normal"/>
        <w:rPr>
          <w:rFonts w:eastAsia="Times New Roman"/>
        </w:rPr>
      </w:pPr>
      <w:r>
        <w:rPr>
          <w:rFonts w:eastAsia="Times New Roman"/>
        </w:rPr>
      </w:r>
    </w:p>
    <w:p>
      <w:pPr>
        <w:pStyle w:val="Normal"/>
        <w:ind w:firstLine="720"/>
        <w:rPr/>
      </w:pPr>
      <w:r>
        <w:rPr/>
        <w:t xml:space="preserve">There is a growing body of both clinical and preclinical data suggesting that decreased functional output of DA systems is involved in the pathogenesis of at least some aspects of depression.  The most consistent and direct link in human studies is the observed decrease of homovanillic acid (the major metabolite of DA) in the cerebral spinal fluid of depressed patients (Engstrom, 1999; Lambert et al, 2000; Roy, Karoum, &amp; Pollack, 1992; Goodwin &amp; Jamison, 1990 book; Post, Ballanger &amp; Goodwin, 1980; Randrup et al, 1975; Goodwin et al., 1973; Van Praag at al., 1975).  </w:t>
      </w:r>
      <w:r>
        <w:rPr>
          <w:color w:val="000000"/>
        </w:rPr>
        <w:t>Sedvall et al (1980) found CSF HVA differences in non-depressed individuals with a history of depression relative to controls,</w:t>
      </w:r>
      <w:r>
        <w:rPr/>
        <w:t xml:space="preserve"> suggesting that CSF HVA differences may be a trait-marker of vulnerability to depression.</w:t>
      </w:r>
    </w:p>
    <w:p>
      <w:pPr>
        <w:pStyle w:val="Normal"/>
        <w:ind w:firstLine="720"/>
        <w:rPr/>
      </w:pPr>
      <w:r>
        <w:rPr/>
        <w:t>Less direct evidence comes from the anti-depressant effects of DA agonists.  Piribedil, bromocriptine, (Willner, 1983; Jimerson, 1987) and bromocriptine (Waehrens &amp; Gerlach; Theohar, 1981) have demonstrated convincing anti-depressant effects.  Additionally, depression is a side effect of neuroleptics (Randrup et al, 1975), and neuroleptics may worsen depressed patients with psychomotor retardation (Raskin et al, 1970).</w:t>
      </w:r>
      <w:r>
        <w:rPr>
          <w:rStyle w:val="FootnoteCharacters"/>
          <w:rStyle w:val="FootnoteAnchor"/>
        </w:rPr>
        <w:footnoteReference w:id="6"/>
      </w:r>
      <w:r>
        <w:rPr/>
        <w:t xml:space="preserve">  In contrast, some tricyclic antidepressants inhibit DA uptake (e.g., Halaris, Belendiuk, &amp; Freedom, 1975) while monoamine-oxidase inhibitors reduce DA autoreceptor sensitivity (Major, Murphy, Lipper &amp; Gordon 1979).  Additionally, DA uptake inhibition is a feature of a number of newer, “atypical” anti-depressants (e.g., nomifensine, bupropion, and amineptine; Danysz, 1990). Finally, the onset of Parkinson’s disease, a disease characterized by impaired nigrostriatal DA functioning and impairments of voluntary motor activity, is often preceded by depressive symptoms that are more severe than in other debilitating illnesses (Mayeaux, 1981).</w:t>
      </w:r>
      <w:r>
        <w:rPr>
          <w:rFonts w:eastAsia="Times New Roman"/>
        </w:rPr>
        <w:t xml:space="preserve"> The high prevalence of diminished motor activity in depression (Sobin &amp; Sackeim, 1997; Wolff, Putnam &amp; Post, 1985) also suggests links to the nigrostriatal dopaminergic system (Javoy-Agid &amp; Agid, 1980).</w:t>
      </w:r>
    </w:p>
    <w:p>
      <w:pPr>
        <w:pStyle w:val="Normal"/>
        <w:rPr>
          <w:rFonts w:eastAsia="Times New Roman"/>
        </w:rPr>
      </w:pPr>
      <w:r>
        <w:rPr>
          <w:rFonts w:eastAsia="Times New Roman"/>
        </w:rPr>
        <w:tab/>
        <w:t xml:space="preserve">Results from a number of imaging studies are consistent with the notion of decreased striatal DA receptor binding in depression.  The majority of these investigations have used single photon emission tomography (SPECT) in combination with a high-affinity ligand for D2 receptors (D’Haenen &amp; Bossuyt; 1994; Shah, Ogilvie, Goodwin &amp; Ebmeier; 1997; Larisch, et al, 1997).  Notably, there is recent imagining evidence linking anti-depressant treatment response to D2-receptor binding (Klimke, 1999) and metabolic rates in mesolimbic and mesocortical DA projection regions (Wu et al., 1999; Wu et al, 1992).  </w:t>
      </w:r>
    </w:p>
    <w:p>
      <w:pPr>
        <w:pStyle w:val="Normal"/>
        <w:rPr>
          <w:rFonts w:eastAsia="Times New Roman"/>
        </w:rPr>
      </w:pPr>
      <w:r>
        <w:rPr>
          <w:rFonts w:eastAsia="Times New Roman"/>
        </w:rPr>
        <w:tab/>
        <w:t xml:space="preserve">Consistent with the hypothesis that DA is involved in the pathogenesis of at least some aspects of depression is evidence linking overactivity of DA systems to mania.  Early pharmacological studies revealed that acute treatments with the DA agonists L-dopa (Murphy et al, 1971), cocaine, amphetamine (Snyder, 1972), and piribedil (Post et al, 1978) precipitated manic episodes.  Alternatively, DA antagonists reverse these effects and alleviate acute mania (Juhl et al, 1977; Post et al, 1980).  Additionally, an animal model of human manic symptoms, behavioral hyperactivity in rats, can be induced by the activation of DA systems (Davis &amp; Kehne 1985).  DA antagonists block such increases (Davis &amp; Aghajanian, 1976).  Furthermore, sleep deprivation (see below), a treatment of depression that may be mediated dopaminergically (see Leibenluft &amp; Wehr, 1992, Wu &amp; Bunney, 1990 for reviews), has been shown to induce behaviors in rats mimicking symptoms of mania (e.g., insomnia, hyperactivity, irritability, aggressiveness, hypersexuality, and stereotypy).  Furthermore, haloperidol, a DA antagonist, reduced these symptoms (Gessa, Pani, Fadda &amp; Fratta, 1995).  Finally, there is evidence that the therapeutic actions of lithium are due to altered sensitivity of DA receptors (Swerdlow, Lee, Koob, &amp; Vaccarino, 1985; Staunton, Magistretti, Shoemaker &amp; Bloom, 1982; Staunton, Magistretti, Shoemaker, Deyo &amp; Bloom, 1982).  </w:t>
      </w:r>
    </w:p>
    <w:p>
      <w:pPr>
        <w:pStyle w:val="Normal"/>
        <w:rPr>
          <w:rFonts w:eastAsia="Times New Roman"/>
        </w:rPr>
      </w:pPr>
      <w:r>
        <w:rPr>
          <w:rFonts w:eastAsia="Times New Roman"/>
        </w:rPr>
      </w:r>
    </w:p>
    <w:p>
      <w:pPr>
        <w:pStyle w:val="Heading2"/>
        <w:rPr/>
      </w:pPr>
      <w:bookmarkStart w:id="29" w:name="__RefHeading___Toc384996215"/>
      <w:bookmarkEnd w:id="29"/>
      <w:r>
        <w:rPr/>
        <w:t>Resolution of contradictory evidence</w:t>
      </w:r>
    </w:p>
    <w:p>
      <w:pPr>
        <w:pStyle w:val="Normal"/>
        <w:rPr>
          <w:rFonts w:eastAsia="Times New Roman"/>
        </w:rPr>
      </w:pPr>
      <w:r>
        <w:rPr>
          <w:rFonts w:eastAsia="Times New Roman"/>
        </w:rPr>
      </w:r>
    </w:p>
    <w:p>
      <w:pPr>
        <w:pStyle w:val="Normal"/>
        <w:rPr/>
      </w:pPr>
      <w:r>
        <w:rPr>
          <w:rFonts w:eastAsia="Times New Roman"/>
        </w:rPr>
        <w:tab/>
        <w:t xml:space="preserve">Although animal research has consistently shown a relation between mesolimbic DA down-regulation and anhedonia, studies of the synthesis, storage, and metabolism have not shown a consistent DA abnormality in individuals with depression (e.g., Lambert, 2000; Willner, 1983; Balldin et al, 1982; Christie et al, 1982; Costain et al,. 1982; see Kapur &amp; Mann, 1992 for a review).  The “monoamine hypothesis of depression,” suggesting the contribution of diminished brain norepinephrine and serotonin to depressive illness, was introduced over 35 years ago (Bunny &amp; Davis, 1965; Goodwin &amp; Bunny, 1973) and is supported by a wide range of evidence (see </w:t>
      </w:r>
      <w:r>
        <w:rPr/>
        <w:t>Delgado &amp; Moreno, 2000, Delgado, 2000, &amp; Hirschfeld, 2000 for reviews</w:t>
      </w:r>
      <w:r>
        <w:rPr>
          <w:rFonts w:eastAsia="Times New Roman"/>
        </w:rPr>
        <w:t xml:space="preserve">).  </w:t>
      </w:r>
    </w:p>
    <w:p>
      <w:pPr>
        <w:pStyle w:val="Normal"/>
        <w:ind w:firstLine="720"/>
        <w:rPr/>
      </w:pPr>
      <w:r>
        <w:rPr>
          <w:rFonts w:eastAsia="Times New Roman"/>
        </w:rPr>
        <w:t xml:space="preserve">It is likely that depression is not wholly characterized by decreases in brain DA function.  Despite recent that </w:t>
      </w:r>
      <w:r>
        <w:rPr/>
        <w:t>chronic administration of several classes of antidepressants increases functional output of the mesolimbic DA system (Lammers, Diaz, Schwartz &amp; Sokoloff, 2000</w:t>
      </w:r>
      <w:r>
        <w:rPr>
          <w:rFonts w:eastAsia="Times New Roman"/>
        </w:rPr>
        <w:t>; Ishihara, 1999; Halaris, Belendiuk, Freedman, 1975)</w:t>
      </w:r>
      <w:r>
        <w:rPr/>
        <w:t>, many antidepressants likely exert their effects through non-dopaminergically systems (e.g., tricyclics and monoamine oxidase inhibitors inhibit the reuptake of serotonin and norepinephrine to varying degrees; Nestler, 1998.  For reviews of evidence linking depression to monoamines, see Nestler, 1998; Stahl, 1998; Sambunaris, Hesselink, Pinder, Panagides &amp; Stahl, 1997).</w:t>
      </w:r>
      <w:r>
        <w:rPr>
          <w:rStyle w:val="FootnoteCharacters"/>
          <w:rStyle w:val="FootnoteAnchor"/>
          <w:rFonts w:eastAsia="Times New Roman"/>
        </w:rPr>
        <w:footnoteReference w:id="7"/>
      </w:r>
      <w:r>
        <w:rPr/>
        <w:t xml:space="preserve">  However, t</w:t>
      </w:r>
      <w:r>
        <w:rPr>
          <w:rFonts w:eastAsia="Times New Roman"/>
        </w:rPr>
        <w:t>here is evidence that DA and serotonergic systems modulate each other (e.g., Chang &amp; Shin, 1999; Depue &amp; Spoont, 1986, Depue &amp; Zald, 1993; Zald &amp; Depue, 2001).  Thus, i</w:t>
      </w:r>
      <w:r>
        <w:rPr/>
        <w:t>t is possible that non-DA agents induce PA increases in depression that are secondary to a serotonin-mediated stabilization of DA systems (Depue, 1995; Depue &amp; Collins; Depue &amp; Iacono), although this conclusion is largely speculative.  Nevertheless, the clinical efficacy of non-DA agents to treat depression is c</w:t>
      </w:r>
      <w:r>
        <w:rPr>
          <w:rFonts w:eastAsia="Times New Roman"/>
        </w:rPr>
        <w:t xml:space="preserve">onsistent with the notion that DA is linked to features of anhedonia, a symptom of depression, rather than to depression per se. </w:t>
      </w:r>
    </w:p>
    <w:p>
      <w:pPr>
        <w:pStyle w:val="Normal"/>
        <w:ind w:firstLine="720"/>
        <w:rPr/>
      </w:pPr>
      <w:r>
        <w:rPr>
          <w:rFonts w:eastAsia="Times New Roman"/>
        </w:rPr>
        <w:t xml:space="preserve">Furthermore, the efficacy of monoaminergic antidepressants may be linked to the non-dopaminergic aspects of depression.  </w:t>
      </w:r>
      <w:r>
        <w:rPr/>
        <w:t xml:space="preserve">High NA (e.g. distressed) and low PA (e.g., sluggish) represent states of unpleasant engagement and disengagement with the environment, respectively.  Clark and Watson (1991) proposed a model where high autonomic arousal and low PA are specific features of anxiety and depression, respectively, but high NA is a common feature of both disorders (see also Watson et al., 1995a and 1995b).  There is a growing body of evidence suggesting that DA-mediated psychopharmacologic antidepressants affect NA and PA, where non-DA agents primarily affect NA (Salzman et al, 1995; Van Vleit et al, 1994).  </w:t>
      </w:r>
    </w:p>
    <w:p>
      <w:pPr>
        <w:pStyle w:val="Normal"/>
        <w:ind w:firstLine="720"/>
        <w:rPr/>
      </w:pPr>
      <w:r>
        <w:rPr/>
        <w:t>Additionally, t</w:t>
      </w:r>
      <w:r>
        <w:rPr>
          <w:rFonts w:eastAsia="Times New Roman"/>
        </w:rPr>
        <w:t>he vast majority of anti-depressant</w:t>
      </w:r>
      <w:r>
        <w:rPr/>
        <w:t xml:space="preserve"> efficacy studies use the HRSD (Hamilton, 1961) or the BDI (Beck, 1961) to assess change.  As mentioned previously, only a small fraction of items on these scales assess anhedonia, and correlations between depressive symptoms on these scales are higher with NA than PA (Watson &amp; Kendall, 1989).  Thus, it is not surprising that scales primarily assessing NA show significant change in response to monoaminergic antidepressants.  Additionally, treatments whose efficacy is known to be mediated dopaminergically have shown PA-specific effects.  For example, 60% of depressed individuals respond to sleep deprivation (Leibenluft &amp; Wehr, 1992), a treatment believed to be mediated dopaminergically</w:t>
      </w:r>
      <w:r>
        <w:rPr>
          <w:rFonts w:eastAsia="Times New Roman"/>
        </w:rPr>
        <w:t xml:space="preserve"> (Benedetti, 1996)</w:t>
      </w:r>
      <w:r>
        <w:rPr/>
        <w:t xml:space="preserve"> and known to potentiate antidepressant-induced increases in PA in depressed patients (</w:t>
      </w:r>
      <w:r>
        <w:rPr>
          <w:rFonts w:eastAsia="Times New Roman"/>
        </w:rPr>
        <w:t>Tomarken &amp; Shelton, 1997).  Additionally, bupropion SR, a DA reuptake inhibitor (Goodnick, 1998) has been shown to increase anhedonia depression, as measured by the MASQ, in depression (Dichter et al., 2001).</w:t>
      </w:r>
    </w:p>
    <w:p>
      <w:pPr>
        <w:pStyle w:val="Normal"/>
        <w:rPr/>
      </w:pPr>
      <w:r>
        <w:rPr>
          <w:rFonts w:eastAsia="Times New Roman"/>
        </w:rPr>
        <w:tab/>
        <w:t>Finally, there is a limited body of evidence linking functional central DA output to individual differences characteristics.  One such study linked DA to positive emotionality (PE), a human analogue of the mammalian incentive salience motivation system described earlier that indexes sensitivity to cues of reward (Depue et al., 1994).  These researchers investigated the relation of PE to reactivity to bromocriptine, a D</w:t>
      </w:r>
      <w:r>
        <w:rPr>
          <w:rFonts w:eastAsia="Times New Roman"/>
          <w:vertAlign w:val="subscript"/>
        </w:rPr>
        <w:t>2</w:t>
      </w:r>
      <w:r>
        <w:rPr>
          <w:rFonts w:eastAsia="Times New Roman"/>
        </w:rPr>
        <w:t xml:space="preserve"> receptor agonist, in extreme scorers on the personality dimension of constraint (i.e. individuals characterized by high and low functional output of serotonergic systems).  They found that individual differences in PE were related to indices of central functional DA output.  Specifically, higher PE was correlated with greater inhibition of prolactin secretion and with greater changes in spontaneous blink rates.   Depue &amp; Collins (1999) summarize a wide array of neurobehavioral data indicating links between central DA systems and the personality trait of extroversion, a trait highly similar to PE and PA that indexes sensitivity to cues of reward.  These authors conclude that mesolimbic modulates responsivity to motivational signals such that higher functional DA output allows for responding weaker and more degraded cues.</w:t>
      </w:r>
    </w:p>
    <w:p>
      <w:pPr>
        <w:pStyle w:val="Normal"/>
        <w:ind w:firstLine="720"/>
        <w:rPr>
          <w:rFonts w:eastAsia="Times New Roman"/>
        </w:rPr>
      </w:pPr>
      <w:r>
        <w:rPr>
          <w:rFonts w:eastAsia="Times New Roman"/>
        </w:rPr>
        <w:t>The relation between changes in state PA and performance on cognitive tasks that measure creative problem solving also suggests a link between PA and DA output.  Mild fluctuations in PA, typically induced in the laboratory by giving a small, unanticipated gift, improve creative problem solving (Isen, 1987; Estrada, 1997).  No such relation exists between NA or arousal and cognitive processing (Isen, 1993).  Based on evidence that DA projections to the prefrontal cortex and to the anterior cingulate influence working memory (Fuster, 1989) and the selection of cognitive perspectives (Roberts et al, 1994), respectively, Ashby and colleagues (1999) proposed that during periods of transient PA there is a concomitant increased DA release in the mesocorticolimbic system projecting to frontal cortical areas.  These researchers suggest that similar neural mechanisms may mediate the reward response and the behavioral influences of PA on cognitive tasks.</w:t>
      </w:r>
    </w:p>
    <w:p>
      <w:pPr>
        <w:pStyle w:val="Normal"/>
        <w:rPr>
          <w:rFonts w:eastAsia="Times New Roman"/>
        </w:rPr>
      </w:pPr>
      <w:r>
        <w:rPr>
          <w:rFonts w:eastAsia="Times New Roman"/>
        </w:rPr>
      </w:r>
    </w:p>
    <w:p>
      <w:pPr>
        <w:pStyle w:val="Heading1"/>
        <w:rPr/>
      </w:pPr>
      <w:bookmarkStart w:id="30" w:name="__RefHeading___Toc384996216"/>
      <w:bookmarkEnd w:id="30"/>
      <w:r>
        <w:rPr/>
        <w:t>DIRECTIONS FOR FUTURE RESEARCH</w:t>
      </w:r>
    </w:p>
    <w:p>
      <w:pPr>
        <w:pStyle w:val="Normal"/>
        <w:rPr/>
      </w:pPr>
      <w:r>
        <w:rPr/>
      </w:r>
    </w:p>
    <w:p>
      <w:pPr>
        <w:pStyle w:val="Normal"/>
        <w:rPr/>
      </w:pPr>
      <w:r>
        <w:rPr/>
        <w:tab/>
        <w:t xml:space="preserve">A central tenet of recent animal research is that mesolimbic DA modulates the incentive salience of stimuli.  Thus, projections from the NAC to the ventral pallidum facilitate energy expenditure to initiate movement to a reward (Swerdlow, 1987).  Arguably, the most illuminating information to emerge from the animal literature is the importance of energy expenditure, in addition to reward palatability, to the notion of anhedonia.  For example, as outlined earlier, untreated rats expend energy to climb a barrier to reach palatable food, while DA-depleted animals do not (Salamone, 1997).  Furthermore, the effects of NAC DA-depletion are attenuated both by decreasing required effort expenditure or increasing perceived reward palatability (i.e., by removing the barrier or making the food sweeter, respectively).  A definition of anhedonia based on the interplay of energy expenditure and reward palatability is neurobiologically grounded and thus may represent a more “basic” characterization of the construct.   </w:t>
      </w:r>
    </w:p>
    <w:p>
      <w:pPr>
        <w:pStyle w:val="Normal"/>
        <w:ind w:firstLine="720"/>
        <w:rPr/>
      </w:pPr>
      <w:r>
        <w:rPr/>
        <w:t>Relations between anhedonia in depression and willingness to expend effort to obtain a reward remain unexplored.  It is not clear whether anhedonia in depression is characterized by a shift in the willingness to expend effort or by an alteration in palatability evaluations, or both.  This question could be addressed by assessing the willingness of depressed individuals 1) to expend varying degrees of effort to obtain a constant reward; and 2) to expend a constant amount of effort to obtain rewards that vary in palatability.  By varying both the “costs” and “rewards” of a laboratory task, researchers could index willingness to expend effort to assess changes in the functional output of the mesolimbic DA system.</w:t>
      </w:r>
    </w:p>
    <w:p>
      <w:pPr>
        <w:pStyle w:val="TextBodyIndent"/>
        <w:rPr>
          <w:rFonts w:ascii="Times;Times New Roman" w:hAnsi="Times;Times New Roman" w:cs="Times;Times New Roman"/>
        </w:rPr>
      </w:pPr>
      <w:r>
        <w:rPr>
          <w:rFonts w:cs="Times;Times New Roman" w:ascii="Times;Times New Roman" w:hAnsi="Times;Times New Roman"/>
        </w:rPr>
        <w:t>Undoubtedly, the relation between the costs and benefits of actions is more complex in humans than in rats.  Additional dimensions of interest likely include reward proximity and distinctiveness.  Reward proximity includes whether the reward is immediate or delayed.  Reward distinctiveness refers to whether the incentive motivation stimulus has been ideographically defined for the individual (e.g., a favorite food) or is generic (e.g., a monetary incentive).</w:t>
      </w:r>
    </w:p>
    <w:p>
      <w:pPr>
        <w:pStyle w:val="Normal"/>
        <w:rPr/>
      </w:pPr>
      <w:r>
        <w:rPr/>
        <w:tab/>
        <w:t xml:space="preserve">Based on results from the animal literature (e.g., Salamone, 1997), the magnitude of effect of NAC DA depletion depends on the amount of effort requires to obtain a reward.  As indicated in Figure 3a, operant responding for rewards that requires low energy expenditure (e.g., CRF) is virtually unaffected.  Conversely, operant responding for rewards that requires high-energy expenditure (e.g., PR64) is dramatically reduced.  </w:t>
      </w:r>
    </w:p>
    <w:p>
      <w:pPr>
        <w:pStyle w:val="Normal"/>
        <w:ind w:firstLine="720"/>
        <w:rPr/>
      </w:pPr>
      <w:r>
        <w:rPr/>
        <w:t xml:space="preserve">Figure 3b outlines predicted behavioral results from a study of depressed individuals.  An optimal paradigm would assess individuals both when depressed and after recovery from depression.  Reward responding that requires low energy expenditure (e.g., pushing a button) is predicted to remain unaffected by depression.  Conversely, reward responding that requires high-energy expenditure (e.g., repeated key presses) is predicted to decrease in depression.  While the specifics of such a paradigm will undoubtedly require pilot testing and many subsequent revisions, the broad objective is sound. </w:t>
      </w:r>
    </w:p>
    <w:p>
      <w:pPr>
        <w:pStyle w:val="TextBodyIndent"/>
        <w:ind w:hanging="0"/>
        <w:rPr>
          <w:rFonts w:ascii="Times;Times New Roman" w:hAnsi="Times;Times New Roman" w:cs="Times;Times New Roman"/>
        </w:rPr>
      </w:pPr>
      <w:r>
        <w:rPr>
          <w:rFonts w:cs="Times;Times New Roman" w:ascii="Times;Times New Roman" w:hAnsi="Times;Times New Roman"/>
        </w:rPr>
      </w:r>
    </w:p>
    <w:p>
      <w:pPr>
        <w:pStyle w:val="Normal"/>
        <w:tabs>
          <w:tab w:val="left" w:pos="720" w:leader="none"/>
        </w:tabs>
        <w:ind w:left="180" w:hanging="0"/>
        <w:rPr/>
      </w:pPr>
      <w:r>
        <w:rPr/>
        <w:drawing>
          <wp:inline distT="0" distB="0" distL="0" distR="0">
            <wp:extent cx="5334000" cy="298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38" t="-424" r="-238" b="-424"/>
                    <a:stretch>
                      <a:fillRect/>
                    </a:stretch>
                  </pic:blipFill>
                  <pic:spPr bwMode="auto">
                    <a:xfrm>
                      <a:off x="0" y="0"/>
                      <a:ext cx="5334000" cy="2984500"/>
                    </a:xfrm>
                    <a:prstGeom prst="rect">
                      <a:avLst/>
                    </a:prstGeom>
                  </pic:spPr>
                </pic:pic>
              </a:graphicData>
            </a:graphic>
          </wp:inline>
        </w:drawing>
      </w:r>
    </w:p>
    <w:tbl>
      <w:tblPr>
        <w:tblW w:w="8676" w:type="dxa"/>
        <w:jc w:val="left"/>
        <w:tblInd w:w="72" w:type="dxa"/>
        <w:tblLayout w:type="fixed"/>
        <w:tblCellMar>
          <w:top w:w="0" w:type="dxa"/>
          <w:left w:w="108" w:type="dxa"/>
          <w:bottom w:w="0" w:type="dxa"/>
          <w:right w:w="108" w:type="dxa"/>
        </w:tblCellMar>
      </w:tblPr>
      <w:tblGrid>
        <w:gridCol w:w="4248"/>
        <w:gridCol w:w="270"/>
        <w:gridCol w:w="4158"/>
      </w:tblGrid>
      <w:tr>
        <w:trPr>
          <w:trHeight w:val="278" w:hRule="atLeast"/>
        </w:trPr>
        <w:tc>
          <w:tcPr>
            <w:tcW w:w="4248" w:type="dxa"/>
            <w:tcBorders/>
          </w:tcPr>
          <w:p>
            <w:pPr>
              <w:pStyle w:val="Normal"/>
              <w:tabs>
                <w:tab w:val="left" w:pos="720" w:leader="none"/>
              </w:tabs>
              <w:rPr/>
            </w:pPr>
            <w:r>
              <w:rPr>
                <w:i/>
              </w:rPr>
              <w:t>Figure 3a</w:t>
            </w:r>
            <w:r>
              <w:rPr/>
              <w:t>. Scatterplot showing the relation between baseline response rate per 30 min and suppression of responding shown in rates with NAC DA depletions.  Line represents least squares regression line that significantly fits these data (</w:t>
            </w:r>
            <w:r>
              <w:rPr>
                <w:i/>
              </w:rPr>
              <w:t>r</w:t>
            </w:r>
            <w:r>
              <w:rPr>
                <w:vertAlign w:val="superscript"/>
              </w:rPr>
              <w:t>2</w:t>
            </w:r>
            <w:r>
              <w:rPr/>
              <w:t>= .89).  These data show a monotonic relation between response rate and the suppressive effects of DA depletion.  (Salamone, 1999, p. 40).</w:t>
            </w:r>
          </w:p>
        </w:tc>
        <w:tc>
          <w:tcPr>
            <w:tcW w:w="270" w:type="dxa"/>
            <w:tcBorders/>
          </w:tcPr>
          <w:p>
            <w:pPr>
              <w:pStyle w:val="Normal"/>
              <w:tabs>
                <w:tab w:val="left" w:pos="720" w:leader="none"/>
              </w:tabs>
              <w:snapToGrid w:val="false"/>
              <w:rPr/>
            </w:pPr>
            <w:r>
              <w:rPr/>
            </w:r>
          </w:p>
        </w:tc>
        <w:tc>
          <w:tcPr>
            <w:tcW w:w="4158" w:type="dxa"/>
            <w:tcBorders/>
          </w:tcPr>
          <w:p>
            <w:pPr>
              <w:pStyle w:val="Normal"/>
              <w:tabs>
                <w:tab w:val="left" w:pos="720" w:leader="none"/>
              </w:tabs>
              <w:rPr/>
            </w:pPr>
            <w:r>
              <w:rPr>
                <w:i/>
              </w:rPr>
              <w:t>Figure 3b</w:t>
            </w:r>
            <w:r>
              <w:rPr/>
              <w:t>. Proposed hypothetical relation between baseline (i.e., non-depressed) response rate and suppression of responding in individuals with depression characterized by severe anhedonia.  Tasks that require low effort may be unaffected by decreased functional output of the mesolimbic DA system.  Alternatively, tasks that require high effort may show the greatest decrement in response rate.</w:t>
            </w:r>
          </w:p>
        </w:tc>
      </w:tr>
    </w:tbl>
    <w:p>
      <w:pPr>
        <w:pStyle w:val="Heading1"/>
        <w:rPr/>
      </w:pPr>
      <w:bookmarkStart w:id="31" w:name="__RefHeading___Toc384996217"/>
      <w:bookmarkEnd w:id="31"/>
      <w:r>
        <w:rPr/>
        <w:t>CONCLUSIONS</w:t>
      </w:r>
    </w:p>
    <w:p>
      <w:pPr>
        <w:pStyle w:val="Normal"/>
        <w:rPr/>
      </w:pPr>
      <w:r>
        <w:rPr/>
      </w:r>
    </w:p>
    <w:p>
      <w:pPr>
        <w:pStyle w:val="Normal"/>
        <w:rPr/>
      </w:pPr>
      <w:r>
        <w:rPr/>
        <w:tab/>
        <w:t>Clearly, a</w:t>
      </w:r>
      <w:r>
        <w:rPr>
          <w:rFonts w:eastAsia="Times New Roman"/>
        </w:rPr>
        <w:t xml:space="preserve">nhedonia is a multi-faceted construct.  Decreased pleasure capacity may reflect changes in appetitive, consummatory, </w:t>
      </w:r>
      <w:r>
        <w:rPr/>
        <w:t xml:space="preserve">and recalled pleasure.  Additionally, anhedonia may reflect </w:t>
      </w:r>
      <w:r>
        <w:rPr>
          <w:rFonts w:eastAsia="Times New Roman"/>
        </w:rPr>
        <w:t xml:space="preserve">physiological changes, may be global or specific, may include </w:t>
      </w:r>
      <w:r>
        <w:rPr/>
        <w:t>s</w:t>
      </w:r>
      <w:r>
        <w:rPr>
          <w:rFonts w:eastAsia="Times New Roman"/>
        </w:rPr>
        <w:t>ensory and motor deficits, and may occur outside the realm of psychopathology or illness.  However, despite evidence of such complexities, anhedonia is often conceptualized and assessed as a unitary construct.</w:t>
      </w:r>
    </w:p>
    <w:p>
      <w:pPr>
        <w:pStyle w:val="Normal"/>
        <w:rPr/>
      </w:pPr>
      <w:r>
        <w:rPr/>
        <w:tab/>
        <w:t xml:space="preserve">A review of the anhedonia animal literature reveals a greater degree of specificity with respect to how anhedonia is conceptualized and assessed behaviorally.  Although the mesolimbic DA system was originally thought to mediate all hedonic reactions, more fine-grained behavioral tests revealed that </w:t>
      </w:r>
      <w:r>
        <w:rPr>
          <w:rFonts w:eastAsia="Times New Roman"/>
        </w:rPr>
        <w:t>DA-mediated anhedonia alters incentive salience attribution, rather than liking or wanting.  The progression to greater behavioral specificity within the animal literature has not only resulted in an increased understanding of the neurobehavioral underpinnings of anhedonia, but also represents a model for clinical researchers wishing to elucidate the construct of anhedonia.</w:t>
      </w:r>
    </w:p>
    <w:p>
      <w:pPr>
        <w:pStyle w:val="Normal"/>
        <w:rPr/>
      </w:pPr>
      <w:r>
        <w:rPr/>
        <w:tab/>
        <w:t>The supposition that anhedonia has been poorly defined suggests the need to design improved measures of anhedonia.  Many of the typical methods to increase the reliability and validity of measures (e.g., aggregation of items or measures, Anastasi &amp; Urbina, 1998) will not help because such approaches assume a unitary latent construct.  A logically prior step to test construction is construct validation.  That is, what is anhedonia, and how should it be assessed?  Only by applying highly specific self-report, behavioral, and psychophysiological measures can clinicians begin to decompose the construct of anhedonia into its constituent components.</w:t>
      </w:r>
    </w:p>
    <w:sectPr>
      <w:footerReference w:type="default" r:id="rId8"/>
      <w:footerReference w:type="first" r:id="rId9"/>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default"/>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rPr>
        <w:t>Although these scales were designed to assess proneness to psychosis, they are included because of their widespread use.</w:t>
      </w:r>
    </w:p>
  </w:footnote>
  <w:footnote w:id="3">
    <w:p>
      <w:pPr>
        <w:pStyle w:val="Normal"/>
        <w:widowControl w:val="false"/>
        <w:autoSpaceDE w:val="false"/>
        <w:rPr/>
      </w:pPr>
      <w:r>
        <w:rPr>
          <w:rStyle w:val="FootnoteCharacters"/>
        </w:rPr>
        <w:footnoteRef/>
      </w:r>
      <w:r>
        <w:rPr/>
        <w:t xml:space="preserve"> </w:t>
      </w:r>
      <w:r>
        <w:rPr/>
        <w:t xml:space="preserve">Regarding subtypes of DA receptors (i.e., D1, D2, D3, D4, and D5 receptors), a great deal of evidence has implicated the D1 and D5 DA receptors subtypes in food and drug reward (e.g., Bardo, 1998; Beninger &amp; Miller, 1998; Terry, 1995).   Other evidence also suggests the D2, D3, and D4 receptor subtypes (e.g., Bardo, 1998; </w:t>
      </w:r>
      <w:r>
        <w:rPr>
          <w:rFonts w:eastAsia="Times New Roman"/>
        </w:rPr>
        <w:t xml:space="preserve">Chausmer, Reals, Ettenberg, 1995; Self, Barnhart, Lehman, &amp; Nestler, 1996).  </w:t>
      </w:r>
      <w:r>
        <w:rPr/>
        <w:t xml:space="preserve">The conclusions of the current review do not rely on a particular subtype of DA receptor.  Furthermore, because </w:t>
      </w:r>
      <w:r>
        <w:rPr>
          <w:rFonts w:eastAsia="Times New Roman"/>
        </w:rPr>
        <w:t>DA is the endogenous ligand for all subtypes of DA receptors, if mesolimbic DA does not mediate the hedonic impact of reinforcers, then it is unlikely that conclusions will differ for any particular DA receptor subtype.</w:t>
      </w:r>
    </w:p>
  </w:footnote>
  <w:footnote w:id="4">
    <w:p>
      <w:pPr>
        <w:pStyle w:val="Footnote"/>
        <w:rPr/>
      </w:pPr>
      <w:r>
        <w:rPr>
          <w:rStyle w:val="FootnoteCharacters"/>
        </w:rPr>
        <w:footnoteRef/>
      </w:r>
      <w:r>
        <w:rPr/>
        <w:t xml:space="preserve"> </w:t>
      </w:r>
      <w:r>
        <w:rPr/>
        <w:t xml:space="preserve">The learned helplessness model and the forced swim test are two other common animal models of depression.  However, these two paradigms model decreased spontaneous activity and despair, constructs more similar to depressed mood than anhedonia per se.  It should be noted however, that animals subjected to inescapable shock demonstrate DA depletion in the nucleus accumbens and that prior treatment with a DA agonist prevents the development of the learned helplessness state (Anisman, 1979a, 1979b).  Similarly, DA antagonists and agonists, augment and reverse, respectively, the anti-immobility effects of the forced swim test (Borsini &amp; Meli, 1990) </w:t>
      </w:r>
    </w:p>
  </w:footnote>
  <w:footnote w:id="5">
    <w:p>
      <w:pPr>
        <w:pStyle w:val="Footnote"/>
        <w:rPr/>
      </w:pPr>
      <w:r>
        <w:rPr>
          <w:rStyle w:val="FootnoteCharacters"/>
        </w:rPr>
        <w:footnoteRef/>
      </w:r>
      <w:r>
        <w:rPr/>
        <w:t xml:space="preserve"> </w:t>
      </w:r>
      <w:r>
        <w:rPr/>
        <w:t>Recently, the term a</w:t>
      </w:r>
      <w:r>
        <w:rPr>
          <w:i/>
        </w:rPr>
        <w:t>boulia</w:t>
      </w:r>
      <w:r>
        <w:rPr/>
        <w:t xml:space="preserve"> (derived from the Greek ‘boul,’ meaning ‘will’) has been introduced to refer to the lack of motivation that results from dysfunction of DA systems (</w:t>
      </w:r>
      <w:r>
        <w:rPr>
          <w:rFonts w:eastAsia="Times New Roman" w:cs="Helvetica-Bold;Times New Roman" w:ascii="Helvetica-Bold;Times New Roman" w:hAnsi="Helvetica-Bold;Times New Roman"/>
        </w:rPr>
        <w:t>Al-Adawi, Dawe, &amp; Al-Hussaini, 2000)</w:t>
      </w:r>
      <w:r>
        <w:rPr/>
        <w:t>.</w:t>
      </w:r>
    </w:p>
  </w:footnote>
  <w:footnote w:id="6">
    <w:p>
      <w:pPr>
        <w:pStyle w:val="Footnote"/>
        <w:rPr/>
      </w:pPr>
      <w:r>
        <w:rPr>
          <w:rStyle w:val="FootnoteCharacters"/>
        </w:rPr>
        <w:footnoteRef/>
      </w:r>
      <w:r>
        <w:rPr/>
        <w:t xml:space="preserve"> </w:t>
      </w:r>
      <w:r>
        <w:rPr/>
        <w:t>Neuroleptics decrease depressive symptomatology in depression with psychotic features (Sweeny et al., 1978).  Because of the known links between motor changes (</w:t>
      </w:r>
      <w:r>
        <w:rPr>
          <w:rFonts w:eastAsia="Times New Roman"/>
        </w:rPr>
        <w:t>Javoy-Agid &amp; Agid, 1980)</w:t>
      </w:r>
      <w:r>
        <w:rPr/>
        <w:t xml:space="preserve"> and psychoticism (</w:t>
      </w:r>
      <w:r>
        <w:rPr>
          <w:rFonts w:eastAsia="Times New Roman"/>
        </w:rPr>
        <w:t xml:space="preserve">Nopoulos, Ceilley, Gailis, &amp; Andreasen, 2001) </w:t>
      </w:r>
      <w:r>
        <w:rPr/>
        <w:t>to DA transmission, the increase and decrease in depressive symptoms in individuals with psychomotor retardation and psychotic features, respectively, is consistent with the notion that DA systems mediate the effects of neuroleptics on depression.</w:t>
      </w:r>
    </w:p>
  </w:footnote>
  <w:footnote w:id="7">
    <w:p>
      <w:pPr>
        <w:pStyle w:val="Footnote"/>
        <w:rPr/>
      </w:pPr>
      <w:r>
        <w:rPr>
          <w:rStyle w:val="FootnoteCharacters"/>
        </w:rPr>
        <w:footnoteRef/>
      </w:r>
      <w:r>
        <w:rPr/>
        <w:t xml:space="preserve"> </w:t>
      </w:r>
      <w:r>
        <w:rPr/>
        <w:t xml:space="preserve">Although an evaluation of the monoamine hypothesis of depression is outside the scope of this review, it should be noted that there are several short-comings of this hypothesis (outlined in Nestler, 1998): 1) blood and brain levels of tricyclic and monoamine oxidase inhibitors rise relatively quickly, although therapeutic action takes several weeks; 2) there is little evidence that depression is caused by monoamine pathway abnormalities; and 3) not all agents that facilitate serotonergic or noradrenergic transmission are effective antidepressan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Helvetica;Arial" w:hAnsi="Helvetica;Arial" w:cs="Helvetica;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etica;Arial" w:hAnsi="Helvetica;Arial" w:cs="Helvetica;Arial"/>
      <w:sz w:val="20"/>
    </w:rPr>
  </w:style>
  <w:style w:type="paragraph" w:styleId="Heading8">
    <w:name w:val="Heading 8"/>
    <w:basedOn w:val="Normal"/>
    <w:next w:val="Normal"/>
    <w:qFormat/>
    <w:pPr>
      <w:numPr>
        <w:ilvl w:val="7"/>
        <w:numId w:val="1"/>
      </w:numPr>
      <w:spacing w:before="240" w:after="60"/>
      <w:outlineLvl w:val="7"/>
    </w:pPr>
    <w:rPr>
      <w:rFonts w:ascii="Helvetica;Arial" w:hAnsi="Helvetica;Arial" w:cs="Helvetica;Arial"/>
      <w:i/>
      <w:sz w:val="20"/>
    </w:rPr>
  </w:style>
  <w:style w:type="paragraph" w:styleId="Heading9">
    <w:name w:val="Heading 9"/>
    <w:basedOn w:val="Normal"/>
    <w:next w:val="Normal"/>
    <w:qFormat/>
    <w:pPr>
      <w:numPr>
        <w:ilvl w:val="8"/>
        <w:numId w:val="1"/>
      </w:numPr>
      <w:spacing w:before="240" w:after="60"/>
      <w:outlineLvl w:val="8"/>
    </w:pPr>
    <w:rPr>
      <w:rFonts w:ascii="Helvetica;Arial" w:hAnsi="Helvetica;Arial" w:cs="Helvetica;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Times New Roman"/>
    </w:rPr>
  </w:style>
  <w:style w:type="character" w:styleId="WW8Num7z0">
    <w:name w:val="WW8Num7z0"/>
    <w:qFormat/>
    <w:rPr/>
  </w:style>
  <w:style w:type="character" w:styleId="WW8Num8z0">
    <w:name w:val="WW8Num8z0"/>
    <w:qFormat/>
    <w:rPr/>
  </w:style>
  <w:style w:type="character" w:styleId="WW8NumSt8z0">
    <w:name w:val="WW8NumSt8z0"/>
    <w:qFormat/>
    <w:rPr>
      <w:rFonts w:ascii="Times;Times New Roman" w:hAnsi="Times;Times New Roman" w:cs="Times;Times New Roman"/>
      <w:sz w:val="56"/>
    </w:rPr>
  </w:style>
  <w:style w:type="character" w:styleId="WW8NumSt9z0">
    <w:name w:val="WW8NumSt9z0"/>
    <w:qFormat/>
    <w:rPr>
      <w:rFonts w:ascii="Times;Times New Roman" w:hAnsi="Times;Times New Roman" w:cs="Time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extBodyIndent">
    <w:name w:val="Body Text Indent"/>
    <w:basedOn w:val="Normal"/>
    <w:pPr>
      <w:ind w:firstLine="720"/>
      <w:jc w:val="both"/>
    </w:pPr>
    <w:rPr>
      <w:rFonts w:ascii="Times-Roman;Times New Roman" w:hAnsi="Times-Roman;Times New Roman" w:eastAsia="Times New Roman" w:cs="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both"/>
    </w:pPr>
    <w:rPr>
      <w:rFonts w:ascii="Times-Roman;Times New Roman" w:hAnsi="Times-Roman;Times New Roman" w:eastAsia="Times New Roman" w:cs="Times-Roman;Times New Roman"/>
      <w:i/>
    </w:rPr>
  </w:style>
  <w:style w:type="paragraph" w:styleId="BodyText3">
    <w:name w:val="Body Text 3"/>
    <w:basedOn w:val="Normal"/>
    <w:qFormat/>
    <w:pPr>
      <w:jc w:val="both"/>
    </w:pPr>
    <w:rPr>
      <w:b/>
      <w:i/>
      <w:u w:val="single"/>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ct"/><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ct"/><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1:12:00Z</dcterms:created>
  <dc:creator>Gabriel S. Dichter</dc:creator>
  <dc:description/>
  <dc:language>en-US</dc:language>
  <cp:lastModifiedBy>Andy  Tomarken</cp:lastModifiedBy>
  <cp:lastPrinted>2001-04-04T16:29:00Z</cp:lastPrinted>
  <dcterms:modified xsi:type="dcterms:W3CDTF">2001-04-07T08:24:00Z</dcterms:modified>
  <cp:revision>1423</cp:revision>
  <dc:subject/>
  <dc:title>1</dc:title>
</cp:coreProperties>
</file>