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7  Sum Wgts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3.81081  Sum              88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2.48964  Variance     155.99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 0.68134  Kurtosis    0.43867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26593  CSS         5615.67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52.45363  Std Mean    2.05328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1.59646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51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32     95%           4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23     90%           3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4     10%           1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3      5%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(       1)       38(      25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(      28)       39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20)       41(      29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1(      26)       49(      2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1(      21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issing Value 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unt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% Count/Nobs      2.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 â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Ü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Ç         á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/>
        <w:t>P    Ç                    Ç         Ç         áÉÉÉÉÉÉÉÉÉÜ                    Ç</w:t>
      </w:r>
    </w:p>
    <w:p>
      <w:pPr>
        <w:pStyle w:val="PlainText"/>
        <w:rPr/>
      </w:pPr>
      <w:r>
        <w:rPr/>
        <w:t>e 20 â                    Ç         Ç         Ç         Ç                    Ç</w:t>
      </w:r>
    </w:p>
    <w:p>
      <w:pPr>
        <w:pStyle w:val="PlainText"/>
        <w:rPr/>
      </w:pPr>
      <w:r>
        <w:rPr/>
        <w:t>r    Ç                    Ç         Ç         Ç         Ç                    Ç</w:t>
      </w:r>
    </w:p>
    <w:p>
      <w:pPr>
        <w:pStyle w:val="PlainText"/>
        <w:rPr/>
      </w:pPr>
      <w:r>
        <w:rPr/>
        <w:t>c    Ç                    Ç         Ç         Ç         Ç                    Ç</w:t>
      </w:r>
    </w:p>
    <w:p>
      <w:pPr>
        <w:pStyle w:val="PlainText"/>
        <w:rPr/>
      </w:pPr>
      <w:r>
        <w:rPr/>
        <w:t>e 15 â                    Ç         Ç         Ç         Ç                    Ç</w:t>
      </w:r>
    </w:p>
    <w:p>
      <w:pPr>
        <w:pStyle w:val="PlainText"/>
        <w:rPr/>
      </w:pPr>
      <w:r>
        <w:rPr/>
        <w:t>n    Ç                    Ç         Ç         Ç         Ç                    Ç</w:t>
      </w:r>
    </w:p>
    <w:p>
      <w:pPr>
        <w:pStyle w:val="PlainText"/>
        <w:rPr/>
      </w:pPr>
      <w:r>
        <w:rPr/>
        <w:t>t    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ÑÉÉÉÉÉÉÉÉÉâ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Ç         Ç         Ç         Ç         áÉÉÉÉÉÉÉÉÉÜ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P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7  Sum Wgts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6.91892  Sum              9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3.54699  Variance     183.52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0.391077  Kurtosis    -0.6644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33418  CSS         6606.75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50.32518  Std Mean    2.22711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2.08692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51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36     95%           50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26     90%           46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6     10%           1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4      5%            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2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(      20)       44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8(       1)       46(      2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 9)       47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0(      21)       50(      2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4(      25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issing Value 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unt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% Count/Nobs      2.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ÑÉÉÉÉÉÉÉÉÉÜ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á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â                    Ç         Ç         Ç                              Ç</w:t>
      </w:r>
    </w:p>
    <w:p>
      <w:pPr>
        <w:pStyle w:val="PlainText"/>
        <w:rPr/>
      </w:pPr>
      <w:r>
        <w:rPr/>
        <w:t>P    Ç                    Ç         Ç         áÉÉÉÉÉÉÉÉÉÜ                    Ç</w:t>
      </w:r>
    </w:p>
    <w:p>
      <w:pPr>
        <w:pStyle w:val="PlainText"/>
        <w:rPr/>
      </w:pPr>
      <w:r>
        <w:rPr/>
        <w:t>e    Ç                    Ç         Ç         Ç         Ç                    Ç</w:t>
      </w:r>
    </w:p>
    <w:p>
      <w:pPr>
        <w:pStyle w:val="PlainText"/>
        <w:rPr/>
      </w:pPr>
      <w:r>
        <w:rPr/>
        <w:t>r    Ç                    Ç         Ç         Ç         áÉÉÉÉÉÉÉÉÉÜ          Ç</w:t>
      </w:r>
    </w:p>
    <w:p>
      <w:pPr>
        <w:pStyle w:val="PlainText"/>
        <w:rPr/>
      </w:pPr>
      <w:r>
        <w:rPr/>
        <w:t>c 15 â                    Ç         Ç         Ç         Ç         Ç          Ç</w:t>
      </w:r>
    </w:p>
    <w:p>
      <w:pPr>
        <w:pStyle w:val="PlainText"/>
        <w:rPr/>
      </w:pPr>
      <w:r>
        <w:rPr/>
        <w:t>e    Ç                    Ç         Ç         Ç         Ç         Ç          Ç</w:t>
      </w:r>
    </w:p>
    <w:p>
      <w:pPr>
        <w:pStyle w:val="PlainText"/>
        <w:rPr/>
      </w:pPr>
      <w:r>
        <w:rPr/>
        <w:t>n    Ç                    Ç         Ç         Ç         Ç         Ç          Ç</w:t>
      </w:r>
    </w:p>
    <w:p>
      <w:pPr>
        <w:pStyle w:val="PlainText"/>
        <w:rPr/>
      </w:pPr>
      <w:r>
        <w:rPr/>
        <w:t>t    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ÑÉÉÉÉÉÉÉÉÉâ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P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8  Sum Wgts          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6.34211  Sum             100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1.68338  Variance    136.501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0.348504  Kurtosis    0.3191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31419  CSS         5050.55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 44.3525  Std Mean    1.89529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3.89868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70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33     95%           44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25.5     90%           41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9     10%           11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3      5%            9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(       1)       40(      3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 8)       41(      2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0(      33)       42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1(      23)       44(      28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2(      31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Ñ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áÉÉÉÉÉÉÉÉÉÜ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 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â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â                    Ç         Ç         Ç         Ç                    Ç</w:t>
      </w:r>
    </w:p>
    <w:p>
      <w:pPr>
        <w:pStyle w:val="PlainText"/>
        <w:rPr/>
      </w:pPr>
      <w:r>
        <w:rPr/>
        <w:t>P    Ç                    Ç         Ç         Ç         Ç                    Ç</w:t>
      </w:r>
    </w:p>
    <w:p>
      <w:pPr>
        <w:pStyle w:val="PlainText"/>
        <w:rPr/>
      </w:pPr>
      <w:r>
        <w:rPr/>
        <w:t>e    Ç                    Ç         Ç         Ç         Ç                    Ç</w:t>
      </w:r>
    </w:p>
    <w:p>
      <w:pPr>
        <w:pStyle w:val="PlainText"/>
        <w:rPr/>
      </w:pPr>
      <w:r>
        <w:rPr/>
        <w:t>r    Ç                    Ç         Ç         Ç         Ç                    Ç</w:t>
      </w:r>
    </w:p>
    <w:p>
      <w:pPr>
        <w:pStyle w:val="PlainText"/>
        <w:rPr/>
      </w:pPr>
      <w:r>
        <w:rPr/>
        <w:t>c 15 â                    Ç         Ç         Ç         Ç                    Ç</w:t>
      </w:r>
    </w:p>
    <w:p>
      <w:pPr>
        <w:pStyle w:val="PlainText"/>
        <w:rPr/>
      </w:pPr>
      <w:r>
        <w:rPr/>
        <w:t>e    Ç                    Ç         Ç         Ç         áÉÉÉÉÉÉÉÉÉÜ          Ç</w:t>
      </w:r>
    </w:p>
    <w:p>
      <w:pPr>
        <w:pStyle w:val="PlainText"/>
        <w:rPr/>
      </w:pPr>
      <w:r>
        <w:rPr/>
        <w:t>n    Ç                    Ç         Ç         Ç         Ç         Ç          Ç</w:t>
      </w:r>
    </w:p>
    <w:p>
      <w:pPr>
        <w:pStyle w:val="PlainText"/>
        <w:rPr/>
      </w:pPr>
      <w:r>
        <w:rPr/>
        <w:t>t    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ÑÉÉÉÉÉÉÉÉÉâ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P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7  Sum Wgts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6.91892  Sum              9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2.68503  Variance    160.909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0.267447  Kurtosis    -0.1301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32604  CSS         5792.75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47.12309  Std Mean    2.08540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2.90824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51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35     95%           48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25     90%           43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7     10%           12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2      5%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P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(      12)       42(      36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(      25)       43(      2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2(      33)       45(      29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2(      18)       48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3(      31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issing Value 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unt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% Count/Nobs      2.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1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Ü         ÑÉÉÉÉÉÉÉÉÉÜ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áÉÉÉÉÉÉÉÉÉâ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â                    Ç         Ç         Ç         Ç                    Ç</w:t>
      </w:r>
    </w:p>
    <w:p>
      <w:pPr>
        <w:pStyle w:val="PlainText"/>
        <w:rPr/>
      </w:pPr>
      <w:r>
        <w:rPr/>
        <w:t>P    Ç                    Ç         Ç         Ç         Ç                    Ç</w:t>
      </w:r>
    </w:p>
    <w:p>
      <w:pPr>
        <w:pStyle w:val="PlainText"/>
        <w:rPr/>
      </w:pPr>
      <w:r>
        <w:rPr/>
        <w:t>e    Ç                    Ç         Ç         Ç         Ç                    Ç</w:t>
      </w:r>
    </w:p>
    <w:p>
      <w:pPr>
        <w:pStyle w:val="PlainText"/>
        <w:rPr/>
      </w:pPr>
      <w:r>
        <w:rPr/>
        <w:t>r    Ç                    Ç         Ç         Ç         Ç                    Ç</w:t>
      </w:r>
    </w:p>
    <w:p>
      <w:pPr>
        <w:pStyle w:val="PlainText"/>
        <w:rPr/>
      </w:pPr>
      <w:r>
        <w:rPr/>
        <w:t>c 15 â                    Ç         Ç         Ç         Ç                    Ç</w:t>
      </w:r>
    </w:p>
    <w:p>
      <w:pPr>
        <w:pStyle w:val="PlainText"/>
        <w:rPr/>
      </w:pPr>
      <w:r>
        <w:rPr/>
        <w:t>e    Ç                    Ç         Ç         Ç         áÉÉÉÉÉÉÉÉÉÜ          Ç</w:t>
      </w:r>
    </w:p>
    <w:p>
      <w:pPr>
        <w:pStyle w:val="PlainText"/>
        <w:rPr/>
      </w:pPr>
      <w:r>
        <w:rPr/>
        <w:t>n    Ç                    Ç         Ç         Ç         Ç         Ç          Ç</w:t>
      </w:r>
    </w:p>
    <w:p>
      <w:pPr>
        <w:pStyle w:val="PlainText"/>
        <w:rPr/>
      </w:pPr>
      <w:r>
        <w:rPr/>
        <w:t>t    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ÑÉÉÉÉÉÉÉÉÉâ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P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8  Sum Wgts          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1.65789  Sum              82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 13.8257  Variance    191.150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1.232356  Kurtosis    0.78468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24897  CSS         7072.55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63.83678  Std Mean    2.2428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9.656524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70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25     95%           5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18.5     90%           4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1     10%            9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4      5%            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(      18)       43(      2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7(      29)       45(      3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8(      28)       47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15)       55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12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0 â                    ÑÉÉÉÉÉÉÉÉÉÜ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0 â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/>
        <w:t>P 30 â                    Ç         Ç                                        Ç</w:t>
      </w:r>
    </w:p>
    <w:p>
      <w:pPr>
        <w:pStyle w:val="PlainText"/>
        <w:rPr/>
      </w:pPr>
      <w:r>
        <w:rPr/>
        <w:t>e    Ç                    Ç         Ç                                        Ç</w:t>
      </w:r>
    </w:p>
    <w:p>
      <w:pPr>
        <w:pStyle w:val="PlainText"/>
        <w:rPr/>
      </w:pPr>
      <w:r>
        <w:rPr/>
        <w:t>r    Ç                    Ç         Ç                                        Ç</w:t>
      </w:r>
    </w:p>
    <w:p>
      <w:pPr>
        <w:pStyle w:val="PlainText"/>
        <w:rPr/>
      </w:pPr>
      <w:r>
        <w:rPr/>
        <w:t>c    Ç                    Ç         Ç                                        Ç</w:t>
      </w:r>
    </w:p>
    <w:p>
      <w:pPr>
        <w:pStyle w:val="PlainText"/>
        <w:rPr/>
      </w:pPr>
      <w:r>
        <w:rPr/>
        <w:t>e    Ç                    Ç         Ç                                        Ç</w:t>
      </w:r>
    </w:p>
    <w:p>
      <w:pPr>
        <w:pStyle w:val="PlainText"/>
        <w:rPr/>
      </w:pPr>
      <w:r>
        <w:rPr/>
        <w:t>n 20 â                    Ç         Ç                                        Ç</w:t>
      </w:r>
    </w:p>
    <w:p>
      <w:pPr>
        <w:pStyle w:val="PlainText"/>
        <w:rPr/>
      </w:pPr>
      <w:r>
        <w:rPr/>
        <w:t>t    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á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ÑÉÉÉÉÉÉÉÉÉâ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Ç         Ç         Ç         Ç         ÑÉÉÉÉÉÉÉÉÉÜ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áÉÉÉÉÉÉÉÉÉâ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C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7  Sum Wgts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2.62162  Sum              8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4.05614  Variance    197.575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0.813508  Kurtosis    0.35906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26047  CSS         7112.70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62.13586  Std Mean    2.31081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9.789455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51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30     95%           54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20     90%           43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3     10%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3      5%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(      11)       42(      2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(       8)       43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(      29)       49(      2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(      12)       54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6(      16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issing Value 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unt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% Count/Nobs      2.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          Ñ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â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0 â                    Ç         Ç         Ç                              Ç</w:t>
      </w:r>
    </w:p>
    <w:p>
      <w:pPr>
        <w:pStyle w:val="PlainText"/>
        <w:rPr/>
      </w:pPr>
      <w:r>
        <w:rPr/>
        <w:t>P    Ç                    Ç         Ç         Ç                              Ç</w:t>
      </w:r>
    </w:p>
    <w:p>
      <w:pPr>
        <w:pStyle w:val="PlainText"/>
        <w:rPr/>
      </w:pPr>
      <w:r>
        <w:rPr/>
        <w:t>e    Ç                    Ç         Ç         Ç                              Ç</w:t>
      </w:r>
    </w:p>
    <w:p>
      <w:pPr>
        <w:pStyle w:val="PlainText"/>
        <w:rPr/>
      </w:pPr>
      <w:r>
        <w:rPr/>
        <w:t>r    Ç          ÑÉÉÉÉÉÉÉÉÉâ         Ç         Ç                              Ç</w:t>
      </w:r>
    </w:p>
    <w:p>
      <w:pPr>
        <w:pStyle w:val="PlainText"/>
        <w:rPr/>
      </w:pPr>
      <w:r>
        <w:rPr/>
        <w:t>c 15 â          Ç         Ç         Ç         Ç                              Ç</w:t>
      </w:r>
    </w:p>
    <w:p>
      <w:pPr>
        <w:pStyle w:val="PlainText"/>
        <w:rPr/>
      </w:pPr>
      <w:r>
        <w:rPr/>
        <w:t>e    Ç          Ç         Ç         Ç         áÉÉÉÉÉÉÉÉÉÜ                    Ç</w:t>
      </w:r>
    </w:p>
    <w:p>
      <w:pPr>
        <w:pStyle w:val="PlainText"/>
        <w:rPr/>
      </w:pPr>
      <w:r>
        <w:rPr/>
        <w:t>n    Ç          Ç         Ç         Ç         Ç         Ç                    Ç</w:t>
      </w:r>
    </w:p>
    <w:p>
      <w:pPr>
        <w:pStyle w:val="PlainText"/>
        <w:rPr/>
      </w:pPr>
      <w:r>
        <w:rPr/>
        <w:t>t    Ç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áÉÉÉÉÉÉÉÉÉÜ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C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8  Sum Wgts          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2.63158  Sum              86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2.86819  Variance    165.590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1.008674  Kurtosis    1.16056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25590  CSS         6126.84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56.85945  Std Mean    2.08749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0.84149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70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28     95%           53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22     90%           3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3     10%            6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4      5%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(      11)       38(      3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(      10)       39(       9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6(      28)       50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6(      12)       53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29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 â                              Ñ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 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â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5 â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/>
        <w:t>P    Ç                    Ç         Ç         Ç                              Ç</w:t>
      </w:r>
    </w:p>
    <w:p>
      <w:pPr>
        <w:pStyle w:val="PlainText"/>
        <w:rPr/>
      </w:pPr>
      <w:r>
        <w:rPr/>
        <w:t>e 20 â                    Ç         Ç         Ç                              Ç</w:t>
      </w:r>
    </w:p>
    <w:p>
      <w:pPr>
        <w:pStyle w:val="PlainText"/>
        <w:rPr/>
      </w:pPr>
      <w:r>
        <w:rPr/>
        <w:t>r    Ç                    Ç         Ç         Ç                              Ç</w:t>
      </w:r>
    </w:p>
    <w:p>
      <w:pPr>
        <w:pStyle w:val="PlainText"/>
        <w:rPr/>
      </w:pPr>
      <w:r>
        <w:rPr/>
        <w:t>c    Ç                    Ç         Ç         Ç                              Ç</w:t>
      </w:r>
    </w:p>
    <w:p>
      <w:pPr>
        <w:pStyle w:val="PlainText"/>
        <w:rPr/>
      </w:pPr>
      <w:r>
        <w:rPr/>
        <w:t>e 15 â          ÑÉÉÉÉÉÉÉÉÉâ         Ç         áÉÉÉÉÉÉÉÉÉÜ                    Ç</w:t>
      </w:r>
    </w:p>
    <w:p>
      <w:pPr>
        <w:pStyle w:val="PlainText"/>
        <w:rPr/>
      </w:pPr>
      <w:r>
        <w:rPr/>
        <w:t>n    Ç          Ç         Ç         Ç         Ç         Ç                    Ç</w:t>
      </w:r>
    </w:p>
    <w:p>
      <w:pPr>
        <w:pStyle w:val="PlainText"/>
        <w:rPr/>
      </w:pPr>
      <w:r>
        <w:rPr/>
        <w:t>t    Ç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Ç         Ç         Ç         Ç         Ç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Ñ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C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7  Sum Wgts          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1.97297  Sum              81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13.51437  Variance    182.638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1.185151  Kurtosis    1.31072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   24439  CSS         6574.973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 61.5045  Std Mean    2.22174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9.889947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51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   25     95%           53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     19     90%           46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    15     10%            7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   1      5%           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   5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    1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    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KEAC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(      12)       38(      30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(      11)       46(      2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(      10)       53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7(      29)       53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9(      28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issing Value 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Count               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% Count/Nobs      2.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0 â                               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ÑÉÉÉÉÉÉÉÉÉÜ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5 â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0 â                    Ç         áÉÉÉÉÉÉÉÉÉÜ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Ç                              Ç</w:t>
      </w:r>
    </w:p>
    <w:p>
      <w:pPr>
        <w:pStyle w:val="PlainText"/>
        <w:rPr/>
      </w:pPr>
      <w:r>
        <w:rPr/>
        <w:t>P 25 â                    Ç         Ç         Ç                              Ç</w:t>
      </w:r>
    </w:p>
    <w:p>
      <w:pPr>
        <w:pStyle w:val="PlainText"/>
        <w:rPr/>
      </w:pPr>
      <w:r>
        <w:rPr/>
        <w:t>e    Ç                    Ç         Ç         Ç                              Ç</w:t>
      </w:r>
    </w:p>
    <w:p>
      <w:pPr>
        <w:pStyle w:val="PlainText"/>
        <w:rPr/>
      </w:pPr>
      <w:r>
        <w:rPr/>
        <w:t>r    Ç                    Ç         Ç         Ç                              Ç</w:t>
      </w:r>
    </w:p>
    <w:p>
      <w:pPr>
        <w:pStyle w:val="PlainText"/>
        <w:rPr/>
      </w:pPr>
      <w:r>
        <w:rPr/>
        <w:t>c 20 â                    Ç         Ç         Ç                              Ç</w:t>
      </w:r>
    </w:p>
    <w:p>
      <w:pPr>
        <w:pStyle w:val="PlainText"/>
        <w:rPr/>
      </w:pPr>
      <w:r>
        <w:rPr/>
        <w:t>e    Ç                    Ç         Ç         Ç                              Ç</w:t>
      </w:r>
    </w:p>
    <w:p>
      <w:pPr>
        <w:pStyle w:val="PlainText"/>
        <w:rPr/>
      </w:pPr>
      <w:r>
        <w:rPr/>
        <w:t>n    Ç                    Ç         Ç         Ç                              Ç</w:t>
      </w:r>
    </w:p>
    <w:p>
      <w:pPr>
        <w:pStyle w:val="PlainText"/>
        <w:rPr/>
      </w:pPr>
      <w:r>
        <w:rPr/>
        <w:t>t 15 â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ÑÉÉÉÉÉÉÉÉÉâ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áÉÉÉÉÉÉÉÉÉÜ         ÑÉÉÉÉÉÉÉÉÉÜ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áÉÉÉÉÉÉÉÉÉâ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5         5        15        25        35        45        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KEAC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MEAN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Mo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                 38  Sum Wgts          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ean        24.11779  Sum         916.4762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d Dev      10.7125  Variance    114.757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kewness    1.434047  Kurtosis     2.2742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SS         26349.42  CSS         4246.03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V          44.41742  Std Mean    1.73779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:Mean=0    13.87837  Pr&gt;|T| 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gn Rank       370.5  Pr&gt;=|S|       0.0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m ^= 0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Quantiles(Def=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00% Max         59     99%           59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75% Q3       29.25     95%        47.7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50% Med    21.1875     90%       40.125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25% Q1      18.375     10%           14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% Min       8.25      5%           1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%         8.2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         50.7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Q3-Q1        10.87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         25.3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APABI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iable=MEAN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Extrem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Lowest    Obs     Highest    Ob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8.25(      12)     38.5(      27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1(       8)   40.125(      22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3.25(      20) 45.85714(      32)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4(      18)    47.75(      34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14.33333(       1)       59(      1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/>
        <w:t>15:12 Friday, August 25, 2000 2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ÑÉÉÉÉÉÉÉÉÉÉÉÉÉÉÉÉÉÉÉÉÉÉÉÉÉÉÉÉÉÉÉÉÉÉÉÉÉÉÉÉÉÉÉÉÉÉÉÉÉÉÉÉÉÉÉÉÉÉÉÉÉÉÉÉÉÉÉÉÉÉÉÜ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0 â                    ÑÉÉÉÉÉÉÉÉÉÜ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0 â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          Ç         Ç                                        Ç</w:t>
      </w:r>
    </w:p>
    <w:p>
      <w:pPr>
        <w:pStyle w:val="PlainText"/>
        <w:rPr/>
      </w:pPr>
      <w:r>
        <w:rPr/>
        <w:t>P 30 â                    Ç         Ç                                        Ç</w:t>
      </w:r>
    </w:p>
    <w:p>
      <w:pPr>
        <w:pStyle w:val="PlainText"/>
        <w:rPr/>
      </w:pPr>
      <w:r>
        <w:rPr/>
        <w:t>e    Ç                    Ç         Ç                                        Ç</w:t>
      </w:r>
    </w:p>
    <w:p>
      <w:pPr>
        <w:pStyle w:val="PlainText"/>
        <w:rPr/>
      </w:pPr>
      <w:r>
        <w:rPr/>
        <w:t>r    Ç                    Ç         Ç                                        Ç</w:t>
      </w:r>
    </w:p>
    <w:p>
      <w:pPr>
        <w:pStyle w:val="PlainText"/>
        <w:rPr/>
      </w:pPr>
      <w:r>
        <w:rPr/>
        <w:t>c    Ç                    Ç         Ç                                        Ç</w:t>
      </w:r>
    </w:p>
    <w:p>
      <w:pPr>
        <w:pStyle w:val="PlainText"/>
        <w:rPr/>
      </w:pPr>
      <w:r>
        <w:rPr/>
        <w:t>e    Ç                    Ç         áÉÉÉÉÉÉÉÉÉÜ                              Ç</w:t>
      </w:r>
    </w:p>
    <w:p>
      <w:pPr>
        <w:pStyle w:val="PlainText"/>
        <w:rPr/>
      </w:pPr>
      <w:r>
        <w:rPr/>
        <w:t>n 20 â                    Ç         Ç         Ç                              Ç</w:t>
      </w:r>
    </w:p>
    <w:p>
      <w:pPr>
        <w:pStyle w:val="PlainText"/>
        <w:rPr/>
      </w:pPr>
      <w:r>
        <w:rPr/>
        <w:t>t    Ç           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ÑÉÉÉÉÉÉÉÉÉâ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 â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           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áÉÉÉÉÉÉÉÉÉÖÉÉÉÉÉÉÉÉÉÜ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Ç          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Ç          Ç         Ç         Ç         Ç         Ç         áÉÉÉÉÉÉÉÉÉÜÇ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0 â          Ç         Ç         Ç         Ç         Ç         Ç         ÇÇ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äÉÉÉÉÉÖÉÉÉÉãÉÉÉÉÖÉÉÉÉãÉÉÉÉÖÉÉÉÉãÉÉÉÉÖÉÉÉÉãÉÉÉÉÖÉÉÉÉãÉÉÉÉÖÉÉÉÉãÉÉÉÉÖÉÉÉÉãå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0        10        20        30        40        50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MEANEA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0:48:00Z</dcterms:created>
  <dc:creator>Gabriel S. Dichter</dc:creator>
  <dc:description/>
  <dc:language>en-US</dc:language>
  <cp:lastModifiedBy>Gabriel S. Dichter</cp:lastModifiedBy>
  <dcterms:modified xsi:type="dcterms:W3CDTF">2000-08-25T20:48:00Z</dcterms:modified>
  <cp:revision>2</cp:revision>
  <dc:subject/>
  <dc:title>                                               15:12 Friday, August 25, 2000 188</dc:title>
</cp:coreProperties>
</file>