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Review of Alternative Dynamic Factor Models for Multivariate Time-Series Data</w:t>
      </w:r>
    </w:p>
    <w:p>
      <w:pPr>
        <w:pStyle w:val="Normal"/>
        <w:jc w:val="center"/>
        <w:rPr>
          <w:b/>
          <w:b/>
          <w:bCs/>
        </w:rPr>
      </w:pPr>
      <w:r>
        <w:rPr>
          <w:b/>
          <w:bCs/>
        </w:rPr>
        <w:t>Nesselroade, McArdle, Aggen, &amp; Meyers</w:t>
      </w:r>
    </w:p>
    <w:p>
      <w:pPr>
        <w:pStyle w:val="Normal"/>
        <w:jc w:val="center"/>
        <w:rPr>
          <w:b/>
          <w:b/>
          <w:bCs/>
        </w:rPr>
      </w:pPr>
      <w:r>
        <w:rPr>
          <w:b/>
          <w:bCs/>
        </w:rPr>
      </w:r>
    </w:p>
    <w:p>
      <w:pPr>
        <w:pStyle w:val="Normal"/>
        <w:ind w:firstLine="720"/>
        <w:rPr/>
      </w:pPr>
      <w:r>
        <w:rPr/>
        <w:t xml:space="preserve">This is a nice contribution to the literature on DFA models. It has two primary strengths. First, it presents a good, compact overview of the major issues involved in conceptualizing and conducting DFA’s The second strength is the specific comparison of the DAFS and.WNFS models. In this respect, the chapter will represent a valuable contribution both to experienced structural equation modelers and relative newcomers. The latter may be totally confused about the relative implications of the two types of models. Experienced SEM’ers may well have the vague sense that DAFS model is a more restricted version of the WNFS model but lack the initiative to actually do the computations necessary to reveal the precise proportionality assumptions noted by the authors. The authors’ presentation will help both groups understand  the similiarities and differences between these alternative models.  </w:t>
      </w:r>
    </w:p>
    <w:p>
      <w:pPr>
        <w:pStyle w:val="Normal"/>
        <w:rPr/>
      </w:pPr>
      <w:r>
        <w:rPr/>
      </w:r>
    </w:p>
    <w:p>
      <w:pPr>
        <w:pStyle w:val="Normal"/>
        <w:rPr/>
      </w:pPr>
      <w:r>
        <w:rPr/>
        <w:tab/>
        <w:t>Although my overall evaluation is very positive, there are some ways that the chapter could be improved. Most of my suggestions reflect the belief that the manuscript would be improved by greater elaboration or clarification of some conceptual, analytical, and procedural issues. In making several of these suggestions, I am working under the assumption that the authors have some latitude for elaboration (i.e., they are not operating under restrictive space constraints) and that one goal of the chapter is to be reasonably accessible even to non-specialists --  for example, graduate students enrolled in a class on SEM or longitudinal data analysis or applied researchers who have a general familiarity with the issues associated with repeated measures analyses but lack specific experience with dynamic factor models. My comments are organized in approximate order of appearance in the manuscript.</w:t>
      </w:r>
    </w:p>
    <w:p>
      <w:pPr>
        <w:pStyle w:val="Normal"/>
        <w:rPr/>
      </w:pPr>
      <w:r>
        <w:rPr/>
      </w:r>
    </w:p>
    <w:p>
      <w:pPr>
        <w:pStyle w:val="Normal"/>
        <w:numPr>
          <w:ilvl w:val="0"/>
          <w:numId w:val="2"/>
        </w:numPr>
        <w:rPr/>
      </w:pPr>
      <w:r>
        <w:rPr/>
        <w:t xml:space="preserve">In my experience, one question raised by applied users is whether their single-subject data are actually amenable to a DFA or other variant of time-series analysis. One prime issue that comes up is that of the number of data points necessary to attain stable estimates of model parameters. The sample size issue is a salient one in the SEM literature in general. It would help if the authors could  offer some guidelines here. </w:t>
      </w:r>
    </w:p>
    <w:p>
      <w:pPr>
        <w:pStyle w:val="Normal"/>
        <w:ind w:left="360" w:hanging="0"/>
        <w:rPr/>
      </w:pPr>
      <w:r>
        <w:rPr/>
      </w:r>
    </w:p>
    <w:p>
      <w:pPr>
        <w:pStyle w:val="Normal"/>
        <w:numPr>
          <w:ilvl w:val="0"/>
          <w:numId w:val="2"/>
        </w:numPr>
        <w:rPr/>
      </w:pPr>
      <w:r>
        <w:rPr/>
        <w:t xml:space="preserve">In addition, in the background portions of the paper  the authors do not address the stationarity assumption commonly invoked for DFA designs. It may be important to do so for two reasons: (1.) Intensive repeated measures data collection often takes place in the context of interventions designed to induce changes in trend and/or level; and,  (2) Most discussions of stationarity are very brief and don’t explain in terms that the applied researcher can understand why this assumption is or is not important. Even a brief mention of this assumption and possible ways to deal with it (the de-trending exemplified in Hershberger et al., 1996 and related papers) would be a plus. </w:t>
      </w:r>
    </w:p>
    <w:p>
      <w:pPr>
        <w:pStyle w:val="Normal"/>
        <w:rPr/>
      </w:pPr>
      <w:r>
        <w:rPr/>
      </w:r>
    </w:p>
    <w:p>
      <w:pPr>
        <w:pStyle w:val="Normal"/>
        <w:numPr>
          <w:ilvl w:val="0"/>
          <w:numId w:val="2"/>
        </w:numPr>
        <w:rPr/>
      </w:pPr>
      <w:r>
        <w:rPr/>
        <w:t xml:space="preserve">The discussion on p. 2 of the potential differences in the structure of individual differences and of change is generally good. It would help if the authors presented an example that demonstrates that the two approaches can actually yield different structural conclusions. One such example may be relevant to the data analysis actually conducted later in the paper. The DFA analyses presented indicate   strong inverse relations (r = -.67) between their Energy and Fatigue factors. Such correlations are not surprising given that these two measures tap the unactivated unpleasant affect and activated pleasant affect dimensions hypothesized to lie 180 degrees apart on the emotion circumplex. However, it has typically been very difficult to find anywhere near such strong inverse relations on between-subjects factor analyses (exploratory or confirmatory) of emotion measures. What is typically needed is an approach that can correct for response bias or other differences that “counteract” bipolarity and move the estimated correlation in a more positive direction. Some adjustments that have been used include correcting for individual differences in “acquiescence” or using emotion measures with multiple response formats. Russell and Carroll (Psych. Bull, 1999) review some of the issues here. Such special adjustments were not, however, necessary to reveal a strongly inverse relationship in the DFA analyses reported by the authors. Perhaps the authors could briefly fold some of these points into the discussion of their results at the end of the paper. </w:t>
      </w:r>
    </w:p>
    <w:p>
      <w:pPr>
        <w:pStyle w:val="Normal"/>
        <w:rPr/>
      </w:pPr>
      <w:r>
        <w:rPr/>
      </w:r>
    </w:p>
    <w:p>
      <w:pPr>
        <w:pStyle w:val="Normal"/>
        <w:rPr/>
      </w:pPr>
      <w:r>
        <w:rPr/>
        <w:t xml:space="preserve"> </w:t>
      </w:r>
      <w:r>
        <w:rPr/>
        <w:t>p. 14: why are lag 2 corrs somewhat higher?</w:t>
      </w:r>
    </w:p>
    <w:p>
      <w:pPr>
        <w:pStyle w:val="Normal"/>
        <w:rPr/>
      </w:pPr>
      <w:r>
        <w:rPr/>
      </w:r>
    </w:p>
    <w:p>
      <w:pPr>
        <w:pStyle w:val="Normal"/>
        <w:rPr/>
      </w:pPr>
      <w:r>
        <w:rPr/>
        <w:t xml:space="preserve">What about cross lagged effects as another difference. Relevant to two models it seems. Especially to example. Might not fatigue affect energy. Bipolar opposite ends of the continuum. </w:t>
      </w:r>
    </w:p>
    <w:p>
      <w:pPr>
        <w:pStyle w:val="Normal"/>
        <w:rPr/>
      </w:pPr>
      <w:r>
        <w:rPr/>
      </w:r>
    </w:p>
    <w:p>
      <w:pPr>
        <w:pStyle w:val="Normal"/>
        <w:rPr/>
      </w:pPr>
      <w:r>
        <w:rPr/>
        <w:tab/>
        <w:t xml:space="preserve">In their evaluation of the factor models, the authors rely heavily on the results of overall chi-square tests. This raised two issues in my mind. First, if the DFA was a nested version, would a nested chi-square te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0:47:00Z</dcterms:created>
  <dc:creator>Andy  Tomarken</dc:creator>
  <dc:description/>
  <dc:language>en-US</dc:language>
  <cp:lastModifiedBy>Andy  Tomarken</cp:lastModifiedBy>
  <dcterms:modified xsi:type="dcterms:W3CDTF">1999-08-19T00:47:00Z</dcterms:modified>
  <cp:revision>2</cp:revision>
  <dc:subject/>
  <dc:title>Review of Alternative Dynamic Factor Models for Multivariate Time-Series Data</dc:title>
</cp:coreProperties>
</file>