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tatistical Analyses (For Andy to look at/revise on 2/18/02)</w:t>
      </w:r>
    </w:p>
    <w:p>
      <w:pPr>
        <w:pStyle w:val="Normal"/>
        <w:rPr>
          <w:b/>
          <w:b/>
          <w:bCs/>
        </w:rPr>
      </w:pPr>
      <w:r>
        <w:rPr>
          <w:b/>
          <w:bCs/>
        </w:rPr>
      </w:r>
    </w:p>
    <w:p>
      <w:pPr>
        <w:pStyle w:val="Normal"/>
        <w:rPr>
          <w:b/>
          <w:b/>
          <w:bCs/>
        </w:rPr>
      </w:pPr>
      <w:r>
        <w:rPr>
          <w:b/>
          <w:bCs/>
        </w:rPr>
      </w:r>
    </w:p>
    <w:p>
      <w:pPr>
        <w:pStyle w:val="Normal"/>
        <w:spacing w:lineRule="auto" w:line="480"/>
        <w:ind w:firstLine="720"/>
        <w:rPr/>
      </w:pPr>
      <w:r>
        <w:rPr/>
        <w:t>Linear mixed effects models were used to assess changes in social support indices over time and the predictors of change. Linear mixed analyses allow for a variety of different approaches for modeling the within-subject covariance structure characteristic of repeated measures data (e.g., Verbeke &amp; Molenberghs, 2000). A random coefficient model structure was the specific one used in the analyses reported below. Random coefficient models are sometimes called hierarchical linear models (e.g.,  Bryk &amp; Raudenbush), random regression models (e.g., Hedeker  et al) or multilevel models (e.g., Snijders &amp; Bosker, 1999). Such models and other linear mixed effects approaches have several advantages for longitudinal data including freedom from the requirement of complete data at all time points, lesser biases due to attrition or other causes of missing data, and more flexible modeling of a variety of data structures relevant to repeated measures</w:t>
      </w:r>
    </w:p>
    <w:p>
      <w:pPr>
        <w:pStyle w:val="Normal"/>
        <w:spacing w:lineRule="auto" w:line="480"/>
        <w:ind w:firstLine="720"/>
        <w:rPr/>
      </w:pPr>
      <w:r>
        <w:rPr/>
        <w:t xml:space="preserve"> </w:t>
      </w:r>
      <w:r>
        <w:rPr/>
        <w:t xml:space="preserve">Although random regression models can be depicted using matrix algebra, the most effective presentation in the present context is probably one that emphases relatively simple linear equations at two different levels of analysis. In this context, level-1 is the within-subjects structure and level 2 is the between-subjects structure. A given predictor is either a level-1 predictor or level-2 predictor although interactions between predictors across the two levels are possible. </w:t>
      </w:r>
    </w:p>
    <w:p>
      <w:pPr>
        <w:pStyle w:val="Normal"/>
        <w:spacing w:lineRule="auto" w:line="480"/>
        <w:ind w:firstLine="720"/>
        <w:rPr/>
      </w:pPr>
      <w:r>
        <w:rPr/>
        <w:t xml:space="preserve">  </w:t>
      </w:r>
      <w:r>
        <w:rPr/>
        <w:t xml:space="preserve">We focused on random coefficient . Mixed-effects modeling (similar to HLM; cite) is a statistical procedure allowing for the estimation of both fixed and random effects.  Fixed effects refer to the…  For clarity of understanding, the fixed effects analysis can be conceptualized as a multi-level analysis.  The first or lowest level includes the variables that vary for each individual across time.  In the following analyses, the intercept and the linear and quadratic effects of time (slope) serve as within-subject variables.    </w:t>
      </w:r>
    </w:p>
    <w:p>
      <w:pPr>
        <w:pStyle w:val="Normal"/>
        <w:spacing w:lineRule="auto" w:line="480"/>
        <w:ind w:firstLine="720"/>
        <w:rPr/>
      </w:pPr>
      <w:r>
        <w:rPr/>
        <w:t xml:space="preserve">Additionally, in mixed-effects modeling one can look at the effects of group variables (a second level) on the dependent variable.  For the current study, expressed emotion (high vs. low), maternal history of depression (yes vs. no history), and gender (male vs. female) are group variables that may be associated with social support.  Finally, one can look at the interaction between a group and individual level variables.  That is, one can examine whether one’s group moderates the effects of the slope (time) or the intercept. </w:t>
      </w:r>
    </w:p>
    <w:p>
      <w:pPr>
        <w:pStyle w:val="Normal"/>
        <w:spacing w:lineRule="auto" w:line="480"/>
        <w:ind w:firstLine="720"/>
        <w:rPr/>
      </w:pPr>
      <w:r>
        <w:rPr/>
        <w:t xml:space="preserve">Mixed effects modeling also enables one to look at random effects – the variability about that estimate (cite).  </w:t>
      </w:r>
      <w:r>
        <w:rPr>
          <w:b/>
          <w:bCs/>
        </w:rPr>
        <w:t>finish</w:t>
      </w:r>
    </w:p>
    <w:p>
      <w:pPr>
        <w:pStyle w:val="Normal"/>
        <w:spacing w:lineRule="auto" w:line="480"/>
        <w:ind w:firstLine="720"/>
        <w:rPr/>
      </w:pPr>
      <w:r>
        <w:rPr/>
        <w:t xml:space="preserve">Mixed-effects modeling has several advantages over repeated measures analysis of variance.  First, mixed-effects modeling can include participants with missing data, while repeated measures ANOVA uses list-wise deletion if any data is missing for a participant (cite).  Additionally, mixed-effects modeling allows for greater specification of the random effects (cite).  Thus, one can specify the random effects matrix best suited to the needs of the study.  Finally, mixed-effects modeling demonstrates increased flexibility in modeling time-varying covariates (cite).  Thus, this statistical procedure can indicate whether there is a significant pattern of change in support and conflict perceptions for the sample across time as well as whether there is significant variability about the fixed effect.   A significant random effect may indicate clustering of the data into differing patterns of chang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22:09:00Z</dcterms:created>
  <dc:creator>Andy  Tomarken</dc:creator>
  <dc:description/>
  <dc:language>en-US</dc:language>
  <cp:lastModifiedBy>Andy  Tomarken</cp:lastModifiedBy>
  <dcterms:modified xsi:type="dcterms:W3CDTF">2002-03-07T22:45:00Z</dcterms:modified>
  <cp:revision>4</cp:revision>
  <dc:subject/>
  <dc:title>Statistical Analyses (For Andy to look at/revise on 2/18/02)</dc:title>
</cp:coreProperties>
</file>