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rtle Modulation Before, During, and After Exposure to Emotional Stimuli</w:t>
      </w:r>
    </w:p>
    <w:p>
      <w:pPr>
        <w:pStyle w:val="Normal"/>
        <w:jc w:val="center"/>
        <w:rPr>
          <w:b/>
          <w:b/>
          <w:u w:val="single"/>
        </w:rPr>
      </w:pPr>
      <w:r>
        <w:rPr>
          <w:b/>
          <w:u w:val="single"/>
        </w:rPr>
      </w:r>
    </w:p>
    <w:p>
      <w:pPr>
        <w:pStyle w:val="Normal"/>
        <w:jc w:val="center"/>
        <w:rPr/>
      </w:pPr>
      <w:r>
        <w:rPr/>
      </w:r>
    </w:p>
    <w:p>
      <w:pPr>
        <w:pStyle w:val="Normal"/>
        <w:jc w:val="center"/>
        <w:rPr/>
      </w:pPr>
      <w:r>
        <w:rPr/>
        <w:t>Brief Report</w:t>
      </w:r>
    </w:p>
    <w:p>
      <w:pPr>
        <w:pStyle w:val="Normal"/>
        <w:jc w:val="center"/>
        <w:rPr/>
      </w:pPr>
      <w:r>
        <w:rPr/>
      </w:r>
    </w:p>
    <w:p>
      <w:pPr>
        <w:pStyle w:val="Normal"/>
        <w:jc w:val="center"/>
        <w:rPr/>
      </w:pPr>
      <w:r>
        <w:rPr/>
      </w:r>
    </w:p>
    <w:p>
      <w:pPr>
        <w:pStyle w:val="Normal"/>
        <w:jc w:val="center"/>
        <w:rPr/>
      </w:pPr>
      <w:r>
        <w:rPr/>
        <w:t>Gabriel S. Dichter, Andrew J. Tomarken, Brian R. Baucom</w:t>
      </w: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t>Department of Psychology, College of Arts &amp; Sciences, Vanderbilt University</w:t>
      </w:r>
    </w:p>
    <w:p>
      <w:pPr>
        <w:pStyle w:val="PlainText"/>
        <w:jc w:val="center"/>
        <w:rPr>
          <w:rFonts w:ascii="Times;Times New Roman" w:hAnsi="Times;Times New Roman" w:cs="Times;Times New Roman"/>
          <w:sz w:val="24"/>
          <w:vertAlign w:val="superscript"/>
        </w:rPr>
      </w:pPr>
      <w:r>
        <w:rPr>
          <w:rFonts w:cs="Times;Times New Roman" w:ascii="Times;Times New Roman" w:hAnsi="Times;Times New Roman"/>
          <w:sz w:val="24"/>
        </w:rPr>
        <w:t>301 Wilson Hall, Nashville, TN 37240</w:t>
      </w:r>
    </w:p>
    <w:p>
      <w:pPr>
        <w:pStyle w:val="Heading"/>
        <w:jc w:val="both"/>
        <w:rPr>
          <w:rFonts w:ascii="Times;Times New Roman" w:hAnsi="Times;Times New Roman" w:cs="Times;Times New Roman"/>
          <w:sz w:val="24"/>
          <w:vertAlign w:val="superscript"/>
        </w:rPr>
      </w:pPr>
      <w:r>
        <w:rPr>
          <w:rFonts w:cs="Times;Times New Roman"/>
          <w:sz w:val="24"/>
          <w:vertAlign w:val="superscript"/>
        </w:rPr>
      </w:r>
    </w:p>
    <w:p>
      <w:pPr>
        <w:pStyle w:val="Heading"/>
        <w:jc w:val="both"/>
        <w:rPr/>
      </w:pPr>
      <w:r>
        <w:rPr/>
      </w:r>
    </w:p>
    <w:p>
      <w:pPr>
        <w:pStyle w:val="Heading"/>
        <w:jc w:val="both"/>
        <w:rPr/>
      </w:pPr>
      <w:r>
        <w:rPr/>
        <w:t>Abstract</w:t>
      </w:r>
    </w:p>
    <w:p>
      <w:pPr>
        <w:pStyle w:val="Heading"/>
        <w:jc w:val="both"/>
        <w:rPr/>
      </w:pPr>
      <w:r>
        <w:rPr/>
      </w:r>
    </w:p>
    <w:p>
      <w:pPr>
        <w:pStyle w:val="Heading"/>
        <w:jc w:val="both"/>
        <w:rPr>
          <w:b w:val="false"/>
          <w:b w:val="false"/>
        </w:rPr>
      </w:pPr>
      <w:r>
        <w:rPr>
          <w:b w:val="false"/>
        </w:rPr>
        <w:t>Although affective modulation of the startle reflex is a highly replicable effect, the majority of studies have administered  startle probes during exposure to affective stimuli. To examine more comprehensively the temporal course of startle potentiation, we assessed blink modulation before, during, and immediately after exposure to positive, negative, and neutral pictures.  During each trial,  cues about the affective content of slides were presented, after which acoustic startle probes were delivered either before slide onset, during slide onset, or  immediately  after slide offset.   As expected, we observed a linear relation between picture valence and startle amplitude during picture viewing. Surprisingly, startle amplitude was larger while anticipating pleasant and unpleasant pictures relative to neutral pictures. No significant effects  were observed during the offset phase.  These results indicate that startle modulation is conditional upon temporal factors linked to stimulus onset and offset.</w:t>
      </w:r>
    </w:p>
    <w:p>
      <w:pPr>
        <w:pStyle w:val="TextBody"/>
        <w:rPr>
          <w:b/>
          <w:b/>
        </w:rPr>
      </w:pPr>
      <w:r>
        <w:rPr>
          <w:b/>
        </w:rPr>
      </w:r>
    </w:p>
    <w:p>
      <w:pPr>
        <w:pStyle w:val="TextBody"/>
        <w:rPr>
          <w:b/>
          <w:b/>
        </w:rPr>
      </w:pPr>
      <w:r>
        <w:rPr>
          <w:b/>
        </w:rPr>
        <w:t>1. Introduction</w:t>
      </w:r>
    </w:p>
    <w:p>
      <w:pPr>
        <w:pStyle w:val="TextBody"/>
        <w:rPr>
          <w:b/>
          <w:b/>
        </w:rPr>
      </w:pPr>
      <w:r>
        <w:rPr>
          <w:b/>
        </w:rPr>
      </w:r>
    </w:p>
    <w:p>
      <w:pPr>
        <w:pStyle w:val="TextBody"/>
        <w:ind w:firstLine="720"/>
        <w:rPr/>
      </w:pPr>
      <w:r>
        <w:rPr/>
        <w:t xml:space="preserve">There is a variety of evidence that the startle reflex to exteroceptive stimuli with an abrupt onset is modulated by the emotional state of the organism and the affective stimuli present in the immediate environment (e.g., Bradley at al. 1993).  Research has shown that when subjects view pictures that range with respect to the emotional dimensions of valence (i.e., unpleasant-pleasant) and arousal (i.e., excited-calm), the amplitude of the startle eyeblink response is linearly related to the emotional state of the subject (e.g., Lang, Bradley, &amp; Cuthbert, 1990).  </w:t>
      </w:r>
    </w:p>
    <w:p>
      <w:pPr>
        <w:pStyle w:val="TextBody"/>
        <w:ind w:firstLine="720"/>
        <w:rPr/>
      </w:pPr>
      <w:r>
        <w:rPr/>
        <w:t>The clear majority of studies with humans has investigated startle modulation during exposure to affective stimuli.  It is important, however, to examine the full chronometry of modulation of this physiological response (Tomarken, 1999).  Human studies by Grillon and colleagues (e.g., Grillon at el, 1999) have found startle potentiation in response to the threat of noxious stimuli.  Others have found startle potentiation to shock exposure and conditioned aversive stimuli (e.g., Greenwald et al., 1998).  Although startle potentiation might reflect affective mechanisms identified by Lang and colleagues (1990), it may also reflect heightened arousal.  To assess whether startle potentiation during anticipating of affective stimuli is due to arousal or valence, it is necessary to include pleasant, as well as unpleasant and neutral, stimuli.  An additional goal of the present study was to assess startle modulation after the offset of affective stimuli.</w:t>
      </w:r>
    </w:p>
    <w:p>
      <w:pPr>
        <w:pStyle w:val="TextBody"/>
        <w:ind w:firstLine="720"/>
        <w:rPr/>
      </w:pPr>
      <w:r>
        <w:rPr/>
        <w:t>Based on the findings of Vrana et al. (1988) and of Grillon and colleagues (1991, 1993), we predicted a linear relation between picture valence and startle amplitude while anticipating, viewing, and after the offset of affective pictures.  Because pictures induce only a transient and weak emotional impact, we predicted that the relation between picture valence and startle magnitude would be stronger while viewing pictures than during the other two conditions.</w:t>
      </w:r>
    </w:p>
    <w:p>
      <w:pPr>
        <w:pStyle w:val="TextBody"/>
        <w:rPr/>
      </w:pPr>
      <w:r>
        <w:rPr/>
      </w:r>
    </w:p>
    <w:p>
      <w:pPr>
        <w:pStyle w:val="TextBody"/>
        <w:rPr>
          <w:b/>
          <w:b/>
        </w:rPr>
      </w:pPr>
      <w:r>
        <w:rPr>
          <w:b/>
        </w:rPr>
        <w:t>2. Methods</w:t>
      </w:r>
    </w:p>
    <w:p>
      <w:pPr>
        <w:pStyle w:val="TextBody"/>
        <w:rPr>
          <w:b/>
          <w:b/>
        </w:rPr>
      </w:pPr>
      <w:r>
        <w:rPr>
          <w:b/>
        </w:rPr>
      </w:r>
    </w:p>
    <w:p>
      <w:pPr>
        <w:pStyle w:val="TextBodyIndent"/>
        <w:rPr/>
      </w:pPr>
      <w:r>
        <w:rPr>
          <w:rFonts w:eastAsia="Times New Roman"/>
        </w:rPr>
        <w:t>Participants were 43 introductory psychology students (23 female, 20 male; mean age = 18.2 years; SD = .61 years) at Vanderbilt University who volunteered for an experiment about “watching pictures.”  They received course credit toward their research requirements.  All subjects had normal hearing and normal or corrected vision, as assessed by self-report.</w:t>
      </w:r>
      <w:r>
        <w:rPr/>
        <w:t xml:space="preserve"> </w:t>
      </w:r>
    </w:p>
    <w:p>
      <w:pPr>
        <w:pStyle w:val="TextBodyIndent"/>
        <w:rPr/>
      </w:pPr>
      <w:r>
        <w:rPr/>
        <w:t>Participants were told that they would see pictures on a monitor, and that a meaningful arrow would precede the presentation of each picture.  An “up-arrow” indicated that a pleasant picture was to follow, a “down-arrow” indicated that an unpleasant picture was to follow, and a “sideways-arrow” indicated that a neutral picture was to follow.  Arrows were large, black block figures on a white background.  Participants were told that they would periodically be hearing brief sounds over the (Telephonics TDH-49P) headphones and they should try to  ignore these sounds.</w:t>
      </w:r>
    </w:p>
    <w:p>
      <w:pPr>
        <w:pStyle w:val="TextBodyIndent"/>
        <w:rPr/>
      </w:pPr>
      <w:r>
        <w:rPr/>
        <w:t xml:space="preserve">Pictures were selected from the International Affective Picture System (IAPS; Lang, 1995).  These slides depict a variety of stimuli and elicit a range of responses on the dimensions of valence (i.e., pleasant-unpleasant)  and arousal (i.e., calm-excited).  On the basis of their normative  valence and arousal ratings, we selected six sets of 67 slides (3 sets for males and 3 sets for females). Seven slides in each set were used during a habituation phase before exposure to the experimental stimuli. The remaining 60 slides were divided equally into the three valence categories of pleasant (valence ratings &gt; 6.6 on a 9 point scale), unpleasant (valence ratings &lt; 3.4 on), and neutral (valence ratings &gt;   4.3 and &lt; 6.0) (n’s = 20 per set).  Based on slide-by-slide matching, the six sets were equated on the mean and distribution of valence and arousal ratings.  Across all sets the mean normative valence and arousal ratings per set were as follows: pleasant, M Val. = 7.4,  M Arousal = 6.1; neutral M Val. = 5.1, M Arousal = 2.7; unpleasant M Val. = 2.4 , M Arousal = 6.1.  Unpleasant pictures included images of victims of violent deaths, snakes, bloody wounds, and aimed guns; neutral pictures were generally common household objects, such as a hairdryer and shoes; pleasant pictures included erotic images, babies, sports scenes, and appetizing food.  Pictures were presented in 640 X 480 resolution on a 43 cm (diagonal measure) NanoFlex monitor located 122 cm away from participants. </w:t>
      </w:r>
    </w:p>
    <w:p>
      <w:pPr>
        <w:pStyle w:val="Normal"/>
        <w:ind w:firstLine="720"/>
        <w:jc w:val="both"/>
        <w:rPr/>
      </w:pPr>
      <w:r>
        <w:rPr/>
        <w:t xml:space="preserve">Each trial consisted of a 2 s cue arrow indicating picture valence, 4 s of no visual stimulation (“anticipatory phase”), 6 s picture presentation (“viewing phase”), and 9 s no visual stimulation (“offset phase”).  The inter-trial interval (ITI) was 16-24 s (mean = 20 s).  Acoustic startle probes were presented during the anticipatory, viewing, or offset phases.  Anticipatory probes were presented 1.5 – 2.5 s (mean = 2 s) after offset of the informational cue.  Viewing probes were presented 3.5  – 4.5 s (mean = 4 s) after the onset of the picture.  Offset probes were presented 1.5 – 2.5 s (mean = 2 s) after the offset of the picture. </w:t>
      </w:r>
    </w:p>
    <w:p>
      <w:pPr>
        <w:pStyle w:val="Normal"/>
        <w:ind w:firstLine="720"/>
        <w:jc w:val="both"/>
        <w:rPr/>
      </w:pPr>
      <w:r>
        <w:rPr/>
        <w:t xml:space="preserve">Each subject viewed one habituation set (7 slides) and one experimental set (60 slides). The habituation set allowed subjects to learn the procedure.  Pictures in the habituation sets were selected based on valence ratings indicative of neutrality.  Two of the trials in the habituation set contained anticipatory probes, two contained viewing probes, and two contained offset probes, respectively.  </w:t>
      </w:r>
    </w:p>
    <w:p>
      <w:pPr>
        <w:pStyle w:val="TextBody"/>
        <w:ind w:firstLine="720"/>
        <w:rPr/>
      </w:pPr>
      <w:r>
        <w:rPr/>
        <w:t xml:space="preserve">During the 60-trial experimental phase, eighteen trials contained anticipatory probes, viewing probes, and offset probes, respectively, and six trials contained no probes. Thus, there were 6 trials in each of the 9 cells produced by the crossing of Valence Category (Pleasant/Neutral/Unpleasant) X Phase (anticipatory/viewing/offset).  Probes from each of the cells were equally distributed throughout the series trials.  To diminish predictability, six probes were also  presented during ITI’s.  Although the actual pictures differed across sets, the sequencing of Valence X Phase probes and slides were identical across habituation and experimental sets.   </w:t>
      </w:r>
    </w:p>
    <w:p>
      <w:pPr>
        <w:pStyle w:val="TextBody"/>
        <w:ind w:firstLine="720"/>
        <w:rPr/>
      </w:pPr>
      <w:r>
        <w:rPr/>
        <w:t>The eyeblink component of the startle reflex was measured by bipolar recording of the electromyographic (EMG) activity below the left eye with two miniature Ag-AgCl electrodes filled with electrolyte paste.  A ground electrode was placed on the forehead.  All electrode impedances were below 20 k</w:t>
      </w:r>
      <w:r>
        <w:rPr>
          <w:rFonts w:cs="Symbol" w:ascii="Symbol" w:hAnsi="Symbol"/>
        </w:rPr>
        <w:t></w:t>
      </w:r>
      <w:r>
        <w:rPr/>
        <w:t xml:space="preserve">.  The acoustic startle probe was a binaurally presented 50 ms, 100 dB white-noise burst with an instantaneous rise time delivered by a ??? board.  Using a SA Instruments AC amplifier, the raw EMG signal was filtered (bandpass from 10 to 500 Hz), amplified (gain = 2000) and sampled at 1,024 Hz by an Analogic burst-mode analogue to digital converter.  The digitized EMG was band-pass filtered off-line using James Long, Inc. software to highlight signals between 80 and 240 Hz. The data were then digitally rectified and low-pass filtered off-line by integrating values in 32 msec time windows.  We computed the peak EMG amplitude in a search window between 10 and 250 msec after the onset of the startle probe.  To eliminate trials that were confounded by artifact, each startle response was compared to baseline activity during the 50 msec preceding probe presentation.  If the amplitude of a response was less than either: (1) the baseline mean plus two standard deviations of this mean, or (2) four times the baseline mean, then the response was rejected.  An average of less than 0.3% percent of the trials were rejected due to artifact in this study.  After deletion of trials with artifact, we averaged amplitude measures across each of the 9 levels of the Valence (pleasant/neutral/unpleasant) X Probe Presentation (anticipatory/during/after) design. </w:t>
      </w:r>
    </w:p>
    <w:p>
      <w:pPr>
        <w:pStyle w:val="TextBody"/>
        <w:rPr/>
      </w:pPr>
      <w:r>
        <w:rPr/>
        <w:tab/>
        <w:t xml:space="preserve">Following the presentations of both the habituation and experimental sets, the same two sets were presented again without startle probes.  Subjects controlled picture exposure duration and rated each picture with respect to emotional valence and arousal using a 9-point Likert scale. The time spent viewing each picture was recorded as a behavioral indication of interest (might want to add quick citation). Viewing time data were not available for one female subject because of equipment malfunction (footnote).   </w:t>
      </w:r>
    </w:p>
    <w:p>
      <w:pPr>
        <w:pStyle w:val="TextBody"/>
        <w:ind w:firstLine="720"/>
        <w:rPr/>
      </w:pPr>
      <w:r>
        <w:rPr/>
        <w:t xml:space="preserve">We tested for startle modulation effects with a Gender (male, female) X Valence (pleasant, neutral, unpleasant) X Probe Presentation (anticipation, viewing, offset) repeated measures ANOVA as well as planned linear and quadratic contrasts across levels of the Valence factor within each viewing phase.   We tested for effects of picture rating and picture viewing time during the ratings portion of the study with Gender (male, female) X Valence (pleasant, neutral, unpleasant) repeated measures ANOVAs as well as planned linear and quadratic contrasts across levels of the Valence factor. All omnibus repeated measures effects were evaluated using multivariate test criteria, which do not require that repeated measures data meet the assumption of sphericity (e.g., Vasey &amp; Thayer, 1987). </w:t>
      </w:r>
    </w:p>
    <w:p>
      <w:pPr>
        <w:pStyle w:val="TextBody"/>
        <w:ind w:firstLine="720"/>
        <w:rPr/>
      </w:pPr>
      <w:r>
        <w:rPr/>
      </w:r>
    </w:p>
    <w:p>
      <w:pPr>
        <w:pStyle w:val="TextBody"/>
        <w:rPr>
          <w:b/>
          <w:b/>
        </w:rPr>
      </w:pPr>
      <w:r>
        <w:rPr>
          <w:b/>
        </w:rPr>
        <w:t>3. Results</w:t>
      </w:r>
    </w:p>
    <w:p>
      <w:pPr>
        <w:pStyle w:val="TextBody"/>
        <w:ind w:firstLine="720"/>
        <w:rPr/>
      </w:pPr>
      <w:r>
        <w:rPr/>
      </w:r>
    </w:p>
    <w:p>
      <w:pPr>
        <w:pStyle w:val="Normal"/>
        <w:widowControl w:val="false"/>
        <w:autoSpaceDE w:val="false"/>
        <w:ind w:firstLine="720"/>
        <w:jc w:val="both"/>
        <w:rPr/>
      </w:pPr>
      <w:r>
        <w:rPr/>
        <w:t xml:space="preserve">There were no main effects or interactions involving gender on any of the  primary dependent variables, all </w:t>
      </w:r>
      <w:r>
        <w:rPr>
          <w:i/>
        </w:rPr>
        <w:t>p</w:t>
      </w:r>
      <w:r>
        <w:rPr/>
        <w:t xml:space="preserve">’s &gt; 0.05.  Figure 1 shows the magnitudes of startle responses to positive, negative, and neutral slides averaged across gender during the three probe presentation conditions. The ANOVA on startle amplitude main effects for Phase, </w:t>
      </w:r>
      <w:r>
        <w:rPr>
          <w:i/>
        </w:rPr>
        <w:t>F</w:t>
      </w:r>
      <w:r>
        <w:rPr/>
        <w:t xml:space="preserve">(2,40) = 4.95, </w:t>
      </w:r>
      <w:r>
        <w:rPr>
          <w:i/>
        </w:rPr>
        <w:t xml:space="preserve">p </w:t>
      </w:r>
      <w:r>
        <w:rPr/>
        <w:t xml:space="preserve">= .012, and Valence, </w:t>
      </w:r>
      <w:r>
        <w:rPr>
          <w:i/>
        </w:rPr>
        <w:t>F</w:t>
      </w:r>
      <w:r>
        <w:rPr/>
        <w:t xml:space="preserve">(2,40) = 4.83, </w:t>
      </w:r>
      <w:r>
        <w:rPr>
          <w:i/>
        </w:rPr>
        <w:t>p</w:t>
      </w:r>
      <w:r>
        <w:rPr/>
        <w:t xml:space="preserve">=.013. However, as indicated by Figure 1, the effects of Valence were conditional upon Phase, Valence X Phase F </w:t>
      </w:r>
      <w:r>
        <w:rPr>
          <w:i/>
        </w:rPr>
        <w:t>F</w:t>
      </w:r>
      <w:r>
        <w:rPr/>
        <w:t xml:space="preserve">(4,38) = 6.00, </w:t>
      </w:r>
      <w:r>
        <w:rPr>
          <w:i/>
        </w:rPr>
        <w:t>p</w:t>
      </w:r>
      <w:r>
        <w:rPr/>
        <w:t xml:space="preserve">=.0008. Simple effects analyses assessing the effects of Valence within each of the three phases indicated a significant effect for during the anticipatory phase, </w:t>
      </w:r>
      <w:r>
        <w:rPr>
          <w:i/>
        </w:rPr>
        <w:t>F</w:t>
      </w:r>
      <w:r>
        <w:rPr/>
        <w:t xml:space="preserve">(2,40) = 5.92, </w:t>
      </w:r>
      <w:r>
        <w:rPr>
          <w:i/>
        </w:rPr>
        <w:t>p</w:t>
      </w:r>
      <w:r>
        <w:rPr/>
        <w:t xml:space="preserve">=.006, a nearly significant effect during the viewing phase, </w:t>
      </w:r>
      <w:r>
        <w:rPr>
          <w:i/>
        </w:rPr>
        <w:t>F</w:t>
      </w:r>
      <w:r>
        <w:rPr/>
        <w:t xml:space="preserve">(2,40) = 3.09, </w:t>
      </w:r>
      <w:r>
        <w:rPr>
          <w:i/>
        </w:rPr>
        <w:t>p</w:t>
      </w:r>
      <w:r>
        <w:rPr/>
        <w:t xml:space="preserve">=.056 , but no significant effect during the offset phase </w:t>
      </w:r>
      <w:r>
        <w:rPr>
          <w:i/>
        </w:rPr>
        <w:t>F</w:t>
      </w:r>
      <w:r>
        <w:rPr/>
        <w:t xml:space="preserve">(2,40) = 1.86, </w:t>
      </w:r>
      <w:r>
        <w:rPr>
          <w:i/>
        </w:rPr>
        <w:t>p</w:t>
      </w:r>
      <w:r>
        <w:rPr/>
        <w:t xml:space="preserve">=.17. Perhaps most importantly, planned trend analyses conducted within each phase indicated a highly significant </w:t>
      </w:r>
      <w:r>
        <w:rPr>
          <w:i/>
          <w:iCs/>
        </w:rPr>
        <w:t>quadratic</w:t>
      </w:r>
      <w:r>
        <w:rPr/>
        <w:t xml:space="preserve"> effect during the </w:t>
      </w:r>
      <w:r>
        <w:rPr>
          <w:i/>
          <w:iCs/>
        </w:rPr>
        <w:t>anticipatory</w:t>
      </w:r>
      <w:r>
        <w:rPr/>
        <w:t xml:space="preserve"> phase, </w:t>
      </w:r>
      <w:r>
        <w:rPr>
          <w:i/>
        </w:rPr>
        <w:t>F</w:t>
      </w:r>
      <w:r>
        <w:rPr/>
        <w:t xml:space="preserve">(1,41) = 12.12, </w:t>
      </w:r>
      <w:r>
        <w:rPr>
          <w:i/>
        </w:rPr>
        <w:t>p</w:t>
      </w:r>
      <w:r>
        <w:rPr/>
        <w:t xml:space="preserve">=.001, and a significant </w:t>
      </w:r>
      <w:r>
        <w:rPr>
          <w:i/>
          <w:iCs/>
        </w:rPr>
        <w:t>linear</w:t>
      </w:r>
      <w:r>
        <w:rPr/>
        <w:t xml:space="preserve"> effect during the viewing phase trend </w:t>
      </w:r>
      <w:r>
        <w:rPr>
          <w:i/>
        </w:rPr>
        <w:t>F</w:t>
      </w:r>
      <w:r>
        <w:rPr/>
        <w:t xml:space="preserve">(1,41) = 6.14, </w:t>
      </w:r>
      <w:r>
        <w:rPr>
          <w:i/>
        </w:rPr>
        <w:t>p</w:t>
      </w:r>
      <w:r>
        <w:rPr/>
        <w:t xml:space="preserve">=.017. As depicted in Figure 1, during the anticipatory phase pleasant and unpleasant slides elicited larger responses than neutral slides. In contrast, consistent with previous findings (e.g., ), blink magnitudes during the viewing phase were largest when subjects viewed unpleasant pictures and smallest when subjects viewed pleasant pictures. </w:t>
      </w:r>
    </w:p>
    <w:p>
      <w:pPr>
        <w:pStyle w:val="Normal"/>
        <w:widowControl w:val="false"/>
        <w:autoSpaceDE w:val="false"/>
        <w:ind w:firstLine="720"/>
        <w:jc w:val="both"/>
        <w:rPr/>
      </w:pPr>
      <w:r>
        <w:rPr/>
      </w:r>
    </w:p>
    <w:p>
      <w:pPr>
        <w:pStyle w:val="Normal"/>
        <w:widowControl w:val="false"/>
        <w:autoSpaceDE w:val="false"/>
        <w:ind w:firstLine="720"/>
        <w:jc w:val="center"/>
        <w:rPr/>
      </w:pPr>
      <w:r>
        <w:rPr/>
        <w:t>INSERT FIGURE 1 ABOUT HERE</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TextBodyIndent"/>
        <w:widowControl w:val="false"/>
        <w:autoSpaceDE w:val="false"/>
        <w:rPr/>
      </w:pPr>
      <w:r>
        <w:rPr/>
        <w:t xml:space="preserve">As would be expected, analyses of the self-report responses to slides indicated a main effect for Valence on valence ratings, </w:t>
      </w:r>
      <w:r>
        <w:rPr>
          <w:i/>
        </w:rPr>
        <w:t>F</w:t>
      </w:r>
      <w:r>
        <w:rPr/>
        <w:t xml:space="preserve">(2,40) = 376.92, </w:t>
      </w:r>
      <w:r>
        <w:rPr>
          <w:i/>
        </w:rPr>
        <w:t>p</w:t>
      </w:r>
      <w:r>
        <w:rPr/>
        <w:t xml:space="preserve">&lt;.0001. Pictures categorized as negative were judged most unpleasant and positive pictures were judged most pleasant, yielding a significant linear trend, </w:t>
      </w:r>
      <w:r>
        <w:rPr>
          <w:i/>
        </w:rPr>
        <w:t>F</w:t>
      </w:r>
      <w:r>
        <w:rPr/>
        <w:t xml:space="preserve">(1,41) = 714.66, </w:t>
      </w:r>
      <w:r>
        <w:rPr>
          <w:i/>
        </w:rPr>
        <w:t>p</w:t>
      </w:r>
      <w:r>
        <w:rPr/>
        <w:t xml:space="preserve">&lt;.0001.  The types of pictures also elicited significantly different arousal ratings, </w:t>
      </w:r>
      <w:r>
        <w:rPr>
          <w:i/>
        </w:rPr>
        <w:t>F</w:t>
      </w:r>
      <w:r>
        <w:rPr/>
        <w:t xml:space="preserve">(2,40) = 117.54, </w:t>
      </w:r>
      <w:r>
        <w:rPr>
          <w:i/>
        </w:rPr>
        <w:t>p</w:t>
      </w:r>
      <w:r>
        <w:rPr/>
        <w:t xml:space="preserve">&lt;.0001.  Pictures categorized as both unpleasant and pleasant were judged more arousing than neutral pictures, quadratic trend </w:t>
      </w:r>
      <w:r>
        <w:rPr>
          <w:i/>
        </w:rPr>
        <w:t>F</w:t>
      </w:r>
      <w:r>
        <w:rPr/>
        <w:t xml:space="preserve">(1,41) = 194.84, </w:t>
      </w:r>
      <w:r>
        <w:rPr>
          <w:i/>
        </w:rPr>
        <w:t>p</w:t>
      </w:r>
      <w:r>
        <w:rPr/>
        <w:t xml:space="preserve">&lt;.0001. There was a main effect of valence on viewing time, </w:t>
      </w:r>
      <w:r>
        <w:rPr>
          <w:i/>
        </w:rPr>
        <w:t>F</w:t>
      </w:r>
      <w:r>
        <w:rPr/>
        <w:t xml:space="preserve">(2,39) = 15.98, </w:t>
      </w:r>
      <w:r>
        <w:rPr>
          <w:i/>
        </w:rPr>
        <w:t>p</w:t>
      </w:r>
      <w:r>
        <w:rPr/>
        <w:t xml:space="preserve">&lt;.0001.  Both pleasant and unpleasant pictures were viewed for significantly longer than neutral pictures, quadratic </w:t>
      </w:r>
      <w:r>
        <w:rPr>
          <w:i/>
        </w:rPr>
        <w:t>F</w:t>
      </w:r>
      <w:r>
        <w:rPr/>
        <w:t xml:space="preserve">(1,40)=30.76, </w:t>
      </w:r>
      <w:r>
        <w:rPr>
          <w:i/>
        </w:rPr>
        <w:t>p</w:t>
      </w:r>
      <w:r>
        <w:rPr/>
        <w:t xml:space="preserve">&lt;.001.  </w:t>
      </w:r>
    </w:p>
    <w:p>
      <w:pPr>
        <w:pStyle w:val="Normal"/>
        <w:widowControl w:val="false"/>
        <w:autoSpaceDE w:val="false"/>
        <w:rPr/>
      </w:pPr>
      <w:r>
        <w:rPr/>
      </w:r>
    </w:p>
    <w:p>
      <w:pPr>
        <w:pStyle w:val="Normal"/>
        <w:widowControl w:val="false"/>
        <w:autoSpaceDE w:val="false"/>
        <w:rPr>
          <w:b/>
          <w:b/>
        </w:rPr>
      </w:pPr>
      <w:r>
        <w:rPr>
          <w:b/>
        </w:rPr>
        <w:t>4. Discussion</w:t>
      </w:r>
    </w:p>
    <w:p>
      <w:pPr>
        <w:pStyle w:val="Normal"/>
        <w:ind w:firstLine="720"/>
        <w:jc w:val="both"/>
        <w:rPr/>
      </w:pPr>
      <w:r>
        <w:rPr/>
      </w:r>
    </w:p>
    <w:p>
      <w:pPr>
        <w:pStyle w:val="Normal"/>
        <w:ind w:firstLine="720"/>
        <w:jc w:val="both"/>
        <w:rPr/>
      </w:pPr>
      <w:r>
        <w:rPr/>
        <w:t xml:space="preserve">We replicated the linear relation between startle amplitude and picture valence while subjects viewed pictures.  We also predicted a linear relations during the anticipatory phase. Surprisingly, however, we found a quadratic relation during this phase, with startle amplitudes to both pleasant and unpleasant pictures greater in magnitude than startle responses to neutral pictures. We failed to observe any significant amplitude effects during the offset phase. Analyses of rating and viewing time data indicated a pattern of highly significant effects observed by other investigators. </w:t>
      </w:r>
    </w:p>
    <w:p>
      <w:pPr>
        <w:pStyle w:val="Normal"/>
        <w:widowControl w:val="false"/>
        <w:autoSpaceDE w:val="false"/>
        <w:ind w:firstLine="720"/>
        <w:jc w:val="both"/>
        <w:rPr/>
      </w:pPr>
      <w:r>
        <w:rPr/>
        <w:t xml:space="preserve">Our most novel and provocative finding was the quadratic effect observed during the anticipatory phase. Slides that elicited high levels of arousal (pleasant and unpleasant) clearly induced greater startle amplitudes than low-arousing neutral slides. Previous findings by Grillon and colleagues (1991, 1993) indicate larger startle responses during an anticipatory phase in threat, relative to no-threat, conditions. These results left unclear whether it is the pleasantness vs. unpleasantness of anticipated stimuli or their arousing properties that elicits startle potentiation. Our findings indicating larger responses to both pleasant and unpleasant stimuli suggest that such potentiation is linked to anticipation of arousing stimuli. </w:t>
      </w:r>
    </w:p>
    <w:p>
      <w:pPr>
        <w:pStyle w:val="Normal"/>
        <w:ind w:firstLine="720"/>
        <w:jc w:val="both"/>
        <w:rPr/>
      </w:pPr>
      <w:r>
        <w:rPr/>
        <w:t xml:space="preserve">After the completion of the present study, we became aware of an unpublished experiment by Eriksen (1994) that examined anticipatory startle modulation in response to pleasant and unpleasant pictures.  Using a similar paradigm, Erickson (1994) presented auditory startle probes at varying points in time during a 6 s anticipatory interval.  Startle responses to probes occurring relatively early during the interval (3.25 s after the onset of the cue) showed a quadratic relation to cue valence. These findings are consistent with our results that were obtained by probing 3.5 to 4.5 s after warning cue onset. Startle responses to probes relatively late during this interval (5.25 s after the onset of the cue) showed a linear relation to cue valence.  Thus, the effects that we observed may be conditional upon the precise timing of startle probes relative to the onset of  the warning cue and/or the onset of the anticipated affective stimulus. </w:t>
      </w:r>
    </w:p>
    <w:p>
      <w:pPr>
        <w:pStyle w:val="Normal"/>
        <w:jc w:val="both"/>
        <w:rPr/>
      </w:pPr>
      <w:r>
        <w:rPr/>
        <w:tab/>
        <w:t>The psychological mechanisms underlying our anticipatory findings are unclear.  Bradley, Cuthbert, and Lang (1993) observed a quadratic pattern indicating attentional modulation of the startle response when probes were delivered soon after picture onset (e.g., 300 msec) during the viewing phase (Bradley, Cuthbert &amp; Lang, 1993). They observed larger responses to neutral slides than to affective slides. Note that our quadratic pattern during the anticipatory phase is essentially the inverse of this pattern. We suspect, however, that our findings also reflect attentional processes.</w:t>
      </w:r>
    </w:p>
    <w:p>
      <w:pPr>
        <w:pStyle w:val="Normal"/>
        <w:ind w:firstLine="720"/>
        <w:jc w:val="both"/>
        <w:rPr/>
      </w:pPr>
      <w:r>
        <w:rPr/>
        <w:t>Combining our results and those of Eriksen (1993), we speculate that there may be two distinct phases during the anticipation of a stimulus that modulate startle potentiation. Soon after an informative cue about a future stimulus, the organism acts conservatively to withdraw attentional resources from the immediate external environment, particularly when the external environment is neutral. Such withdrawal may reflect an adaptive attempt to go “off-line” temporarily in order to conserve resources for later use. Furthermore, we speculate that such preservation of resources may be greater when the organism anticipates an arousing stimulus that will recruit more attentional resources. From this perspective, the expectation of a pleasant or unpleasant picture may produce greater withdrawal of attentional resources from the immediate environment than the anticipation of a neutral picture.  As the onset of the target stimulus approaches, a second anticipatory phase develops during which there is a shift toward greater allocation of resources to the external environment. While this notion is speculative, it is consistent with the current findings, as well as the findings of Erickson (1994).  To test this hypothesis further, future studies should vary both the length of the anticipatory interval and the time points at which probes occur during this interval.</w:t>
      </w:r>
    </w:p>
    <w:p>
      <w:pPr>
        <w:pStyle w:val="Normal"/>
        <w:ind w:firstLine="720"/>
        <w:jc w:val="both"/>
        <w:rPr/>
      </w:pPr>
      <w:r>
        <w:rPr/>
        <w:t>We did not find any relation between startle magnitude and picture valence after picture offset. Our null findings are likely due to the quick degradation of the emotional state produced by the pictoral stimuli.  To find effects during the offset period, researchers may need to use emotional manipulations likely to produce more enduring emotional or motivational states.  In addition, researchers should assess the role of individual differences, such as proneness to rumination, that may be linked to the tendency to maintain emotional states after the offset of affective stimuli. (e.g., Davidson , Dolski, Laron, &amp; Sutton, referenced in Davidson, 1998).</w:t>
      </w:r>
    </w:p>
    <w:p>
      <w:pPr>
        <w:pStyle w:val="Normal"/>
        <w:ind w:firstLine="720"/>
        <w:jc w:val="both"/>
        <w:rPr/>
      </w:pPr>
      <w:r>
        <w:rPr/>
      </w:r>
    </w:p>
    <w:p>
      <w:pPr>
        <w:pStyle w:val="TextBody"/>
        <w:ind w:firstLine="720"/>
        <w:rPr/>
      </w:pPr>
      <w:r>
        <w:rPr/>
      </w:r>
    </w:p>
    <w:p>
      <w:pPr>
        <w:pStyle w:val="Normal"/>
        <w:rPr/>
      </w:pPr>
      <w:r>
        <w:rPr/>
        <w:object w:dxaOrig="768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95pt" filled="f" o:ole="">
            <v:imagedata r:id="rId3" o:title=""/>
          </v:shape>
          <o:OLEObject Type="Embed" ProgID="Excel.Sheet.12" ShapeID="ole_rId2" DrawAspect="Content" ObjectID="_852157331" r:id="rId2"/>
        </w:object>
      </w:r>
    </w:p>
    <w:p>
      <w:pPr>
        <w:pStyle w:val="Normal"/>
        <w:widowControl w:val="false"/>
        <w:autoSpaceDE w:val="false"/>
        <w:jc w:val="both"/>
        <w:rPr/>
      </w:pPr>
      <w:r>
        <w:rPr/>
      </w:r>
    </w:p>
    <w:p>
      <w:pPr>
        <w:pStyle w:val="Normal"/>
        <w:widowControl w:val="false"/>
        <w:autoSpaceDE w:val="false"/>
        <w:jc w:val="both"/>
        <w:rPr/>
      </w:pPr>
      <w:r>
        <w:rPr>
          <w:i/>
          <w:sz w:val="20"/>
        </w:rPr>
        <w:t xml:space="preserve">Figure 1.  Startle reflex magnitudes (in </w:t>
      </w:r>
      <w:r>
        <w:rPr>
          <w:rFonts w:cs="Symbol" w:ascii="Symbol" w:hAnsi="Symbol"/>
          <w:i/>
          <w:sz w:val="20"/>
        </w:rPr>
        <w:t></w:t>
      </w:r>
      <w:r>
        <w:rPr>
          <w:i/>
          <w:sz w:val="20"/>
        </w:rPr>
        <w:t>V) while anticipating, viewing, and after offset of pleasant, +neutral, and unpleasant picture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eastAsia="Times New Roman"/>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eastAsia="Times New Roman" w:cs="Courier New"/>
      <w:color w:val="000000"/>
      <w:sz w:val="20"/>
    </w:rPr>
  </w:style>
  <w:style w:type="paragraph" w:styleId="BodyTextIndent2">
    <w:name w:val="Body Text Indent 2"/>
    <w:basedOn w:val="Normal"/>
    <w:qFormat/>
    <w:pPr>
      <w:spacing w:lineRule="auto" w:line="480"/>
      <w:ind w:firstLine="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47:00Z</dcterms:created>
  <dc:creator>Gabriel S. Dichter</dc:creator>
  <dc:description/>
  <dc:language>en-US</dc:language>
  <cp:lastModifiedBy>Andy  Tomarken</cp:lastModifiedBy>
  <cp:lastPrinted>2000-12-20T14:03:00Z</cp:lastPrinted>
  <dcterms:modified xsi:type="dcterms:W3CDTF">2000-12-20T22:09:00Z</dcterms:modified>
  <cp:revision>8</cp:revision>
  <dc:subject/>
  <dc:title> </dc:title>
</cp:coreProperties>
</file>