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Childep Figu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FIGURE 1: 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bookmarkStart w:id="0" w:name="_1019492837"/>
      <w:bookmarkStart w:id="1" w:name="_989400696"/>
      <w:bookmarkStart w:id="2" w:name="_989398700"/>
      <w:bookmarkStart w:id="3" w:name="_988673338"/>
      <w:bookmarkStart w:id="4" w:name="_988673310"/>
      <w:bookmarkStart w:id="5" w:name="_988673288"/>
      <w:bookmarkStart w:id="6" w:name="_988673280"/>
      <w:bookmarkStart w:id="7" w:name="_988673271"/>
      <w:bookmarkStart w:id="8" w:name="_988673264"/>
      <w:bookmarkStart w:id="9" w:name="_988673257"/>
      <w:bookmarkStart w:id="10" w:name="_988673250"/>
      <w:bookmarkStart w:id="11" w:name="_988673227"/>
      <w:bookmarkStart w:id="12" w:name="_988673196"/>
      <w:bookmarkStart w:id="13" w:name="_988673150"/>
      <w:bookmarkStart w:id="14" w:name="_988673122"/>
      <w:bookmarkStart w:id="15" w:name="_988673024"/>
      <w:bookmarkStart w:id="16" w:name="_98863372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11521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15pt;height:255.4pt" filled="f" o:ole="">
            <v:imagedata r:id="rId3" o:title=""/>
          </v:shape>
          <o:OLEObject Type="Embed" ProgID="Excel.Sheet.12" ShapeID="ole_rId2" DrawAspect="Content" ObjectID="_51824252" r:id="rId2"/>
        </w:object>
      </w:r>
    </w:p>
    <w:p>
      <w:pPr>
        <w:pStyle w:val="Normal"/>
        <w:ind w:right="810" w:hanging="0"/>
        <w:jc w:val="both"/>
        <w:rPr/>
      </w:pPr>
      <w:r>
        <w:rPr>
          <w:i/>
          <w:sz w:val="20"/>
        </w:rPr>
        <w:t xml:space="preserve">Mean log-transformed alpha power (in </w:t>
      </w:r>
      <w:r>
        <w:rPr>
          <w:rFonts w:cs="Symbol" w:ascii="Symbol" w:hAnsi="Symbol"/>
          <w:i/>
          <w:sz w:val="20"/>
        </w:rPr>
        <w:t></w:t>
      </w:r>
      <w:r>
        <w:rPr>
          <w:i/>
          <w:sz w:val="20"/>
        </w:rPr>
        <w:t>V) asymmetry (left-right) for the frontal regions (F3 and F4) for LR (n=13) and HR (n=25) adolescents.  More negative numbers indicate greater relative left frontal hypo-activation.</w:t>
      </w:r>
    </w:p>
    <w:p>
      <w:pPr>
        <w:pStyle w:val="Normal"/>
        <w:ind w:right="810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right="810" w:hanging="0"/>
        <w:jc w:val="both"/>
        <w:rPr/>
      </w:pPr>
      <w:r>
        <w:rPr/>
      </w:r>
    </w:p>
    <w:p>
      <w:pPr>
        <w:pStyle w:val="Normal"/>
        <w:ind w:right="810" w:hanging="0"/>
        <w:jc w:val="both"/>
        <w:rPr/>
      </w:pPr>
      <w:r>
        <w:rPr/>
        <w:t>FIGURE 2:</w:t>
      </w:r>
    </w:p>
    <w:p>
      <w:pPr>
        <w:pStyle w:val="Normal"/>
        <w:ind w:right="810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bookmarkStart w:id="17" w:name="_1019492907"/>
      <w:bookmarkStart w:id="18" w:name="_989400665"/>
      <w:bookmarkStart w:id="19" w:name="_989400520"/>
      <w:bookmarkStart w:id="20" w:name="_989398721"/>
      <w:bookmarkStart w:id="21" w:name="_988673349"/>
      <w:bookmarkStart w:id="22" w:name="_988673344"/>
      <w:bookmarkStart w:id="23" w:name="_988673319"/>
      <w:bookmarkStart w:id="24" w:name="_988673297"/>
      <w:bookmarkStart w:id="25" w:name="_988673236"/>
      <w:bookmarkStart w:id="26" w:name="_988673203"/>
      <w:bookmarkStart w:id="27" w:name="_988673143"/>
      <w:bookmarkStart w:id="28" w:name="_988673108"/>
      <w:bookmarkStart w:id="29" w:name="_988673094"/>
      <w:bookmarkStart w:id="30" w:name="_988662692"/>
      <w:bookmarkStart w:id="31" w:name="_988633734"/>
      <w:bookmarkStart w:id="32" w:name="_988633699"/>
      <w:bookmarkStart w:id="33" w:name="_988629358"/>
      <w:bookmarkStart w:id="34" w:name="_988628043"/>
      <w:bookmarkStart w:id="35" w:name="_988628032"/>
      <w:bookmarkStart w:id="36" w:name="_988628026"/>
      <w:bookmarkStart w:id="37" w:name="_988627989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r>
        <w:rPr/>
        <w:object w:dxaOrig="640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1pt;height:229.9pt" filled="f" o:ole="">
            <v:imagedata r:id="rId5" o:title=""/>
          </v:shape>
          <o:OLEObject Type="Embed" ProgID="Excel.Sheet.12" ShapeID="ole_rId4" DrawAspect="Content" ObjectID="_1913893042" r:id="rId4"/>
        </w:object>
      </w:r>
    </w:p>
    <w:p>
      <w:pPr>
        <w:pStyle w:val="Normal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 xml:space="preserve">Mean log-transformed Cz referenced alpha power (in </w:t>
      </w:r>
      <w:r>
        <w:rPr>
          <w:rFonts w:cs="Symbol" w:ascii="Symbol" w:hAnsi="Symbol"/>
          <w:i/>
          <w:sz w:val="20"/>
        </w:rPr>
        <w:t></w:t>
      </w:r>
      <w:r>
        <w:rPr>
          <w:i/>
          <w:sz w:val="20"/>
        </w:rPr>
        <w:t>V) asymmetry (left-right) for the frontal regions (F3 and F4) for male and female LR and HR adolescents.  More negative numbers indicate greater relative left frontal hypo-acti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3: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object w:dxaOrig="10240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4.85pt;height:258.05pt" filled="f" o:ole="">
            <v:imagedata r:id="rId7" o:title=""/>
          </v:shape>
          <o:OLEObject Type="Embed" ProgID="Excel.Sheet.12" ShapeID="ole_rId6" DrawAspect="Content" ObjectID="_98779389" r:id="rId6"/>
        </w:object>
      </w:r>
    </w:p>
    <w:p>
      <w:pPr>
        <w:pStyle w:val="Heading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/>
      </w:pPr>
      <w:r>
        <w:rPr/>
        <w:t>FIGURE 4:</w:t>
      </w:r>
    </w:p>
    <w:p>
      <w:pPr>
        <w:pStyle w:val="Normal"/>
        <w:rPr/>
      </w:pPr>
      <w:r>
        <w:rPr/>
      </w:r>
    </w:p>
    <w:p>
      <w:pPr>
        <w:pStyle w:val="Heading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object w:dxaOrig="10240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8.05pt;height:254pt" filled="f" o:ole="">
            <v:imagedata r:id="rId9" o:title=""/>
          </v:shape>
          <o:OLEObject Type="Embed" ProgID="Excel.Sheet.12" ShapeID="ole_rId8" DrawAspect="Content" ObjectID="_1684319535" r:id="rId8"/>
        </w:object>
      </w:r>
    </w:p>
    <w:p>
      <w:pPr>
        <w:pStyle w:val="Normal"/>
        <w:ind w:firstLine="720"/>
        <w:jc w:val="both"/>
        <w:rPr/>
      </w:pPr>
      <w:r>
        <w:rPr>
          <w:i/>
          <w:sz w:val="20"/>
        </w:rPr>
        <w:t xml:space="preserve">Mean log-transformed ears-referenced, average- referenced alpha power (in </w:t>
      </w:r>
      <w:r>
        <w:rPr>
          <w:rFonts w:cs="Symbol" w:ascii="Symbol" w:hAnsi="Symbol"/>
          <w:i/>
          <w:sz w:val="20"/>
        </w:rPr>
        <w:t></w:t>
      </w:r>
      <w:r>
        <w:rPr>
          <w:i/>
          <w:sz w:val="20"/>
        </w:rPr>
        <w:t>V) asymmetry (left-right) for the midfrontal regions (F3 and F4) for LR and HR subjects of different SES.  More negative numbers indicate greater relative left frontal hypo-activ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ct"/><Relationship Id="rId4" Type="http://schemas.openxmlformats.org/officeDocument/2006/relationships/package" Target="embeddings/oleObject2.xlsx"/><Relationship Id="rId5" Type="http://schemas.openxmlformats.org/officeDocument/2006/relationships/image" Target="media/image2.pct"/><Relationship Id="rId6" Type="http://schemas.openxmlformats.org/officeDocument/2006/relationships/package" Target="embeddings/oleObject3.xlsx"/><Relationship Id="rId7" Type="http://schemas.openxmlformats.org/officeDocument/2006/relationships/image" Target="media/image3.pct"/><Relationship Id="rId8" Type="http://schemas.openxmlformats.org/officeDocument/2006/relationships/package" Target="embeddings/oleObject4.xlsx"/><Relationship Id="rId9" Type="http://schemas.openxmlformats.org/officeDocument/2006/relationships/image" Target="media/image4.pct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9T17:12:00Z</dcterms:created>
  <dc:creator>Gabriel S. Dichter</dc:creator>
  <dc:description/>
  <dc:language>en-US</dc:language>
  <cp:lastModifiedBy>Gabriel S. Dichter</cp:lastModifiedBy>
  <dcterms:modified xsi:type="dcterms:W3CDTF">2000-07-19T17:13:00Z</dcterms:modified>
  <cp:revision>3</cp:revision>
  <dc:subject/>
  <dc:title>Childep Figures</dc:title>
</cp:coreProperties>
</file>