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u w:val="single"/>
        </w:rPr>
      </w:pPr>
      <w:r>
        <w:rPr>
          <w:u w:val="single"/>
        </w:rPr>
        <w:t>Week 1 Treatment Effects</w:t>
      </w:r>
    </w:p>
    <w:p>
      <w:pPr>
        <w:pStyle w:val="TextBody"/>
        <w:rPr/>
      </w:pPr>
      <w:r>
        <w:rPr/>
        <w:tab/>
        <w:t xml:space="preserve">We conducted Group (Sl+Med/MedOnly/Sl+Plac) X Day X Time of Day mixed model analyses of variance on each of the 8 octants of the circumplex scale. To adjust for the number of analyses performed, we tested omnibus effects (those assessing the effects of all three groups)  at a critical alpha level of .01. To test these effects, we used the SAS Mixed Procedure (e.g.,             ). PROC Mixed is a procedure that is capable of estimating and testing a wide variety of linear mixed models that combine fixed and random effects (e.g, growth curve models, repeated measures analyses of variance). </w:t>
      </w:r>
    </w:p>
    <w:p>
      <w:pPr>
        <w:pStyle w:val="Normal"/>
        <w:rPr>
          <w:sz w:val="24"/>
        </w:rPr>
      </w:pPr>
      <w:r>
        <w:rPr>
          <w:sz w:val="24"/>
        </w:rPr>
        <w:t>********************************************</w:t>
      </w:r>
    </w:p>
    <w:p>
      <w:pPr>
        <w:pStyle w:val="Normal"/>
        <w:rPr>
          <w:sz w:val="24"/>
        </w:rPr>
      </w:pPr>
      <w:r>
        <w:rPr>
          <w:sz w:val="24"/>
        </w:rPr>
      </w:r>
    </w:p>
    <w:p>
      <w:pPr>
        <w:pStyle w:val="Normal"/>
        <w:rPr/>
      </w:pPr>
      <w:r>
        <w:rPr/>
        <w:tab/>
      </w:r>
      <w:r>
        <w:rPr>
          <w:sz w:val="24"/>
        </w:rPr>
        <w:t xml:space="preserve">We used SAS PROC MIXED to assess effects on the mood indices assessed during the medication phase of Week 1. For reasons noted above, the focus of such analyses on change during the medication phase relative to the pretreatment baseline. Accordingly, we conducted Treatment Group (SLMED/MED/PLAC) X Day (Baseline, Treatment Day 1-Treatment Day 6) X Time of Day (8AM/3 PM/10 PM) mixed model analyses of variance. The pre-treatment baseline values used were the mean for each subject across the 8 AM, 3 PM, and 10 PM times of day.  </w:t>
      </w:r>
    </w:p>
    <w:p>
      <w:pPr>
        <w:pStyle w:val="Normal"/>
        <w:rPr>
          <w:sz w:val="24"/>
        </w:rPr>
      </w:pPr>
      <w:r>
        <w:rPr>
          <w:sz w:val="24"/>
        </w:rPr>
        <w:tab/>
        <w:t>There were two primary reasons why we used PROC MIXED rather than other statistical packages commonly used to test for repeated measures effects. First, repeated measures software typically used constrains the researcher’s ability to model the structure of the residual effects across time. Such programs typically allow only either a compound symmetric or unconstrained error structure. PROC MIXED offers the researcher greater flexibility in modeling the structure of the cross-time random and residual effects (e.g., green book, yellow book,    ). Second, and more importantly</w:t>
      </w:r>
    </w:p>
    <w:p>
      <w:pPr>
        <w:pStyle w:val="Normal"/>
        <w:rPr>
          <w:sz w:val="24"/>
        </w:rPr>
      </w:pPr>
      <w:r>
        <w:rPr>
          <w:sz w:val="24"/>
        </w:rPr>
        <w:t>*************************************************</w:t>
      </w:r>
    </w:p>
    <w:p>
      <w:pPr>
        <w:pStyle w:val="Normal"/>
        <w:ind w:firstLine="720"/>
        <w:rPr>
          <w:sz w:val="24"/>
        </w:rPr>
      </w:pPr>
      <w:r>
        <w:rPr>
          <w:sz w:val="24"/>
        </w:rPr>
        <w:t xml:space="preserve">In the present context, a main advantage of PROC Mixed relative to more traditional procedures is the capacity to estimate effects when data are incomplete. Most conventional software used to conduct repeated measures analyses, or other types of analyses, require that all subjects have complete data across all timepoints. That is, such programs use what is commonly referred to as a listwise deletion strategy to test for effects. However, it is well known that listwise deletion can be associated with significant limitations. Before describing, it is necessary to discuss the three primary categories that are often used to characterize missing data: missing completely at random (MCAR), missing at random (MAR), and non-ignorable. Consider, for example, two variables, X and Y. Assume that X is observed on all subjects while Y is observed on the majority of subjects but missing for some. If the hypothetical population distribution of Y for those subjects with missing values is identical to the distribution of Y for those subjects with observed values, Y is considered missing completely at random (MCAR). In this case, the two groups of subjects are essentially random samples from the same population. If the distribution of Y differs for the missing and non-missing groups but the conditional distributions of Y given X are identical for the two groups, then Y values are considered missing at random. In this case, as long as X is included in any model designed to test for effects on Y, and if the appropriate estimation procedures are used, then unbiased estimates of effects involving Y can be obtained. If neither condition holds, then the missing data on Y are considered non-ignorable and some degree of bias in estimates of effects involving Y is likely. </w:t>
      </w:r>
    </w:p>
    <w:p>
      <w:pPr>
        <w:pStyle w:val="Normal"/>
        <w:ind w:firstLine="720"/>
        <w:rPr>
          <w:sz w:val="24"/>
        </w:rPr>
      </w:pPr>
      <w:r>
        <w:rPr>
          <w:sz w:val="24"/>
        </w:rPr>
      </w:r>
    </w:p>
    <w:p>
      <w:pPr>
        <w:pStyle w:val="Normal"/>
        <w:ind w:firstLine="720"/>
        <w:rPr>
          <w:sz w:val="24"/>
        </w:rPr>
      </w:pPr>
      <w:r>
        <w:rPr>
          <w:sz w:val="24"/>
        </w:rPr>
        <w:t xml:space="preserve">a target variable ‘Y’, for whom some subjects have . IfIf the distribution of the variable  When data are missing completely at random, When the data are missing completely at random (MCAR), estimates of means and variances yielded by listwise deletion are unbiased. However, they are not optimally efficient (i.e., standard errors are inflated), particularly if a non-trivial proportion of subjects have at least one observation missing. When the data are missing at random (MAR), </w:t>
      </w:r>
    </w:p>
    <w:p>
      <w:pPr>
        <w:pStyle w:val="Normal"/>
        <w:ind w:firstLine="720"/>
        <w:rPr>
          <w:sz w:val="24"/>
        </w:rPr>
      </w:pPr>
      <w:r>
        <w:rPr>
          <w:sz w:val="24"/>
        </w:rPr>
      </w:r>
    </w:p>
    <w:p>
      <w:pPr>
        <w:pStyle w:val="Normal"/>
        <w:ind w:firstLine="720"/>
        <w:rPr>
          <w:sz w:val="24"/>
        </w:rPr>
      </w:pPr>
      <w:r>
        <w:rPr>
          <w:sz w:val="24"/>
        </w:rPr>
      </w:r>
      <w:r>
        <w:br w:type="page"/>
      </w:r>
    </w:p>
    <w:p>
      <w:pPr>
        <w:pStyle w:val="Normal"/>
        <w:ind w:firstLine="720"/>
        <w:rPr>
          <w:sz w:val="24"/>
        </w:rPr>
      </w:pPr>
      <w:r>
        <w:rPr>
          <w:sz w:val="24"/>
        </w:rPr>
      </w:r>
    </w:p>
    <w:p>
      <w:pPr>
        <w:pStyle w:val="Heading2"/>
        <w:rPr/>
      </w:pPr>
      <w:r>
        <w:rPr/>
        <w:t>Across-Time Relations Among Emotion Measures</w:t>
      </w:r>
    </w:p>
    <w:p>
      <w:pPr>
        <w:pStyle w:val="Normal"/>
        <w:rPr>
          <w:sz w:val="24"/>
          <w:u w:val="single"/>
        </w:rPr>
      </w:pPr>
      <w:r>
        <w:rPr>
          <w:sz w:val="24"/>
          <w:u w:val="single"/>
        </w:rPr>
      </w:r>
    </w:p>
    <w:p>
      <w:pPr>
        <w:pStyle w:val="TextBody"/>
        <w:rPr/>
      </w:pPr>
      <w:r>
        <w:rPr/>
        <w:t xml:space="preserve">The results summarized above indicate that the combination of sleep deprivation and nortriptyline treatment had greater effects on high arousal and the three indices of pleasant affect than on the other measures of emotion assessed. In light of recent work on the bipolar dimensional structure of emotion, the absence of effects on those octants that are bipolar opposites of the high arousal the pleasant affect indices would appear particularly surprising. For example, according to the bipolarity perspective,  the highly significant effects of sleep deprivation plus antidepressant treatment on activated pleasant affect should have been paralleled by highly significant effects on  unactivated negative affect (the bipolar opposite of activated pleasant affect). Such effects, of course, should be opposite in sign (i.e., relative increases in activated pleasant affect paralleled by relative decreases in unactivated negative affect). </w:t>
      </w:r>
    </w:p>
    <w:p>
      <w:pPr>
        <w:pStyle w:val="TextBody"/>
        <w:rPr/>
      </w:pPr>
      <w:r>
        <w:rPr/>
        <w:tab/>
        <w:t xml:space="preserve">Because of the the mixed model results appeared to be at least somewhat inconsistent with predictions that would be derived from the bipolar perspective, we conducted additional analyses that more directly assessed the relation among pairs of emotion measures that would be hypothesized to be bipolar opposites. In assessing such relations, two primary approaches could be adopted. The first is a cross-sectional one that  assesses the relation between  individual differences in emotion dimensions assessed at a given point in time or aggregated across time. This approach is the one that has been used in the clear majority of studies on the dimensional structure of emotion. The second approach focuses on change over time and assesses relations between change in a given emotion dimension and changes in other dimensions. Reflecting this perspective are several prior studies that have assessed within-subject variations in emotion over time. </w:t>
      </w:r>
    </w:p>
    <w:p>
      <w:pPr>
        <w:pStyle w:val="TextBody"/>
        <w:rPr/>
      </w:pPr>
      <w:r>
        <w:rPr/>
        <w:tab/>
        <w:t xml:space="preserve">For several reasons, we focused on assessments of the relations between changes in emotion dimensions over time. First, this is an intervention. Second, we believed that this perspective would be less sensitive to response set. The final reason was space constraints. </w:t>
      </w:r>
    </w:p>
    <w:p>
      <w:pPr>
        <w:pStyle w:val="TextBody"/>
        <w:rPr/>
      </w:pPr>
      <w:r>
        <w:rPr/>
        <w:tab/>
        <w:t xml:space="preserve">However, in conducting such analyses, we adopted a slightly different perspective from that used in the majority of emotion studies. These have adopted some variant of p factor analysis or mds and assessed relations between emotion dimensions on an intra-subject basis. This had some limitations in the present context. First, especially if we were concered with relations across days rather than times of day, we had relatively small number of data points per subject. Non optimal. Secondly, consistent with recent developments in several different areas of research, rather than focus on intra-individual changes alone, we wanted to use information about individual differences by focusing on inter-individual differences in intra-individual change. According to this perspective, we would ask whether those individuals who demonstrated the greatest increases in activated pleasant affect were those who demonstrated the greatest decreases in unactivated negative affec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fluctuations in emotion dimensions his approach can be further subdivided into an intra-individual approach and one  idiographic in nature, with separate analyses conducted for each individual participant or   For two reasons, we focused primarily on structural relationships that reflected the processes of within-subjects change across time. </w:t>
      </w:r>
    </w:p>
    <w:p>
      <w:pPr>
        <w:pStyle w:val="TextBody"/>
        <w:rPr/>
      </w:pPr>
      <w:r>
        <w:rPr/>
      </w:r>
    </w:p>
    <w:p>
      <w:pPr>
        <w:pStyle w:val="TextBody"/>
        <w:rPr/>
      </w:pPr>
      <w:r>
        <w:rPr/>
        <w:t xml:space="preserve">,  would have led to the expecation served to prevent the decline in positive affect that was observed in the two other treatment groups. </w:t>
      </w:r>
    </w:p>
    <w:p>
      <w:pPr>
        <w:pStyle w:val="Normal"/>
        <w:rPr>
          <w:sz w:val="24"/>
        </w:rPr>
      </w:pPr>
      <w:r>
        <w:rPr>
          <w:sz w:val="24"/>
        </w:rPr>
      </w:r>
    </w:p>
    <w:p>
      <w:pPr>
        <w:pStyle w:val="Normal"/>
        <w:rPr>
          <w:sz w:val="24"/>
        </w:rPr>
      </w:pPr>
      <w:r>
        <w:rPr>
          <w:sz w:val="24"/>
        </w:rPr>
        <w:t xml:space="preserve"> </w:t>
      </w:r>
      <w:r>
        <w:rPr>
          <w:sz w:val="24"/>
        </w:rPr>
        <w:t xml:space="preserve">Such effects could conceivably be explained by the argument that   a combination of random measurement error and acquiesence or other forms of response bias might serve to mask the bipolar effects of the treatment manipulations. In this view, the random measurement error serves to attenuate correlations between emotion measures that are hypothesized to be bipolar opposites, while response biases serve to promote positive correlations between such measures. The cumulative effect of both biases are correlations that are closer to zero and fail to reflect a strong inverse relation between the a given pair of bipolar opposites. </w:t>
      </w:r>
    </w:p>
    <w:p>
      <w:pPr>
        <w:pStyle w:val="Normal"/>
        <w:ind w:firstLine="72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1:50:00Z</dcterms:created>
  <dc:creator>Andy Tomarken</dc:creator>
  <dc:description/>
  <dc:language>en-US</dc:language>
  <cp:lastModifiedBy>Andy Tomarken</cp:lastModifiedBy>
  <dcterms:modified xsi:type="dcterms:W3CDTF">1999-08-07T21:50:00Z</dcterms:modified>
  <cp:revision>2</cp:revision>
  <dc:subject/>
  <dc:title>Week 1 Treatment Effects</dc:title>
</cp:coreProperties>
</file>