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rtle Modulation During the Anticipation of Emotional Pictures</w:t>
      </w:r>
    </w:p>
    <w:p>
      <w:pPr>
        <w:pStyle w:val="Normal"/>
        <w:jc w:val="center"/>
        <w:rPr>
          <w:b/>
          <w:b/>
          <w:u w:val="single"/>
        </w:rPr>
      </w:pPr>
      <w:r>
        <w:rPr>
          <w:b/>
          <w:u w:val="single"/>
        </w:rPr>
      </w:r>
    </w:p>
    <w:p>
      <w:pPr>
        <w:pStyle w:val="Normal"/>
        <w:jc w:val="center"/>
        <w:rPr/>
      </w:pPr>
      <w:r>
        <w:rPr/>
      </w:r>
    </w:p>
    <w:p>
      <w:pPr>
        <w:pStyle w:val="Normal"/>
        <w:jc w:val="center"/>
        <w:rPr/>
      </w:pPr>
      <w:r>
        <w:rPr/>
        <w:t>Brief Report</w:t>
      </w:r>
    </w:p>
    <w:p>
      <w:pPr>
        <w:pStyle w:val="Normal"/>
        <w:jc w:val="center"/>
        <w:rPr/>
      </w:pPr>
      <w:r>
        <w:rPr/>
      </w:r>
    </w:p>
    <w:p>
      <w:pPr>
        <w:pStyle w:val="Normal"/>
        <w:jc w:val="center"/>
        <w:rPr/>
      </w:pPr>
      <w:r>
        <w:rPr/>
      </w:r>
    </w:p>
    <w:p>
      <w:pPr>
        <w:pStyle w:val="Normal"/>
        <w:jc w:val="center"/>
        <w:rPr/>
      </w:pPr>
      <w:r>
        <w:rPr/>
        <w:t>Gabriel S. Dichter, Andrew J. Tomarken, Brian R. Baucom</w:t>
      </w: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t>Department of Psychology, College of Arts &amp; Sciences, Vanderbilt University</w:t>
      </w:r>
    </w:p>
    <w:p>
      <w:pPr>
        <w:pStyle w:val="PlainText"/>
        <w:jc w:val="center"/>
        <w:rPr>
          <w:rFonts w:ascii="Times;Times New Roman" w:hAnsi="Times;Times New Roman" w:cs="Times;Times New Roman"/>
          <w:sz w:val="24"/>
          <w:vertAlign w:val="superscript"/>
        </w:rPr>
      </w:pPr>
      <w:r>
        <w:rPr>
          <w:rFonts w:cs="Times;Times New Roman" w:ascii="Times;Times New Roman" w:hAnsi="Times;Times New Roman"/>
          <w:sz w:val="24"/>
        </w:rPr>
        <w:t>301 Wilson Hall, Nashville, TN 37240</w:t>
      </w:r>
    </w:p>
    <w:p>
      <w:pPr>
        <w:pStyle w:val="Heading"/>
        <w:jc w:val="both"/>
        <w:rPr>
          <w:rFonts w:ascii="Times;Times New Roman" w:hAnsi="Times;Times New Roman" w:cs="Times;Times New Roman"/>
          <w:sz w:val="24"/>
          <w:vertAlign w:val="superscript"/>
        </w:rPr>
      </w:pPr>
      <w:r>
        <w:rPr>
          <w:rFonts w:cs="Times;Times New Roman"/>
          <w:sz w:val="24"/>
          <w:vertAlign w:val="superscript"/>
        </w:rPr>
      </w:r>
    </w:p>
    <w:p>
      <w:pPr>
        <w:pStyle w:val="Heading"/>
        <w:jc w:val="both"/>
        <w:rPr/>
      </w:pPr>
      <w:r>
        <w:rPr/>
      </w:r>
    </w:p>
    <w:p>
      <w:pPr>
        <w:pStyle w:val="Heading"/>
        <w:jc w:val="both"/>
        <w:rPr/>
      </w:pPr>
      <w:r>
        <w:rPr/>
        <w:t>Abstract</w:t>
      </w:r>
    </w:p>
    <w:p>
      <w:pPr>
        <w:pStyle w:val="TextBody"/>
        <w:ind w:firstLine="720"/>
        <w:rPr/>
      </w:pPr>
      <w:r>
        <w:rPr/>
        <w:t xml:space="preserve">Although affective modulation of the startle reflex is a highly replicable effect, the </w:t>
      </w:r>
      <w:del w:id="0" w:author="Andy  Tomarken" w:date="2000-12-13T15:55:00Z">
        <w:r>
          <w:rPr/>
          <w:delText xml:space="preserve"> </w:delText>
        </w:r>
      </w:del>
      <w:r>
        <w:rPr/>
        <w:t>majority of studies have administered  startle probes during exposure to affective stimuli. To examine more comprehensively the temporal course of startle potentiation, we assessed blink modulation before, during, and immediately after exposure to positive, negative, and neutral pictures.. On each trial,  cues about the affective content of slides were presented, after which acoustic startle probes were delivered either before slide onset, during slide onset, or  immediately  after slide offset.   As expected, we observed a linear relation between picture valence and startle amplitude during picture viewing. Surprisingly, tartle amplitude was larger while anticipating pleasant and unpleasant pictures relative to neutral pictures. artle response. No significant effects  were observed during the offset phase.  These results indicate that startle modulation is conditional upon temporal factors linked to stimulus onset and offset.</w:t>
      </w:r>
    </w:p>
    <w:p>
      <w:pPr>
        <w:pStyle w:val="TextBody"/>
        <w:rPr/>
      </w:pPr>
      <w:r>
        <w:rPr/>
      </w:r>
    </w:p>
    <w:p>
      <w:pPr>
        <w:pStyle w:val="TextBody"/>
        <w:rPr>
          <w:b/>
          <w:b/>
        </w:rPr>
      </w:pPr>
      <w:r>
        <w:rPr>
          <w:b/>
        </w:rPr>
        <w:t>1. Introduction</w:t>
      </w:r>
    </w:p>
    <w:p>
      <w:pPr>
        <w:pStyle w:val="TextBody"/>
        <w:rPr>
          <w:b/>
          <w:b/>
        </w:rPr>
      </w:pPr>
      <w:r>
        <w:rPr>
          <w:b/>
        </w:rPr>
      </w:r>
    </w:p>
    <w:p>
      <w:pPr>
        <w:pStyle w:val="TextBody"/>
        <w:ind w:firstLine="720"/>
        <w:rPr/>
      </w:pPr>
      <w:r>
        <w:rPr/>
        <w:t>There is a variety of evidence that the startle reflex to exteroceptive stimuli with an abrupt onset is modulated by the emotional state of the organism and the affective stimuli present in the immediate environment</w:t>
      </w:r>
      <w:ins w:id="1" w:author="Andy  Tomarken" w:date="2000-12-13T16:03:00Z">
        <w:r>
          <w:rPr/>
          <w:t xml:space="preserve"> (references)</w:t>
        </w:r>
      </w:ins>
      <w:del w:id="2" w:author="Andy  Tomarken" w:date="2000-12-13T16:03:00Z">
        <w:r>
          <w:rPr/>
          <w:delText xml:space="preserve">. foreground stimuliThe magnitude of the startle reflex is potentiated by several different When animals and humans are exposed to a startling probe, a startle response is typically elicited (Landis &amp; Hunt, 1939).  Recently, startle eyeblink modulation in humans has become an important psychophysiological measure of emotion (e.g., Vrana, Spence, &amp; Lane 1988),  attention (e.g., Bradley, Cuthbert, &amp; Lang, 1993), and fear conditioning (e.g., Grillon &amp; Ameli, 1991).  </w:delText>
        </w:r>
      </w:del>
      <w:r>
        <w:rPr/>
        <w:t>Most relevant in the present context are two sets of findings.  First, research has shown that when subjects view pictures that range with respect to the emotional dimensions of valence (i.e., unpleasant-pleasant) and arousal (i.e., excited-calm), the amplitude of the startle eyeblink response is linearly related to the emotional state of the subject (e.g., Lang, Bradley, &amp; Cuthbert, 1990).  Specifically, when subjects are probed during the “affect region” (i.e., 1300-3800 ms after picture onset), startle responses elicited while subjects view unpleasant and pleasant pictures are augmented and attenuated, respectively, relative to neutral pictures.  Lang and colleagues (1990) proposed that the match or mismatch between the valence of a reflex and the valence of the organism’s emotional state determines whether the reflex is augmented or attenuated, respectively.</w:t>
      </w:r>
    </w:p>
    <w:p>
      <w:pPr>
        <w:pStyle w:val="TextBody"/>
        <w:ind w:firstLine="720"/>
        <w:rPr/>
      </w:pPr>
      <w:r>
        <w:rPr/>
        <w:t>Second, Grillon and colleagues have extensively investigated the effects of fear and anticipatory anxiety on the acoustic startle reflex.  Their research indicates that startle responses are augmented when subjects anticipate mild electric shocks (Grillon &amp; Ameli, 1991).  To discern whether valence or attention modulates the startle response in their conditioned fear paradigm, Grillon, Ameli, Merikangas, Woods &amp; Davis (1993) replaced the threat of aversive shocks with instructions to attend to tactile stimuli.  They found no startle modulation in this paradigm, and concluded that a state of attending or anticipation per se (i.e., increased arousal) is not sufficient to facilitate the startle response.  Rather, they concluded, a state of fear or anxiety (i.e., unpleasantness) is necessary to augment the startle response.</w:t>
      </w:r>
    </w:p>
    <w:p>
      <w:pPr>
        <w:pStyle w:val="TextBody"/>
        <w:ind w:firstLine="720"/>
        <w:rPr/>
      </w:pPr>
      <w:r>
        <w:rPr/>
        <w:t>To further investigate startle modulation while anticipating affective states, we presented acoustic startle probes to subjects while they anticipated stimuli that systematically varied with respect to both valence and arousal.  Subjects also heard probes while viewing pictures and after picture offset.  Based on the findings of Vrana et al. (1988) and of Grillon and colleagues (1991, 1993), we predicted a linear relation between picture valence and startle amplitude while anticipating, viewing, and after the offset of affective pictures.  Because pictures induce only a transient and weak emotional impact, we predicted that the relation between picture valence and startle magnitude would be stronger while viewing pictures than during the other two conditions.</w:t>
      </w:r>
    </w:p>
    <w:p>
      <w:pPr>
        <w:pStyle w:val="TextBody"/>
        <w:rPr/>
      </w:pPr>
      <w:r>
        <w:rPr/>
      </w:r>
    </w:p>
    <w:p>
      <w:pPr>
        <w:pStyle w:val="TextBody"/>
        <w:rPr>
          <w:b/>
          <w:b/>
        </w:rPr>
      </w:pPr>
      <w:r>
        <w:rPr>
          <w:b/>
        </w:rPr>
        <w:t>2. Methods</w:t>
      </w:r>
    </w:p>
    <w:p>
      <w:pPr>
        <w:pStyle w:val="TextBody"/>
        <w:rPr>
          <w:b/>
          <w:b/>
        </w:rPr>
      </w:pPr>
      <w:r>
        <w:rPr>
          <w:b/>
        </w:rPr>
      </w:r>
    </w:p>
    <w:p>
      <w:pPr>
        <w:pStyle w:val="TextBodyIndent"/>
        <w:rPr/>
      </w:pPr>
      <w:r>
        <w:rPr>
          <w:rFonts w:eastAsia="Times New Roman"/>
        </w:rPr>
        <w:t>Participants were 43 introductory psychology students (23 female, 20 male; mean age = 18.2 years; SD = .61 years) at Vanderbilt University who volunteered for an experiment about “watching pictures.”  They received course credit toward their research requirements.  All subjects had normal hearing and normal or corrected vision, as assessed by self-report.</w:t>
      </w:r>
      <w:r>
        <w:rPr/>
        <w:t xml:space="preserve"> </w:t>
      </w:r>
    </w:p>
    <w:p>
      <w:pPr>
        <w:pStyle w:val="TextBodyIndent"/>
        <w:rPr>
          <w:rFonts w:eastAsia="Times New Roman"/>
        </w:rPr>
      </w:pPr>
      <w:r>
        <w:rPr/>
        <w:t xml:space="preserve">Participants were told that they would see pictures on a monitor, and that a meaningful arrow would precede the presentation of each picture.  </w:t>
      </w:r>
      <w:del w:id="3" w:author="Andy  Tomarken" w:date="2000-12-13T16:18:00Z">
        <w:r>
          <w:rPr/>
          <w:delText xml:space="preserve">Subjects were told that </w:delText>
        </w:r>
      </w:del>
      <w:ins w:id="4" w:author="Andy  Tomarken" w:date="2000-12-13T16:18:00Z">
        <w:r>
          <w:rPr/>
          <w:t>A</w:t>
        </w:r>
      </w:ins>
      <w:del w:id="5" w:author="Andy  Tomarken" w:date="2000-12-13T16:18:00Z">
        <w:r>
          <w:rPr/>
          <w:delText>a</w:delText>
        </w:r>
      </w:del>
      <w:r>
        <w:rPr/>
        <w:t>n “up-arrow” indicated that a p</w:t>
      </w:r>
      <w:ins w:id="6" w:author="Andy  Tomarken" w:date="2000-12-13T16:18:00Z">
        <w:r>
          <w:rPr/>
          <w:t>leasant</w:t>
        </w:r>
      </w:ins>
      <w:del w:id="7" w:author="Andy  Tomarken" w:date="2000-12-13T16:18:00Z">
        <w:r>
          <w:rPr/>
          <w:delText>ositive</w:delText>
        </w:r>
      </w:del>
      <w:r>
        <w:rPr/>
        <w:t xml:space="preserve"> picture was to follow, a “down-arrow” indicated that a</w:t>
      </w:r>
      <w:ins w:id="8" w:author="Andy  Tomarken" w:date="2000-12-13T16:18:00Z">
        <w:r>
          <w:rPr/>
          <w:t>n unpleasant</w:t>
        </w:r>
      </w:ins>
      <w:del w:id="9" w:author="Andy  Tomarken" w:date="2000-12-13T16:18:00Z">
        <w:r>
          <w:rPr/>
          <w:delText xml:space="preserve"> negative</w:delText>
        </w:r>
      </w:del>
      <w:r>
        <w:rPr/>
        <w:t xml:space="preserve"> picture was to follow, and a “sideways-arrow” indicated that a neutral picture was to follow.  Arrows were large, black block figures on a white background.  Participants were told </w:t>
      </w:r>
      <w:ins w:id="10" w:author="Andy  Tomarken" w:date="2000-12-13T16:19:00Z">
        <w:r>
          <w:rPr/>
          <w:t xml:space="preserve">that they would periodically be hearing brief sounds over the headphones (Make and model) and they should try to </w:t>
        </w:r>
      </w:ins>
      <w:del w:id="11" w:author="Andy  Tomarken" w:date="2000-12-13T16:20:00Z">
        <w:r>
          <w:rPr/>
          <w:delText>to</w:delText>
        </w:r>
      </w:del>
      <w:r>
        <w:rPr/>
        <w:t xml:space="preserve"> ignore </w:t>
      </w:r>
      <w:ins w:id="12" w:author="Andy  Tomarken" w:date="2000-12-13T16:20:00Z">
        <w:r>
          <w:rPr/>
          <w:t xml:space="preserve">these sounds. </w:t>
        </w:r>
      </w:ins>
      <w:del w:id="13" w:author="Andy  Tomarken" w:date="2000-12-13T16:20:00Z">
        <w:r>
          <w:rPr/>
          <w:delText>any sounds presented over the headphones</w:delText>
        </w:r>
      </w:del>
      <w:r>
        <w:rPr/>
        <w:t>.</w:t>
      </w:r>
    </w:p>
    <w:p>
      <w:pPr>
        <w:pStyle w:val="TextBody"/>
        <w:rPr>
          <w:ins w:id="36" w:author="Andy  Tomarken" w:date="2000-12-13T16:39:00Z"/>
        </w:rPr>
      </w:pPr>
      <w:r>
        <w:rPr/>
        <w:t>Pictures were selected from the I</w:t>
      </w:r>
      <w:ins w:id="14" w:author="Andy  Tomarken" w:date="2000-12-13T16:20:00Z">
        <w:r>
          <w:rPr/>
          <w:t xml:space="preserve">nternational </w:t>
        </w:r>
      </w:ins>
      <w:r>
        <w:rPr/>
        <w:t>A</w:t>
      </w:r>
      <w:ins w:id="15" w:author="Andy  Tomarken" w:date="2000-12-13T16:20:00Z">
        <w:r>
          <w:rPr/>
          <w:t xml:space="preserve">ffective </w:t>
        </w:r>
      </w:ins>
      <w:r>
        <w:rPr/>
        <w:t>P</w:t>
      </w:r>
      <w:ins w:id="16" w:author="Andy  Tomarken" w:date="2000-12-13T16:20:00Z">
        <w:r>
          <w:rPr/>
          <w:t xml:space="preserve">icture </w:t>
        </w:r>
      </w:ins>
      <w:r>
        <w:rPr/>
        <w:t>S</w:t>
      </w:r>
      <w:ins w:id="17" w:author="Andy  Tomarken" w:date="2000-12-13T16:20:00Z">
        <w:r>
          <w:rPr/>
          <w:t>ystem</w:t>
        </w:r>
      </w:ins>
      <w:r>
        <w:rPr/>
        <w:t xml:space="preserve"> (</w:t>
      </w:r>
      <w:ins w:id="18" w:author="Andy  Tomarken" w:date="2000-12-13T16:21:00Z">
        <w:r>
          <w:rPr/>
          <w:t xml:space="preserve">IAPS; </w:t>
        </w:r>
      </w:ins>
      <w:r>
        <w:rPr/>
        <w:t>Lang, 1995)</w:t>
      </w:r>
      <w:ins w:id="19" w:author="Andy  Tomarken" w:date="2000-12-13T16:23:00Z">
        <w:r>
          <w:rPr/>
          <w:t xml:space="preserve">. IAPS slides depict a variety of stimuli and elicit a range of responses on dimensions of valence (i.e., pleasant-unpleasant)  and arousal (i.e., calm-excited). </w:t>
        </w:r>
      </w:ins>
      <w:r>
        <w:rPr/>
        <w:t xml:space="preserve"> </w:t>
      </w:r>
      <w:ins w:id="20" w:author="Andy  Tomarken" w:date="2000-12-13T16:22:00Z">
        <w:r>
          <w:rPr/>
          <w:t xml:space="preserve">On the </w:t>
        </w:r>
      </w:ins>
      <w:del w:id="21" w:author="Andy  Tomarken" w:date="2000-12-13T16:22:00Z">
        <w:r>
          <w:rPr/>
          <w:delText xml:space="preserve">on </w:delText>
        </w:r>
      </w:del>
      <w:r>
        <w:rPr/>
        <w:t xml:space="preserve">the basis of their </w:t>
      </w:r>
      <w:ins w:id="22" w:author="Andy  Tomarken" w:date="2000-12-13T16:22:00Z">
        <w:r>
          <w:rPr/>
          <w:t xml:space="preserve">normative </w:t>
        </w:r>
      </w:ins>
      <w:del w:id="23" w:author="Andy  Tomarken" w:date="2000-12-13T16:22:00Z">
        <w:r>
          <w:rPr/>
          <w:delText>published affective</w:delText>
        </w:r>
      </w:del>
      <w:r>
        <w:rPr/>
        <w:t xml:space="preserve"> valence and arousal ratings</w:t>
      </w:r>
      <w:ins w:id="24" w:author="Andy  Tomarken" w:date="2000-12-13T16:23:00Z">
        <w:r>
          <w:rPr/>
          <w:t>, we selected six sets of 67 slides</w:t>
        </w:r>
      </w:ins>
      <w:ins w:id="25" w:author="Andy  Tomarken" w:date="2000-12-13T16:26:00Z">
        <w:r>
          <w:rPr/>
          <w:t xml:space="preserve"> (3 sets for males and 3 sets for females). Seven slides in each set were used during a habituation phase before exposure to the experimental stimuli. The remaining 60 slides were divided equally into </w:t>
        </w:r>
      </w:ins>
      <w:ins w:id="26" w:author="Andy  Tomarken" w:date="2000-12-13T16:33:00Z">
        <w:r>
          <w:rPr/>
          <w:t xml:space="preserve">the </w:t>
        </w:r>
      </w:ins>
      <w:ins w:id="27" w:author="Andy  Tomarken" w:date="2000-12-13T16:27:00Z">
        <w:r>
          <w:rPr/>
          <w:t>three valence categories</w:t>
        </w:r>
      </w:ins>
      <w:ins w:id="28" w:author="Andy  Tomarken" w:date="2000-12-13T16:33:00Z">
        <w:r>
          <w:rPr/>
          <w:t xml:space="preserve"> of pleasant (valence ratings &gt;   … on  a scale), unpleasant (valence ratings &lt; </w:t>
        </w:r>
      </w:ins>
      <w:ins w:id="29" w:author="Andy  Tomarken" w:date="2000-12-13T16:35:00Z">
        <w:r>
          <w:rPr/>
          <w:t>….)</w:t>
        </w:r>
      </w:ins>
      <w:ins w:id="30" w:author="Andy  Tomarken" w:date="2000-12-13T16:33:00Z">
        <w:r>
          <w:rPr/>
          <w:t>, and neutral</w:t>
        </w:r>
      </w:ins>
      <w:ins w:id="31" w:author="Andy  Tomarken" w:date="2000-12-13T16:35:00Z">
        <w:r>
          <w:rPr/>
          <w:t xml:space="preserve"> ( valence ratings &gt;    and &lt;    …)</w:t>
        </w:r>
      </w:ins>
      <w:ins w:id="32" w:author="Andy  Tomarken" w:date="2000-12-13T16:33:00Z">
        <w:r>
          <w:rPr/>
          <w:t xml:space="preserve"> (n’s = 20 per set).</w:t>
        </w:r>
      </w:ins>
      <w:ins w:id="33" w:author="Andy  Tomarken" w:date="2000-12-13T16:35:00Z">
        <w:r>
          <w:rPr/>
          <w:t xml:space="preserve"> Based on slide-by-slide matching the six sets were equated on the mean and distribution of  valence and arousal ratings.  Across all sets the mean normative valence and arousal ratings </w:t>
        </w:r>
      </w:ins>
      <w:ins w:id="34" w:author="Andy  Tomarken" w:date="2000-12-13T16:37:00Z">
        <w:r>
          <w:rPr/>
          <w:t xml:space="preserve">per set were as follows: pleasant, M Val. =   M Arousal           ).  Unpleasant pictures included images  of victims of violent deaths, snakes, bloody wounds, and aimed guns; neutral pictures were generally common household objects, such as a hairdryer, a book, and shoes; pleasant pictures included erotic images, babies, cuddly animals, sports scenes, and appetizing food on a 43 cm (diagonal measure) </w:t>
        </w:r>
      </w:ins>
      <w:ins w:id="35" w:author="Andy  Tomarken" w:date="2000-12-13T16:39:00Z">
        <w:r>
          <w:rPr/>
          <w:t xml:space="preserve">Pictures were presented in 640 X 480 resolution on a 43 cm (diagonal measure) NanoFlex monitor located 122 cm away from participants. </w:t>
        </w:r>
      </w:ins>
    </w:p>
    <w:p>
      <w:pPr>
        <w:pStyle w:val="TextBody"/>
        <w:ind w:firstLine="720"/>
        <w:rPr>
          <w:ins w:id="38" w:author="Andy  Tomarken" w:date="2000-12-13T16:33:00Z"/>
        </w:rPr>
      </w:pPr>
      <w:ins w:id="37" w:author="Andy  Tomarken" w:date="2000-12-13T16:33:00Z">
        <w:r>
          <w:rPr/>
        </w:r>
      </w:ins>
    </w:p>
    <w:p>
      <w:pPr>
        <w:pStyle w:val="TextBody"/>
        <w:rPr/>
      </w:pPr>
      <w:ins w:id="39" w:author="Andy  Tomarken" w:date="2000-12-13T16:33:00Z">
        <w:r>
          <w:rPr>
            <w:rFonts w:eastAsia="Times;Times New Roman"/>
          </w:rPr>
          <w:t xml:space="preserve"> </w:t>
        </w:r>
      </w:ins>
      <w:ins w:id="40" w:author="Andy  Tomarken" w:date="2000-12-13T16:27:00Z">
        <w:r>
          <w:rPr>
            <w:rFonts w:eastAsia="Times;Times New Roman"/>
          </w:rPr>
          <w:t xml:space="preserve"> </w:t>
        </w:r>
      </w:ins>
      <w:ins w:id="41" w:author="Andy  Tomarken" w:date="2000-12-13T16:27:00Z">
        <w:r>
          <w:rPr/>
          <w:t>(</w:t>
        </w:r>
      </w:ins>
      <w:ins w:id="42" w:author="Andy  Tomarken" w:date="2000-12-13T16:23:00Z">
        <w:r>
          <w:rPr/>
          <w:t>. Three sets were used for ma</w:t>
        </w:r>
      </w:ins>
      <w:r>
        <w:rPr/>
        <w:t>.</w:t>
      </w:r>
      <w:ins w:id="43" w:author="Andy  Tomarken" w:date="2000-12-13T16:21:00Z">
        <w:r>
          <w:rPr/>
          <w:t xml:space="preserve"> The IAPS slides and their ratings </w:t>
        </w:r>
      </w:ins>
      <w:r>
        <w:rPr/>
        <w:t xml:space="preserve">  </w:t>
      </w:r>
      <w:del w:id="44" w:author="Andy  Tomarken" w:date="2000-12-13T16:29:00Z">
        <w:r>
          <w:rPr/>
          <w:delText xml:space="preserve">The emotional valence and arousal values of the pictorial stimuli were determined by prior affective ratings obtained from a large sample of college students (Greenward, 1989).  The pictures were originally rated on valence (e.g., pleasure-displeasure) and arousal (e.g., excited-calm) with bipolar graphic mood scales (Hood, 1985) derived from work on the semantic differential by Mehrabian (1974).  Pictures were rated separately by males and females, and these ratings were used to select picture sets for male and female subjects, respectively.  Unpleasant pictures included images  of victims of violent deaths, snakes, bloody wounds, and aimed guns; neutral pictures were generally common household objects, such as a hairdryer, a book, and shoes; pleasant pictures included erotic images, babies, cuddly animals, sports scenes, and appetizing food.  </w:delText>
        </w:r>
      </w:del>
      <w:del w:id="45" w:author="Andy  Tomarken" w:date="2000-12-13T16:38:00Z">
        <w:r>
          <w:rPr/>
          <w:delText xml:space="preserve">Pictures were presented </w:delText>
        </w:r>
      </w:del>
      <w:r>
        <w:rPr/>
        <w:t>on a 43 cm (diagonal measure) NanoFlex monitor located 122 cm away from participants.</w:t>
      </w:r>
    </w:p>
    <w:p>
      <w:pPr>
        <w:pStyle w:val="Normal"/>
        <w:ind w:firstLine="720"/>
        <w:jc w:val="both"/>
        <w:rPr/>
      </w:pPr>
      <w:r>
        <w:rPr/>
        <w:t>Each trial consisted of a 2 s cue arrow</w:t>
      </w:r>
      <w:ins w:id="46" w:author="Andy  Tomarken" w:date="2000-12-13T16:42:00Z">
        <w:r>
          <w:rPr/>
          <w:t xml:space="preserve"> indicating picture valence</w:t>
        </w:r>
      </w:ins>
      <w:r>
        <w:rPr/>
        <w:t>, 4 s of no visual stimulation (“anticipatory</w:t>
      </w:r>
      <w:ins w:id="47" w:author="Andy  Tomarken" w:date="2000-12-13T16:42:00Z">
        <w:r>
          <w:rPr/>
          <w:t xml:space="preserve"> phase</w:t>
        </w:r>
      </w:ins>
      <w:r>
        <w:rPr/>
        <w:t>”), 6 s picture presentation (“viewing</w:t>
      </w:r>
      <w:ins w:id="48" w:author="Andy  Tomarken" w:date="2000-12-13T16:42:00Z">
        <w:r>
          <w:rPr/>
          <w:t xml:space="preserve"> phase</w:t>
        </w:r>
      </w:ins>
      <w:r>
        <w:rPr/>
        <w:t xml:space="preserve">”), and 9 s of no visual stimulation (“offset”).  The inter-trial interval (ITI) was 16-24 s (mean = 20 s).  Acoustic startle probes were presented during the anticipatory, viewing, or offset phases.  Anticipatory probes were presented 1.5 – 2.5 s (mean = 2 s) after offset of the informational cue.  Viewing probes were presented 3.5  – 4.5 s (mean = 4 s) after the onset of the picture.  Offset probes were presented 1.5 – 2.5 s (mean = 2 s) after the offset of the picture. </w:t>
      </w:r>
    </w:p>
    <w:p>
      <w:pPr>
        <w:pStyle w:val="Normal"/>
        <w:ind w:firstLine="720"/>
        <w:jc w:val="both"/>
        <w:rPr/>
      </w:pPr>
      <w:r>
        <w:rPr/>
        <w:t>Each subject viewed one habituation set</w:t>
      </w:r>
      <w:ins w:id="49" w:author="Andy  Tomarken" w:date="2000-12-13T16:44:00Z">
        <w:r>
          <w:rPr/>
          <w:t xml:space="preserve"> (7 slides)</w:t>
        </w:r>
      </w:ins>
      <w:r>
        <w:rPr/>
        <w:t xml:space="preserve"> and one experimental set</w:t>
      </w:r>
      <w:ins w:id="50" w:author="Andy  Tomarken" w:date="2000-12-13T16:44:00Z">
        <w:r>
          <w:rPr/>
          <w:t xml:space="preserve"> (60 slides)</w:t>
        </w:r>
      </w:ins>
      <w:r>
        <w:rPr/>
        <w:t xml:space="preserve">. </w:t>
      </w:r>
      <w:ins w:id="51" w:author="Andy  Tomarken" w:date="2000-12-13T16:43:00Z">
        <w:r>
          <w:rPr/>
          <w:t xml:space="preserve">The habituation set allowed subjects to learn the procedure. </w:t>
        </w:r>
      </w:ins>
      <w:r>
        <w:rPr/>
        <w:t xml:space="preserve"> </w:t>
      </w:r>
      <w:del w:id="52" w:author="Andy  Tomarken" w:date="2000-12-13T16:45:00Z">
        <w:r>
          <w:rPr/>
          <w:delText xml:space="preserve">Because the emotional effects on startle reactivity are greater after some habituation of the startle response takes place (Bradley, Lang, &amp; Cuthbert, 1993), each session started with a startle habituation set.  The habituation set also allowed subjects to learn the procedure.  Six seven-picture habituation sets (three for males and three for females) were constructed with minimal picture overlap between sets. All habituation sets were invariant with respect to valence and probe order. </w:delText>
        </w:r>
      </w:del>
      <w:r>
        <w:rPr/>
        <w:t>Pictures in the habituation sets were selected based on valence ratings indicative of neutrality (e.g., valence ratings between –2 and +2)</w:t>
      </w:r>
      <w:ins w:id="53" w:author="Andy  Tomarken" w:date="2000-12-13T16:45:00Z">
        <w:r>
          <w:rPr/>
          <w:t>.</w:t>
        </w:r>
      </w:ins>
      <w:r>
        <w:rPr/>
        <w:t xml:space="preserve"> </w:t>
      </w:r>
      <w:del w:id="54" w:author="Andy  Tomarken" w:date="2000-12-13T16:45:00Z">
        <w:r>
          <w:rPr/>
          <w:delText xml:space="preserve">to ensure that these pictures would not diminish reactions to the more affectively intense pictures in the experimental sets.  </w:delText>
        </w:r>
      </w:del>
      <w:ins w:id="55" w:author="Andy  Tomarken" w:date="2000-12-13T16:45:00Z">
        <w:r>
          <w:rPr/>
          <w:t xml:space="preserve">Two of the trials in the habituation set contained </w:t>
        </w:r>
      </w:ins>
      <w:del w:id="56" w:author="Andy  Tomarken" w:date="2000-12-13T16:45:00Z">
        <w:r>
          <w:rPr/>
          <w:delText>The habituation set consisted of seven trials; two trials each contained</w:delText>
        </w:r>
      </w:del>
      <w:r>
        <w:rPr/>
        <w:t xml:space="preserve"> anticipatory probes, </w:t>
      </w:r>
      <w:ins w:id="57" w:author="Andy  Tomarken" w:date="2000-12-13T16:46:00Z">
        <w:r>
          <w:rPr/>
          <w:t xml:space="preserve">two contained </w:t>
        </w:r>
      </w:ins>
      <w:r>
        <w:rPr/>
        <w:t xml:space="preserve">viewing probes, and </w:t>
      </w:r>
      <w:ins w:id="58" w:author="Andy  Tomarken" w:date="2000-12-13T16:46:00Z">
        <w:r>
          <w:rPr/>
          <w:t xml:space="preserve">two contained </w:t>
        </w:r>
      </w:ins>
      <w:r>
        <w:rPr/>
        <w:t>offset probes</w:t>
      </w:r>
      <w:ins w:id="59" w:author="Andy  Tomarken" w:date="2000-12-13T16:46:00Z">
        <w:r>
          <w:rPr/>
          <w:t>.</w:t>
        </w:r>
      </w:ins>
      <w:r>
        <w:rPr/>
        <w:t>,</w:t>
      </w:r>
      <w:ins w:id="60" w:author="Andy  Tomarken" w:date="2000-12-13T16:45:00Z">
        <w:r>
          <w:rPr/>
          <w:t xml:space="preserve"> respectively. </w:t>
        </w:r>
      </w:ins>
      <w:r>
        <w:rPr/>
        <w:t xml:space="preserve"> </w:t>
      </w:r>
      <w:del w:id="61" w:author="Andy  Tomarken" w:date="2000-12-13T16:46:00Z">
        <w:r>
          <w:rPr/>
          <w:delText>and one trial contained no probes.  To diminish predictability, one probe was presented during an ITI.</w:delText>
        </w:r>
      </w:del>
    </w:p>
    <w:p>
      <w:pPr>
        <w:pStyle w:val="TextBody"/>
        <w:ind w:firstLine="720"/>
        <w:rPr/>
      </w:pPr>
      <w:del w:id="62" w:author="Andy  Tomarken" w:date="2000-12-13T16:47:00Z">
        <w:r>
          <w:rPr/>
          <w:delText>Six 60-picture experimental sets (three for males and three for females) were constructed with minimal picture overlap between sets.  Each experimental set consisted of 20 pleasant, 20 neutral and 20 unpleasant pictures</w:delText>
        </w:r>
      </w:del>
      <w:r>
        <w:rPr/>
        <w:t>.</w:t>
      </w:r>
      <w:ins w:id="63" w:author="Andy  Tomarken" w:date="2000-12-13T16:46:00Z">
        <w:r>
          <w:rPr/>
          <w:t xml:space="preserve"> During the 60-trial experimental phase, </w:t>
        </w:r>
      </w:ins>
      <w:r>
        <w:rPr/>
        <w:t xml:space="preserve"> </w:t>
      </w:r>
      <w:del w:id="64" w:author="Andy  Tomarken" w:date="2000-12-13T16:47:00Z">
        <w:r>
          <w:rPr/>
          <w:delText xml:space="preserve"> P</w:delText>
        </w:r>
      </w:del>
      <w:del w:id="65" w:author="Andy  Tomarken" w:date="2000-12-13T16:50:00Z">
        <w:r>
          <w:rPr/>
          <w:delText xml:space="preserve">ictures representing the three valence categories were equally </w:delText>
        </w:r>
      </w:del>
      <w:del w:id="66" w:author="Andy  Tomarken" w:date="2000-12-13T16:47:00Z">
        <w:r>
          <w:rPr/>
          <w:delText xml:space="preserve">spaced </w:delText>
        </w:r>
      </w:del>
      <w:del w:id="67" w:author="Andy  Tomarken" w:date="2000-12-13T16:50:00Z">
        <w:r>
          <w:rPr/>
          <w:delText xml:space="preserve">throughout the trials. </w:delText>
        </w:r>
      </w:del>
      <w:r>
        <w:rPr/>
        <w:t xml:space="preserve">Eighteen trials </w:t>
      </w:r>
      <w:del w:id="68" w:author="Andy  Tomarken" w:date="2000-12-13T16:47:00Z">
        <w:r>
          <w:rPr/>
          <w:delText>each</w:delText>
        </w:r>
      </w:del>
      <w:r>
        <w:rPr/>
        <w:t xml:space="preserve"> contained anticipatory probes, viewing probes, and offset probes, </w:t>
      </w:r>
      <w:ins w:id="69" w:author="Andy  Tomarken" w:date="2000-12-13T16:47:00Z">
        <w:r>
          <w:rPr/>
          <w:t xml:space="preserve">respectively </w:t>
        </w:r>
      </w:ins>
      <w:r>
        <w:rPr/>
        <w:t>and six trials contained no probes.</w:t>
      </w:r>
      <w:ins w:id="70" w:author="Andy  Tomarken" w:date="2000-12-13T16:47:00Z">
        <w:r>
          <w:rPr/>
          <w:t xml:space="preserve"> </w:t>
        </w:r>
      </w:ins>
      <w:ins w:id="71" w:author="Andy  Tomarken" w:date="2000-12-13T16:49:00Z">
        <w:r>
          <w:rPr/>
          <w:t>Thus, t</w:t>
        </w:r>
      </w:ins>
      <w:ins w:id="72" w:author="Andy  Tomarken" w:date="2000-12-13T16:47:00Z">
        <w:r>
          <w:rPr/>
          <w:t>here were 6 trials in each of the 9 cell</w:t>
        </w:r>
      </w:ins>
      <w:ins w:id="73" w:author="Andy  Tomarken" w:date="2000-12-13T16:51:00Z">
        <w:r>
          <w:rPr/>
          <w:t>s</w:t>
        </w:r>
      </w:ins>
      <w:ins w:id="74" w:author="Andy  Tomarken" w:date="2000-12-13T16:47:00Z">
        <w:r>
          <w:rPr/>
          <w:t xml:space="preserve"> produced by the crossing of Valence Category (Pleasant/Neutral/Unpleasant) X Phase (anticipatory/viewing/offset.</w:t>
        </w:r>
      </w:ins>
      <w:ins w:id="75" w:author="Andy  Tomarken" w:date="2000-12-13T16:51:00Z">
        <w:r>
          <w:rPr/>
          <w:t xml:space="preserve"> Probes from each of the cells were equally distributed throughout the series trials. </w:t>
        </w:r>
      </w:ins>
      <w:del w:id="76" w:author="Andy  Tomarken" w:date="2000-12-13T16:51:00Z">
        <w:r>
          <w:rPr/>
          <w:delText xml:space="preserve"> </w:delText>
        </w:r>
      </w:del>
      <w:r>
        <w:rPr/>
        <w:t xml:space="preserve"> To diminish predictability, six probes were</w:t>
      </w:r>
      <w:ins w:id="77" w:author="Andy  Tomarken" w:date="2000-12-13T16:50:00Z">
        <w:r>
          <w:rPr/>
          <w:t xml:space="preserve"> also </w:t>
        </w:r>
      </w:ins>
      <w:r>
        <w:rPr/>
        <w:t xml:space="preserve"> presented during ITI’s.  Although the actual pictures differed across sets, the sequencing of </w:t>
      </w:r>
      <w:ins w:id="78" w:author="Andy  Tomarken" w:date="2000-12-13T16:52:00Z">
        <w:r>
          <w:rPr/>
          <w:t xml:space="preserve">Valence X Phase probes and slides </w:t>
        </w:r>
      </w:ins>
      <w:del w:id="79" w:author="Andy  Tomarken" w:date="2000-12-13T16:52:00Z">
        <w:r>
          <w:rPr/>
          <w:delText xml:space="preserve">valence categories and approximate normative valence rating </w:delText>
        </w:r>
      </w:del>
      <w:r>
        <w:rPr/>
        <w:t xml:space="preserve">were identical across habituation and experimental sets.   </w:t>
      </w:r>
      <w:del w:id="80" w:author="Andy  Tomarken" w:date="2000-12-13T16:52:00Z">
        <w:r>
          <w:rPr/>
          <w:delText xml:space="preserve">Pictures of each valence category were probed equally during each of the three possible probe conditions. </w:delText>
        </w:r>
      </w:del>
    </w:p>
    <w:p>
      <w:pPr>
        <w:pStyle w:val="TextBody"/>
        <w:ind w:firstLine="720"/>
        <w:rPr>
          <w:ins w:id="93" w:author="Andy  Tomarken" w:date="2000-12-13T17:18:00Z"/>
        </w:rPr>
      </w:pPr>
      <w:r>
        <w:rPr/>
        <w:t xml:space="preserve">The eyeblink component of the startle reflex was measured by bipolar recording of the electromyographic (EMG) activity below the left eye with two miniature Ag-AgCl electrodes filled with electrolyte paste.  </w:t>
      </w:r>
      <w:ins w:id="81" w:author="Andy  Tomarken" w:date="2000-12-13T16:55:00Z">
        <w:r>
          <w:rPr/>
          <w:t>A</w:t>
        </w:r>
      </w:ins>
      <w:del w:id="82" w:author="Andy  Tomarken" w:date="2000-12-13T16:55:00Z">
        <w:r>
          <w:rPr/>
          <w:delText xml:space="preserve">The </w:delText>
        </w:r>
      </w:del>
      <w:r>
        <w:rPr/>
        <w:t xml:space="preserve">ground electrode was placed on the forehead.  All electrode impedances were </w:t>
      </w:r>
      <w:del w:id="83" w:author="Andy  Tomarken" w:date="2000-12-13T16:55:00Z">
        <w:r>
          <w:rPr/>
          <w:delText xml:space="preserve">kept </w:delText>
        </w:r>
      </w:del>
      <w:r>
        <w:rPr/>
        <w:t>below 20 k</w:t>
      </w:r>
      <w:r>
        <w:rPr>
          <w:rFonts w:cs="Symbol" w:ascii="Symbol" w:hAnsi="Symbol"/>
        </w:rPr>
        <w:t></w:t>
      </w:r>
      <w:r>
        <w:rPr/>
        <w:t xml:space="preserve">.  The acoustic startle probe was a binaurally presented 50 ms, 100 dB white-noise burst with an instantaneous rise time. </w:t>
      </w:r>
      <w:ins w:id="84" w:author="Andy  Tomarken" w:date="2000-12-13T16:56:00Z">
        <w:r>
          <w:rPr/>
          <w:t xml:space="preserve"> delivered by a …. board.  </w:t>
        </w:r>
      </w:ins>
      <w:ins w:id="85" w:author="Andy  Tomarken" w:date="2000-12-13T16:59:00Z">
        <w:r>
          <w:rPr/>
          <w:t>Using a SA Instruments AC amplifier, the raw EMG signal was filtered (bandpass from 10 to 500 Hz), amplified (gain = 2000) and sampled at 1,024 Hz by a Analogic</w:t>
        </w:r>
      </w:ins>
      <w:ins w:id="86" w:author="Andy  Tomarken" w:date="2000-12-13T17:04:00Z">
        <w:r>
          <w:rPr/>
          <w:t xml:space="preserve"> burst-model analogue to digital converter. </w:t>
        </w:r>
      </w:ins>
      <w:ins w:id="87" w:author="Andy  Tomarken" w:date="2000-12-13T17:00:00Z">
        <w:r>
          <w:rPr/>
          <w:t xml:space="preserve"> </w:t>
        </w:r>
      </w:ins>
      <w:del w:id="88" w:author="Andy  Tomarken" w:date="2000-12-13T16:57:00Z">
        <w:r>
          <w:rPr/>
          <w:delText xml:space="preserve"> </w:delText>
        </w:r>
      </w:del>
      <w:del w:id="89" w:author="Andy  Tomarken" w:date="2000-12-13T17:05:00Z">
        <w:r>
          <w:rPr/>
          <w:delText xml:space="preserve">A low frequency band pass of 500 Hz and a high frequency band pass of 10 Hz were used.  The EMG signal gain was 2000 and was sampled at 1,024 times per second.  </w:delText>
        </w:r>
      </w:del>
      <w:r>
        <w:rPr/>
        <w:t xml:space="preserve">The digitized EMG was band-pass filtered off-line to highlight signals between 80 and 240 Hz. The data were then </w:t>
      </w:r>
      <w:ins w:id="90" w:author="Andy  Tomarken" w:date="2000-12-13T17:05:00Z">
        <w:r>
          <w:rPr/>
          <w:t xml:space="preserve">digitally </w:t>
        </w:r>
      </w:ins>
      <w:r>
        <w:rPr/>
        <w:t xml:space="preserve">rectified and low-pass filtered off-line by integrating values in </w:t>
      </w:r>
      <w:del w:id="91" w:author="Andy  Tomarken" w:date="2000-12-13T17:06:00Z">
        <w:r>
          <w:rPr/>
          <w:delText xml:space="preserve">a </w:delText>
        </w:r>
      </w:del>
      <w:r>
        <w:rPr/>
        <w:t>32-msec time window</w:t>
      </w:r>
      <w:ins w:id="92" w:author="Andy  Tomarken" w:date="2000-12-13T17:06:00Z">
        <w:r>
          <w:rPr/>
          <w:t>s</w:t>
        </w:r>
      </w:ins>
      <w:r>
        <w:rPr/>
        <w:t xml:space="preserve">.  We computed the peak EMG amplitude in a search window between 10 and 250 msec after the onset of the startle probe.  To eliminate trials that were confounded by artifact, each startle response was compared to baseline activity during the 50 msec preceding probe presentation.  If the amplitude of a response was less than either: (1) the baseline mean plus two standard deviations of this mean, or (2) four times the baseline mean, then the response was rejected.  An average of 7 percent of the trials were rejected due to artifact in this study.  After deletion of trials with artifact, we averaged amplitude measures across each of the 9 levels of the Valence (pleasant/neutral/unpleasant) X Probe Presentation (anticipatory/during/after) design. </w:t>
      </w:r>
    </w:p>
    <w:p>
      <w:pPr>
        <w:pStyle w:val="TextBody"/>
        <w:ind w:firstLine="720"/>
        <w:rPr/>
      </w:pPr>
      <w:ins w:id="94" w:author="Andy  Tomarken" w:date="2000-12-13T17:18:00Z">
        <w:r>
          <w:rPr/>
          <w:t>*****************************************888</w:t>
        </w:r>
      </w:ins>
    </w:p>
    <w:p>
      <w:pPr>
        <w:pStyle w:val="TextBody"/>
        <w:rPr/>
      </w:pPr>
      <w:r>
        <w:rPr/>
        <w:tab/>
        <w:t xml:space="preserve">Following the presentations of both the habituation and experimental sets, the same two sets were presented again without startle probes.  Subjects controlled picture exposure duration and rated each picture with respect to emotional valence and arousal using 9-point line ratings.   Picture durations were recorded as a behavioral indication of interest. </w:t>
      </w:r>
    </w:p>
    <w:p>
      <w:pPr>
        <w:pStyle w:val="TextBody"/>
        <w:ind w:firstLine="720"/>
        <w:rPr/>
      </w:pPr>
      <w:r>
        <w:rPr/>
        <w:t>We tested for startle modulation effects with a repeated measures Gender (male, female) X Valence (pleasant, neutral, unpleasant) X Probe Presentation (anticipation, viewing, offset) repeated measures MANOVA, as well as planned linear and quadratic contrasts across levels of the Valence factor.   We tested for effects of picture rating and picture viewing time during the ratings portion of the study with Gender (male, female) X Valence (pleasant, neutral, unpleasant) repeated measures MANOVAs as well as planned linear and quadratic contrasts across levels of the Valence factor.</w:t>
      </w:r>
    </w:p>
    <w:p>
      <w:pPr>
        <w:pStyle w:val="TextBody"/>
        <w:ind w:firstLine="720"/>
        <w:rPr/>
      </w:pPr>
      <w:r>
        <w:rPr/>
      </w:r>
    </w:p>
    <w:p>
      <w:pPr>
        <w:pStyle w:val="TextBody"/>
        <w:rPr>
          <w:b/>
          <w:b/>
        </w:rPr>
      </w:pPr>
      <w:r>
        <w:rPr>
          <w:b/>
        </w:rPr>
        <w:t>3. Results</w:t>
      </w:r>
    </w:p>
    <w:p>
      <w:pPr>
        <w:pStyle w:val="TextBody"/>
        <w:ind w:firstLine="720"/>
        <w:rPr/>
      </w:pPr>
      <w:r>
        <w:rPr/>
      </w:r>
    </w:p>
    <w:p>
      <w:pPr>
        <w:pStyle w:val="Normal"/>
        <w:widowControl w:val="false"/>
        <w:autoSpaceDE w:val="false"/>
        <w:ind w:firstLine="720"/>
        <w:jc w:val="both"/>
        <w:rPr/>
      </w:pPr>
      <w:r>
        <w:rPr/>
        <w:t xml:space="preserve">There were no main effects of gender nor any interactions with gender on blink magnitudes, picture ratings, or picture viewing time, all </w:t>
      </w:r>
      <w:r>
        <w:rPr>
          <w:i/>
        </w:rPr>
        <w:t>F</w:t>
      </w:r>
      <w:r>
        <w:rPr/>
        <w:t xml:space="preserve">’s &lt; 3.02, all </w:t>
      </w:r>
      <w:r>
        <w:rPr>
          <w:i/>
        </w:rPr>
        <w:t>p</w:t>
      </w:r>
      <w:r>
        <w:rPr/>
        <w:t xml:space="preserve">’s &gt; 0.09.  Reflex magnitude differed significantly with probe presentation, multivariate </w:t>
      </w:r>
      <w:r>
        <w:rPr>
          <w:i/>
        </w:rPr>
        <w:t>F</w:t>
      </w:r>
      <w:r>
        <w:rPr/>
        <w:t xml:space="preserve">(2,40) = 4.95, </w:t>
      </w:r>
      <w:r>
        <w:rPr>
          <w:i/>
        </w:rPr>
        <w:t>p</w:t>
      </w:r>
      <w:r>
        <w:rPr/>
        <w:t xml:space="preserve">=.012, and with the emotional valence of the picture foreground, multivariate </w:t>
      </w:r>
      <w:r>
        <w:rPr>
          <w:i/>
        </w:rPr>
        <w:t>F</w:t>
      </w:r>
      <w:r>
        <w:rPr/>
        <w:t xml:space="preserve">(2,40) = 4.83, </w:t>
      </w:r>
      <w:r>
        <w:rPr>
          <w:i/>
        </w:rPr>
        <w:t>p</w:t>
      </w:r>
      <w:r>
        <w:rPr/>
        <w:t xml:space="preserve">=.013.  There was a significant interaction of probe presentation with picture valence on reflex magnitude, </w:t>
      </w:r>
      <w:r>
        <w:rPr>
          <w:i/>
        </w:rPr>
        <w:t>F</w:t>
      </w:r>
      <w:r>
        <w:rPr/>
        <w:t xml:space="preserve">(4,38) = 6.00, </w:t>
      </w:r>
      <w:r>
        <w:rPr>
          <w:i/>
        </w:rPr>
        <w:t>p</w:t>
      </w:r>
      <w:r>
        <w:rPr/>
        <w:t xml:space="preserve">=.0008.  Post-hoc analyses indicated that there was a significant effect of picture valence on reflex magnitudes during the anticipatory phase, multivariate </w:t>
      </w:r>
      <w:r>
        <w:rPr>
          <w:i/>
        </w:rPr>
        <w:t>F</w:t>
      </w:r>
      <w:r>
        <w:rPr/>
        <w:t xml:space="preserve">(2,40) = 5.92, </w:t>
      </w:r>
      <w:r>
        <w:rPr>
          <w:i/>
        </w:rPr>
        <w:t>p</w:t>
      </w:r>
      <w:r>
        <w:rPr/>
        <w:t xml:space="preserve">=.006, and a nearly significant effect during the viewing phase, multivariate </w:t>
      </w:r>
      <w:r>
        <w:rPr>
          <w:i/>
        </w:rPr>
        <w:t>F</w:t>
      </w:r>
      <w:r>
        <w:rPr/>
        <w:t xml:space="preserve">(2,40) = 3.09, </w:t>
      </w:r>
      <w:r>
        <w:rPr>
          <w:i/>
        </w:rPr>
        <w:t>p</w:t>
      </w:r>
      <w:r>
        <w:rPr/>
        <w:t>=.056 , but not during the offset phase multivariate</w:t>
      </w:r>
      <w:r>
        <w:rPr>
          <w:i/>
        </w:rPr>
        <w:t xml:space="preserve"> F</w:t>
      </w:r>
      <w:r>
        <w:rPr/>
        <w:t xml:space="preserve">(2,40) = 1.86, </w:t>
      </w:r>
      <w:r>
        <w:rPr>
          <w:i/>
        </w:rPr>
        <w:t>p</w:t>
      </w:r>
      <w:r>
        <w:rPr/>
        <w:t xml:space="preserve">=.17.  Trend analyses indicated that, during the anticipatory phase, blink magnitudes were larger while viewing unpleasant and pleasant pictures relative to neutral pictures, quadratic trend </w:t>
      </w:r>
      <w:r>
        <w:rPr>
          <w:i/>
        </w:rPr>
        <w:t>F</w:t>
      </w:r>
      <w:r>
        <w:rPr/>
        <w:t xml:space="preserve">(1,41) = 12.12, </w:t>
      </w:r>
      <w:r>
        <w:rPr>
          <w:i/>
        </w:rPr>
        <w:t>p</w:t>
      </w:r>
      <w:r>
        <w:rPr/>
        <w:t xml:space="preserve">=.001.  During the viewing phase, eyeblink magnitude was largest when subjects viewed unpleasant pictures and was smallest when subjects viewed pleasant pictures, linear trend </w:t>
      </w:r>
      <w:r>
        <w:rPr>
          <w:i/>
        </w:rPr>
        <w:t>F</w:t>
      </w:r>
      <w:r>
        <w:rPr/>
        <w:t xml:space="preserve">(1,41) = 6.14, </w:t>
      </w:r>
      <w:r>
        <w:rPr>
          <w:i/>
        </w:rPr>
        <w:t>p</w:t>
      </w:r>
      <w:r>
        <w:rPr/>
        <w:t>=.017, replicating the pattern obtained by Vrana et al. (1988). Figures 1a-1c display the magnitudes of startle responses averaged over sex during the three probe presentation conditions.</w:t>
      </w:r>
    </w:p>
    <w:p>
      <w:pPr>
        <w:pStyle w:val="TextBodyIndent"/>
        <w:widowControl w:val="false"/>
        <w:autoSpaceDE w:val="false"/>
        <w:rPr/>
      </w:pPr>
      <w:r>
        <w:rPr/>
        <w:t xml:space="preserve">There was a main effect of Valence on valence ratings, multivariate </w:t>
      </w:r>
      <w:r>
        <w:rPr>
          <w:i/>
        </w:rPr>
        <w:t>F</w:t>
      </w:r>
      <w:r>
        <w:rPr/>
        <w:t xml:space="preserve">(2,40) = 376.92, </w:t>
      </w:r>
      <w:r>
        <w:rPr>
          <w:i/>
        </w:rPr>
        <w:t>p</w:t>
      </w:r>
      <w:r>
        <w:rPr/>
        <w:t xml:space="preserve">&lt;.0001.  Valence ratings followed the pattern of the </w:t>
      </w:r>
      <w:r>
        <w:rPr>
          <w:i/>
        </w:rPr>
        <w:t>a priori</w:t>
      </w:r>
      <w:r>
        <w:rPr/>
        <w:t xml:space="preserve"> valence categories.  Pictures categorized as negative were judged most unpleasant and positive pictures were judged most pleasant, yielding a significant linear trend, </w:t>
      </w:r>
      <w:r>
        <w:rPr>
          <w:i/>
        </w:rPr>
        <w:t>F</w:t>
      </w:r>
      <w:r>
        <w:rPr/>
        <w:t xml:space="preserve">(1,41) = 714.66, </w:t>
      </w:r>
      <w:r>
        <w:rPr>
          <w:i/>
        </w:rPr>
        <w:t>p</w:t>
      </w:r>
      <w:r>
        <w:rPr/>
        <w:t>&lt;.0001.  Figure 1d displays valence ratings averaged over sex in the three probe conditions.</w:t>
      </w:r>
    </w:p>
    <w:p>
      <w:pPr>
        <w:pStyle w:val="Normal"/>
        <w:ind w:firstLine="720"/>
        <w:jc w:val="both"/>
        <w:rPr/>
      </w:pPr>
      <w:r>
        <w:rPr/>
        <w:t xml:space="preserve">There was a main effect of Valence on arousal ratings multivariate </w:t>
      </w:r>
      <w:r>
        <w:rPr>
          <w:i/>
        </w:rPr>
        <w:t>F</w:t>
      </w:r>
      <w:r>
        <w:rPr/>
        <w:t xml:space="preserve">(2,40) = 117.54, </w:t>
      </w:r>
      <w:r>
        <w:rPr>
          <w:i/>
        </w:rPr>
        <w:t>p</w:t>
      </w:r>
      <w:r>
        <w:rPr/>
        <w:t xml:space="preserve">&lt;.0001.  Pictures categorized as both unpleasant and pleasant were judged more arousing than neutral pictures, yielding a significant quadratic trend, </w:t>
      </w:r>
      <w:r>
        <w:rPr>
          <w:i/>
        </w:rPr>
        <w:t>F</w:t>
      </w:r>
      <w:r>
        <w:rPr/>
        <w:t xml:space="preserve">(1,41) = 194.84, </w:t>
      </w:r>
      <w:r>
        <w:rPr>
          <w:i/>
        </w:rPr>
        <w:t>p</w:t>
      </w:r>
      <w:r>
        <w:rPr/>
        <w:t xml:space="preserve">&lt;.0001.  Figure 1e displays arousal ratings averaged over sex in the three probe conditions.  </w:t>
      </w:r>
    </w:p>
    <w:p>
      <w:pPr>
        <w:pStyle w:val="Normal"/>
        <w:ind w:firstLine="720"/>
        <w:jc w:val="both"/>
        <w:rPr/>
      </w:pPr>
      <w:r>
        <w:rPr/>
        <w:t xml:space="preserve">Viewing time data were not available for one female subject because of equipment malfunction.  There was a main effect of valence on viewing time, multivariate </w:t>
      </w:r>
      <w:r>
        <w:rPr>
          <w:i/>
        </w:rPr>
        <w:t>F</w:t>
      </w:r>
      <w:r>
        <w:rPr/>
        <w:t xml:space="preserve">(2,39) = 15.98, </w:t>
      </w:r>
      <w:r>
        <w:rPr>
          <w:i/>
        </w:rPr>
        <w:t>p</w:t>
      </w:r>
      <w:r>
        <w:rPr/>
        <w:t xml:space="preserve">&lt;.0001.  Both pleasant and unpleasant pictures were viewed for significantly longer than neutral pictures, quadratic </w:t>
      </w:r>
      <w:r>
        <w:rPr>
          <w:i/>
        </w:rPr>
        <w:t>F</w:t>
      </w:r>
      <w:r>
        <w:rPr/>
        <w:t xml:space="preserve">(1,40)=30.76, </w:t>
      </w:r>
      <w:r>
        <w:rPr>
          <w:i/>
        </w:rPr>
        <w:t>p</w:t>
      </w:r>
      <w:r>
        <w:rPr/>
        <w:t xml:space="preserve">&lt;.001.  Figure 1f shows the amount of time subjects viewed pictures while making valence and arousal ratings averaged over sex. </w:t>
      </w:r>
    </w:p>
    <w:p>
      <w:pPr>
        <w:pStyle w:val="Normal"/>
        <w:widowControl w:val="false"/>
        <w:autoSpaceDE w:val="false"/>
        <w:ind w:firstLine="720"/>
        <w:rPr/>
      </w:pPr>
      <w:r>
        <w:rPr/>
      </w:r>
    </w:p>
    <w:p>
      <w:pPr>
        <w:pStyle w:val="TextBodyIndent"/>
        <w:widowControl w:val="false"/>
        <w:autoSpaceDE w:val="false"/>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jc w:val="center"/>
        <w:rPr/>
      </w:pPr>
      <w:r>
        <w:rPr/>
        <w:t>INSERT FIGURE 1 ABOUT HER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4. Discussion</w:t>
      </w:r>
    </w:p>
    <w:p>
      <w:pPr>
        <w:pStyle w:val="Normal"/>
        <w:ind w:firstLine="720"/>
        <w:jc w:val="both"/>
        <w:rPr/>
      </w:pPr>
      <w:r>
        <w:rPr/>
      </w:r>
    </w:p>
    <w:p>
      <w:pPr>
        <w:pStyle w:val="Normal"/>
        <w:ind w:firstLine="720"/>
        <w:jc w:val="both"/>
        <w:rPr/>
      </w:pPr>
      <w:r>
        <w:rPr/>
        <w:t>We replicated the linear relation between startle amplitude and picture valence while subjects viewed pictures.  We did not find any relation between startle magnitude and picture valence after picture offset, likely due to the quick degradation of the emotional state produced by the pictoral stimuli.  To find effects during the offset period, researchers may need to use emotional manipulations likely to produce more enduring emotional states.  In addition, researchers should assess the role of individual differences, such as proneness to rumination, that may be linked to the tendency to maintain emotional states after the offset of affective stimuli.</w:t>
      </w:r>
    </w:p>
    <w:p>
      <w:pPr>
        <w:pStyle w:val="Normal"/>
        <w:widowControl w:val="false"/>
        <w:autoSpaceDE w:val="false"/>
        <w:ind w:firstLine="720"/>
        <w:jc w:val="both"/>
        <w:rPr/>
      </w:pPr>
      <w:r>
        <w:rPr/>
        <w:t xml:space="preserve">Our most surprising finding was the quadratic relation between the valence of anticipated pictures and startle amplitude such that startle amplitudes while anticipating pleasant and unpleasant pictures were larger than while anticipating neutral pictures.  Although larger startle responses while anticipating unpleasant relative to neutral pictures is consistent with the conditioned fear findings of Grillon and colleagues (1991, 1993), larger startle responses also while anticipating pleasant pictures suggests that it is the level of arousal during anticipation that determines startle modulation.  </w:t>
      </w:r>
    </w:p>
    <w:p>
      <w:pPr>
        <w:pStyle w:val="Normal"/>
        <w:ind w:firstLine="720"/>
        <w:jc w:val="both"/>
        <w:rPr/>
      </w:pPr>
      <w:r>
        <w:rPr/>
        <w:t xml:space="preserve">We are aware of one other study that examined anticipatory startle modulation in response to pleasant and unpleasant pictures.  Using a similar paradigm, Erickson (1994) presented auditory startle probes at varying points in time during a 6 s anticipatory interval.  Startle responses to probes relatively early during this interval (i.e., 3.25 s after the onset of the cue) showed a quadratic relation to cue valence, replicating our findings that were obtained by probing 3.5 to 4.5 s after cue onset. Startle responses to probes relatively late during this interval (i.e., 5.25 s after the onset of the cue) showed a linear relation to cue valence.  </w:t>
      </w:r>
    </w:p>
    <w:p>
      <w:pPr>
        <w:pStyle w:val="Normal"/>
        <w:jc w:val="both"/>
        <w:rPr/>
      </w:pPr>
      <w:r>
        <w:rPr/>
        <w:tab/>
        <w:t xml:space="preserve">The psychological mechanisms underlying our findings are unclear.  Although attentional modulation of the startle response is well established (e.g., Bradley, Cuthbert &amp; Lang, 1993), ours is essentially the inverse of the typical attentional effect (i.e., startle responses to unpleasant and pleasant probes in the current investigation were </w:t>
      </w:r>
      <w:r>
        <w:rPr>
          <w:i/>
        </w:rPr>
        <w:t xml:space="preserve">larger </w:t>
      </w:r>
      <w:r>
        <w:rPr/>
        <w:t>than to neutral probes).  Nevertheless, it is likely that the present finding reflects attentional processes.</w:t>
      </w:r>
    </w:p>
    <w:p>
      <w:pPr>
        <w:pStyle w:val="Normal"/>
        <w:ind w:firstLine="720"/>
        <w:jc w:val="both"/>
        <w:rPr/>
      </w:pPr>
      <w:r>
        <w:rPr/>
        <w:t>Perhaps the brain engages in two different phases in anticipation of an affective stimulus.  In anticipation of the need to allocate resources at a later point in time, the organism acts conservatively to withdraw resources from the immediate external environment, particularly when the external environment is neutral.  Furthermore, the withdrawal of attentional resources from the immediate environment may be greater when anticipating the allocation of more resources to an upcoming stimulus.  From this perspective, the expectation of a pleasant or unpleasant picture may produce greater withdrawal of attentional resources from the immediate environment than the anticipation of a neutral picture.  This withdrawal may reflect an attempt to conserve resources for later use.  As the onset of the target stimulus approaches, there may be a shift toward greater allocation of resources to interact with arousing stimuli.  While this notion is speculative, it is consistent with the current findings, as well as the findings of Erickson (1994).  To test this hypothesis further, future studies should vary both the length of the anticipatory interval and the time points at which probes occur during this interval.</w:t>
      </w:r>
    </w:p>
    <w:p>
      <w:pPr>
        <w:pStyle w:val="TextBody"/>
        <w:ind w:firstLine="720"/>
        <w:rPr/>
      </w:pPr>
      <w:r>
        <w:rPr/>
      </w:r>
      <w:r>
        <w:br w:type="page"/>
      </w:r>
    </w:p>
    <w:p>
      <w:pPr>
        <w:pStyle w:val="Normal"/>
        <w:rPr/>
      </w:pPr>
      <w:r>
        <w:rPr/>
      </w:r>
    </w:p>
    <w:tbl>
      <w:tblPr>
        <w:tblW w:w="9714" w:type="dxa"/>
        <w:jc w:val="left"/>
        <w:tblInd w:w="-108" w:type="dxa"/>
        <w:tblLayout w:type="fixed"/>
        <w:tblCellMar>
          <w:top w:w="0" w:type="dxa"/>
          <w:left w:w="108" w:type="dxa"/>
          <w:bottom w:w="0" w:type="dxa"/>
          <w:right w:w="108" w:type="dxa"/>
        </w:tblCellMar>
      </w:tblPr>
      <w:tblGrid>
        <w:gridCol w:w="4854"/>
        <w:gridCol w:w="4860"/>
      </w:tblGrid>
      <w:tr>
        <w:trPr/>
        <w:tc>
          <w:tcPr>
            <w:tcW w:w="4854" w:type="dxa"/>
            <w:tcBorders/>
          </w:tcPr>
          <w:p>
            <w:pPr>
              <w:pStyle w:val="Normal"/>
              <w:rPr/>
            </w:pPr>
            <w:r>
              <w:rP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8.8pt" filled="f" o:ole="">
                  <v:imagedata r:id="rId3" o:title=""/>
                </v:shape>
                <o:OLEObject Type="Embed" ProgID="Excel.Sheet.12" ShapeID="ole_rId2" DrawAspect="Content" ObjectID="_2122277640" r:id="rId2"/>
              </w:object>
            </w:r>
          </w:p>
        </w:tc>
        <w:tc>
          <w:tcPr>
            <w:tcW w:w="4860" w:type="dxa"/>
            <w:tcBorders/>
          </w:tcPr>
          <w:p>
            <w:pPr>
              <w:pStyle w:val="Normal"/>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95pt;height:180pt" filled="f" o:ole="">
                  <v:imagedata r:id="rId5" o:title=""/>
                </v:shape>
                <o:OLEObject Type="Embed" ProgID="Excel.Sheet.12" ShapeID="ole_rId4" DrawAspect="Content" ObjectID="_605961165" r:id="rId4"/>
              </w:object>
            </w:r>
          </w:p>
        </w:tc>
      </w:tr>
      <w:tr>
        <w:trPr/>
        <w:tc>
          <w:tcPr>
            <w:tcW w:w="4854" w:type="dxa"/>
            <w:tcBorders/>
          </w:tcPr>
          <w:p>
            <w:pPr>
              <w:pStyle w:val="Normal"/>
              <w:rPr/>
            </w:pPr>
            <w:r>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66.55pt" filled="f" o:ole="">
                  <v:imagedata r:id="rId7" o:title=""/>
                </v:shape>
                <o:OLEObject Type="Embed" ProgID="Excel.Sheet.12" ShapeID="ole_rId6" DrawAspect="Content" ObjectID="_385276395" r:id="rId6"/>
              </w:object>
            </w:r>
          </w:p>
        </w:tc>
        <w:tc>
          <w:tcPr>
            <w:tcW w:w="4860" w:type="dxa"/>
            <w:tcBorders/>
          </w:tcPr>
          <w:p>
            <w:pPr>
              <w:pStyle w:val="Normal"/>
              <w:rPr/>
            </w:pPr>
            <w:r>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85pt;height:163.9pt" filled="f" o:ole="">
                  <v:imagedata r:id="rId9" o:title=""/>
                </v:shape>
                <o:OLEObject Type="Embed" ProgID="Excel.Sheet.12" ShapeID="ole_rId8" DrawAspect="Content" ObjectID="_549205542" r:id="rId8"/>
              </w:object>
            </w:r>
          </w:p>
        </w:tc>
      </w:tr>
      <w:tr>
        <w:trPr/>
        <w:tc>
          <w:tcPr>
            <w:tcW w:w="4854" w:type="dxa"/>
            <w:tcBorders/>
          </w:tcPr>
          <w:p>
            <w:pPr>
              <w:pStyle w:val="Normal"/>
              <w:rPr/>
            </w:pPr>
            <w:r>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85pt;height:163.9pt" filled="f" o:ole="">
                  <v:imagedata r:id="rId11" o:title=""/>
                </v:shape>
                <o:OLEObject Type="Embed" ProgID="Excel.Sheet.12" ShapeID="ole_rId10" DrawAspect="Content" ObjectID="_800289428" r:id="rId10"/>
              </w:object>
            </w:r>
          </w:p>
        </w:tc>
        <w:tc>
          <w:tcPr>
            <w:tcW w:w="4860" w:type="dxa"/>
            <w:tcBorders/>
          </w:tcPr>
          <w:p>
            <w:pPr>
              <w:pStyle w:val="Normal"/>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15pt;height:167.1pt" filled="f" o:ole="">
                  <v:imagedata r:id="rId13" o:title=""/>
                </v:shape>
                <o:OLEObject Type="Embed" ProgID="Excel.Sheet.12" ShapeID="ole_rId12" DrawAspect="Content" ObjectID="_1298463379" r:id="rId12"/>
              </w:object>
            </w:r>
          </w:p>
        </w:tc>
      </w:tr>
    </w:tbl>
    <w:p>
      <w:pPr>
        <w:pStyle w:val="Normal"/>
        <w:widowControl w:val="false"/>
        <w:autoSpaceDE w:val="false"/>
        <w:jc w:val="both"/>
        <w:rPr>
          <w:i/>
          <w:i/>
          <w:sz w:val="20"/>
        </w:rPr>
      </w:pPr>
      <w:r>
        <w:rPr>
          <w:i/>
          <w:sz w:val="20"/>
        </w:rPr>
        <w:t>Figure 1.</w:t>
      </w:r>
    </w:p>
    <w:p>
      <w:pPr>
        <w:pStyle w:val="Normal"/>
        <w:widowControl w:val="false"/>
        <w:autoSpaceDE w:val="false"/>
        <w:jc w:val="both"/>
        <w:rPr/>
      </w:pPr>
      <w:r>
        <w:rPr>
          <w:i/>
          <w:sz w:val="20"/>
        </w:rPr>
        <w:t xml:space="preserve">A. Startle reflex magnitudes (in </w:t>
      </w:r>
      <w:r>
        <w:rPr>
          <w:rFonts w:cs="Symbol" w:ascii="Symbol" w:hAnsi="Symbol"/>
          <w:i/>
          <w:sz w:val="20"/>
        </w:rPr>
        <w:t></w:t>
      </w:r>
      <w:r>
        <w:rPr>
          <w:i/>
          <w:sz w:val="20"/>
        </w:rPr>
        <w:t>V) while anticipating pleasant, neutral, and unpleasant pictures.</w:t>
      </w:r>
    </w:p>
    <w:p>
      <w:pPr>
        <w:pStyle w:val="Normal"/>
        <w:widowControl w:val="false"/>
        <w:autoSpaceDE w:val="false"/>
        <w:jc w:val="both"/>
        <w:rPr/>
      </w:pPr>
      <w:r>
        <w:rPr>
          <w:i/>
          <w:sz w:val="20"/>
        </w:rPr>
        <w:t xml:space="preserve">B. Startle reflex magnitudes (in </w:t>
      </w:r>
      <w:r>
        <w:rPr>
          <w:rFonts w:cs="Symbol" w:ascii="Symbol" w:hAnsi="Symbol"/>
          <w:i/>
          <w:sz w:val="20"/>
        </w:rPr>
        <w:t></w:t>
      </w:r>
      <w:r>
        <w:rPr>
          <w:i/>
          <w:sz w:val="20"/>
        </w:rPr>
        <w:t>V) while viewing pleasant, neutral, and unpleasant pictures.</w:t>
      </w:r>
    </w:p>
    <w:p>
      <w:pPr>
        <w:pStyle w:val="Normal"/>
        <w:widowControl w:val="false"/>
        <w:autoSpaceDE w:val="false"/>
        <w:jc w:val="both"/>
        <w:rPr/>
      </w:pPr>
      <w:r>
        <w:rPr>
          <w:i/>
          <w:sz w:val="20"/>
        </w:rPr>
        <w:t xml:space="preserve">C. Startle reflex magnitudes (in </w:t>
      </w:r>
      <w:r>
        <w:rPr>
          <w:rFonts w:cs="Symbol" w:ascii="Symbol" w:hAnsi="Symbol"/>
          <w:i/>
          <w:sz w:val="20"/>
        </w:rPr>
        <w:t></w:t>
      </w:r>
      <w:r>
        <w:rPr>
          <w:i/>
          <w:sz w:val="20"/>
        </w:rPr>
        <w:t>V) after viewing pleasant, neutral, and unpleasant pictures.</w:t>
      </w:r>
    </w:p>
    <w:p>
      <w:pPr>
        <w:pStyle w:val="Normal"/>
        <w:ind w:right="540" w:hanging="0"/>
        <w:jc w:val="both"/>
        <w:rPr>
          <w:i/>
          <w:i/>
          <w:sz w:val="20"/>
        </w:rPr>
      </w:pPr>
      <w:r>
        <w:rPr>
          <w:i/>
          <w:sz w:val="20"/>
        </w:rPr>
        <w:t>D. Self-report of picture valence.  –4 = “extremely unpleasant,” 0 = “neutral,” +4 = “extremely pleasant.”</w:t>
      </w:r>
    </w:p>
    <w:p>
      <w:pPr>
        <w:pStyle w:val="Normal"/>
        <w:ind w:right="540" w:hanging="0"/>
        <w:jc w:val="both"/>
        <w:rPr/>
      </w:pPr>
      <w:r>
        <w:rPr>
          <w:i/>
          <w:sz w:val="20"/>
        </w:rPr>
        <w:t>E. Self-report of picture arousal.  0 = “not at all aroused,” 8 = “extremely aroused.”</w:t>
      </w:r>
    </w:p>
    <w:p>
      <w:pPr>
        <w:pStyle w:val="Normal"/>
        <w:ind w:right="540" w:hanging="0"/>
        <w:jc w:val="both"/>
        <w:rPr>
          <w:i/>
          <w:i/>
          <w:sz w:val="20"/>
        </w:rPr>
      </w:pPr>
      <w:r>
        <w:rPr>
          <w:i/>
          <w:sz w:val="20"/>
        </w:rPr>
        <w:t>F. Free viewing time (in seconds) of pleasant, neutral, and unpleasant pictures during picture ratings.</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eastAsia="Times New Roman"/>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eastAsia="Times New Roman" w:cs="Courier New"/>
      <w:color w:val="000000"/>
      <w:sz w:val="20"/>
    </w:rPr>
  </w:style>
  <w:style w:type="paragraph" w:styleId="BodyTextIndent2">
    <w:name w:val="Body Text Indent 2"/>
    <w:basedOn w:val="Normal"/>
    <w:qFormat/>
    <w:pPr>
      <w:spacing w:lineRule="auto" w:line="480"/>
      <w:ind w:firstLine="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52:00Z</dcterms:created>
  <dc:creator>Gabriel S. Dichter</dc:creator>
  <dc:description/>
  <dc:language>en-US</dc:language>
  <cp:lastModifiedBy>Andy  Tomarken</cp:lastModifiedBy>
  <cp:lastPrinted>2000-12-13T17:17:00Z</cp:lastPrinted>
  <dcterms:modified xsi:type="dcterms:W3CDTF">2000-12-13T23:18:00Z</dcterms:modified>
  <cp:revision>3</cp:revision>
  <dc:subject/>
  <dc:title> </dc:title>
</cp:coreProperties>
</file>