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8"/>
          <w:szCs w:val="28"/>
        </w:rPr>
      </w:pPr>
      <w:r>
        <w:rPr>
          <w:rFonts w:cs="Arial" w:ascii="Arial" w:hAnsi="Arial"/>
          <w:b/>
          <w:bCs/>
          <w:sz w:val="28"/>
          <w:szCs w:val="28"/>
        </w:rPr>
        <w:t>DISCUSSION</w:t>
      </w:r>
    </w:p>
    <w:p>
      <w:pPr>
        <w:pStyle w:val="Normal"/>
        <w:jc w:val="center"/>
        <w:rPr>
          <w:rFonts w:ascii="Arial" w:hAnsi="Arial" w:cs="Arial"/>
          <w:sz w:val="24"/>
          <w:szCs w:val="28"/>
        </w:rPr>
      </w:pPr>
      <w:r>
        <w:rPr>
          <w:rFonts w:cs="Arial" w:ascii="Arial" w:hAnsi="Arial"/>
          <w:sz w:val="24"/>
          <w:szCs w:val="28"/>
        </w:rPr>
      </w:r>
    </w:p>
    <w:p>
      <w:pPr>
        <w:pStyle w:val="Normal"/>
        <w:ind w:firstLine="720"/>
        <w:rPr>
          <w:rFonts w:ascii="Arial" w:hAnsi="Arial" w:cs="Arial"/>
          <w:sz w:val="24"/>
          <w:ins w:id="5" w:author="Andy Tomarken" w:date="2000-09-13T03:55:00Z"/>
        </w:rPr>
      </w:pPr>
      <w:r>
        <w:rPr>
          <w:rFonts w:cs="Arial" w:ascii="Arial" w:hAnsi="Arial"/>
          <w:i/>
          <w:iCs/>
          <w:sz w:val="24"/>
          <w:u w:val="single"/>
        </w:rPr>
        <w:t>Summary of findings</w:t>
      </w:r>
      <w:r>
        <w:rPr>
          <w:rFonts w:cs="Arial" w:ascii="Arial" w:hAnsi="Arial"/>
          <w:i/>
          <w:iCs/>
          <w:sz w:val="24"/>
        </w:rPr>
        <w:t xml:space="preserve">.   </w:t>
      </w:r>
      <w:r>
        <w:rPr>
          <w:rFonts w:cs="Arial" w:ascii="Arial" w:hAnsi="Arial"/>
          <w:sz w:val="24"/>
        </w:rPr>
        <w:t>The results of the current study suggest that dysregulation of HPA axis functioning persists in unmedicated euthymic women who have a history of major depressive disorder.</w:t>
      </w:r>
      <w:ins w:id="0" w:author="Andy Tomarken" w:date="2000-09-13T03:52:00Z">
        <w:r>
          <w:rPr>
            <w:rFonts w:cs="Arial" w:ascii="Arial" w:hAnsi="Arial"/>
            <w:sz w:val="24"/>
          </w:rPr>
          <w:t xml:space="preserve"> How can you say persist when you never reported any results for currently depressed ?</w:t>
        </w:r>
      </w:ins>
      <w:r>
        <w:rPr>
          <w:rFonts w:cs="Arial" w:ascii="Arial" w:hAnsi="Arial"/>
          <w:sz w:val="24"/>
        </w:rPr>
        <w:t xml:space="preserve"> </w:t>
      </w:r>
      <w:ins w:id="1" w:author="Andy Tomarken" w:date="2000-09-13T03:52:00Z">
        <w:r>
          <w:rPr>
            <w:rFonts w:cs="Arial" w:ascii="Arial" w:hAnsi="Arial"/>
            <w:sz w:val="24"/>
          </w:rPr>
          <w:t xml:space="preserve">The data that you have presented really don’t allow you to say that anything “persists” from the depressed to non-depressed state. </w:t>
        </w:r>
      </w:ins>
      <w:r>
        <w:rPr>
          <w:rFonts w:cs="Arial" w:ascii="Arial" w:hAnsi="Arial"/>
          <w:sz w:val="24"/>
        </w:rPr>
        <w:t xml:space="preserve"> These findings stand in opposition to the long-held notion that abnormalities of HPA axis functioning are merely state markers of depressive episodes.</w:t>
      </w:r>
      <w:ins w:id="2" w:author="Andy Tomarken" w:date="2000-09-13T03:53:00Z">
        <w:r>
          <w:rPr>
            <w:rFonts w:cs="Arial" w:ascii="Arial" w:hAnsi="Arial"/>
            <w:sz w:val="24"/>
          </w:rPr>
          <w:t xml:space="preserve"> Once again, is data on remitted only sufficient evidence of a trait marker when no data have been presented relevant to what people with the disorder look like. You might want to look at a chapter by Abramson where they talk about the paradigm of looking at remitted individuals. Also, this point suggests again the wisdom to me of reporting the cortisol data for both the small-n currently depressed and medicated folks. </w:t>
        </w:r>
      </w:ins>
      <w:r>
        <w:rPr>
          <w:rFonts w:cs="Arial" w:ascii="Arial" w:hAnsi="Arial"/>
          <w:sz w:val="24"/>
        </w:rPr>
        <w:t xml:space="preserve"> Specifically, the current study found that, relative to women without such a history, women with a depression history demonstrated blunted cortisol response to a laboratory stressor (the TSST). This finding held for all three of the summary measures of the cortisol response to the stressor</w:t>
      </w:r>
      <w:ins w:id="3" w:author="Andy Tomarken" w:date="2000-09-13T03:54:00Z">
        <w:r>
          <w:rPr>
            <w:rFonts w:cs="Arial" w:ascii="Arial" w:hAnsi="Arial"/>
            <w:sz w:val="24"/>
          </w:rPr>
          <w:t>:</w:t>
        </w:r>
      </w:ins>
      <w:del w:id="4" w:author="Andy Tomarken" w:date="2000-09-13T03:54:00Z">
        <w:r>
          <w:rPr>
            <w:rFonts w:cs="Arial" w:ascii="Arial" w:hAnsi="Arial"/>
            <w:sz w:val="24"/>
          </w:rPr>
          <w:delText>,</w:delText>
        </w:r>
      </w:del>
      <w:r>
        <w:rPr>
          <w:rFonts w:cs="Arial" w:ascii="Arial" w:hAnsi="Arial"/>
          <w:sz w:val="24"/>
        </w:rPr>
        <w:t xml:space="preserve"> the average cortisol response, the maximum or peak cortisol response, and the area under the response curve. There were no between group differences in cortisol levels during the unstimulated baseline period.  Importantly, the relatively blunted cortisol response observed among the high risk women was independent of baseline self-reports of depressed mood or social or evaluative anxiety.  It was also unrelated to age, body mass index, socioeconomic status or any other control variable assessed.  </w:t>
      </w:r>
    </w:p>
    <w:p>
      <w:pPr>
        <w:pStyle w:val="Normal"/>
        <w:ind w:firstLine="720"/>
        <w:rPr>
          <w:rFonts w:ascii="Arial" w:hAnsi="Arial" w:cs="Arial"/>
          <w:sz w:val="24"/>
        </w:rPr>
      </w:pPr>
      <w:ins w:id="6" w:author="Andy Tomarken" w:date="2000-09-13T03:55:00Z">
        <w:r>
          <w:rPr>
            <w:rFonts w:cs="Arial" w:ascii="Arial" w:hAnsi="Arial"/>
            <w:sz w:val="24"/>
          </w:rPr>
          <w:t>Nice summary</w:t>
        </w:r>
      </w:ins>
    </w:p>
    <w:p>
      <w:pPr>
        <w:pStyle w:val="Normal"/>
        <w:ind w:firstLine="720"/>
        <w:rPr/>
      </w:pPr>
      <w:r>
        <w:rPr>
          <w:rFonts w:cs="Arial" w:ascii="Arial" w:hAnsi="Arial"/>
          <w:sz w:val="24"/>
        </w:rPr>
        <w:t>Importantly, the two groups of women did not differ on self-reports of current life stress, allaying any concerns that the blunted cortisol responsiveness observed in the high risk women might be linked to habituation of the cortisol response to greater levels of current or recent life stressors among these women.</w:t>
      </w:r>
      <w:ins w:id="7" w:author="Andy Tomarken" w:date="2000-09-13T03:55:00Z">
        <w:r>
          <w:rPr>
            <w:rFonts w:cs="Arial" w:ascii="Arial" w:hAnsi="Arial"/>
            <w:sz w:val="24"/>
          </w:rPr>
          <w:t xml:space="preserve"> Although a measure of unclear validity was used. </w:t>
        </w:r>
      </w:ins>
      <w:r>
        <w:rPr>
          <w:rFonts w:cs="Arial" w:ascii="Arial" w:hAnsi="Arial"/>
          <w:sz w:val="24"/>
        </w:rPr>
        <w:t xml:space="preserve">  With regard to the psychological impact of the laboratory stressor itself, low and high risk women appeared to perceive the task as similarly stressful just prior to the task.  Overall, however, high risk women perceived the task as both more stressful and more unpleasant than did the low risk women. Interestingly, this perception was not reflected in a heightened cortisol response to the task, but contraril</w:t>
      </w:r>
      <w:ins w:id="8" w:author="Andy Tomarken" w:date="2000-09-13T03:56:00Z">
        <w:r>
          <w:rPr>
            <w:rFonts w:cs="Arial" w:ascii="Arial" w:hAnsi="Arial"/>
            <w:sz w:val="24"/>
          </w:rPr>
          <w:t>y (is that a word?)</w:t>
        </w:r>
      </w:ins>
      <w:del w:id="9" w:author="Andy Tomarken" w:date="2000-09-13T03:56:00Z">
        <w:r>
          <w:rPr>
            <w:rFonts w:cs="Arial" w:ascii="Arial" w:hAnsi="Arial"/>
            <w:sz w:val="24"/>
          </w:rPr>
          <w:delText>y</w:delText>
        </w:r>
      </w:del>
      <w:r>
        <w:rPr>
          <w:rFonts w:cs="Arial" w:ascii="Arial" w:hAnsi="Arial"/>
          <w:sz w:val="24"/>
        </w:rPr>
        <w:t xml:space="preserve">, in a diminished cortisol response to the stressor.  </w:t>
      </w:r>
    </w:p>
    <w:p>
      <w:pPr>
        <w:pStyle w:val="Normal"/>
        <w:ind w:firstLine="720"/>
        <w:rPr>
          <w:rFonts w:ascii="Arial" w:hAnsi="Arial" w:cs="Arial"/>
          <w:sz w:val="24"/>
        </w:rPr>
      </w:pPr>
      <w:r>
        <w:rPr>
          <w:rFonts w:cs="Arial" w:ascii="Arial" w:hAnsi="Arial"/>
          <w:sz w:val="24"/>
        </w:rPr>
        <w:t xml:space="preserve">In response to self-report items that assessed how hard participants perceived themselves to be trying during the TSST, low risk women reported relatively greater effort.  These differences in self-reported effort expended during the task might conceivably help to account for the group differences in cortisol response observed. For instance, it is possible that elevations in cortisol in response to the TSST might have been related to active engagement in the performance of the task. This notion is supported by the moderate correlations observed between cortisol response to the TSST and self-reports of both how hard participants had been trying to do their best and how much participants would have liked to perform another similar task at the close of the TSST.  However, two caveats should be noted.  First, because of the relatively increased risk of type I errors due to multiple comparisons, the correlational data should be considered only preliminary or suggestive.  Second, the two groups of women appeared to consider their performance on the TSST to be equally important to them.  And one could argue that self-reports of the importance of the task might also reflect task engagement.   </w:t>
      </w:r>
    </w:p>
    <w:p>
      <w:pPr>
        <w:sectPr>
          <w:type w:val="nextPage"/>
          <w:pgSz w:w="12240" w:h="15840"/>
          <w:pgMar w:left="1440" w:right="864" w:gutter="0" w:header="0" w:top="1440" w:footer="0" w:bottom="864"/>
          <w:pgNumType w:fmt="decimal"/>
          <w:formProt w:val="false"/>
          <w:textDirection w:val="lrTb"/>
          <w:docGrid w:type="default" w:linePitch="360" w:charSpace="0"/>
        </w:sectPr>
      </w:pPr>
    </w:p>
    <w:p>
      <w:pPr>
        <w:pStyle w:val="Normal"/>
        <w:ind w:firstLine="720"/>
        <w:rPr>
          <w:rFonts w:ascii="Arial" w:hAnsi="Arial" w:cs="Arial"/>
          <w:sz w:val="24"/>
        </w:rPr>
      </w:pPr>
      <w:r>
        <w:rPr>
          <w:rFonts w:cs="Arial" w:ascii="Arial" w:hAnsi="Arial"/>
          <w:sz w:val="24"/>
        </w:rPr>
        <w:t xml:space="preserve">Other study findings relate specifically to psychological states that have been tied to risk for depression.  For instance, while groups did not differ on self-reports of current life stress, groups did differ on measures of depressed affect and social and evaluative anxiety at baseline.  Groups also differed on their general experience of both positive and negative affect.  These differences were in expected directions. That is, women at relatively higher risk for depression reported more depressed and anxious affect at baseline, higher baseline levels of negative affect, and lower baseline levels of positive affect.  Groups also differed with regard to their general tendency to experience intrusive thoughts, with high risk women reporting more frequent occurrences of intrusive thinking than low risk women.  Overall, these particular differences observed between two groups defined by either the presence or absence of depression history are not surprising.  </w:t>
      </w:r>
    </w:p>
    <w:p>
      <w:pPr>
        <w:pStyle w:val="Normal"/>
        <w:ind w:firstLine="720"/>
        <w:rPr>
          <w:rFonts w:ascii="Arial" w:hAnsi="Arial" w:cs="Arial"/>
          <w:sz w:val="24"/>
        </w:rPr>
      </w:pPr>
      <w:r>
        <w:rPr>
          <w:rFonts w:cs="Arial" w:ascii="Arial" w:hAnsi="Arial"/>
          <w:sz w:val="24"/>
        </w:rPr>
        <w:t xml:space="preserve">Regarding psychological responses to the TSST, several interesting between group differences emerged.  Among the psychological reactions to the stressor that were assessed immediately before, during, and/or after the TSST, two items demonstrated striking group differences.  Both of these items were designed to examine expectations about their performance on additional tasks.  First, at the mid-point of the TSST (immediately after completing the first phase), when asked how they expected to perform on the next phase of the TSST, high risk women reported relatively lower expectations about their upcoming task performance.  Of note, recall that they previously had been informed that the second phase of the TSST would be quite different from the first phase.  Second, at the conclusion of the TSST, when asked about any difficulties they may have had on the TSST, high risk women reported more global attributions concerning the those difficulties. That is, they expected that difficulties they had on the TSST would also be present for them in other, unrelated situations.  Interestingly, the groups did not differ with regard to either internal or stable attributions about those same performance difficulties.   </w:t>
      </w:r>
    </w:p>
    <w:p>
      <w:pPr>
        <w:pStyle w:val="Normal"/>
        <w:ind w:firstLine="720"/>
        <w:rPr>
          <w:rFonts w:ascii="Arial" w:hAnsi="Arial" w:cs="Arial"/>
          <w:sz w:val="24"/>
        </w:rPr>
      </w:pPr>
      <w:r>
        <w:rPr>
          <w:rFonts w:cs="Arial" w:ascii="Arial" w:hAnsi="Arial"/>
          <w:sz w:val="24"/>
        </w:rPr>
        <w:t xml:space="preserve">In addition to the assessment of general levels of positive (PA) and negative affect (NA), current levels of PA and NA were assessed at baseline, and as the experiment progressed.  In light of the findings reported above regarding general PA and NA, is was not surprising that groups differed similarly at baseline on current PA and NA.  Relative to low risk women, high risk women reported significantly lower levels of current PA and higher levels of NA at baseline.  Further, these group differences prevailed in response to the TSST and generally held throughout the course of the study. The exception to this pattern was the tendency for group differences on NA to disappear later in the recovery period.  Between group differences in PA remained strong throughout the duration of the study. This latter finding may be of particular interest as PA is likely related to levels of task engagement.     </w:t>
      </w:r>
    </w:p>
    <w:p>
      <w:pPr>
        <w:pStyle w:val="Normal"/>
        <w:ind w:firstLine="720"/>
        <w:rPr>
          <w:rFonts w:ascii="Arial" w:hAnsi="Arial" w:cs="Arial"/>
          <w:sz w:val="24"/>
        </w:rPr>
      </w:pPr>
      <w:r>
        <w:rPr>
          <w:rFonts w:cs="Arial" w:ascii="Arial" w:hAnsi="Arial"/>
          <w:sz w:val="24"/>
        </w:rPr>
        <w:t>Because levels of rumination and intrusive thinking have been linked to depression in previous research, levels of intrusive thinking in the aftermath of the TSST were assessed using two separate techniques. Although both methods yielded trends indicating that women in the high risk group were more likely to experience intrusive or ruminative thinking shortly after the TSST, these differences were not statistically significant.</w:t>
      </w:r>
    </w:p>
    <w:p>
      <w:pPr>
        <w:pStyle w:val="Normal"/>
        <w:ind w:firstLine="720"/>
        <w:rPr>
          <w:rFonts w:ascii="Arial" w:hAnsi="Arial" w:cs="Arial"/>
          <w:sz w:val="24"/>
          <w:ins w:id="10" w:author="Andy Tomarken" w:date="2000-09-13T03:58:00Z"/>
        </w:rPr>
      </w:pPr>
      <w:r>
        <w:rPr>
          <w:rFonts w:cs="Arial" w:ascii="Arial" w:hAnsi="Arial"/>
          <w:sz w:val="24"/>
        </w:rPr>
        <w:t xml:space="preserve">Finally, psychological variables that have been related to heightened cortisol responses in previous research (e.g., perceptions of a lack of control, unpredictability) were not observed to be related to higher cortisol responses in the current study.  Overall, high risk women reported greater levels of helplessness (lower levels of control) relative to low risk women.  However, neither control nor predictability were related to cortisol increases.  In fact, while there was modest evidence for a relation between task engagement and cortisol increases, no single psychological variable emerged as strongly related to the cortisol response to the stressor used in this study. </w:t>
      </w:r>
    </w:p>
    <w:p>
      <w:pPr>
        <w:pStyle w:val="Normal"/>
        <w:ind w:firstLine="720"/>
        <w:rPr>
          <w:rFonts w:ascii="Arial" w:hAnsi="Arial" w:cs="Arial"/>
          <w:sz w:val="24"/>
        </w:rPr>
      </w:pPr>
      <w:ins w:id="11" w:author="Andy Tomarken" w:date="2000-09-13T03:58:00Z">
        <w:r>
          <w:rPr>
            <w:rFonts w:cs="Arial" w:ascii="Arial" w:hAnsi="Arial"/>
            <w:sz w:val="24"/>
          </w:rPr>
          <w:t>Nice summary</w:t>
        </w:r>
      </w:ins>
    </w:p>
    <w:p>
      <w:pPr>
        <w:pStyle w:val="Normal"/>
        <w:ind w:firstLine="720"/>
        <w:rPr>
          <w:rFonts w:ascii="Arial" w:hAnsi="Arial" w:cs="Arial"/>
          <w:sz w:val="24"/>
        </w:rPr>
      </w:pPr>
      <w:r>
        <w:rPr>
          <w:rFonts w:cs="Arial" w:ascii="Arial" w:hAnsi="Arial"/>
          <w:sz w:val="24"/>
        </w:rPr>
      </w:r>
    </w:p>
    <w:p>
      <w:pPr>
        <w:sectPr>
          <w:type w:val="continuous"/>
          <w:pgSz w:w="12240" w:h="15840"/>
          <w:pgMar w:left="1440" w:right="864" w:gutter="0" w:header="0" w:top="1440" w:footer="0" w:bottom="864"/>
          <w:formProt w:val="false"/>
          <w:textDirection w:val="lrTb"/>
          <w:docGrid w:type="default" w:linePitch="360" w:charSpace="0"/>
        </w:sectPr>
      </w:pPr>
    </w:p>
    <w:p>
      <w:pPr>
        <w:pStyle w:val="Normal"/>
        <w:ind w:firstLine="720"/>
        <w:rPr>
          <w:rFonts w:ascii="Arial" w:hAnsi="Arial" w:cs="Arial"/>
          <w:sz w:val="24"/>
        </w:rPr>
      </w:pPr>
      <w:r>
        <w:rPr>
          <w:rFonts w:cs="Arial" w:ascii="Arial" w:hAnsi="Arial"/>
          <w:i/>
          <w:iCs/>
          <w:sz w:val="24"/>
          <w:u w:val="single"/>
        </w:rPr>
        <w:t>Relation to previous research</w:t>
      </w:r>
      <w:r>
        <w:rPr>
          <w:rFonts w:cs="Arial" w:ascii="Arial" w:hAnsi="Arial"/>
          <w:i/>
          <w:iCs/>
          <w:sz w:val="24"/>
        </w:rPr>
        <w:t xml:space="preserve">.   </w:t>
      </w:r>
      <w:r>
        <w:rPr>
          <w:rFonts w:cs="Arial" w:ascii="Arial" w:hAnsi="Arial"/>
          <w:sz w:val="24"/>
        </w:rPr>
        <w:t xml:space="preserve">The findings of the current study replicate and extend the findings of Trestman (Trestman, et al,1991) and Croes and Nettler (Croes, et al., 1993; Netter et al.,1991).  Although these investigators did not observe statistically significant differences between remitted (therefore </w:t>
      </w:r>
      <w:r>
        <w:rPr>
          <w:rFonts w:cs="WP TypographicSymbols" w:ascii="WP TypographicSymbols" w:hAnsi="WP TypographicSymbols"/>
          <w:sz w:val="24"/>
        </w:rPr>
        <w:t>&gt;</w:t>
      </w:r>
      <w:r>
        <w:rPr>
          <w:rFonts w:cs="Arial" w:ascii="Arial" w:hAnsi="Arial"/>
          <w:sz w:val="24"/>
        </w:rPr>
        <w:t>at risk</w:t>
      </w:r>
      <w:r>
        <w:rPr>
          <w:rFonts w:cs="WP TypographicSymbols" w:ascii="WP TypographicSymbols" w:hAnsi="WP TypographicSymbols"/>
          <w:sz w:val="24"/>
        </w:rPr>
        <w:t>=</w:t>
      </w:r>
      <w:r>
        <w:rPr>
          <w:rFonts w:cs="Arial" w:ascii="Arial" w:hAnsi="Arial"/>
          <w:sz w:val="24"/>
        </w:rPr>
        <w:t xml:space="preserve">) participants and controls, both groups of investigators observed trends indicating that remitted depressed patients responded to laboratory stress with a relatively blunted cortisol response. </w:t>
      </w:r>
      <w:ins w:id="12" w:author="Andy Tomarken" w:date="2000-09-13T03:58:00Z">
        <w:r>
          <w:rPr>
            <w:rFonts w:cs="Arial" w:ascii="Arial" w:hAnsi="Arial"/>
            <w:sz w:val="24"/>
          </w:rPr>
          <w:t xml:space="preserve"> Can you patch in a figure or table from their paper showing the results? It would be nice to see how much of a trend was really there. </w:t>
        </w:r>
      </w:ins>
    </w:p>
    <w:p>
      <w:pPr>
        <w:pStyle w:val="Normal"/>
        <w:ind w:firstLine="720"/>
        <w:rPr/>
      </w:pPr>
      <w:r>
        <w:rPr>
          <w:rFonts w:cs="Arial" w:ascii="Arial" w:hAnsi="Arial"/>
          <w:sz w:val="24"/>
        </w:rPr>
        <w:t xml:space="preserve">Since the development of the TSST, numerous studies have been published describing the salivary cortisol response to this particular laboratory stressor in varied groups of individuals. These groups range from individuals suffering from inflammatory or immune system difficulties or similar medical conditions (e.g., Buske-Kirschbaum, Jobst, &amp; Hellhammer, 1998; Buske-Kirschbaum, vonAuer, Jobst, Rauh, Weis, &amp; Hellhammer, 1997), to those suffering from, or at risk for, other forms of psychopathology (e.g., schizophrenia, Jansen, Gispen-de Wied, Gademan, DeJonge, van der Linden, &amp; Kahn, 1998; *** report abstinent alcoholics ref***, sons of fathers with psychoactive substance use disorder, Moss, Vanyukov, &amp; Martin, 1995).  Interestingly, when dysregulated cortisol responses have been reported in these groups, they have most commonly been attenuated rather than exaggerated responses. </w:t>
      </w:r>
      <w:ins w:id="13" w:author="Andy Tomarken" w:date="2000-09-13T07:33:00Z">
        <w:r>
          <w:rPr>
            <w:rFonts w:cs="Arial" w:ascii="Arial" w:hAnsi="Arial"/>
            <w:sz w:val="24"/>
          </w:rPr>
          <w:t xml:space="preserve"> When is something “dysregulated” instead of simply being lower? It’s not clear to me whether, using your lexicon, any group differences in cort would be interpreted in a fashion that was not dysregulation. It’s not that so much the problem I have with the concept of dysregulation. I accept the Siever and Davis definitions. It’s more the automatic tendency to conceptualize ANY between group differences as an example of dysregulation. </w:t>
        </w:r>
      </w:ins>
      <w:ins w:id="14" w:author="Andy Tomarken" w:date="2000-09-13T07:35:00Z">
        <w:r>
          <w:rPr>
            <w:rFonts w:cs="Arial" w:ascii="Arial" w:hAnsi="Arial"/>
            <w:sz w:val="24"/>
          </w:rPr>
          <w:t xml:space="preserve">Maybe such differences reflect different intensities or processes implicated in REGULATION. </w:t>
        </w:r>
      </w:ins>
      <w:r>
        <w:rPr>
          <w:rFonts w:cs="Arial" w:ascii="Arial" w:hAnsi="Arial"/>
          <w:sz w:val="24"/>
        </w:rPr>
        <w:t xml:space="preserve"> However, it should be noted that there are important exceptions to this general pattern of findings (e.g., chronic fatigue syndrome *** CHECK THIS, - REF; adults with childhood physical and sexual abuse histories, Heim, Newport, Heit, Graham, Wilcox, Bonsall, Miller, Nemeroff, 2000). The latter of these two studies will be discussed in more detail below.  Surprisingly, to date there have been no published findings using the TSST to examine HPA responses to stress in depressed groups or groups at risk for depression.        </w:t>
      </w:r>
    </w:p>
    <w:p>
      <w:pPr>
        <w:pStyle w:val="Normal"/>
        <w:ind w:firstLine="720"/>
        <w:rPr/>
      </w:pPr>
      <w:r>
        <w:rPr>
          <w:rFonts w:cs="Arial" w:ascii="Arial" w:hAnsi="Arial"/>
          <w:sz w:val="24"/>
        </w:rPr>
        <w:t xml:space="preserve">As considered previously, a reduced cortisol response to psychological challenge in individuals at risk for depression may, on initial examination, appear to be at odds with both intuition and currently held notions about HPA hyperactivity in depression.  However, as also indicated earlier, evidence of HPA hyperactivity in depressive states is actually complex and sometimes contradictory.  For instance, contrary to most previous findings, in a newly published study, Posener and colleagues (Posener, DeBattista, Williams, Kraemer, Kalehzan, &amp; Schatzberg, 2000) reported that patients with non-psychotic major depression demonstrated a significantly </w:t>
      </w:r>
      <w:r>
        <w:rPr>
          <w:rFonts w:cs="Arial" w:ascii="Arial" w:hAnsi="Arial"/>
          <w:i/>
          <w:iCs/>
          <w:sz w:val="24"/>
        </w:rPr>
        <w:t>reduced</w:t>
      </w:r>
      <w:r>
        <w:rPr>
          <w:rFonts w:cs="Arial" w:ascii="Arial" w:hAnsi="Arial"/>
          <w:sz w:val="24"/>
        </w:rPr>
        <w:t xml:space="preserve"> circadian cortisol amplitude when compared to healthy controls. The Posener study parallels what may be</w:t>
      </w:r>
      <w:ins w:id="15" w:author="Andy Tomarken" w:date="2000-09-13T03:59:00Z">
        <w:r>
          <w:rPr>
            <w:rFonts w:cs="Arial" w:ascii="Arial" w:hAnsi="Arial"/>
            <w:sz w:val="24"/>
          </w:rPr>
          <w:t xml:space="preserve"> --- “may be ????” can’t YOU decide? </w:t>
        </w:r>
      </w:ins>
      <w:r>
        <w:rPr>
          <w:rFonts w:cs="Arial" w:ascii="Arial" w:hAnsi="Arial"/>
          <w:sz w:val="24"/>
        </w:rPr>
        <w:t xml:space="preserve"> a very important study by Yehuda and colleagues (Yehuda, Teicher, Trestman, Levengood, &amp; Siever, 1996).  These investigators compared circadian cortisol changes in three groups of men, a group with PTSD</w:t>
      </w:r>
      <w:ins w:id="16" w:author="Andy Tomarken" w:date="2000-09-13T04:00:00Z">
        <w:r>
          <w:rPr>
            <w:rFonts w:cs="Arial" w:ascii="Arial" w:hAnsi="Arial"/>
            <w:sz w:val="24"/>
          </w:rPr>
          <w:t xml:space="preserve"> does the nonclinical reader know what ptsd stands for?</w:t>
        </w:r>
      </w:ins>
      <w:r>
        <w:rPr>
          <w:rFonts w:cs="Arial" w:ascii="Arial" w:hAnsi="Arial"/>
          <w:sz w:val="24"/>
        </w:rPr>
        <w:t xml:space="preserve">, a group with major depression, and a control group. They found that, while PTSD was associated with exaggerated sensitization of the HPA axis (higher peak cortisol levels), depression was linked, instead, to chaotic or dysregulated cortisol release (not to hyperactive release). </w:t>
      </w:r>
    </w:p>
    <w:p>
      <w:pPr>
        <w:sectPr>
          <w:type w:val="continuous"/>
          <w:pgSz w:w="12240" w:h="15840"/>
          <w:pgMar w:left="1440" w:right="864" w:gutter="0" w:header="0" w:top="1440" w:footer="0" w:bottom="864"/>
          <w:formProt w:val="false"/>
          <w:textDirection w:val="lrTb"/>
          <w:docGrid w:type="default" w:linePitch="360" w:charSpace="0"/>
        </w:sectPr>
      </w:pPr>
    </w:p>
    <w:p>
      <w:pPr>
        <w:pStyle w:val="Normal"/>
        <w:ind w:firstLine="720"/>
        <w:rPr>
          <w:rFonts w:ascii="Arial" w:hAnsi="Arial" w:cs="Arial"/>
          <w:sz w:val="24"/>
        </w:rPr>
      </w:pPr>
      <w:r>
        <w:rPr>
          <w:rFonts w:cs="Arial" w:ascii="Arial" w:hAnsi="Arial"/>
          <w:sz w:val="24"/>
        </w:rPr>
        <w:t xml:space="preserve">It appears that when the broader body of evidence is considered, the perspective taken by Siever and Davis (1985) does, in fact, offer a more accurate conceptualization of the HPA abnormalities linked to depression.  Recall that in their work, they proposed that the concept of dysregulation, as opposed to hyperactivity, better describes the biological abnormalities seen in depression, and that dysregulated systems are characterized by several observable features. Such features include heightened variability of basal output, rhythm desynchony, impaired homeostatic control, and inappropriate responsivity to environmental stimuli. The study reported above by Yehuda and colleagues offers support for the first of these proposed characteristics, that of heightened variability of basal output.  Other circadian abnormalities have also been commonly observed (e.g., elevated cortisol levels at the nadir of the circadian cycle; Young, et al., 1994).  Regarding impaired homeostatic control, recall that nonsuppression of cortisol after dexamethasone administration is the most commonly observed biological correlate of depressive states.  However, it is the last of these proposed characteristics that is most relevant to the current study. </w:t>
      </w:r>
      <w:ins w:id="17" w:author="Andy Tomarken" w:date="2000-09-13T04:01:00Z">
        <w:r>
          <w:rPr>
            <w:rFonts w:cs="Arial" w:ascii="Arial" w:hAnsi="Arial"/>
            <w:sz w:val="24"/>
          </w:rPr>
          <w:t xml:space="preserve">Repeat the characteristic. The reader might not remember. </w:t>
        </w:r>
      </w:ins>
      <w:r>
        <w:rPr>
          <w:rFonts w:cs="Arial" w:ascii="Arial" w:hAnsi="Arial"/>
          <w:sz w:val="24"/>
        </w:rPr>
        <w:t xml:space="preserve"> And </w:t>
      </w:r>
      <w:ins w:id="18" w:author="Andy Tomarken" w:date="2000-09-13T04:01:00Z">
        <w:r>
          <w:rPr>
            <w:rFonts w:cs="Arial" w:ascii="Arial" w:hAnsi="Arial"/>
            <w:sz w:val="24"/>
          </w:rPr>
          <w:t xml:space="preserve">Don’t start a sentence with And. </w:t>
        </w:r>
      </w:ins>
      <w:r>
        <w:rPr>
          <w:rFonts w:cs="Arial" w:ascii="Arial" w:hAnsi="Arial"/>
          <w:sz w:val="24"/>
        </w:rPr>
        <w:t xml:space="preserve">the current findings are not the first to suggest an association between depression and an HPA axis that responds less selectively or discriminatively to environmental stressors. </w:t>
      </w:r>
      <w:ins w:id="19" w:author="Andy Tomarken" w:date="2000-09-13T04:01:00Z">
        <w:r>
          <w:rPr>
            <w:rFonts w:cs="Arial" w:ascii="Arial" w:hAnsi="Arial"/>
            <w:sz w:val="24"/>
          </w:rPr>
          <w:t xml:space="preserve">But how do you know that the axis was unresponsive or less selectively responding in high risk women? What’s the criterion here for a selective response? </w:t>
        </w:r>
      </w:ins>
    </w:p>
    <w:p>
      <w:pPr>
        <w:pStyle w:val="Normal"/>
        <w:ind w:firstLine="720"/>
        <w:rPr/>
      </w:pPr>
      <w:r>
        <w:rPr>
          <w:rFonts w:cs="Arial" w:ascii="Arial" w:hAnsi="Arial"/>
          <w:sz w:val="24"/>
        </w:rPr>
        <w:t xml:space="preserve">In earlier work that addressed this particular notion, Amsterdam and colleagues (Amsterdam, et al.,1989) infused both maximal and submaximal doses of ACTH in a control group and in two groups of depressed patients (patients with and without melancholic features).  Controls demonstrated robust differences in cortisol responses to the two levels of ACTH.  Depressed individuals without melancholic features showed differences in cortisol responses to the two levels, but the differences were less robust than those of the controls.  Depressed patients with melancholia, however, showed virtually no difference in their cortisol responses to the two levels of ACTH.  Although an infused dose of ACTH is not an environmental stimulus per se, parallels to activation by the environment can easily be made, as adrenal stimulation via ACTH appears to be the primary pathway by which the environment elicits cortisol increases. </w:t>
      </w:r>
      <w:ins w:id="20" w:author="Andy Tomarken" w:date="2000-09-13T07:37:00Z">
        <w:r>
          <w:rPr>
            <w:rFonts w:cs="Arial" w:ascii="Arial" w:hAnsi="Arial"/>
            <w:sz w:val="24"/>
          </w:rPr>
          <w:t xml:space="preserve">But they only found the effect for melancholics to begin with. </w:t>
        </w:r>
      </w:ins>
      <w:r>
        <w:rPr>
          <w:rFonts w:cs="Arial" w:ascii="Arial" w:hAnsi="Arial"/>
          <w:sz w:val="24"/>
        </w:rPr>
        <w:t xml:space="preserve"> </w:t>
        <w:tab/>
      </w:r>
    </w:p>
    <w:p>
      <w:pPr>
        <w:pStyle w:val="Normal"/>
        <w:ind w:firstLine="720"/>
        <w:rPr/>
      </w:pPr>
      <w:r>
        <w:rPr>
          <w:rFonts w:cs="Arial" w:ascii="Arial" w:hAnsi="Arial"/>
          <w:sz w:val="24"/>
        </w:rPr>
        <w:t>In work that provides additional supportive evidence for the notion that a dysregulated HPA axis might be less selectively responsive to stressful stimuli, Sapolsky (1983,1990) observed that the HPA axes of socially subordinate, free-living, male olive baboons are less selectively reactive to stress than their dominant counterparts.</w:t>
      </w:r>
      <w:ins w:id="21" w:author="Andy Tomarken" w:date="2000-09-13T07:38:00Z">
        <w:r>
          <w:rPr>
            <w:rFonts w:cs="Arial" w:ascii="Arial" w:hAnsi="Arial"/>
            <w:sz w:val="24"/>
          </w:rPr>
          <w:t xml:space="preserve"> I think THIS is the finding that you should elaborate on because it makes the best parallel to your data – as an example of a lower response to stress in a depression like animal model. </w:t>
        </w:r>
      </w:ins>
      <w:r>
        <w:rPr>
          <w:rFonts w:cs="Arial" w:ascii="Arial" w:hAnsi="Arial"/>
          <w:sz w:val="24"/>
        </w:rPr>
        <w:t xml:space="preserve">  Although this line of work does not directly address depression research, parallels exist between HPA functioning in subordinate baboons and depressed humans.  For instance, both groups tend to be dexamethasone resistant and both groups often hypersecrete cortisol basally.</w:t>
      </w:r>
    </w:p>
    <w:p>
      <w:pPr>
        <w:pStyle w:val="Normal"/>
        <w:ind w:firstLine="720"/>
        <w:rPr>
          <w:rFonts w:ascii="Arial" w:hAnsi="Arial" w:cs="Arial"/>
          <w:sz w:val="24"/>
        </w:rPr>
      </w:pPr>
      <w:r>
        <w:rPr>
          <w:rFonts w:cs="Arial" w:ascii="Arial" w:hAnsi="Arial"/>
          <w:sz w:val="24"/>
        </w:rPr>
        <w:t>The current study may stand as additional support for the notion that HPA abnormalities related to depression are dysregulated rather than hyperactive.  Such support comes from the finding that women at relative risk for depression appear to exhibit a cortisol response to stress that is less robust than their low risk counterparts.  The findings of the current study also suggest that dysregulation of HPA axis functioning persists even after depression has remitted.</w:t>
      </w:r>
      <w:ins w:id="22" w:author="Andy Tomarken" w:date="2000-09-13T07:38:00Z">
        <w:r>
          <w:rPr>
            <w:rFonts w:cs="Arial" w:ascii="Arial" w:hAnsi="Arial"/>
            <w:sz w:val="24"/>
          </w:rPr>
          <w:t xml:space="preserve"> How do you know it’s not low-risk women that overrespond? Once again, your dealing just with b-g differences in the amount of a hormone. You’re not varying the intensity of the stimulus parametrically on a within-s basis, it’s just one stimulus that they’re responding to. I think you need to think a bit more deeply about whether </w:t>
        </w:r>
      </w:ins>
      <w:ins w:id="23" w:author="Andy Tomarken" w:date="2000-09-13T07:40:00Z">
        <w:r>
          <w:rPr>
            <w:rFonts w:cs="Arial" w:ascii="Arial" w:hAnsi="Arial"/>
            <w:sz w:val="24"/>
          </w:rPr>
          <w:t xml:space="preserve">the design you used can directly elicit evidence of dysregulation. </w:t>
        </w:r>
      </w:ins>
    </w:p>
    <w:p>
      <w:pPr>
        <w:pStyle w:val="Normal"/>
        <w:rPr>
          <w:rFonts w:ascii="Arial" w:hAnsi="Arial" w:eastAsia="Arial" w:cs="Arial"/>
          <w:sz w:val="24"/>
        </w:rPr>
      </w:pPr>
      <w:r>
        <w:rPr>
          <w:rFonts w:eastAsia="Arial" w:cs="Arial" w:ascii="Arial" w:hAnsi="Arial"/>
          <w:sz w:val="24"/>
        </w:rPr>
        <w:t xml:space="preserve">                      </w:t>
      </w:r>
    </w:p>
    <w:p>
      <w:pPr>
        <w:pStyle w:val="Normal"/>
        <w:ind w:firstLine="720"/>
        <w:rPr/>
      </w:pPr>
      <w:r>
        <w:rPr>
          <w:rFonts w:cs="Arial" w:ascii="Arial" w:hAnsi="Arial"/>
          <w:i/>
          <w:iCs/>
          <w:sz w:val="24"/>
          <w:u w:val="single"/>
        </w:rPr>
        <w:t>Potential mechanisms and the implications of an attenuated cortisol response</w:t>
      </w:r>
      <w:r>
        <w:rPr>
          <w:rFonts w:cs="Arial" w:ascii="Arial" w:hAnsi="Arial"/>
          <w:i/>
          <w:iCs/>
          <w:sz w:val="24"/>
        </w:rPr>
        <w:t xml:space="preserve">.  </w:t>
      </w:r>
      <w:r>
        <w:rPr>
          <w:rFonts w:cs="Arial" w:ascii="Arial" w:hAnsi="Arial"/>
          <w:sz w:val="24"/>
        </w:rPr>
        <w:t xml:space="preserve">The HPA response to stress likely has a substantial genetic component (e.g., Young, Aggen, Prescott, Kendler, 2000).  However, it is also modifiable by either chronic or severe stress (for reviews, see Yehuda, Giller, Southwick, Lowy, &amp; Mason,1991; Hellhammer &amp; Wade, 1993).  Interestingly, chronic stress and severe stress appear to alter HPA functioning in different ways.  Although the literature from this area of research is often contradictory (e.g., as reviewed by Pruessner, et al., 1999; Yehuda, et al., 1991), an association between hypocortisolism and chronic stress has been fairly well established in animal studies.  Attenuated corticosterone responses to stress have been repeatedly observed in animals with a prior history of chronic stress exposure.  In human research on the phenomenon of </w:t>
      </w:r>
      <w:r>
        <w:rPr>
          <w:rFonts w:cs="WP TypographicSymbols" w:ascii="WP TypographicSymbols" w:hAnsi="WP TypographicSymbols"/>
          <w:sz w:val="24"/>
        </w:rPr>
        <w:t>A</w:t>
      </w:r>
      <w:r>
        <w:rPr>
          <w:rFonts w:cs="Arial" w:ascii="Arial" w:hAnsi="Arial"/>
          <w:sz w:val="24"/>
        </w:rPr>
        <w:t>burnout,</w:t>
      </w:r>
      <w:r>
        <w:rPr>
          <w:rFonts w:cs="WP TypographicSymbols" w:ascii="WP TypographicSymbols" w:hAnsi="WP TypographicSymbols"/>
          <w:sz w:val="24"/>
        </w:rPr>
        <w:t>@</w:t>
      </w:r>
      <w:r>
        <w:rPr>
          <w:rFonts w:cs="Arial" w:ascii="Arial" w:hAnsi="Arial"/>
          <w:sz w:val="24"/>
        </w:rPr>
        <w:t xml:space="preserve"> lower overall cortisol secretion has been documented (Pruessner, et al., 1999).  It has been hypothesized that the mechanism for a blunted corticosterone response may involve altered sensitivity, via permanent (or at least persistent) changes in glucocorticoid receptor number in the hippocampus.  It has also been argued that such changes may, in fact, be an adaptive response in the face of potentially chronic stress, acting to reduce glucocorticoid levels and thereby protect the organism from the harmful sequelae of chronically elevated steroid levels (e.g., Meaney, Aitken, vanBerkel, Bhatnagar, Sapolsky, 1988). </w:t>
      </w:r>
    </w:p>
    <w:p>
      <w:pPr>
        <w:sectPr>
          <w:type w:val="continuous"/>
          <w:pgSz w:w="12240" w:h="15840"/>
          <w:pgMar w:left="1440" w:right="864" w:gutter="0" w:header="0" w:top="1440" w:footer="0" w:bottom="864"/>
          <w:formProt w:val="false"/>
          <w:textDirection w:val="lrTb"/>
          <w:docGrid w:type="default" w:linePitch="360" w:charSpace="0"/>
        </w:sectPr>
      </w:pPr>
    </w:p>
    <w:p>
      <w:pPr>
        <w:pStyle w:val="Normal"/>
        <w:ind w:firstLine="720"/>
        <w:rPr/>
      </w:pPr>
      <w:r>
        <w:rPr>
          <w:rFonts w:cs="Arial" w:ascii="Arial" w:hAnsi="Arial"/>
          <w:sz w:val="24"/>
        </w:rPr>
        <w:t xml:space="preserve">Severe stress, on the other hand, is often associated with HPA changes of a different sort.  This appears to be especially true when such exposure leads to the development of post traumatic stress disorder (PTSD; for reviews, see Yehuda, et al., 1991 and Yehuda, 1998).  Interestingly, the alterations in HPA functioning associated with PTSD are in many ways quite different from those observed in depression.  While in both depression and PTSD, there is evidence that CRH levels are increased (in CSF) and the ACTH response to CRH is blunted, at other levels of analysis (at levels that may be characterized as relatively </w:t>
      </w:r>
      <w:r>
        <w:rPr>
          <w:rFonts w:cs="WP TypographicSymbols" w:ascii="WP TypographicSymbols" w:hAnsi="WP TypographicSymbols"/>
          <w:sz w:val="24"/>
        </w:rPr>
        <w:t>A</w:t>
      </w:r>
      <w:r>
        <w:rPr>
          <w:rFonts w:cs="Arial" w:ascii="Arial" w:hAnsi="Arial"/>
          <w:sz w:val="24"/>
        </w:rPr>
        <w:t>downstream</w:t>
      </w:r>
      <w:r>
        <w:rPr>
          <w:rFonts w:cs="WP TypographicSymbols" w:ascii="WP TypographicSymbols" w:hAnsi="WP TypographicSymbols"/>
          <w:sz w:val="24"/>
        </w:rPr>
        <w:t>@</w:t>
      </w:r>
      <w:r>
        <w:rPr>
          <w:rFonts w:cs="Arial" w:ascii="Arial" w:hAnsi="Arial"/>
          <w:sz w:val="24"/>
        </w:rPr>
        <w:t xml:space="preserve">), the HPA axis functions quite differently.  For instance, as reviewed earlier, basal cortisol levels are often elevated in depression.  In patients with PTSD, basal cortisol levels are often lower relative to controls.  Further, while lymphocyte glucocorticoid receptor number is often attenuated in depression, these levels are elevated in PTSD.  Finally, contrary to the often-observed failure to suppress cortisol levels after dexamethasone administration in depression, individuals with PTSD often demonstrate increased suppression relative to controls.  In summary, then, the HPA axis appears to be more </w:t>
      </w:r>
      <w:r>
        <w:rPr>
          <w:rFonts w:cs="WP TypographicSymbols" w:ascii="WP TypographicSymbols" w:hAnsi="WP TypographicSymbols"/>
          <w:sz w:val="24"/>
        </w:rPr>
        <w:t>A</w:t>
      </w:r>
      <w:r>
        <w:rPr>
          <w:rFonts w:cs="Arial" w:ascii="Arial" w:hAnsi="Arial"/>
          <w:sz w:val="24"/>
        </w:rPr>
        <w:t>sensitized</w:t>
      </w:r>
      <w:r>
        <w:rPr>
          <w:rFonts w:cs="WP TypographicSymbols" w:ascii="WP TypographicSymbols" w:hAnsi="WP TypographicSymbols"/>
          <w:sz w:val="24"/>
        </w:rPr>
        <w:t>@</w:t>
      </w:r>
      <w:r>
        <w:rPr>
          <w:rFonts w:cs="Arial" w:ascii="Arial" w:hAnsi="Arial"/>
          <w:sz w:val="24"/>
        </w:rPr>
        <w:t xml:space="preserve"> in PTSD.          </w:t>
      </w:r>
    </w:p>
    <w:p>
      <w:pPr>
        <w:pStyle w:val="Normal"/>
        <w:ind w:firstLine="720"/>
        <w:rPr>
          <w:rFonts w:ascii="Arial" w:hAnsi="Arial" w:cs="Arial"/>
          <w:sz w:val="24"/>
          <w:ins w:id="28" w:author="Andy Tomarken" w:date="2000-09-13T07:43:00Z"/>
        </w:rPr>
      </w:pPr>
      <w:r>
        <w:rPr>
          <w:rFonts w:cs="Arial" w:ascii="Arial" w:hAnsi="Arial"/>
          <w:sz w:val="24"/>
        </w:rPr>
        <w:t xml:space="preserve">The differences in HPA functioning observed between chronic stress (e.g., burnout) and severe stress with subsequent development of PTSD </w:t>
      </w:r>
      <w:del w:id="24" w:author="Andy Tomarken" w:date="2000-09-13T07:41:00Z">
        <w:r>
          <w:rPr>
            <w:rFonts w:cs="Arial" w:ascii="Arial" w:hAnsi="Arial"/>
            <w:sz w:val="24"/>
          </w:rPr>
          <w:delText xml:space="preserve">are interesting in that they </w:delText>
        </w:r>
      </w:del>
      <w:r>
        <w:rPr>
          <w:rFonts w:cs="Arial" w:ascii="Arial" w:hAnsi="Arial"/>
          <w:sz w:val="24"/>
        </w:rPr>
        <w:t xml:space="preserve">may </w:t>
      </w:r>
      <w:del w:id="25" w:author="Andy Tomarken" w:date="2000-09-13T07:41:00Z">
        <w:r>
          <w:rPr>
            <w:rFonts w:cs="Arial" w:ascii="Arial" w:hAnsi="Arial"/>
            <w:sz w:val="24"/>
          </w:rPr>
          <w:delText xml:space="preserve">help to </w:delText>
        </w:r>
      </w:del>
      <w:r>
        <w:rPr>
          <w:rFonts w:cs="Arial" w:ascii="Arial" w:hAnsi="Arial"/>
          <w:sz w:val="24"/>
        </w:rPr>
        <w:t xml:space="preserve">provide a framework for interpreting the current </w:t>
      </w:r>
      <w:del w:id="26" w:author="Andy Tomarken" w:date="2000-09-13T07:41:00Z">
        <w:r>
          <w:rPr>
            <w:rFonts w:cs="Arial" w:ascii="Arial" w:hAnsi="Arial"/>
            <w:sz w:val="24"/>
          </w:rPr>
          <w:delText>study fi</w:delText>
        </w:r>
      </w:del>
      <w:ins w:id="27" w:author="Andy Tomarken" w:date="2000-09-13T07:41:00Z">
        <w:r>
          <w:rPr>
            <w:rFonts w:cs="Arial" w:ascii="Arial" w:hAnsi="Arial"/>
            <w:sz w:val="24"/>
          </w:rPr>
          <w:t>fi</w:t>
        </w:r>
      </w:ins>
      <w:r>
        <w:rPr>
          <w:rFonts w:cs="Arial" w:ascii="Arial" w:hAnsi="Arial"/>
          <w:sz w:val="24"/>
        </w:rPr>
        <w:t>ndings.  In PTSD, individuals are hyper-vigilant.  Burnout, on the other hand, is likely associated with relatively low levels of engagement.  Of note, in the Pruessner study, burnout was also associated with relatively lower levels of self-confidence and self-esteem, potential risk factors for depression.  Recall that in the current study, increases in cortisol were associated (albeit tentatively) with effort or engagement during the TSST.  While self-reported lack of effort on tasks is sometimes interpreted as a defensive maneuver used to protect one from potentially more damaging attributions of failure with effort, it is possible that lack of effort or engagement may also be related to a measurable biological deficit.  A potentially related finding from basic research with animals may offer further support for this notion.  Adrenalectomy (and thereby the removal of glucocorticoids) is associated with enhanced formation of learned helplessness behavior in animals. This enhanced learned helplessness is reversed by administration of corticosterone (Edwards, Harkins, Wright, &amp; Henn, 1990).  Perhaps behavioral or psychological deficits that may be associated with diminished cortisol responsiveness can be conceptualized best using ideas first proposed by Munck and colleagues (1984).  Recall that it was these investigators who first proposed that cortisol actually dampens initial reactions to stress and thereby serves to help maintain homeostasis.  Given this role for cortisol in attenuating the body</w:t>
      </w:r>
      <w:r>
        <w:rPr>
          <w:rFonts w:cs="WP TypographicSymbols" w:ascii="WP TypographicSymbols" w:hAnsi="WP TypographicSymbols"/>
          <w:sz w:val="24"/>
        </w:rPr>
        <w:t>=</w:t>
      </w:r>
      <w:r>
        <w:rPr>
          <w:rFonts w:cs="Arial" w:ascii="Arial" w:hAnsi="Arial"/>
          <w:sz w:val="24"/>
        </w:rPr>
        <w:t xml:space="preserve">s reactions to stress and helping to restore biological homeostasis, one could propose that cortisol may play an equally important role in restoring psychological homeostasis in times of mild to moderate demand. </w:t>
      </w:r>
    </w:p>
    <w:p>
      <w:pPr>
        <w:pStyle w:val="Normal"/>
        <w:ind w:firstLine="720"/>
        <w:rPr>
          <w:rFonts w:ascii="Arial" w:hAnsi="Arial" w:cs="Arial"/>
          <w:sz w:val="24"/>
        </w:rPr>
      </w:pPr>
      <w:ins w:id="29" w:author="Andy Tomarken" w:date="2000-09-13T07:43:00Z">
        <w:r>
          <w:rPr>
            <w:rFonts w:cs="Arial" w:ascii="Arial" w:hAnsi="Arial"/>
            <w:sz w:val="24"/>
          </w:rPr>
          <w:t xml:space="preserve">I’m not sure that the above paragraph works (read it over yourself). The implicit premise seems to be that your high risk women are burned out and chronically stressed. Thus, their data map onto other data linking b.o. and c.s. to low cort responses. However, this point is not made that explicitly. </w:t>
        </w:r>
      </w:ins>
      <w:ins w:id="30" w:author="Andy  Tomarken" w:date="2000-09-13T10:26:00Z">
        <w:r>
          <w:rPr>
            <w:rFonts w:cs="Arial" w:ascii="Arial" w:hAnsi="Arial"/>
            <w:sz w:val="24"/>
          </w:rPr>
          <w:t>How do we know they’re burned out and chronically stressed?</w:t>
        </w:r>
      </w:ins>
    </w:p>
    <w:p>
      <w:pPr>
        <w:pStyle w:val="Normal"/>
        <w:ind w:firstLine="720"/>
        <w:rPr>
          <w:rFonts w:ascii="Arial" w:hAnsi="Arial" w:cs="Arial"/>
          <w:sz w:val="24"/>
        </w:rPr>
      </w:pPr>
      <w:r>
        <w:rPr>
          <w:rFonts w:cs="Arial" w:ascii="Arial" w:hAnsi="Arial"/>
          <w:sz w:val="24"/>
        </w:rPr>
      </w:r>
    </w:p>
    <w:p>
      <w:pPr>
        <w:sectPr>
          <w:type w:val="continuous"/>
          <w:pgSz w:w="12240" w:h="15840"/>
          <w:pgMar w:left="1440" w:right="864" w:gutter="0" w:header="0" w:top="1440" w:footer="0" w:bottom="864"/>
          <w:formProt w:val="false"/>
          <w:textDirection w:val="lrTb"/>
          <w:docGrid w:type="default" w:linePitch="360" w:charSpace="0"/>
        </w:sectPr>
      </w:pPr>
    </w:p>
    <w:p>
      <w:pPr>
        <w:pStyle w:val="Normal"/>
        <w:ind w:firstLine="720"/>
        <w:rPr/>
      </w:pPr>
      <w:r>
        <w:rPr>
          <w:rFonts w:cs="Arial" w:ascii="Arial" w:hAnsi="Arial"/>
          <w:i/>
          <w:iCs/>
          <w:sz w:val="24"/>
          <w:u w:val="single"/>
        </w:rPr>
        <w:t>Limitations of the current study</w:t>
      </w:r>
      <w:r>
        <w:rPr>
          <w:rFonts w:cs="Arial" w:ascii="Arial" w:hAnsi="Arial"/>
          <w:sz w:val="24"/>
        </w:rPr>
        <w:t>.  One potential weakness of the current study was failure to control for phase of menstrual cycle in these women.  Kirschbaum and colleagues (Kirschbaum, Kudielka, Gaab, Schommer, &amp; Hellhammer, 1999) recently reported that both menstrual cycle phase and the use of oral contraceptives can alter levels of bioavailable or unbound (</w:t>
      </w:r>
      <w:r>
        <w:rPr>
          <w:rFonts w:cs="WP TypographicSymbols" w:ascii="WP TypographicSymbols" w:hAnsi="WP TypographicSymbols"/>
          <w:sz w:val="24"/>
        </w:rPr>
        <w:t>A</w:t>
      </w:r>
      <w:r>
        <w:rPr>
          <w:rFonts w:cs="Arial" w:ascii="Arial" w:hAnsi="Arial"/>
          <w:sz w:val="24"/>
        </w:rPr>
        <w:t>free</w:t>
      </w:r>
      <w:r>
        <w:rPr>
          <w:rFonts w:cs="WP TypographicSymbols" w:ascii="WP TypographicSymbols" w:hAnsi="WP TypographicSymbols"/>
          <w:sz w:val="24"/>
        </w:rPr>
        <w:t>@</w:t>
      </w:r>
      <w:r>
        <w:rPr>
          <w:rFonts w:cs="Arial" w:ascii="Arial" w:hAnsi="Arial"/>
          <w:sz w:val="24"/>
        </w:rPr>
        <w:t xml:space="preserve">) cortisol in response to social stress (the TSST).  Specifically, they found that women in the luteal phase had larger salivary cortisol responses to the TSST than women in the follicular phase or women using oral contraceptives. It is feasible, but highly unlikely, that group differences observed in the current study might be solely due to differences in menstrual cycle phase.  However, more likely, failure to control for menstrual cycle phase only increased variability in salivary cortisol levels. </w:t>
      </w:r>
    </w:p>
    <w:p>
      <w:pPr>
        <w:pStyle w:val="Normal"/>
        <w:ind w:firstLine="720"/>
        <w:rPr>
          <w:rFonts w:ascii="Arial" w:hAnsi="Arial" w:cs="Arial"/>
          <w:sz w:val="24"/>
        </w:rPr>
      </w:pPr>
      <w:r>
        <w:rPr>
          <w:rFonts w:cs="Arial" w:ascii="Arial" w:hAnsi="Arial"/>
          <w:sz w:val="24"/>
        </w:rPr>
        <w:t>Regarding use of oral contraceptives (OC), earlier work from Kirschbaum</w:t>
      </w:r>
      <w:r>
        <w:rPr>
          <w:rFonts w:cs="WP TypographicSymbols" w:ascii="WP TypographicSymbols" w:hAnsi="WP TypographicSymbols"/>
          <w:sz w:val="24"/>
        </w:rPr>
        <w:t>=</w:t>
      </w:r>
      <w:r>
        <w:rPr>
          <w:rFonts w:cs="Arial" w:ascii="Arial" w:hAnsi="Arial"/>
          <w:sz w:val="24"/>
        </w:rPr>
        <w:t>s group (Kirschbaum, Pirke, &amp; Hellhammer, 1995) indicated that OC use can attenuate the cortisol response to the TSST.  OC use was, therefore, assessed in the women who participated in the current study. There were no group differences in OC use (3 of the16 low risk women and 2 of the 15 high risk women reported current use of birth control pills; stats *** ).  Further, OC use was not correlated with baseline cortisol or cortisol response to the TSST.</w:t>
      </w:r>
      <w:ins w:id="31" w:author="Andy Tomarken" w:date="2000-09-13T07:45:00Z">
        <w:r>
          <w:rPr>
            <w:rFonts w:cs="Arial" w:ascii="Arial" w:hAnsi="Arial"/>
            <w:sz w:val="24"/>
          </w:rPr>
          <w:t xml:space="preserve"> Why isn’t this noted in the section early in the results on control variables? It seems more appropriate there.</w:t>
        </w:r>
      </w:ins>
    </w:p>
    <w:p>
      <w:pPr>
        <w:pStyle w:val="Normal"/>
        <w:ind w:firstLine="720"/>
        <w:rPr/>
      </w:pPr>
      <w:r>
        <w:rPr>
          <w:rFonts w:cs="Arial" w:ascii="Arial" w:hAnsi="Arial"/>
          <w:sz w:val="24"/>
        </w:rPr>
        <w:t>Another limitation of the current study was the restriction to only women</w:t>
      </w:r>
      <w:ins w:id="32" w:author="Andy Tomarken" w:date="2000-09-13T07:45:00Z">
        <w:r>
          <w:rPr>
            <w:rFonts w:cs="Arial" w:ascii="Arial" w:hAnsi="Arial"/>
            <w:sz w:val="24"/>
          </w:rPr>
          <w:t xml:space="preserve"> women or female?</w:t>
        </w:r>
      </w:ins>
      <w:r>
        <w:rPr>
          <w:rFonts w:cs="Arial" w:ascii="Arial" w:hAnsi="Arial"/>
          <w:sz w:val="24"/>
        </w:rPr>
        <w:t xml:space="preserve"> participants. Reasons for this restriction were outlined earlier in this document.  However, until similar work is conducted with male participants, the findings of this study cannot be generalized to males.  However, recall that the study by Trestman and colleagues used only male participants, and these investigators observed a trend for remitted males</w:t>
      </w:r>
      <w:r>
        <w:rPr>
          <w:rFonts w:cs="WP TypographicSymbols" w:ascii="WP TypographicSymbols" w:hAnsi="WP TypographicSymbols"/>
          <w:sz w:val="24"/>
        </w:rPr>
        <w:t>=</w:t>
      </w:r>
      <w:r>
        <w:rPr>
          <w:rFonts w:cs="Arial" w:ascii="Arial" w:hAnsi="Arial"/>
          <w:sz w:val="24"/>
        </w:rPr>
        <w:t xml:space="preserve"> cortisol response to the laboratory stressor in the direction of the current study findings. </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i/>
          <w:iCs/>
          <w:sz w:val="24"/>
          <w:u w:val="single"/>
        </w:rPr>
        <w:t>Directions for further research</w:t>
      </w:r>
      <w:r>
        <w:rPr>
          <w:rFonts w:cs="Arial" w:ascii="Arial" w:hAnsi="Arial"/>
          <w:i/>
          <w:iCs/>
          <w:sz w:val="24"/>
        </w:rPr>
        <w:t>.</w:t>
      </w:r>
      <w:r>
        <w:rPr>
          <w:rFonts w:cs="Arial" w:ascii="Arial" w:hAnsi="Arial"/>
          <w:sz w:val="24"/>
        </w:rPr>
        <w:t xml:space="preserve">   This study examined the cortisol response to a now well-established psychological challenge of HPA activity (the TSST) in euthymic women with a history of depression. It would be both interesting and important to establish whether similar patterns of cortisol responsiveness are present in several additional groups. Perhaps first, it would be important to establish whether individuals at risk for depression, regardless of gender, show similarly blunted cortisol responsiveness to psychological challenge </w:t>
      </w:r>
      <w:r>
        <w:rPr>
          <w:rFonts w:cs="Arial" w:ascii="Arial" w:hAnsi="Arial"/>
          <w:i/>
          <w:iCs/>
          <w:sz w:val="24"/>
        </w:rPr>
        <w:t>prior to</w:t>
      </w:r>
      <w:r>
        <w:rPr>
          <w:rFonts w:cs="Arial" w:ascii="Arial" w:hAnsi="Arial"/>
          <w:sz w:val="24"/>
        </w:rPr>
        <w:t xml:space="preserve"> the onset of initial depressive episodes. Findings from such studies might help to determine whether attenuated HPA responsivity to environmental stressors is the result of changes that occur in the axis after (perhaps as a result of) an episode of depression or are present in vulnerable individuals even prior to depressive episodes.</w:t>
      </w:r>
      <w:ins w:id="33" w:author="Andy  Tomarken" w:date="2000-09-13T10:27:00Z">
        <w:r>
          <w:rPr>
            <w:rFonts w:cs="Arial" w:ascii="Arial" w:hAnsi="Arial"/>
            <w:sz w:val="24"/>
          </w:rPr>
          <w:t xml:space="preserve"> Is there evidence to suggest that a depressive episode itself permanently changes certain things (you might check Post’s theories on this or the aforementioned abramson chapter). </w:t>
        </w:r>
      </w:ins>
    </w:p>
    <w:p>
      <w:pPr>
        <w:pStyle w:val="Normal"/>
        <w:ind w:firstLine="720"/>
        <w:rPr>
          <w:rFonts w:ascii="Arial" w:hAnsi="Arial" w:cs="Arial"/>
          <w:sz w:val="24"/>
          <w:ins w:id="35" w:author="Andy Tomarken" w:date="2000-09-13T07:48:00Z"/>
        </w:rPr>
      </w:pPr>
      <w:r>
        <w:rPr>
          <w:rFonts w:cs="Arial" w:ascii="Arial" w:hAnsi="Arial"/>
          <w:sz w:val="24"/>
        </w:rPr>
        <w:t>Because of the discrepancies in the literature regarding the cortisol response to psychological challenge in currently depressed individuals, it would be important to examine the HPA response to the TSST, or a similar psycho-social stressor, in individuals that meet criteria for current MDE. It would be further informative to assess whether depressive subtype (i.e., melancholic, atypical) accounted for differences in HPA response within the depressed group. It is possible, for example, that patients with melancholia might exhibit an exaggerated cortisol response to the stressor while atypical depressives or, more generally, patients without melancholia, might exhibit blunted cortisol responsivity.</w:t>
      </w:r>
      <w:ins w:id="34" w:author="Andy Tomarken" w:date="2000-09-13T07:46:00Z">
        <w:r>
          <w:rPr>
            <w:rFonts w:cs="Arial" w:ascii="Arial" w:hAnsi="Arial"/>
            <w:sz w:val="24"/>
          </w:rPr>
          <w:t xml:space="preserve"> This brings up the question: do different types of depression historically in your high risk sample predict cort  (i.e., are those with a predominantly melancholic pattern the lowest responders?)</w:t>
        </w:r>
      </w:ins>
      <w:r>
        <w:rPr>
          <w:rFonts w:cs="Arial" w:ascii="Arial" w:hAnsi="Arial"/>
          <w:sz w:val="24"/>
        </w:rPr>
        <w:t xml:space="preserve"> Such variability in this group would be consistent with the observation that hypercortisolism occurs in only a portion of depressed individuals (Yehuda, et al., 1996) and might help to explain some of the inconsistencies in this literature.</w:t>
      </w:r>
    </w:p>
    <w:p>
      <w:pPr>
        <w:pStyle w:val="Normal"/>
        <w:ind w:firstLine="720"/>
        <w:rPr>
          <w:rFonts w:ascii="Arial" w:hAnsi="Arial" w:cs="Arial"/>
          <w:sz w:val="24"/>
        </w:rPr>
      </w:pPr>
      <w:del w:id="36" w:author="Andy  Tomarken" w:date="2000-09-13T10:28:00Z">
        <w:r>
          <w:rPr>
            <w:rFonts w:cs="Arial" w:ascii="Arial" w:hAnsi="Arial"/>
            <w:sz w:val="24"/>
          </w:rPr>
          <w:delText>******************************************************</w:delText>
        </w:r>
      </w:del>
    </w:p>
    <w:p>
      <w:pPr>
        <w:sectPr>
          <w:type w:val="continuous"/>
          <w:pgSz w:w="12240" w:h="15840"/>
          <w:pgMar w:left="1440" w:right="864" w:gutter="0" w:header="0" w:top="1440" w:footer="0" w:bottom="864"/>
          <w:formProt w:val="false"/>
          <w:textDirection w:val="lrTb"/>
          <w:docGrid w:type="default" w:linePitch="360" w:charSpace="0"/>
        </w:sectPr>
      </w:pPr>
    </w:p>
    <w:p>
      <w:pPr>
        <w:pStyle w:val="Normal"/>
        <w:ind w:firstLine="720"/>
        <w:rPr>
          <w:rFonts w:ascii="Arial" w:hAnsi="Arial" w:cs="Arial"/>
          <w:sz w:val="24"/>
        </w:rPr>
      </w:pPr>
      <w:r>
        <w:rPr>
          <w:rFonts w:cs="Arial" w:ascii="Arial" w:hAnsi="Arial"/>
          <w:sz w:val="24"/>
        </w:rPr>
        <w:t xml:space="preserve">Along a related line of inquiry, in a newly published study, Heim and colleagues (Heim, Newport, Heit, Graham, Wilcox, Bonsall, Miller, &amp; Nemeroff, 2000) reported that women with a history of childhood sexual and/or physical abuse, with </w:t>
      </w:r>
      <w:r>
        <w:rPr>
          <w:rFonts w:cs="Arial" w:ascii="Arial" w:hAnsi="Arial"/>
          <w:i/>
          <w:iCs/>
          <w:sz w:val="24"/>
        </w:rPr>
        <w:t>and without</w:t>
      </w:r>
      <w:r>
        <w:rPr>
          <w:rFonts w:cs="Arial" w:ascii="Arial" w:hAnsi="Arial"/>
          <w:sz w:val="24"/>
        </w:rPr>
        <w:t xml:space="preserve"> current major depression, demonstrated </w:t>
      </w:r>
      <w:r>
        <w:rPr>
          <w:rFonts w:cs="Arial" w:ascii="Arial" w:hAnsi="Arial"/>
          <w:i/>
          <w:iCs/>
          <w:sz w:val="24"/>
        </w:rPr>
        <w:t>increased</w:t>
      </w:r>
      <w:r>
        <w:rPr>
          <w:rFonts w:cs="Arial" w:ascii="Arial" w:hAnsi="Arial"/>
          <w:sz w:val="24"/>
        </w:rPr>
        <w:t xml:space="preserve"> ACTH responses to a modified version of the TSST, relative to controls. They found that, among four separate groups, the ACTH response to the TSST was highest in women with both an abuse history and current major depression. They also found that the plasma cortisol response to the laboratory stressor was significantly higher in currently depressed women with an abuse history relative to women in the control group, </w:t>
      </w:r>
      <w:del w:id="37" w:author="Andy  Tomarken" w:date="2000-09-13T10:28:00Z">
        <w:r>
          <w:rPr>
            <w:rFonts w:cs="Arial" w:ascii="Arial" w:hAnsi="Arial"/>
            <w:sz w:val="24"/>
          </w:rPr>
          <w:delText>and relative to</w:delText>
        </w:r>
      </w:del>
      <w:r>
        <w:rPr>
          <w:rFonts w:cs="Arial" w:ascii="Arial" w:hAnsi="Arial"/>
          <w:sz w:val="24"/>
        </w:rPr>
        <w:t xml:space="preserve"> euthymic women with a history of abuse, and </w:t>
      </w:r>
      <w:del w:id="38" w:author="Andy  Tomarken" w:date="2000-09-13T10:28:00Z">
        <w:r>
          <w:rPr>
            <w:rFonts w:cs="Arial" w:ascii="Arial" w:hAnsi="Arial"/>
            <w:sz w:val="24"/>
          </w:rPr>
          <w:delText>relative to</w:delText>
        </w:r>
      </w:del>
      <w:r>
        <w:rPr>
          <w:rFonts w:cs="Arial" w:ascii="Arial" w:hAnsi="Arial"/>
          <w:sz w:val="24"/>
        </w:rPr>
        <w:t xml:space="preserve"> a group of depressed women without a history of childhood abuse.  While a case could be made for considering the group of ethymic women with a history of childhood abuse to be comparable to the high risk group in the current study, several potentially confounding characteristics of the sample in the Heim study make direct comparison to the current study difficult.  First, surprisingly, only eight of the fourteen women in the euthymic group with a history of abuse reported a previous episode of depression. Second, and perhaps a more important confound, was the co-morbid diagnosis of PTSD.  Eleven of the thirteen women comprising the depressed group with an abuse history also met full DSM-IV criteria for PTSD.  Further, five of the fourteen women comprising the euthymic group with an abuse history met full criteria for PTSD at the time of study participation.  In addition, elsewhere (Heim &amp; Nemeroff,1999; Heim, Graham, Heist, Bonsall, Miller, &amp; Nemeroff, 1998) these investigators reported differential levels of recent life stress among the groups, with depressed women with a history of abuse reporting significantly more recent life stress than other groups. Importantly, as reviewed earlier, PTSD </w:t>
      </w:r>
      <w:ins w:id="39" w:author="Andy  Tomarken" w:date="2000-09-13T10:29:00Z">
        <w:r>
          <w:rPr>
            <w:rFonts w:cs="Arial" w:ascii="Arial" w:hAnsi="Arial"/>
            <w:sz w:val="24"/>
          </w:rPr>
          <w:t xml:space="preserve">do you really mean to say PTSD life stress </w:t>
        </w:r>
      </w:ins>
      <w:r>
        <w:rPr>
          <w:rFonts w:cs="Arial" w:ascii="Arial" w:hAnsi="Arial"/>
          <w:sz w:val="24"/>
        </w:rPr>
        <w:t>life stress has been shown to alter HPA axis functioning in ways that are often opposite in direction from those seen in depression. Therefore, while the findings of this important study cannot be directly compared to the findings of the current work, what does emerge from the work of Heim and colleagues is a clear implication that alterations to the HPA axis that occur early in development can persist into adulthood.</w:t>
      </w:r>
      <w:ins w:id="40" w:author="Andy  Tomarken" w:date="2000-09-13T10:29:00Z">
        <w:r>
          <w:rPr>
            <w:rFonts w:cs="Arial" w:ascii="Arial" w:hAnsi="Arial"/>
            <w:sz w:val="24"/>
          </w:rPr>
          <w:t xml:space="preserve"> Doesn’t it stand to reason that many instances of abuse will eventuate in PTSD. Why is the labeled a “confound” above? It seems to be more one logical endpoint of severe abuse.</w:t>
        </w:r>
      </w:ins>
    </w:p>
    <w:p>
      <w:pPr>
        <w:pStyle w:val="Normal"/>
        <w:ind w:firstLine="720"/>
        <w:rPr/>
      </w:pPr>
      <w:r>
        <w:rPr>
          <w:rFonts w:cs="Arial" w:ascii="Arial" w:hAnsi="Arial"/>
          <w:sz w:val="24"/>
        </w:rPr>
        <w:t xml:space="preserve">In a paper that reported additional (unpublished) findings with these same study participants, Heim </w:t>
      </w:r>
      <w:ins w:id="41" w:author="Andy  Tomarken" w:date="2000-09-13T10:30:00Z">
        <w:r>
          <w:rPr>
            <w:rFonts w:cs="Arial" w:ascii="Arial" w:hAnsi="Arial"/>
            <w:sz w:val="24"/>
          </w:rPr>
          <w:t xml:space="preserve">and </w:t>
        </w:r>
      </w:ins>
      <w:del w:id="42" w:author="Andy  Tomarken" w:date="2000-09-13T10:30:00Z">
        <w:r>
          <w:rPr>
            <w:rFonts w:cs="Arial" w:ascii="Arial" w:hAnsi="Arial"/>
            <w:sz w:val="24"/>
          </w:rPr>
          <w:delText xml:space="preserve">&amp; </w:delText>
        </w:r>
      </w:del>
      <w:r>
        <w:rPr>
          <w:rFonts w:cs="Arial" w:ascii="Arial" w:hAnsi="Arial"/>
          <w:sz w:val="24"/>
        </w:rPr>
        <w:t xml:space="preserve">Nemeroff summarized preliminary evidence from a study in which they performed CRH stimulations tests. They reported that, </w:t>
      </w:r>
      <w:r>
        <w:rPr>
          <w:rFonts w:cs="WP TypographicSymbols" w:ascii="WP TypographicSymbols" w:hAnsi="WP TypographicSymbols"/>
          <w:sz w:val="24"/>
        </w:rPr>
        <w:t>A</w:t>
      </w:r>
      <w:r>
        <w:rPr>
          <w:rFonts w:cs="Arial" w:ascii="Arial" w:hAnsi="Arial"/>
          <w:sz w:val="24"/>
        </w:rPr>
        <w:t xml:space="preserve">Interestingly, women with a history of childhood abuse without current major depression exhibitied increased ACTH responses along with </w:t>
      </w:r>
      <w:r>
        <w:rPr>
          <w:rFonts w:cs="Arial" w:ascii="Arial" w:hAnsi="Arial"/>
          <w:i/>
          <w:iCs/>
          <w:sz w:val="24"/>
        </w:rPr>
        <w:t>normal to decreased cortisol responses</w:t>
      </w:r>
      <w:r>
        <w:rPr>
          <w:rFonts w:cs="WP TypographicSymbols" w:ascii="WP TypographicSymbols" w:hAnsi="WP TypographicSymbols"/>
          <w:sz w:val="24"/>
        </w:rPr>
        <w:t>@</w:t>
      </w:r>
      <w:r>
        <w:rPr>
          <w:rFonts w:cs="Arial" w:ascii="Arial" w:hAnsi="Arial"/>
          <w:sz w:val="24"/>
        </w:rPr>
        <w:t xml:space="preserve"> (italics added).  This finding differs from their finding using the TSST as the stimulus, and it is especially significant given the prevalence of current PTSD in this group. Unfortunately, ACTH could not be measured in the current study. However, although abuse history was not obtained for all high risk participants in the current study, data were collected for nine of the fifteen high risk women. Of those nine high risk women for whom data were available, childhood abuse comparable to that observed in the Heim &amp; Nemeroff study was confirmed in all but one.  Although not particularly surprising, this finding is important for several reasons.  </w:t>
      </w:r>
    </w:p>
    <w:p>
      <w:pPr>
        <w:sectPr>
          <w:type w:val="continuous"/>
          <w:pgSz w:w="12240" w:h="15840"/>
          <w:pgMar w:left="1440" w:right="864" w:gutter="0" w:header="0" w:top="1440" w:footer="0" w:bottom="864"/>
          <w:formProt w:val="false"/>
          <w:textDirection w:val="lrTb"/>
          <w:docGrid w:type="default" w:linePitch="360" w:charSpace="0"/>
        </w:sectPr>
      </w:pPr>
    </w:p>
    <w:p>
      <w:pPr>
        <w:pStyle w:val="Normal"/>
        <w:ind w:firstLine="720"/>
        <w:rPr>
          <w:rFonts w:ascii="Arial" w:hAnsi="Arial" w:cs="Arial"/>
          <w:sz w:val="24"/>
        </w:rPr>
      </w:pPr>
      <w:r>
        <w:rPr>
          <w:rFonts w:cs="Arial" w:ascii="Arial" w:hAnsi="Arial"/>
          <w:sz w:val="24"/>
        </w:rPr>
        <w:t>First, it suggests similarities between the high risk group in the current study and the euthymic group with abuse history in the Heim &amp; Nemeroff study.</w:t>
      </w:r>
      <w:ins w:id="43" w:author="Andy  Tomarken" w:date="2000-09-13T10:31:00Z">
        <w:r>
          <w:rPr>
            <w:rFonts w:cs="Arial" w:ascii="Arial" w:hAnsi="Arial"/>
            <w:sz w:val="24"/>
          </w:rPr>
          <w:t xml:space="preserve"> This is difficult for reader to follow, Laurel. One reason is that the</w:t>
        </w:r>
      </w:ins>
      <w:ins w:id="44" w:author="Andy  Tomarken" w:date="2000-09-13T10:34:00Z">
        <w:r>
          <w:rPr>
            <w:rFonts w:cs="Arial" w:ascii="Arial" w:hAnsi="Arial"/>
            <w:sz w:val="24"/>
          </w:rPr>
          <w:t xml:space="preserve"> Heim et al.</w:t>
        </w:r>
      </w:ins>
      <w:ins w:id="45" w:author="Andy  Tomarken" w:date="2000-09-13T10:31:00Z">
        <w:r>
          <w:rPr>
            <w:rFonts w:cs="Arial" w:ascii="Arial" w:hAnsi="Arial"/>
            <w:sz w:val="24"/>
          </w:rPr>
          <w:t xml:space="preserve"> results that more directly map onto  your study (cortisol as dv</w:t>
        </w:r>
      </w:ins>
      <w:ins w:id="46" w:author="Andy  Tomarken" w:date="2000-09-13T10:34:00Z">
        <w:r>
          <w:rPr>
            <w:rFonts w:cs="Arial" w:ascii="Arial" w:hAnsi="Arial"/>
            <w:sz w:val="24"/>
          </w:rPr>
          <w:t>, depression with abuse and depression without abuse groups compared to low risk controls on cortisol</w:t>
        </w:r>
      </w:ins>
      <w:ins w:id="47" w:author="Andy  Tomarken" w:date="2000-09-13T10:32:00Z">
        <w:r>
          <w:rPr>
            <w:rFonts w:cs="Arial" w:ascii="Arial" w:hAnsi="Arial"/>
            <w:sz w:val="24"/>
          </w:rPr>
          <w:t>) don’t seem to map that well onto your study (i.e., from the description above it does not appear that either depressed group actually had LOWER cortisol than controls to TSST</w:t>
        </w:r>
      </w:ins>
      <w:ins w:id="48" w:author="Andy  Tomarken" w:date="2000-09-13T10:34:00Z">
        <w:r>
          <w:rPr>
            <w:rFonts w:cs="Arial" w:ascii="Arial" w:hAnsi="Arial"/>
            <w:sz w:val="24"/>
          </w:rPr>
          <w:t>)</w:t>
        </w:r>
      </w:ins>
      <w:ins w:id="49" w:author="Andy  Tomarken" w:date="2000-09-13T10:32:00Z">
        <w:r>
          <w:rPr>
            <w:rFonts w:cs="Arial" w:ascii="Arial" w:hAnsi="Arial"/>
            <w:sz w:val="24"/>
          </w:rPr>
          <w:t xml:space="preserve">. Given that the more direct </w:t>
        </w:r>
      </w:ins>
      <w:ins w:id="50" w:author="Andy  Tomarken" w:date="2000-09-13T10:34:00Z">
        <w:r>
          <w:rPr>
            <w:rFonts w:cs="Arial" w:ascii="Arial" w:hAnsi="Arial"/>
            <w:sz w:val="24"/>
          </w:rPr>
          <w:t xml:space="preserve">mapping </w:t>
        </w:r>
      </w:ins>
      <w:ins w:id="51" w:author="Andy  Tomarken" w:date="2000-09-13T10:32:00Z">
        <w:r>
          <w:rPr>
            <w:rFonts w:cs="Arial" w:ascii="Arial" w:hAnsi="Arial"/>
            <w:sz w:val="24"/>
          </w:rPr>
          <w:t>doesn’t fit that well, why should the results of the more distal mapping (childhood abuse without depression) be relevant?</w:t>
        </w:r>
      </w:ins>
      <w:ins w:id="52" w:author="Andy  Tomarken" w:date="2000-09-13T10:35:00Z">
        <w:r>
          <w:rPr>
            <w:rFonts w:cs="Arial" w:ascii="Arial" w:hAnsi="Arial"/>
            <w:sz w:val="24"/>
          </w:rPr>
          <w:t xml:space="preserve"> It’s not clear what your logic is here. </w:t>
        </w:r>
      </w:ins>
      <w:r>
        <w:rPr>
          <w:rFonts w:cs="Arial" w:ascii="Arial" w:hAnsi="Arial"/>
          <w:sz w:val="24"/>
        </w:rPr>
        <w:t xml:space="preserve">  Although it was not directly assessed at the time of study participation, it is unlikely that any of the women in the current study met DSM-IV criteria for PTSD.  Second, and more generally, recent work has shown strong links between childhood sexual abuse and risk for the later development of depression.  Interestingly, the route by which this risk is hypothesized to occur is via dysregulation of the HPA axis (for review, see Weiss, Longhurst, &amp; Mazure, 1999).  For instance, DeBellis and colleagues (DeBellis, Chrousos, Dorn, Burke, Helmers, Kling, Trickett, &amp; Putnam, 1994) have shown that sexually abused girls demonstrated significantly </w:t>
      </w:r>
      <w:r>
        <w:rPr>
          <w:rFonts w:cs="Arial" w:ascii="Arial" w:hAnsi="Arial"/>
          <w:i/>
          <w:iCs/>
          <w:sz w:val="24"/>
        </w:rPr>
        <w:t>lower</w:t>
      </w:r>
      <w:r>
        <w:rPr>
          <w:rFonts w:cs="Arial" w:ascii="Arial" w:hAnsi="Arial"/>
          <w:sz w:val="24"/>
        </w:rPr>
        <w:t xml:space="preserve"> basal ACTH levels and reduced ACTH responses to CRH when compared to controls.  Cortisol levels (both basal and CRH stimulated) were similar in the two groups. These investigators speculated that the presence of intact glucocorticoid feedback regulation, coupled with their young age, allowed these abused (therefore likely at risk) girls to compensate for pituitary hypo-responsiveness. Interestingly, the ACTH findings of the DeBellis study are opposite in direction from those of Heim and Nemeroff with adult women.  Although speculative, it is possible that regulatory mechanisms that might exist earlier in development might loose </w:t>
      </w:r>
      <w:ins w:id="53" w:author="Andy  Tomarken" w:date="2000-09-13T10:35:00Z">
        <w:r>
          <w:rPr>
            <w:rFonts w:cs="Arial" w:ascii="Arial" w:hAnsi="Arial"/>
            <w:sz w:val="24"/>
          </w:rPr>
          <w:t>loose?</w:t>
        </w:r>
      </w:ins>
      <w:r>
        <w:rPr>
          <w:rFonts w:cs="Arial" w:ascii="Arial" w:hAnsi="Arial"/>
          <w:sz w:val="24"/>
        </w:rPr>
        <w:t xml:space="preserve">the ability to compensate for the otherwise dysregulated system with the passing of time, the onset of other stressors, and/or the development of depressive episodes. For these reasons, a better understanding of the complicated link between risk for depression, history of abuse, and HPA axis functioning seems critical to a better overall understanding of processes involved in the development of depressive episodes as well as the development of particular biological factors that place individuals as relative risk for depression.    </w:t>
      </w:r>
      <w:ins w:id="54" w:author="Andy  Tomarken" w:date="2000-09-13T10:35:00Z">
        <w:r>
          <w:rPr>
            <w:rFonts w:cs="Arial" w:ascii="Arial" w:hAnsi="Arial"/>
            <w:sz w:val="24"/>
          </w:rPr>
          <w:t xml:space="preserve">you need to clarify and sharpen the argument here. It sounds like you’re stretching. </w:t>
        </w:r>
      </w:ins>
    </w:p>
    <w:p>
      <w:pPr>
        <w:pStyle w:val="Normal"/>
        <w:ind w:firstLine="720"/>
        <w:rPr>
          <w:rFonts w:ascii="Arial" w:hAnsi="Arial" w:cs="Arial"/>
          <w:sz w:val="24"/>
        </w:rPr>
      </w:pPr>
      <w:r>
        <w:rPr>
          <w:rFonts w:cs="Arial" w:ascii="Arial" w:hAnsi="Arial"/>
          <w:sz w:val="24"/>
        </w:rPr>
        <w:t xml:space="preserve">Finally, the current study included only unmedicated women in the data analysis. However, data were also gathered from five euthymic women who were taking antidepressant medication at the time they participated in the study.  Examination of the data from this admittedly limited number of individuals suggests that antidepressant treatment might actually serve to normalize the cortisol response to stress in euthymic women with a depression history (Figure 6). </w:t>
      </w:r>
      <w:ins w:id="55" w:author="Andy  Tomarken" w:date="2000-09-13T10:36:00Z">
        <w:r>
          <w:rPr>
            <w:rFonts w:cs="Arial" w:ascii="Arial" w:hAnsi="Arial"/>
            <w:sz w:val="24"/>
          </w:rPr>
          <w:t xml:space="preserve">you need to spend more time on this and present some statistics even though n’s are small. Also as noted above, I’d definitely move this above up to results. </w:t>
        </w:r>
      </w:ins>
      <w:r>
        <w:rPr>
          <w:rFonts w:cs="Arial" w:ascii="Arial" w:hAnsi="Arial"/>
          <w:sz w:val="24"/>
        </w:rPr>
        <w:t xml:space="preserve"> Indeed, several groups of investigators have proposed that an integral component of the therapeutic action of antidepressants is the correction of HPA abnormalities (Lopez, Akil, &amp; Watson, 1999; Heuser, 1998; Holsboer &amp; Barden, 1996; Barden, Reul, &amp; Holsboer, 1995; Reul, Soder, &amp; Holsboer, 1992). One mechanism that has been postulated and supported with preliminary evidence from animal studies, is that antidepressants restore glucocorticoid receptor concentrations.  Interestingly, the time-course of antidepressant effects on glucocorticoid receptors coincides with the time-course of clinical improvement in the antidepressant treatment of major depression (for review, see Barden, et al., 1995).  If the current finding regarding responsiveness of cortisol to psychosocial stress from this small number of </w:t>
      </w:r>
      <w:r>
        <w:rPr>
          <w:rFonts w:cs="Arial" w:ascii="Arial" w:hAnsi="Arial"/>
          <w:i/>
          <w:iCs/>
          <w:sz w:val="24"/>
        </w:rPr>
        <w:t>medicated</w:t>
      </w:r>
      <w:r>
        <w:rPr>
          <w:rFonts w:cs="Arial" w:ascii="Arial" w:hAnsi="Arial"/>
          <w:sz w:val="24"/>
        </w:rPr>
        <w:t xml:space="preserve">, high risk participants can be replicated, that information might help to inform considerations regarding duration of the antidepressant treatment of major depressive episodes.  On a more theoretical (and speculative) level, work in this area might also begin to broaden our understanding of how antidepressant medications might work to first, restore regulation to a complex biological system (or systems) and second, to alleviate depressive symptoms. </w:t>
      </w:r>
      <w:ins w:id="56" w:author="Andy  Tomarken" w:date="2000-09-13T10:37:00Z">
        <w:r>
          <w:rPr>
            <w:rFonts w:cs="Arial" w:ascii="Arial" w:hAnsi="Arial"/>
            <w:sz w:val="24"/>
          </w:rPr>
          <w:t>where’s the data on the depressed folks?</w:t>
        </w:r>
      </w:ins>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ab/>
      </w:r>
      <w:r>
        <w:rPr>
          <w:rFonts w:cs="Arial" w:ascii="Arial" w:hAnsi="Arial"/>
          <w:i/>
          <w:iCs/>
          <w:sz w:val="24"/>
        </w:rPr>
        <w:t>To conclude,</w:t>
      </w:r>
      <w:r>
        <w:rPr>
          <w:rFonts w:cs="Arial" w:ascii="Arial" w:hAnsi="Arial"/>
          <w:sz w:val="24"/>
        </w:rPr>
        <w:t xml:space="preserve"> the findings of the current study suggest that history of depression, and therefore risk for future depression, are linked to a persistent dsyregulation in the HPA response to stress.  Specifically, in a group of euthymic women, depression history appears to be associated with a blunted cortisol response to psychological challenge even after depressive episodes have remitted.</w:t>
      </w:r>
      <w:ins w:id="57" w:author="Andy  Tomarken" w:date="2000-09-13T10:37:00Z">
        <w:r>
          <w:rPr>
            <w:rFonts w:cs="Arial" w:ascii="Arial" w:hAnsi="Arial"/>
            <w:sz w:val="24"/>
          </w:rPr>
          <w:t xml:space="preserve"> once again, the notion that you’ve discovered a persistent dysregulation is pushing it a bit, I think. In the absence of a depressed comparison group, it’s not evident that what you see is “persistent”. Further, it ‘s not totally clear that what you’ve found exemplifies dysregulation. I’m not saying you can</w:t>
        </w:r>
      </w:ins>
      <w:ins w:id="58" w:author="Andy  Tomarken" w:date="2000-09-13T10:39:00Z">
        <w:r>
          <w:rPr>
            <w:rFonts w:cs="Arial" w:ascii="Arial" w:hAnsi="Arial"/>
            <w:sz w:val="24"/>
          </w:rPr>
          <w:t xml:space="preserve">’t say these things, only that you need to be more conservative. Conservatism here is not a self-presentational strategy. It’s the appropriate response. </w:t>
        </w:r>
      </w:ins>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sectPr>
          <w:type w:val="continuous"/>
          <w:pgSz w:w="12240" w:h="15840"/>
          <w:pgMar w:left="1440" w:right="864" w:gutter="0" w:header="0" w:top="1440" w:footer="0" w:bottom="864"/>
          <w:formProt w:val="false"/>
          <w:textDirection w:val="lrTb"/>
          <w:docGrid w:type="default" w:linePitch="360" w:charSpace="0"/>
        </w:sectPr>
      </w:pPr>
    </w:p>
    <w:p>
      <w:pPr>
        <w:pStyle w:val="Normal"/>
        <w:jc w:val="center"/>
        <w:rPr>
          <w:szCs w:val="20"/>
        </w:rPr>
      </w:pPr>
      <w:r>
        <w:rPr>
          <w:szCs w:val="20"/>
        </w:rPr>
      </w:r>
    </w:p>
    <w:sectPr>
      <w:type w:val="nextPage"/>
      <w:pgSz w:w="12240" w:h="15840"/>
      <w:pgMar w:left="1440" w:right="864" w:gutter="0" w:header="0" w:top="144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 w:name="WP TypographicSymbols">
    <w:charset w:val="00"/>
    <w:family w:val="auto"/>
    <w:pitch w:val="variable"/>
  </w:font>
</w:fonts>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Baskerville Old Face" w:hAnsi="Baskerville Old Face" w:eastAsia="Times New Roman" w:cs="Baskerville Old Face"/>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1T21:18:00Z</dcterms:created>
  <dc:creator>Andy  Tomarken</dc:creator>
  <dc:description/>
  <dc:language>en-US</dc:language>
  <cp:lastModifiedBy>Andy  Tomarken</cp:lastModifiedBy>
  <dcterms:modified xsi:type="dcterms:W3CDTF">2000-09-13T15:39:00Z</dcterms:modified>
  <cp:revision>7</cp:revision>
  <dc:subject/>
  <dc:title>  </dc:title>
</cp:coreProperties>
</file>