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1. Depression, PA, and NA Intro</w:t>
      </w:r>
    </w:p>
    <w:p>
      <w:pPr>
        <w:pStyle w:val="Normal"/>
        <w:rPr>
          <w:rFonts w:ascii="Times New Roman" w:hAnsi="Times New Roman" w:cs="Times New Roman"/>
          <w:sz w:val="24"/>
        </w:rPr>
      </w:pPr>
      <w:r>
        <w:rPr>
          <w:rFonts w:cs="Times New Roman" w:ascii="Times New Roman" w:hAnsi="Times New Roman"/>
          <w:sz w:val="24"/>
        </w:rPr>
        <w:tab/>
        <w:t>-- we think of dep as dysfunction in basic motivational systems that demonstrate phylogenetic continuity and are relevant to an understanding of both normality and psychopathology</w:t>
      </w:r>
    </w:p>
    <w:p>
      <w:pPr>
        <w:pStyle w:val="Normal"/>
        <w:rPr>
          <w:rFonts w:ascii="Times New Roman" w:hAnsi="Times New Roman" w:cs="Times New Roman"/>
          <w:sz w:val="24"/>
        </w:rPr>
      </w:pPr>
      <w:r>
        <w:rPr>
          <w:rFonts w:cs="Times New Roman" w:ascii="Times New Roman" w:hAnsi="Times New Roman"/>
          <w:sz w:val="24"/>
        </w:rPr>
        <w:tab/>
        <w:t>-- recent research on depression has been consistent with this in showing that dep can be conceptualized as a combination of high neg and low positive affect</w:t>
      </w:r>
    </w:p>
    <w:p>
      <w:pPr>
        <w:pStyle w:val="Normal"/>
        <w:rPr>
          <w:rFonts w:ascii="Times New Roman" w:hAnsi="Times New Roman" w:cs="Times New Roman"/>
          <w:sz w:val="24"/>
        </w:rPr>
      </w:pPr>
      <w:r>
        <w:rPr>
          <w:rFonts w:cs="Times New Roman" w:ascii="Times New Roman" w:hAnsi="Times New Roman"/>
          <w:sz w:val="24"/>
        </w:rPr>
        <w:tab/>
        <w:t xml:space="preserve">-- These two dimensions are basic dimensions of emotion that have been studied in normal populations and that appear linked to basic motivational systems specialized for responding to appetitive and aversive stimuli. </w:t>
      </w:r>
    </w:p>
    <w:p>
      <w:pPr>
        <w:pStyle w:val="Normal"/>
        <w:rPr>
          <w:rFonts w:ascii="Times New Roman" w:hAnsi="Times New Roman" w:cs="Times New Roman"/>
          <w:sz w:val="24"/>
        </w:rPr>
      </w:pPr>
      <w:r>
        <w:rPr>
          <w:rFonts w:cs="Times New Roman" w:ascii="Times New Roman" w:hAnsi="Times New Roman"/>
          <w:sz w:val="24"/>
        </w:rPr>
        <w:tab/>
        <w:t>-- Similarly, the high NA and low PA dimensions of emotion may link up with important features of depression. Heightened stress responsivity (high NA) and anhedonia (low P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PA and NA: unanswered questions</w:t>
      </w:r>
    </w:p>
    <w:p>
      <w:pPr>
        <w:pStyle w:val="Normal"/>
        <w:rPr>
          <w:rFonts w:ascii="Times New Roman" w:hAnsi="Times New Roman" w:cs="Times New Roman"/>
          <w:sz w:val="24"/>
        </w:rPr>
      </w:pPr>
      <w:r>
        <w:rPr>
          <w:rFonts w:cs="Times New Roman" w:ascii="Times New Roman" w:hAnsi="Times New Roman"/>
          <w:sz w:val="24"/>
        </w:rPr>
        <w:tab/>
        <w:t>-- Unfortunately, to date, there have been few empirical studies actually demonstrating that the global negative and positive affect dimensions are useful constructs for parsing the complex affective syndrome of unipolar depression.  As a result, there are a number of unanswered questions concerning the relation between depression and positive and negative affect. One overriding question is the degree to which heightened NA and lowered PA are actually separable components of depression.  Research on both emotional states and emotion-related personality traits indicates that PA and NA are often separable if not independent among normal populations. To date, it is unclear whether PA and NA are similarly separable in the context of depression. It is not known, for example, whether changes in negative affect over time are related to changes in positive affect among depressed individuals.</w:t>
      </w:r>
    </w:p>
    <w:p>
      <w:pPr>
        <w:pStyle w:val="Normal"/>
        <w:rPr>
          <w:rFonts w:ascii="Times New Roman" w:hAnsi="Times New Roman" w:cs="Times New Roman"/>
          <w:sz w:val="24"/>
        </w:rPr>
      </w:pPr>
      <w:r>
        <w:rPr>
          <w:rFonts w:cs="Times New Roman" w:ascii="Times New Roman" w:hAnsi="Times New Roman"/>
          <w:sz w:val="24"/>
        </w:rPr>
        <w:tab/>
        <w:t xml:space="preserve">If PA and NA are separable components of depression, then important implications would follow for the three domains of pathophysiology, assessment, and treatment. First, separability would suggest that lowered PA and heightened NA may be associated with clearly differentiable if not unique biological substrates and environmental causes. Second, separability would suggest the need to assess both PA and NA in order to derive a more comprehensive picture than that afforded by either alone or by other measures typically used to assess depressive symptoms in clinical contexts (e.g., the Beck Depression Inventory). Third,  separability would imply that specific treatments for depression might differentially affect PA and NA. </w:t>
      </w:r>
    </w:p>
    <w:p>
      <w:pPr>
        <w:pStyle w:val="Normal"/>
        <w:rPr>
          <w:rFonts w:ascii="Times New Roman" w:hAnsi="Times New Roman" w:cs="Times New Roman"/>
          <w:sz w:val="24"/>
        </w:rPr>
      </w:pPr>
      <w:r>
        <w:rPr>
          <w:rFonts w:cs="Times New Roman" w:ascii="Times New Roman" w:hAnsi="Times New Roman"/>
          <w:sz w:val="24"/>
        </w:rPr>
        <w:tab/>
        <w:t xml:space="preserve">One way to address the separability issue and all three of these corollary implications is to examine whether different pharmacological and other biological manipulations of depression have separable effects on positive and negative affect. Such an approach clearly addresses the biological substrates of PA and NA. When such biological manipulations occur in a therapeutic context, this  approach also addresses whether different treatment components have unique effects on PA and NA. In this regard, it is important to note that evidence concerning the effects of  antidepressants and other biological treatments has historically had a major influence on our understanding of the basic pathophysiology of depression. Finally, this approach allows for examination of whether different measures are, over time, differentially sensitive to the effects of different biological manipulations. Thus, it has implications for the assessment of PA and NA in the context of depression. </w:t>
      </w:r>
    </w:p>
    <w:p>
      <w:pPr>
        <w:pStyle w:val="Normal"/>
        <w:rPr>
          <w:rFonts w:ascii="Times New Roman" w:hAnsi="Times New Roman" w:cs="Times New Roman"/>
          <w:sz w:val="24"/>
        </w:rPr>
      </w:pPr>
      <w:r>
        <w:rPr>
          <w:rFonts w:cs="Times New Roman" w:ascii="Times New Roman" w:hAnsi="Times New Roman"/>
          <w:sz w:val="24"/>
        </w:rPr>
        <w:tab/>
        <w:t>The specific manipulations that we used were sleep deprivation and pharmacological intervention with the tricyclic antidepressant nortriptyline. We assessed the unique and interactive effects of both manipulations on daily PA and NA over short-term periods ranging from one week to one month. We chose these specific manipulations because we hypothesized that they might differentially affect positive and negative affect. Specifically, we hypothesized that, when combined with nortriptyline, sleep deprivation would result in a selective increase in positive affect not evidenced among participants treated with nortriptyline alone or sleep deprivation plus placebo. We also hypothesized, albeit more cautiously, that during the initial phases of treatment nortriptyline alone would produce more notable reductions in negative affect than increases in positive affect. Below, we discuss our specific hypotheses and their underlying ration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Effects of Antidepressant Treatment</w:t>
      </w:r>
    </w:p>
    <w:p>
      <w:pPr>
        <w:pStyle w:val="Normal"/>
        <w:rPr>
          <w:rFonts w:ascii="Times New Roman" w:hAnsi="Times New Roman" w:cs="Times New Roman"/>
          <w:sz w:val="24"/>
        </w:rPr>
      </w:pPr>
      <w:r>
        <w:rPr>
          <w:rFonts w:cs="Times New Roman" w:ascii="Times New Roman" w:hAnsi="Times New Roman"/>
          <w:sz w:val="24"/>
        </w:rPr>
        <w:tab/>
        <w:t>The effects of antidepressant treatment are clearly relevant to the study of the biological substrates of the positive and negative affectivity components of depression. Indeed, it is important to emphasize that  a high proportion of research on the basic pathophysiology of depression involves studies of the psychological and pharmacological effects of antidepressant drugs and their presumed mechanisms of action (for reviews, see, e.g., Delgado, Price, Heninger, &amp; Charney; 1992; Willlner, 1985). Unfortunately, any predictions concerning the effects of tricyclic antidepressants in general, or nortriptyline, in particular, on positive and negative affect are limited by the facts that: (1) most antidepressants have multiple effects on several different neurotransmitter and neuro-endocrine systems that themselves are involved in complex interactions characterized by excitatory and inhibitory relations (e.g., pre- and post-synaptic inhibition of dopaminergic neurotransmission by serotonin) (2) from a more molecular perspective, antidepressants can potentially modulate several different processes (e.g., changes in post-synaptic receptor sensitivity or intracellular genomic expression) that are embedded in complex regulatory interactions and that are difficult to isolate; (3) such effects are typically both time- and dosage-dependent, with biphasic actions commonly observed (e.g., increases followed by compensatory decreases); (4) as yet, it has not been conclusively demonstrated that any given pharmacological effect (e.g,. densitization of post-synpatic beta-adrenergic receptors) is a necessary or sufficient condition for therapeutic change or predicts degree of therapeutic benefit; (5) due to a failure to adequately control for placebo effects, it is sometimes unclear to what degree changes in mood and symptoms are due to the pharmacological actions of a given drug; (6) clinical studies of the short- and long-term effects of antidepressants or other pharmacological manipulations have typically used measures (e.g. the Hamilton Rating Scale for Depression, the Beck Depression Inventory) that do not separate out the PA and NA components of depression; and, (7) it is highly unlikely that positive and negative affect or any other broad dimension</w:t>
      </w:r>
      <w:bookmarkStart w:id="0" w:name="BM_1_"/>
      <w:bookmarkEnd w:id="0"/>
      <w:r>
        <w:rPr>
          <w:rFonts w:cs="Times New Roman" w:ascii="Times New Roman" w:hAnsi="Times New Roman"/>
          <w:sz w:val="24"/>
        </w:rPr>
        <w:t xml:space="preserve"> of emotion is linked to only one primary neurotransmitter systems or delimited neural circui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 xml:space="preserve">In short, there Even given these substantial limitations, however, one could formulate the speculative hypothesis that tricyclic antidepressants in general and nortriptyline in particular might have more profound effects on negative affect than positive affect, particularly during the early phases of treatment. This hypothesis is based on two sets of observations. The first is the evidence indicating effects of antidepressants on noradrenergic functioning.  has relinkages between central noradrenergic (NA) functioning. In this regard, a major focus of study has been on the noradrenergic projections from the locus coerulus t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is a relevant consideration given that, unlike some other tricylics,  nortriptyline in particular appears to have greater affinity for noradrenergic than serotenergic recepto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Sleep Deprivation, Depression, and Positive Affect</w:t>
      </w:r>
    </w:p>
    <w:p>
      <w:pPr>
        <w:pStyle w:val="Normal"/>
        <w:rPr>
          <w:rFonts w:ascii="Times New Roman" w:hAnsi="Times New Roman" w:cs="Times New Roman"/>
          <w:sz w:val="24"/>
        </w:rPr>
      </w:pPr>
      <w:r>
        <w:rPr>
          <w:rFonts w:cs="Times New Roman" w:ascii="Times New Roman" w:hAnsi="Times New Roman"/>
          <w:sz w:val="24"/>
        </w:rPr>
        <w:tab/>
        <w:t xml:space="preserve">Approximately 60-65% of depressed patients report improvements in mood after one or more nights of sleep deprivation (for reviews, see        ). Sleep deprivation alone, however, clearly has limited use as a treatment or biological probe because its effects are typically quickly reversed by subsequent sleep. However, there is evidence indicating that, when combined with antidepressant treatment, sleep deprivation can be implicated in more long-term effects. In particular, this evidence indicates that patients who are sleep deprived before commencing antidepressant treatment demonstrate a more rapid and/or larger therapeutic response.  Cautions.... </w:t>
      </w:r>
    </w:p>
    <w:p>
      <w:pPr>
        <w:pStyle w:val="Normal"/>
        <w:rPr>
          <w:rFonts w:ascii="Times New Roman" w:hAnsi="Times New Roman" w:cs="Times New Roman"/>
          <w:sz w:val="24"/>
        </w:rPr>
      </w:pPr>
      <w:r>
        <w:rPr>
          <w:rFonts w:cs="Times New Roman" w:ascii="Times New Roman" w:hAnsi="Times New Roman"/>
          <w:sz w:val="24"/>
        </w:rPr>
        <w:tab/>
        <w:t xml:space="preserve">Although the literatures on sleep deprivation and antidepressants in general has not explicitly addressed the PA and NA constructs, we believed that We were particularly interest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ypothesized that, when combined with nortriptyline, sleep deprivation would result in a selective facilitation of positive affect. Our reasoning was based on several converging lines of evidence.</w:t>
      </w:r>
    </w:p>
    <w:p>
      <w:pPr>
        <w:pStyle w:val="Normal"/>
        <w:rPr>
          <w:rFonts w:ascii="Times New Roman" w:hAnsi="Times New Roman" w:cs="Times New Roman"/>
          <w:sz w:val="24"/>
        </w:rPr>
      </w:pPr>
      <w:r>
        <w:rPr>
          <w:rFonts w:cs="Times New Roman" w:ascii="Times New Roman" w:hAnsi="Times New Roman"/>
          <w:sz w:val="24"/>
        </w:rPr>
        <w:tab/>
        <w:t xml:space="preserve">The fir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5:24:00Z</dcterms:created>
  <dc:creator/>
  <dc:description/>
  <dc:language>en-US</dc:language>
  <cp:lastModifiedBy>ANDY TOMARKEN</cp:lastModifiedBy>
  <dcterms:modified xsi:type="dcterms:W3CDTF">2000-05-18T05:25:00Z</dcterms:modified>
  <cp:revision>2</cp:revision>
  <dc:subject/>
  <dc:title/>
</cp:coreProperties>
</file>