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 xml:space="preserve">One longstanding perspective on psychopathology is that it represents dysfunction in basic motivational and emotional processes. Consistent with this view, the present paper focuses on the linkage between unipolar depression and the positive affect (PA) and negative affect (NA) dimensions that have been the focus of a great deal of contemporary research on the fundamental structure of normal emotion. Our findings indicate that the incorporation of the PA and NA constructs into the conceptualization and measurement of depression may have important implications for assessment and treatment and for the identification of biological mediators. </w:t>
      </w:r>
    </w:p>
    <w:p>
      <w:pPr>
        <w:pStyle w:val="Normal"/>
        <w:ind w:firstLine="720"/>
        <w:rPr/>
      </w:pPr>
      <w:r>
        <w:rPr/>
        <w:t xml:space="preserve">As Barrett has pointed out, there have been some unfortunate inconsistencies in the definition and measurement of positive and negative affect among emotion researchers (e.g., Barrett papers). Let us, then, explicitly note that we are defining these terms in a manner consistent with the framework adopted by Watson, Tellegen, and their colleagues. From this perspective, negative affect is a dimension of activated unpleasant engagement with the environment that is marked by emotion terms such as tense, angry, and distressed. Positive affect is a dimension of activated pleasurable engagement that is denoted by terms such as interested, enthusiastic, and determined. As defined in this manner, the PA and NA dimensions are not necessarily orthogonal components of mood. However, the overall evidence indicates that they are typically clearly separable, even when self-reports are corrected for response bias or other components of method variance. </w:t>
      </w:r>
    </w:p>
    <w:p>
      <w:pPr>
        <w:pStyle w:val="Normal"/>
        <w:ind w:firstLine="720"/>
        <w:rPr/>
      </w:pPr>
      <w:r>
        <w:rPr/>
        <w:t xml:space="preserve">Not all emotion researchers focus on the NA and PA dimensions as the primary ones of interest (e.g., Russell, Barrett). For example, Russell and Barrett and their colleagues have argued for the primacy of the valence (i.e., pleasure-displeasure) and arousal dimensions. There were several reasons why we chose to focus on the NA and PA dimensions in the present context.  First, like valence and arousal, NA and PA are robust in that they are commonly recovered in dimensional analyses of a wide range of emotion terms. Second, at the present time, there are probably firmer linkages between the PA and NA dimensions and enduring individual differences that appear relevant to psychopathology. For example, NA is the affective core of neuroticism while PA is strongly linked to extraversion. Third, several researchers have argued that self-reported NA and PA are the accessible “tip of the iceberg” for higher-order, biologically based motivational systems that are specialized for organizing response to appetitive and aversive stimuli. Specifically, it has been argued that PA is linked to an approach system that is specialized for responding to rewarding or incentive stimuli while NA is linked to a withdrawal or avoidance system specialized for organizing responses to aversive stimuli. Consistent with the evidence that PA and NA are separable dimensions of emotion, there is evidence that such approach and withdrawal systems have separable biological substrates. As will become evident below, recent work on the biological and motivational substrates of the PA dimension has had a major influence on the development of the hypotheses tested in the present study. </w:t>
      </w:r>
    </w:p>
    <w:p>
      <w:pPr>
        <w:pStyle w:val="Normal"/>
        <w:ind w:firstLine="720"/>
        <w:rPr/>
      </w:pPr>
      <w:r>
        <w:rPr/>
      </w:r>
    </w:p>
    <w:p>
      <w:pPr>
        <w:pStyle w:val="Heading1"/>
        <w:rPr/>
      </w:pPr>
      <w:r>
        <w:rPr/>
        <w:t>Relevance of PA and NA to Depression</w:t>
      </w:r>
    </w:p>
    <w:p>
      <w:pPr>
        <w:pStyle w:val="Normal"/>
        <w:ind w:firstLine="720"/>
        <w:rPr/>
      </w:pPr>
      <w:r>
        <w:rPr/>
        <w:t xml:space="preserve">The final reason that we decided to focus on PA and NA in the present study is that a variety of evidence has accumulated that indicating that these dimensions of normal emotion are particularly relevant to depression. For example, in a series of studies, Depue and his colleagues have demonstrated that a core feature of Seasonal Affective Disorder is instability in a Behavioral Engagement system that is specialized for responding to incentive stimuli. In some studies, Depue et al. used self-report measures of PA to test these hypotheses. </w:t>
      </w:r>
    </w:p>
    <w:p>
      <w:pPr>
        <w:pStyle w:val="Normal"/>
        <w:ind w:firstLine="720"/>
        <w:rPr/>
      </w:pPr>
      <w:r>
        <w:rPr/>
        <w:t xml:space="preserve">Of greater relevance in the present context is the evidence that the PA and NA dimensions are highly relevant to unipolar manifestations of depression (e.g., DSM-IV Major Depressive Disorder). Various symptoms of depression are correlated with heightened NA and/or lowered PA and several of the most commonly used assessment instruments, such as the Beck Depression Inventory (BDI), are highly saturated with NA in particular. Indeed, the two primary diagnostic criteria for DSM-IV Major Depressive Disorder separately specify the presence of negative states (e.g., “…irritable mood…”) and the absence of positive states (e.g., “… markedly diminished interest or pleasure”). Further, it has been argued that it is the combination of heightened NA and lowered PA that discriminates depressive disorders from anxiety disorders. Heightened NA alone appears to be a more central component of the latter. The more recent tripartite model of mood disorders that has been introduced by Watson, Clark, and their colleagues retains these basic notions, while adding additional components (e.g., the distinction between anxious arousal and general distress). . Because the present study was conducted before the development of measures linked to the tripartite model, we focus on measures of  PA and NA in the present context. </w:t>
      </w:r>
    </w:p>
    <w:p>
      <w:pPr>
        <w:pStyle w:val="Normal"/>
        <w:ind w:firstLine="720"/>
        <w:rPr/>
      </w:pPr>
      <w:r>
        <w:rPr/>
        <w:t xml:space="preserve">The NA and PA dimensions also link up with important etiological or pathophysiological features of depression. As noted above, heightened NA is the affective core of the personality trait of neuroticism and measures of anxiety are typically saturated with NA. Several studies have shown that neuroticism is a distal marker of vulnerability to depression and that heightened anxiety is often a more proximal predictor of depressive episodes. In addition, it is well-known that significant stressors often precede depressive episodes. Indeed, one of the major commonalities between biological and psychosocial perspectives is the notion that depression is characterized by dysregulation in stress-responsive systems. This notion suggests potentially important linkages to NA in light of the evidence that: (1) state NA is often elevated before, during, or after exposure to stressors (2) high levels of trait NA appear linked to less adaptive coping strategies; (3) speculation about the biological substrates of NA has focused on neural systems that are important mediators of stress responding. Such systems have also been the focus of a great deal of research on the biolological substrates of depression. </w:t>
      </w:r>
    </w:p>
    <w:p>
      <w:pPr>
        <w:pStyle w:val="Normal"/>
        <w:ind w:firstLine="720"/>
        <w:rPr/>
      </w:pPr>
      <w:r>
        <w:rPr/>
        <w:t xml:space="preserve">Lowered PA also links up with important features of depression. For example, deficits in responding to pleasurable stimuli (i.e., anhedonia) are a commonly observed feature of depression that plays a key role in several psychosocial and biological models of etiology (e.g., Klein, Willner). It is likely that self-reports of decreased PA among depressed patients reflect such anhedonia (maybe reference the Watson et al paper on MASQ). Consistent with this reasoning, recent evidence concerning the biological substrates of the PA dimension implicates systems that play an important role in mediating responses to rewariding stimuli. Paralleling the findings reviewed above concerning NA, there is also evidence that lowered PA may be implicated in vulnerability to depression (e.g., Connolly &amp; Berenbaum).   </w:t>
      </w:r>
    </w:p>
    <w:p>
      <w:pPr>
        <w:pStyle w:val="Normal"/>
        <w:ind w:firstLine="720"/>
        <w:rPr/>
      </w:pPr>
      <w:r>
        <w:rPr/>
      </w:r>
    </w:p>
    <w:p>
      <w:pPr>
        <w:pStyle w:val="Heading1"/>
        <w:rPr>
          <w:i w:val="false"/>
          <w:i w:val="false"/>
          <w:iCs w:val="false"/>
        </w:rPr>
      </w:pPr>
      <w:r>
        <w:rPr/>
        <w:t>Unanswered Questions</w:t>
      </w:r>
    </w:p>
    <w:p>
      <w:pPr>
        <w:pStyle w:val="Normal"/>
        <w:rPr/>
      </w:pPr>
      <w:r>
        <w:rPr/>
        <w:tab/>
        <w:t xml:space="preserve">Despite the evidence that the NA and PA dimensions may link up with core features of depression, there have been few studies that have directly assessed PA and NA levels among depressed patients. As a result, there are a number of unanswered questions that remain. In the present study, we addressed three questions that are relevant to the assessment and treatment of depression and to the identification of biological substrates. From the perspective of assessment, it is important to establish whether PA and NA are clearly separable components of depression. If so, it would suggest that any comprehensive assessment of depression should include measures of these two dimensions. The evidence that PA and NA are separable among normal populations and the results of recent factor-analytic studies of mood responses among patients with affective disorders would suggest that they are likely to be separable components of depression. However, to our knowledge, no study to date has directly addressed the relation between NA and PA in the context of an intensive design that involves repeated assessments of these two dimensions over time.  </w:t>
      </w:r>
    </w:p>
    <w:p>
      <w:pPr>
        <w:pStyle w:val="Normal"/>
        <w:ind w:firstLine="720"/>
        <w:rPr/>
      </w:pPr>
      <w:r>
        <w:rPr/>
        <w:t xml:space="preserve">A second question pertains to treatment effects. To our knowledge, no studies have examined the effects of either short-term or long-term interventions, or experimental manipulations, on PA and NA among unipolar patients. Such assessments would appear especially mandated if low PA and high NA are in fact separable components of depression. If so, then certain interventions might well have greater effects on PA than NA while other interventions might have the reverse effect. Assessments of such differential impact would appear to be a necessary first step for the development of optimal interventions that more comprehensively treat depression and prevent recurrence of future episodes. </w:t>
      </w:r>
    </w:p>
    <w:p>
      <w:pPr>
        <w:pStyle w:val="Normal"/>
        <w:ind w:firstLine="720"/>
        <w:rPr/>
      </w:pPr>
      <w:r>
        <w:rPr/>
        <w:t xml:space="preserve">A third question is that of the biological substrates of low PA and high NA among depressed patients and biological mediators of the effects of pharmacological or other interventions on these two dimensions. If, in fact, low PA and high NA are separable components of depression then they may well have discriminable biological substrates. In turn, different biological substrates might account for the differential effectiveness of specific treatment components. If high levels of NA and low levels of PA have distinct biological influences, researchers might be better served by developing separate biological models for each of these components rather than attempting to model depression as a unitary entity.   </w:t>
      </w:r>
    </w:p>
    <w:p>
      <w:pPr>
        <w:pStyle w:val="Normal"/>
        <w:ind w:firstLine="720"/>
        <w:rPr/>
      </w:pPr>
      <w:r>
        <w:rPr/>
        <w:t xml:space="preserve">In the present study, we used a paradigm that allowed us to address simultaneously these issues related to assessment, treatment, and biological mechanisms. Specifically, we examined the effects on NA and PA of sleep deprivation and the tricyclic antidepressant nortryptyline. After a brief review of the effects of sleep deprivation on depression, we outline our hypotheses and their conceptual rationale. </w:t>
      </w:r>
    </w:p>
    <w:p>
      <w:pPr>
        <w:pStyle w:val="Normal"/>
        <w:rPr/>
      </w:pPr>
      <w:r>
        <w:rPr/>
      </w:r>
    </w:p>
    <w:p>
      <w:pPr>
        <w:pStyle w:val="Heading1"/>
        <w:rPr/>
      </w:pPr>
      <w:r>
        <w:rPr/>
        <w:t>Effects of Sleep Deprivation on Depressive Symptoms</w:t>
      </w:r>
    </w:p>
    <w:p>
      <w:pPr>
        <w:pStyle w:val="Normal"/>
        <w:rPr/>
      </w:pPr>
      <w:r>
        <w:rPr/>
        <w:tab/>
        <w:t xml:space="preserve">It is well known that many depressed patients demonstrate sleep abnormalities (e.g., earlier onset of rapid eye movement [REM] sleep, greater proportion of delta-wave sleep) relative to non-depressed controls. It is perhaps, then, not completely surprising that approximately 60% of depressed patients benefit from one night of sleep deprivation. Unfortunately, such beneficial effects are typically transient, as subsequent bouts of sleep are typically followed by a return of depressive symptoms.  The results of several studies indicate, however, that sleep deprivation may be implicated in longer-term benefits if combined with antidepressant medication. This evidence suggests that one or more nights of sleep deprivation may potentiate responses to antidepressants. That is, some patients who are sleep deprived before beginning pharmacotherapy demonstrate greater benefits than patients who are treated with antidepressants alone. However, the overall strength of the evidence here is somewhat ambiguous given that such effects are sometimes only observed for subgroups of patients who have been subdivided on the basis of initial responses to sleep deprivation. </w:t>
      </w:r>
    </w:p>
    <w:p>
      <w:pPr>
        <w:pStyle w:val="Normal"/>
        <w:ind w:firstLine="720"/>
        <w:rPr/>
      </w:pPr>
      <w:r>
        <w:rPr/>
        <w:t xml:space="preserve">From a clinical perspective, one goal of the present study was to provide stronger support for the hypothesis that sleep deprivation can potentiate responses to antidepressants. Notably, prior studies had used more conventional measures of depressive symptoms such as the Hamilton Rating Scale for Depression (HRSD) or the Beck Depression Inventory (BDI). No studies had assessed treatment responses using self-report measures of NA, PA, or related constructs. In our judgment, such omissions were unfortunate because several sources of evidence indicated that sleep deprivation might well have its most profound effects on the PA dimension of emotion. </w:t>
      </w:r>
      <w:r>
        <w:rPr>
          <w:i/>
          <w:iCs/>
        </w:rPr>
        <w:t>Indeed, our primary hypotheses were that: (1) the addition of sleep deprivation to antidepressant treatment would lead to significant increases in PA over time; and, (2) such effects on PA would be greater than the effects observed on NA or measures of depressive symptoms (HRSD, BDI)</w:t>
      </w:r>
      <w:r>
        <w:rPr/>
        <w:t>. These hypotheses are based on several inter-related findings and observations about the biological substrates of PA, the behavioral and biological effects of sleep deprivation, and the behavioral effects of pharmacological treatments for depression. We review each of these sources of evidence below.</w:t>
      </w:r>
    </w:p>
    <w:p>
      <w:pPr>
        <w:pStyle w:val="Normal"/>
        <w:ind w:firstLine="720"/>
        <w:rPr/>
      </w:pPr>
      <w:r>
        <w:rPr/>
      </w:r>
    </w:p>
    <w:p>
      <w:pPr>
        <w:pStyle w:val="Heading1"/>
        <w:rPr/>
      </w:pPr>
      <w:r>
        <w:rPr/>
        <w:t>PA, Approach Motivation, and Dopamine</w:t>
        <w:tab/>
      </w:r>
    </w:p>
    <w:p>
      <w:pPr>
        <w:pStyle w:val="Normal"/>
        <w:rPr/>
      </w:pPr>
      <w:r>
        <w:rPr/>
        <w:tab/>
        <w:t xml:space="preserve">As noted above, Depue and his colleagues and others (e.g., Carver &amp; White, 199_; Tomarken, Davidson, Wheeler, &amp; Doss, 1992) have argued that PA is the experiential or self-reported component of a broader incentive/approach motivational system that is responsive to cues of reward or other positive outcomes. Depue et al. have argued that core features of this system are behavioral approach toward rewarding unconditioned stimuli or toward conditioned stimuli that signal rewards, incentive motivation, positive expectancies, and allocation of attentional or other resources to reward cues or to goal-directed  activities. This system appears linked more to anticipatory or appetitive components of motivation than consummatory components (see. e.g.,      ). </w:t>
      </w:r>
    </w:p>
    <w:p>
      <w:pPr>
        <w:pStyle w:val="Normal"/>
        <w:ind w:firstLine="720"/>
        <w:rPr/>
      </w:pPr>
      <w:r>
        <w:rPr/>
        <w:t xml:space="preserve">Several sources of evidence indicate that the linkage between PA and this higher-order behavioral engagement system is well-founded. For example, individual differences in PA or PA-related traits appear linked to differential sensitivity to rewards and to other components of approach motivation. In addition, in most individuals, the activation of incentive motivation appears associated with feelings of interest, excitement, energy, and enthusiasm. These terms are classic markers of PA. Interestingly, such terms are also clearly distinct from subjective feelings of happiness. </w:t>
      </w:r>
    </w:p>
    <w:p>
      <w:pPr>
        <w:pStyle w:val="Normal"/>
        <w:ind w:firstLine="720"/>
        <w:rPr/>
      </w:pPr>
      <w:r>
        <w:rPr/>
        <w:t>As reviewed by Depue and Collins (199_; see also ), several sources of evidence indicate that individual differences in PA or PA-related traits are linked to corresponding diff</w:t>
      </w:r>
    </w:p>
    <w:p>
      <w:pPr>
        <w:pStyle w:val="Normal"/>
        <w:ind w:firstLine="720"/>
        <w:rPr/>
      </w:pPr>
      <w:r>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 </w:t>
      </w:r>
      <w:r>
        <w:rPr/>
        <w:t xml:space="preserve">Our reasoning was based on the notion that: (1) when combined with antidepressant medication, sleep deprivation might have its most profound effects on the PA dimension of emotion discussed above; and, (2) </w:t>
      </w:r>
    </w:p>
    <w:p>
      <w:pPr>
        <w:pStyle w:val="Normal"/>
        <w:rPr/>
      </w:pPr>
      <w:r>
        <w:rPr/>
      </w:r>
    </w:p>
    <w:p>
      <w:pPr>
        <w:pStyle w:val="Normal"/>
        <w:ind w:firstLine="720"/>
        <w:rPr/>
      </w:pPr>
      <w:r>
        <w:rPr/>
      </w:r>
    </w:p>
    <w:p>
      <w:pPr>
        <w:pStyle w:val="Normal"/>
        <w:ind w:firstLine="720"/>
        <w:rPr/>
      </w:pPr>
      <w:r>
        <w:rPr/>
      </w:r>
    </w:p>
    <w:p>
      <w:pPr>
        <w:pStyle w:val="Normal"/>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6:47:00Z</dcterms:created>
  <dc:creator>Andy  Tomarken</dc:creator>
  <dc:description/>
  <dc:language>en-US</dc:language>
  <cp:lastModifiedBy>Andy  Tomarken</cp:lastModifiedBy>
  <cp:lastPrinted>2000-08-11T14:33:00Z</cp:lastPrinted>
  <dcterms:modified xsi:type="dcterms:W3CDTF">2000-08-11T19:38:00Z</dcterms:modified>
  <cp:revision>11</cp:revision>
  <dc:subject/>
  <dc:title/>
</cp:coreProperties>
</file>