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Researchers typically follow four steps when conducting structural equation modeling (SEM) analyses: (1) initial specification of a model; (2) assessment of identification to insure that it is possible to obtain unique estimates of parameters and, in the case of over-identified models, meaningful tests of overall fit; (3) estimation of the model using one of several possible procedures: and,  (4) assessment of model fit. In addition, researchers often use a fifth step, re-specification, in the attempt to improve model fit. Although SEM analyses raise a variety of complex issues, it is arguably the case that the most problematic and controversial ones have concerned the assessment of model fit and the process of re-specification to improve fit. Although the evaluation of the fit of an initially specified model and subsequent re-specification are separable processes, they both reflect the more general process of fit assessment. Consequently, except where otherwise noted, in the sections below we will use the general term ‘assessment of fit’ when discussing issues potentially relevant to both processes.    </w:t>
      </w:r>
    </w:p>
    <w:p>
      <w:pPr>
        <w:pStyle w:val="TextBodyIndent"/>
        <w:rPr/>
      </w:pPr>
      <w:r>
        <w:rPr/>
        <w:t xml:space="preserve">As even a cursory review of the SEM literature reveals, the assessment of fit is a complex, multifaceted, and often confusing topic. For this reason, it is often difficult to give a clear answer to questions concerning whether or to what degree a given model fits the observed data.  For example, when testing a SEM model using conventional software, researchers are typically exposed to voluminous output (e.g., parameter estimates, standard errors, goodness of fit indices, measures of variance accounted for), a high percentage of which is relevant to </w:t>
      </w:r>
      <w:r>
        <w:rPr>
          <w:i/>
          <w:iCs/>
        </w:rPr>
        <w:t>some</w:t>
      </w:r>
      <w:r>
        <w:rPr/>
        <w:t xml:space="preserve"> feature of model fit. Although the most salient output is a chi-square test of overall fit, the researcher is sometimes admonished to disregard its results --- particularly when sample sizes are sufficient to meet its assumptions! Instead, attention is often drawn to the many  “goodness of fit” indices displayed in the output. It is often unclear, however, which of these indices to use. This is a particularly vexing problem when different indices suggest different conclusions concerning the adequacy of the model. Further, such divergent conclusions are typically based on “rules of thumb” the origins and validity of which are often unclear. Fortunately, there are cases in which a given model clearly demonstrates excellent fit across all possible indices. Even here, though, it is not clear whether all the assumptions necessary for valid tests of fit have been met. Furthermore, there may well be literally hundreds of equivalent models that might fit the data as well or better.  In short, with respect to the assessment of model fit, the world is potentially a very complicated place for both the relative novice and experienced SEM user.   </w:t>
      </w:r>
    </w:p>
    <w:p>
      <w:pPr>
        <w:pStyle w:val="TextBodyIndent"/>
        <w:rPr/>
      </w:pPr>
      <w:r>
        <w:rPr/>
        <w:t xml:space="preserve">The present paper addresses issues such as these and has three primary goals: (1) to inform readers about the major issues that SEM users need to bear in mind when assessing model fit; (2) to inform readers about the relative strengths and weaknesses of different approaches for assessing fit; and (3) to offer recommendations relevant to both the conduct of SEM analyses and the communication of their results.  We structure the discussion around a set of summary points concerning the assessment of fit that serve to organize and summarize specific sections. At the outset, let us note that while we do offer recommendations, we place proportionately greater emphasis on explicating the thorny issues and questions raised by this area. Our focus reflects the fact that the general topic of the assessment of fit raises some of the most difficult and controversial questions in the SEM area. An additional reason for our emphasis was an informal review that we conducted of SEM papers published in this journal over the past seven years. Although we were often quite impressed by the quality of the analyses conducted, we were struck by the absence of references to potential weaknesses, limitations, and ambiguities of the approaches used and conclusions reached and alternative approaches that might have been followed. In short, what we found lacking was explicit recognition of the complex and multifaceted nature of the assessment of fit. .   </w:t>
      </w:r>
    </w:p>
    <w:p>
      <w:pPr>
        <w:pStyle w:val="TextBodyIndent"/>
        <w:ind w:hanging="0"/>
        <w:rPr/>
      </w:pPr>
      <w:r>
        <w:rPr/>
      </w:r>
    </w:p>
    <w:p>
      <w:pPr>
        <w:pStyle w:val="TextBodyIndent"/>
        <w:ind w:hanging="0"/>
        <w:rPr>
          <w:i/>
          <w:i/>
          <w:iCs/>
        </w:rPr>
      </w:pPr>
      <w:r>
        <w:rPr>
          <w:i/>
          <w:iCs/>
        </w:rPr>
        <w:t>A Hypothetical Causal Model</w:t>
      </w:r>
    </w:p>
    <w:p>
      <w:pPr>
        <w:pStyle w:val="TextBodyIndent"/>
        <w:ind w:hanging="0"/>
        <w:rPr>
          <w:i/>
          <w:i/>
          <w:iCs/>
        </w:rPr>
      </w:pPr>
      <w:r>
        <w:rPr>
          <w:i/>
          <w:iCs/>
        </w:rPr>
      </w:r>
    </w:p>
    <w:p>
      <w:pPr>
        <w:pStyle w:val="TextBodyIndent"/>
        <w:ind w:hanging="0"/>
        <w:rPr/>
      </w:pPr>
      <w:r>
        <w:rPr/>
        <w:tab/>
        <w:t>Figure 1 depicts a hypothetical latent variable causal model that is similar to several that have appeared in this journal over the past several years and that will be used to exemplify several of our points. Depicted are the hypothesized the relations among three exogenous latent variables (</w:t>
      </w:r>
      <w:r>
        <w:rPr>
          <w:rFonts w:eastAsia="WP Greek Helve" w:cs="WP Greek Helve" w:ascii="WP Greek Helve" w:hAnsi="WP Greek Helve"/>
        </w:rPr>
        <w:t></w:t>
      </w:r>
      <w:r>
        <w:rPr>
          <w:vertAlign w:val="subscript"/>
        </w:rPr>
        <w:t>1</w:t>
      </w:r>
      <w:r>
        <w:rPr/>
        <w:t xml:space="preserve">, </w:t>
      </w:r>
      <w:r>
        <w:rPr>
          <w:rFonts w:eastAsia="WP Greek Helve" w:cs="WP Greek Helve" w:ascii="WP Greek Helve" w:hAnsi="WP Greek Helve"/>
        </w:rPr>
        <w:t></w:t>
      </w:r>
      <w:r>
        <w:rPr>
          <w:vertAlign w:val="subscript"/>
        </w:rPr>
        <w:t>2</w:t>
      </w:r>
      <w:r>
        <w:rPr/>
        <w:t xml:space="preserve"> , and </w:t>
      </w:r>
      <w:r>
        <w:rPr>
          <w:rFonts w:eastAsia="WP Greek Helve" w:cs="WP Greek Helve" w:ascii="WP Greek Helve" w:hAnsi="WP Greek Helve"/>
        </w:rPr>
        <w:t></w:t>
      </w:r>
      <w:r>
        <w:rPr>
          <w:vertAlign w:val="subscript"/>
        </w:rPr>
        <w:t>3</w:t>
      </w:r>
      <w:r>
        <w:rPr/>
        <w:t>) and two endogenous variables (</w:t>
      </w:r>
      <w:r>
        <w:rPr>
          <w:rFonts w:eastAsia="WP Greek Helve" w:cs="WP Greek Helve" w:ascii="WP Greek Helve" w:hAnsi="WP Greek Helve"/>
        </w:rPr>
        <w:t></w:t>
      </w:r>
      <w:r>
        <w:rPr>
          <w:vertAlign w:val="subscript"/>
        </w:rPr>
        <w:t>1</w:t>
      </w:r>
      <w:r>
        <w:rPr/>
        <w:t xml:space="preserve"> and </w:t>
      </w:r>
      <w:r>
        <w:rPr>
          <w:rFonts w:eastAsia="WP Greek Helve" w:cs="WP Greek Helve" w:ascii="WP Greek Helve" w:hAnsi="WP Greek Helve"/>
        </w:rPr>
        <w:t></w:t>
      </w:r>
      <w:r>
        <w:rPr>
          <w:vertAlign w:val="subscript"/>
        </w:rPr>
        <w:t>2</w:t>
      </w:r>
      <w:r>
        <w:rPr/>
        <w:t>). Each of the three exogenous latent variables has 3 observable indicators (X</w:t>
      </w:r>
      <w:r>
        <w:rPr>
          <w:vertAlign w:val="subscript"/>
        </w:rPr>
        <w:t>1</w:t>
      </w:r>
      <w:r>
        <w:rPr/>
        <w:t>-X</w:t>
      </w:r>
      <w:r>
        <w:rPr>
          <w:vertAlign w:val="subscript"/>
        </w:rPr>
        <w:t>9</w:t>
      </w:r>
      <w:r>
        <w:rPr/>
        <w:t>) and each of the two endogenous latent variables has 2 observable indicators (Y</w:t>
      </w:r>
      <w:r>
        <w:rPr>
          <w:vertAlign w:val="subscript"/>
        </w:rPr>
        <w:t>1</w:t>
      </w:r>
      <w:r>
        <w:rPr/>
        <w:t>-Y</w:t>
      </w:r>
      <w:r>
        <w:rPr>
          <w:vertAlign w:val="subscript"/>
        </w:rPr>
        <w:t>4</w:t>
      </w:r>
      <w:r>
        <w:rPr/>
        <w:t>). .</w:t>
      </w:r>
    </w:p>
    <w:p>
      <w:pPr>
        <w:pStyle w:val="TextBodyIndent"/>
        <w:ind w:hanging="0"/>
        <w:rPr/>
      </w:pPr>
      <w:r>
        <w:rPr/>
      </w:r>
    </w:p>
    <w:p>
      <w:pPr>
        <w:pStyle w:val="TextBodyIndent"/>
        <w:ind w:hanging="0"/>
        <w:rPr>
          <w:i/>
          <w:i/>
          <w:iCs/>
        </w:rPr>
      </w:pPr>
      <w:r>
        <w:rPr>
          <w:i/>
          <w:iCs/>
        </w:rPr>
        <w:t>The Many Ways of Fit</w:t>
      </w:r>
    </w:p>
    <w:p>
      <w:pPr>
        <w:pStyle w:val="TextBodyIndent"/>
        <w:rPr/>
      </w:pPr>
      <w:r>
        <w:rPr/>
        <w:t>It is important for researchers to understand that a given SEM analysis typically yields a wide variety of information that is relevant to an evaluation of fit. For this reason, it is important that researchers not selectively focus on only one or two relevant indicators. Consider the model depicted in Figure 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23:31:00Z</dcterms:created>
  <dc:creator>Andy  Tomarken</dc:creator>
  <dc:description/>
  <dc:language>en-US</dc:language>
  <cp:lastModifiedBy>Andy  Tomarken</cp:lastModifiedBy>
  <dcterms:modified xsi:type="dcterms:W3CDTF">2002-01-17T03:16:00Z</dcterms:modified>
  <cp:revision>4</cp:revision>
  <dc:subject/>
  <dc:title>Researchers typically follow four steps when conducting structural equation modeling (SEM) analyses: (1) initial specification</dc:title>
</cp:coreProperties>
</file>