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25/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For the benefit of readers who are largely unfamiliar with SEM, we begin by reviewing basic concepts related to the specification, identification, and estimation of structural equation models. We then specifically address the assessment of fit by discussing the chi-square test of exact fit and its limitations. In the process, we emphasize the approximate nature of all structural models. We then consider several alternatives to the test of exact fit, with a particular emphasis on goodness of fit indices. In a final section tha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potential negative consequence is that many users are not sufficiently aware of the problems and ambiguities associated with SEM as an approach to model-testing. Steiger (2001) has provided a particularly trenchant elaboration of these points in a recent review that we heartily recommend. Thus,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structural models commonly specified psychopathologists. It is important to note, however, that SEM is a highly flexible approach to model-testing that can accomodate many other types of models of potential interest (see Tomarken, 2002, in this special section).</w:t>
      </w:r>
      <w:r>
        <w:rPr>
          <w:vertAlign w:val="superscript"/>
        </w:rPr>
        <w:t>2</w:t>
      </w:r>
      <w:r>
        <w:rPr/>
        <w:t xml:space="preserve"> </w:t>
      </w:r>
    </w:p>
    <w:p>
      <w:pPr>
        <w:pStyle w:val="Normal"/>
        <w:ind w:firstLine="720"/>
        <w:jc w:val="center"/>
        <w:rPr/>
      </w:pPr>
      <w:r>
        <w:rPr/>
        <w:t>-----------------------------------</w:t>
      </w:r>
    </w:p>
    <w:p>
      <w:pPr>
        <w:pStyle w:val="Normal"/>
        <w:ind w:firstLine="720"/>
        <w:jc w:val="center"/>
        <w:rPr/>
      </w:pPr>
      <w:r>
        <w:rPr/>
        <w:t>Insert Figure 1 about Here</w:t>
      </w:r>
    </w:p>
    <w:p>
      <w:pPr>
        <w:pStyle w:val="Normal"/>
        <w:ind w:firstLine="720"/>
        <w:jc w:val="center"/>
        <w:rPr/>
      </w:pPr>
      <w:r>
        <w:rPr/>
        <w:t>----------------------------------</w:t>
      </w:r>
    </w:p>
    <w:p>
      <w:pPr>
        <w:pStyle w:val="Normal"/>
        <w:spacing w:lineRule="auto" w:line="480"/>
        <w:ind w:firstLine="720"/>
        <w:rPr>
          <w:vertAlign w:val="superscript"/>
        </w:rPr>
      </w:pPr>
      <w:r>
        <w:rPr/>
        <w:t xml:space="preserve">Figure 1 adheres to the conventions typically used, with manifest variables (sometimes termed observed variables or measured variables) denoted by rectangles and latent variables denoted by circles or ellips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Although the terminology is potentially misleading, 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s).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causal or other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unidirectional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unidirectional arrows from each distal cause to BF) and indirect effects that are mediated by the two personality traits.  </w:t>
      </w:r>
    </w:p>
    <w:p>
      <w:pPr>
        <w:pStyle w:val="Normal"/>
        <w:spacing w:lineRule="auto" w:line="480"/>
        <w:ind w:firstLine="720"/>
        <w:rPr/>
      </w:pPr>
      <w:r>
        <w:rPr/>
        <w:t xml:space="preserve">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 The pictorial display of Trull’s model can be translated into a set of linear equations that summarize the measurement and structural relations specified. </w:t>
      </w:r>
    </w:p>
    <w:p>
      <w:pPr>
        <w:pStyle w:val="Normal"/>
        <w:spacing w:lineRule="auto" w:line="480"/>
        <w:rPr>
          <w:b/>
          <w:b/>
          <w:u w:val="single"/>
        </w:rPr>
      </w:pPr>
      <w:r>
        <w:rPr>
          <w:b/>
          <w:u w:val="single"/>
        </w:rPr>
        <w:t>Identification</w:t>
      </w:r>
    </w:p>
    <w:p>
      <w:pPr>
        <w:pStyle w:val="Normal"/>
        <w:spacing w:lineRule="auto" w:line="480"/>
        <w:ind w:firstLine="720"/>
        <w:rPr/>
      </w:pPr>
      <w:r>
        <w:rPr/>
        <w:t xml:space="preserve">Like most structural models, Trull’s model specifies a number of parameters. Measurement component parameters are factor loadings, the variances of the error components of the observed variables, and covariances among error components (e.g., E9 and E10). Structural component parameters are variances and covariances among the exogenous variables, causal coefficients indicating the magnitude and direction of the direct effects, the variances of the residual components of the endogenous latent variables, and the covariance between the D1 and D2 residual components. </w:t>
      </w:r>
    </w:p>
    <w:p>
      <w:pPr>
        <w:pStyle w:val="Normal"/>
        <w:spacing w:lineRule="auto" w:line="480"/>
        <w:ind w:firstLine="720"/>
        <w:rPr/>
      </w:pPr>
      <w:r>
        <w:rPr/>
        <w:t>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Fixed parameters often serve to insure the </w:t>
      </w:r>
      <w:r>
        <w:rPr>
          <w:i/>
        </w:rPr>
        <w:t xml:space="preserve">identification </w:t>
      </w:r>
      <w:r>
        <w:rPr/>
        <w:t xml:space="preserve">of a model. For any model with a specified constellation of free parameters to yield estimable and meaningful parameter estimates, there can be one and only one set of parameters that reproduces the data optimally. If this condition is met, the coefficients and model as a whole are said to be identified. To insure identification of latent variable models, researchers commonly fix at a value of 1 the factor loading for one of the manifest variables specified to load on a given factor  (denoted the ‘reference variable’) (for a demonstration of why such constraints help insure identification, see, for example, Bollen, 1989; Steiger, 2002).  Fixed parameters are also commonly used to denote the </w:t>
      </w:r>
      <w:r>
        <w:rPr>
          <w:i/>
        </w:rPr>
        <w:t>absence</w:t>
      </w:r>
      <w:r>
        <w:rPr/>
        <w:t xml:space="preserve"> of relationships; that is, coefficients or variances that are fixed at 0. Thus, for example, in Trull’s (2001) model the fact that Depression is specified to load only on the Trait Negative Affectivity implies fixed coefficients of 0 for its loadings on Trait Disinhibition and Borderline Features. Indeed, complex structural models such as Trull’s commonly have a large number of 0 restrictions that are typically not shown in graphic representations of models but need to be inferred. Such restrictions also commonly contribute to the identification of a model. </w:t>
      </w:r>
    </w:p>
    <w:p>
      <w:pPr>
        <w:pStyle w:val="Normal"/>
        <w:spacing w:lineRule="auto" w:line="480"/>
        <w:ind w:firstLine="720"/>
        <w:rPr/>
      </w:pPr>
      <w:r>
        <w:rPr/>
        <w:t xml:space="preserve">One conventional test of the identification of a give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address below (see section on Estimation), these different designations have important implications for estimation and tests of overall model fit. </w:t>
      </w:r>
    </w:p>
    <w:p>
      <w:pPr>
        <w:pStyle w:val="Normal"/>
        <w:spacing w:lineRule="auto" w:line="480"/>
        <w:ind w:firstLine="720"/>
        <w:rPr/>
      </w:pPr>
      <w:r>
        <w:rPr/>
        <w:t xml:space="preserve">There are several additional points about identification that merit comment. First, 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As this point implies, </w:t>
      </w:r>
      <w:r>
        <w:rPr>
          <w:i/>
        </w:rPr>
        <w:t>not all the models that a researcher may want to test are estimable.</w:t>
      </w:r>
      <w:r>
        <w:rPr/>
        <w:t xml:space="preserve"> In many cases, there well may be a disparity between the model that a researcher really believes is correct and the model that is specified to meet the constraints of identification (e.g., McDonald &amp; Ho, 2002). As we will note below, this is just one respect in which structural models are often just approximations to reality.  </w:t>
      </w:r>
    </w:p>
    <w:p>
      <w:pPr>
        <w:pStyle w:val="Normal"/>
        <w:spacing w:lineRule="auto" w:line="480"/>
        <w:ind w:firstLine="720"/>
        <w:rPr/>
      </w:pPr>
      <w:r>
        <w:rPr/>
        <w:t xml:space="preserve">Finally, we should note that model identification is sometimes more complicated than even experienced users may be aware. In our experience, it is commonly believed that alternative ways of identifying a specific model (e.g., fixing a given factor loading at 1  vs. fixing it at another non-zero value vs. fixing the factor variance at 1) produce invariant results in terms of overall fit and statistical tests of certain critical free parameters (e.g., factor covariances, regression coefficients). While results are often invariant in this manner, in other cases alternative ways to identify factors can: (1) yield different standard errors and statistical tests of critical parameters even when the overall model fit is identical (e.g., Gonzalez &amp; Griffin, 2001); (2) produce varying results when researchers test the equality of parameters (e.g., two different regression coefficients or sets of factor loadings in two distinct groups) (Reise, Widaman, &amp; Pugh, 1993, Steiger, 2002). The latter problem can be particularly pronounced when the focus is on the equality of standardized parameters obtained using popular software packages ( Steiger, 2002).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2001218388" r:id="rId2"/>
        </w:object>
      </w:r>
      <w:r>
        <w:rPr/>
        <w:t>) and the covariance matrix implied by the model.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2051184937"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488164421"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631598726"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381647674"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64183657"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743026503" r:id="rId14"/>
        </w:object>
      </w:r>
      <w:r>
        <w:rPr/>
        <w:t xml:space="preserve">. </w: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There are several different types of estimators and fitting functions that can be used. The most common ones can be considered special cases of a more general fitting function and </w:t>
      </w:r>
      <w:r>
        <w:rPr>
          <w:i/>
        </w:rPr>
        <w:t>all are designed to yield estimates that minimize the discrepancy between the observed and implied covariance matrix</w:t>
      </w:r>
      <w:r>
        <w:rPr/>
        <w:t xml:space="preserve"> (e.g., Browne, 1982). The most commonly used estimator is normal-theory maximum likelihood ,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7688867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429757347" r:id="rId18"/>
        </w:object>
      </w:r>
      <w:r>
        <w:rPr/>
        <w:t xml:space="preserve"> , and, it can be shown,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051113927" r:id="rId20"/>
        </w:object>
      </w:r>
      <w:r>
        <w:rPr/>
        <w:t xml:space="preserve">equals  0.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117729535" r:id="rId22"/>
        </w:object>
      </w:r>
      <w:r>
        <w:rPr/>
        <w:t xml:space="preserve">. More meaningful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60569484"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8034569"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18754159"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886598512" r:id="rId30"/>
        </w:object>
      </w:r>
      <w:r>
        <w:rPr/>
        <w:t xml:space="preserve"> is sufficiently large to indicate misspecification and rule out sampling error as a sufficient explanation for the observed value. </w:t>
      </w:r>
    </w:p>
    <w:p>
      <w:pPr>
        <w:pStyle w:val="Normal"/>
        <w:spacing w:lineRule="auto" w:line="480"/>
        <w:rPr/>
      </w:pPr>
      <w:r>
        <w:rPr/>
        <w:tab/>
        <w:t>Because the concept of restrictions on the implied covariance matrix is critical for understanding most indices of model fit that are used in SEM, we present a simple example. Consider the simpl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The D1 and D2 terms represent unmeasured causal influences on Y and Z, respectively</w:t>
      </w:r>
    </w:p>
    <w:p>
      <w:pPr>
        <w:pStyle w:val="Normal"/>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499527839" r:id="rId32"/>
        </w:object>
      </w:r>
      <w:r>
        <w:rPr/>
        <w:t xml:space="preserve">.  In Appendix A, we show how each element of the implied covariance matrix can be expressed as a function of model parameters, and, in turn, how each free parameter can be expressed in terms of the elements of the implied covariance matrix. We show that b is an over-identified parameter with the following two expressions: </w:t>
      </w:r>
    </w:p>
    <w:p>
      <w:pPr>
        <w:pStyle w:val="MTDisplayEquation"/>
        <w:rPr/>
      </w:pPr>
      <w:r>
        <w:rPr/>
        <w:tab/>
      </w:r>
      <w:r>
        <w:rPr/>
        <w:object w:dxaOrig="27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33pt" filled="f" o:ole="">
            <v:imagedata r:id="rId35" o:title=""/>
          </v:shape>
          <o:OLEObject Type="Embed" ProgID="" ShapeID="ole_rId34" DrawAspect="Content" ObjectID="_309235649"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The four other structural parameters are just-identified. Algebraic manipulation of the two expressions for b in (2) indicates a corresponding restriction on the implied covariance matrix:</w:t>
      </w:r>
    </w:p>
    <w:p>
      <w:pPr>
        <w:pStyle w:val="MTDisplayEquation"/>
        <w:ind w:hanging="0"/>
        <w:rPr/>
      </w:pPr>
      <w:r>
        <w:rPr/>
        <w:tab/>
      </w:r>
      <w:r>
        <w:rPr/>
        <w:object w:dxaOrig="4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16pt" filled="f" o:ole="">
            <v:imagedata r:id="rId37" o:title=""/>
          </v:shape>
          <o:OLEObject Type="Embed" ProgID="" ShapeID="ole_rId36" DrawAspect="Content" ObjectID="_33719413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vertAlign w:val="superscript"/>
        </w:rPr>
      </w:pPr>
      <w:r>
        <w:rPr/>
        <w:t xml:space="preserve">When we estimate coefficients, we provisionally assume that the model is correct, and, thus, that the model-implied restrictions are valid. In fact, </w:t>
      </w:r>
      <w:r>
        <w:rPr>
          <w:i/>
          <w:iCs/>
        </w:rPr>
        <w:t>any</w:t>
      </w:r>
      <w:r>
        <w:rPr/>
        <w:t xml:space="preserve"> set of parameter estimates that could be generated for this model will </w:t>
      </w:r>
      <w:r>
        <w:rPr>
          <w:i/>
          <w:iCs/>
        </w:rPr>
        <w:t xml:space="preserve">always </w:t>
      </w:r>
      <w:r>
        <w:rPr/>
        <w:t xml:space="preserve">yield an implied covariance matrix that reflects this restriction. 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1704071572" r:id="rId38"/>
        </w:object>
      </w:r>
      <w:r>
        <w:rPr/>
        <w:t xml:space="preserve">are designed to generate an implied covariance matrix that is as close as possible to the observed covariance matrix </w:t>
      </w:r>
      <w:r>
        <w:rPr>
          <w:i/>
        </w:rPr>
        <w:t>but also must adhere to the restrictions implied by the model</w:t>
      </w:r>
      <w:r>
        <w:rPr/>
        <w:t>.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w:t>
      </w:r>
      <w:r>
        <w:rPr>
          <w:vertAlign w:val="superscript"/>
        </w:rPr>
        <w:t>5</w:t>
      </w:r>
    </w:p>
    <w:p>
      <w:pPr>
        <w:pStyle w:val="MTDisplayEquation"/>
        <w:rPr/>
      </w:pPr>
      <w:r>
        <w:rPr/>
        <w:tab/>
        <w:t>Over-identified measurement models also introduce restrictions on the observed covariance matrix. For example, consider the four-variable, one-factor model shown in the top panel of Figure 3 and labeled Model B. This model specifies that the covariances among the four observed variables are entirely due to the latent factor of interest. To identify this model, the factor variance is fixed at 1. Using covariance algebra (e.g., Bollen, 1989; Kenn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75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9pt;height:18pt" filled="f" o:ole="">
            <v:imagedata r:id="rId41" o:title=""/>
          </v:shape>
          <o:OLEObject Type="Embed" ProgID="" ShapeID="ole_rId40" DrawAspect="Content" ObjectID="_1016480523" r:id="rId40"/>
        </w:objec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It is precisely the validity of such restrictions that is at the heart of the most commonly used inferential tests and descriptive indices of overall model fit.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364190093"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That is, with  </w:t>
      </w:r>
      <w:r>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915797196" r:id="rId44"/>
        </w:object>
      </w:r>
      <w:r>
        <w:rPr/>
        <w:t xml:space="preserve"> representing the vector of unknown population values for the free parameters of the specified model, the null hypothesis can be expressed as </w:t>
      </w:r>
    </w:p>
    <w:p>
      <w:pPr>
        <w:pStyle w:val="MTDisplayEquation"/>
        <w:rPr/>
      </w:pPr>
      <w:r>
        <w:rPr/>
        <w:tab/>
      </w:r>
      <w:r>
        <w:rPr/>
        <w:object w:dxaOrig="1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18pt" filled="f" o:ole="">
            <v:imagedata r:id="rId47" o:title=""/>
          </v:shape>
          <o:OLEObject Type="Embed" ProgID="" ShapeID="ole_rId46" DrawAspect="Content" ObjectID="_1240154177"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distributional (i.e., multivariate normality) and other assumptions (e.g., independence of observations, random sampling from the population of interest) relevant to the specific discrepancy function are met, and if the sample size (N) is sufficiently large, then </w:t>
      </w:r>
      <w:r>
        <w:rPr/>
        <w:object w:dxaOrig="9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8pt" filled="f" o:ole="">
            <v:imagedata r:id="rId49" o:title=""/>
          </v:shape>
          <o:OLEObject Type="Embed" ProgID="" ShapeID="ole_rId48" DrawAspect="Content" ObjectID="_188749135" r:id="rId48"/>
        </w:object>
      </w:r>
      <w:r>
        <w:rPr/>
        <w:t xml:space="preserve"> is distributed as a central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226198837" r:id="rId50"/>
        </w:object>
      </w:r>
      <w:r>
        <w:rPr/>
        <w:t xml:space="preserve"> variable with</w:t>
      </w:r>
      <w:r>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65500086" r:id="rId52"/>
        </w:object>
      </w:r>
      <w:r>
        <w:rPr/>
        <w:t xml:space="preserve">, where p = the number of observed variables and t = the number of parameters estimated.  The observed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573536561" r:id="rId54"/>
        </w:object>
      </w:r>
      <w:r>
        <w:rPr/>
        <w:t>value, computed as</w:t>
      </w:r>
      <w:r>
        <w:rPr/>
        <w:object w:dxaOrig="9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8pt" filled="f" o:ole="">
            <v:imagedata r:id="rId57" o:title=""/>
          </v:shape>
          <o:OLEObject Type="Embed" ProgID="" ShapeID="ole_rId56" DrawAspect="Content" ObjectID="_76509163" r:id="rId56"/>
        </w:object>
      </w:r>
      <w:r>
        <w:rPr/>
        <w:t xml:space="preserve">, can be compared to the critical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2023953947" r:id="rId58"/>
        </w:object>
      </w:r>
      <w:r>
        <w:rPr/>
        <w:t>value, determined by the degrees of freedom and the desired Type 1 error rate (typically</w:t>
      </w:r>
      <w:r>
        <w:rPr/>
        <w:object w:dxaOrig="7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3.95pt" filled="f" o:ole="">
            <v:imagedata r:id="rId61" o:title=""/>
          </v:shape>
          <o:OLEObject Type="Embed" ProgID="" ShapeID="ole_rId60" DrawAspect="Content" ObjectID="_837075574" r:id="rId60"/>
        </w:object>
      </w:r>
      <w:r>
        <w:rPr/>
        <w:t xml:space="preserve">). If the observed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68397888" r:id="rId62"/>
        </w:object>
      </w:r>
      <w:r>
        <w:rPr/>
        <w:t xml:space="preserve">value is greater than the critical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198319877" r:id="rId64"/>
        </w:object>
      </w:r>
      <w:r>
        <w:rPr/>
        <w:t xml:space="preserve">value, then </w:t>
      </w:r>
      <w:r>
        <w:rPr/>
        <w:object w:dxaOrig="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8pt" filled="f" o:ole="">
            <v:imagedata r:id="rId67" o:title=""/>
          </v:shape>
          <o:OLEObject Type="Embed" ProgID="" ShapeID="ole_rId66" DrawAspect="Content" ObjectID="_1099937673" r:id="rId66"/>
        </w:object>
      </w:r>
      <w:r>
        <w:rPr/>
        <w:t xml:space="preserve"> is rejected. If the observed </w:t>
      </w:r>
      <w:r>
        <w:rPr/>
        <w:object w:dxaOrig="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8pt" filled="f" o:ole="">
            <v:imagedata r:id="rId69" o:title=""/>
          </v:shape>
          <o:OLEObject Type="Embed" ProgID="" ShapeID="ole_rId68" DrawAspect="Content" ObjectID="_925774471" r:id="rId68"/>
        </w:object>
      </w:r>
      <w:r>
        <w:rPr/>
        <w:t xml:space="preserve">value is less than the critical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80048744" r:id="rId70"/>
        </w:object>
      </w:r>
      <w:r>
        <w:rPr/>
        <w:t xml:space="preserve">value, we do not reject </w:t>
      </w:r>
      <w:r>
        <w:rPr/>
        <w:object w:dxaOrig="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8pt" filled="f" o:ole="">
            <v:imagedata r:id="rId73" o:title=""/>
          </v:shape>
          <o:OLEObject Type="Embed" ProgID="" ShapeID="ole_rId72" DrawAspect="Content" ObjectID="_1476685711" r:id="rId72"/>
        </w:object>
      </w:r>
      <w:r>
        <w:rPr/>
        <w:t xml:space="preserve"> and conclude that the non-zero value of the discrepancy function </w:t>
      </w:r>
      <w:r>
        <w:rPr/>
        <w:object w:dxaOrig="4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8pt" filled="f" o:ole="">
            <v:imagedata r:id="rId75" o:title=""/>
          </v:shape>
          <o:OLEObject Type="Embed" ProgID="" ShapeID="ole_rId74" DrawAspect="Content" ObjectID="_1406574725" r:id="rId74"/>
        </w:object>
      </w:r>
      <w:r>
        <w:rPr/>
        <w:t xml:space="preserve"> could plausibly be due to sampling error. Let us emphasize that what the </w:t>
      </w:r>
      <w:r>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1450133897" r:id="rId76"/>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pt;height:31pt" filled="f" o:ole="">
            <v:imagedata r:id="rId79" o:title=""/>
          </v:shape>
          <o:OLEObject Type="Embed" ProgID="" ShapeID="ole_rId78" DrawAspect="Content" ObjectID="_616787402" r:id="rId78"/>
        </w:object>
      </w:r>
      <w:r>
        <w:rPr/>
        <w:t>.  Setting</w:t>
      </w:r>
      <w:r>
        <w:rPr/>
        <w:object w:dxaOrig="7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3.95pt" filled="f" o:ole="">
            <v:imagedata r:id="rId81" o:title=""/>
          </v:shape>
          <o:OLEObject Type="Embed" ProgID="" ShapeID="ole_rId80" DrawAspect="Content" ObjectID="_1432280159" r:id="rId80"/>
        </w:object>
      </w:r>
      <w:r>
        <w:rPr/>
        <w:t xml:space="preserve">, the critical </w:t>
      </w:r>
      <w:r>
        <w:rPr/>
        <w:object w:dxaOrig="4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9pt" filled="f" o:ole="">
            <v:imagedata r:id="rId83" o:title=""/>
          </v:shape>
          <o:OLEObject Type="Embed" ProgID="" ShapeID="ole_rId82" DrawAspect="Content" ObjectID="_1651063004" r:id="rId82"/>
        </w:object>
      </w:r>
      <w:r>
        <w:rPr/>
        <w:t xml:space="preserve">= 81.38. With N = 396, the observed chi-square value when Trull’s model was fit to the sample covariance matrix was 176.12. Thus, if we were to base our decision on the chi-square test of exact fit alone, we would reject the model. </w:t>
      </w:r>
    </w:p>
    <w:p>
      <w:pPr>
        <w:pStyle w:val="Footer"/>
        <w:tabs>
          <w:tab w:val="clear" w:pos="4320"/>
          <w:tab w:val="clear" w:pos="8640"/>
        </w:tabs>
        <w:spacing w:lineRule="auto" w:line="480"/>
        <w:ind w:firstLine="720"/>
        <w:rPr/>
      </w:pPr>
      <w:r>
        <w:rPr/>
        <w:t xml:space="preserve">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140008436" r:id="rId84"/>
        </w:object>
      </w:r>
      <w:r>
        <w:rPr/>
        <w:t xml:space="preserve">test of exact fit can be derived as a likelihood ratio (LR) test (e.g., Buse, 1982; Eliason, 1993) that compares the likelihood of the model of interest to that of a saturated (i.e., just-identified) model that fits perfectly (e.g., Bollen, 1989; Hayduk, 1987).  Likelihood ratio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970242854" r:id="rId86"/>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016834939" r:id="rId88"/>
        </w:object>
      </w:r>
      <w:r>
        <w:rPr/>
        <w:t xml:space="preserve"> difference test is computed as </w:t>
      </w:r>
    </w:p>
    <w:p>
      <w:pPr>
        <w:pStyle w:val="MTDisplayEquation"/>
        <w:rPr/>
      </w:pPr>
      <w:r>
        <w:rPr/>
        <w:tab/>
      </w:r>
      <w:r>
        <w:rPr/>
        <w:object w:dxaOrig="36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4pt;height:20pt" filled="f" o:ole="">
            <v:imagedata r:id="rId91" o:title=""/>
          </v:shape>
          <o:OLEObject Type="Embed" ProgID="" ShapeID="ole_rId90" DrawAspect="Content" ObjectID="_496135196"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ind w:firstLine="72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Statistical Significance Testing and Theory Testing in SEM</w:t>
      </w:r>
    </w:p>
    <w:p>
      <w:pPr>
        <w:pStyle w:val="Footer"/>
        <w:tabs>
          <w:tab w:val="clear" w:pos="4320"/>
          <w:tab w:val="clear" w:pos="8640"/>
        </w:tabs>
        <w:spacing w:lineRule="auto" w:line="480"/>
        <w:ind w:firstLine="720"/>
        <w:rPr/>
      </w:pPr>
      <w:r>
        <w:rPr/>
        <w:t xml:space="preserve">Before discussing some limitations and constraints of the statistical testing framework noted above, it is important to address specifically the relation between theory testing and statistical testing in SEM.  We will focus our comments on the chi-square test of exact fit described above. 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are used, there is typically a disparity between the null hypothesis that is statistically tested and the “research hypothesis”, that is, the hypothesis that is based on the researcher’s theory or model.  For example, the null hypothesis (</w:t>
      </w:r>
      <w:r>
        <w:rPr/>
        <w:object w:dxaOrig="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8pt" filled="f" o:ole="">
            <v:imagedata r:id="rId93" o:title=""/>
          </v:shape>
          <o:OLEObject Type="Embed" ProgID="" ShapeID="ole_rId92" DrawAspect="Content" ObjectID="_623935031" r:id="rId92"/>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us, it is actually the statistical alternative hypothesis, not the null hypothesis, that is aligned with the theoretically derived prediction. The research hypothesis is typically aligned with the alternative hypothesis even in the case of one-tailed tests (for some reasons why the null hypothesis does not typically test the research hypothesis, see, e.g., Meehl, 1970; 1978). </w:t>
      </w:r>
    </w:p>
    <w:p>
      <w:pPr>
        <w:pStyle w:val="Footer"/>
        <w:tabs>
          <w:tab w:val="clear" w:pos="4320"/>
          <w:tab w:val="clear" w:pos="8640"/>
        </w:tabs>
        <w:spacing w:lineRule="auto" w:line="480"/>
        <w:ind w:firstLine="720"/>
        <w:rPr/>
      </w:pPr>
      <w:r>
        <w:rPr/>
        <w:t xml:space="preserve">Hypothesis-testing in SEM is rather different. In this case, the hypothesis statistically tested is typically isomorphic with the research hypothesis. Recall the null hypothesis for the test of exact fit expressed in equation 5 above. This hypothesis states that the structure specified by the model generates the population covariance matrix among the observed variables – and it is precisely this hypothesis that is tested by the test of exact fit.  </w:t>
      </w:r>
    </w:p>
    <w:p>
      <w:pPr>
        <w:pStyle w:val="Footer"/>
        <w:tabs>
          <w:tab w:val="clear" w:pos="4320"/>
          <w:tab w:val="clear" w:pos="8640"/>
        </w:tabs>
        <w:spacing w:lineRule="auto" w:line="480"/>
        <w:ind w:firstLine="720"/>
        <w:rPr/>
      </w:pPr>
      <w:r>
        <w:rPr/>
        <w:t xml:space="preserve">That SEM analyses can actually test the researcher’s hypothesis has important implications for the relation between statistical power and the potential corroboration vs. refutation of theories.  When the null hypothesis is false, increases in power increase the probability of its rejection. When the alternative hypothesis is aligned with the research hypothesis, increases in power are thus associated with an increased likelihood that the theory will be corroborated.  As Meehl (1970) has noted, in this framework, even weak theories can survive many tests as long as power is sufficient. In contrast, when the null hypothesis is aligned with the research hypothesis (as is typically the case in SEM), increased power is associated with an increased likelihood that the theoretical prediction will be rejected if it is to any degree false. Thus, even reasonably good SEM models (e.g., those with rather trivial misspecifications) will often be rejected by the test of exact fit if power is sufficient. Indeed, as we will note below, this is a very likely scenario because even very good SEM models are typically only approximations to the correct structure.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 number of commentators over the years have cautioned SEM users against sole reliance on the chi-square test of exact fit as the primary means for evaluating model fit (e.g., Bentler &amp; Bonett, 1980;  Bollen, 1989; Bollen &amp; Long, 1993; Hu &amp; Bentler, 1998; Jöreskog, 1969;  MacCallum et al. 1996; Meehl &amp; Waller, in press).  Such commentators have noted several potential limitations of this test and/or constraints on its performance. From an interpretive standpoint, it is primarily a badness of fit measure that facilitates dichotomous yes/no decisions but provides less useful information about degree of fit (e.g., Jöreskog, 1983).  In addition, the specific estimation method used can have a significant influence on the specific value of the chi-square test (e.g., Fan, Thompson, &amp; Wang, 1999; Curran et al., 1996; Hu et al., 1992).  </w:t>
      </w:r>
    </w:p>
    <w:p>
      <w:pPr>
        <w:pStyle w:val="Footer"/>
        <w:tabs>
          <w:tab w:val="clear" w:pos="4320"/>
          <w:tab w:val="clear" w:pos="8640"/>
        </w:tabs>
        <w:spacing w:lineRule="auto" w:line="480"/>
        <w:ind w:firstLine="720"/>
        <w:rPr/>
      </w:pPr>
      <w:r>
        <w:rPr/>
        <w:t xml:space="preserve">Arguably the most commonly cited limitation is the effect of sample size on the power to reject the null hypothesis. When sample sizes are small (e.g., &lt; 100), in addition to the distributional problems noted directly above the test of exact fit may fail to reject models with rather significant misspecifications.  Conversely, as noted above, when sample sizes are sufficiently large, even trivial mis-specifications might be sufficient to warrant rejection of a model.  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w:t>
      </w:r>
    </w:p>
    <w:p>
      <w:pPr>
        <w:pStyle w:val="Footer"/>
        <w:tabs>
          <w:tab w:val="clear" w:pos="4320"/>
          <w:tab w:val="clear" w:pos="8640"/>
        </w:tabs>
        <w:spacing w:lineRule="auto" w:line="480"/>
        <w:ind w:firstLine="720"/>
        <w:rPr/>
      </w:pPr>
      <w:r>
        <w:rPr/>
        <w:t xml:space="preserve">Researchers using SEM should also recognize that the validity of the test of exact fit and other components of the model (e.g., standard errors of parameters) depends on whether several assumptions and/or conditions have been met (e.g., Kaplan, 1990), including: (1) random sampling of observations; (2) the absence of selective attrition and other biases introduced by missing data (see Allison, 2002, in this issue); and, (3) sufficiently large sample sizes for the distribution of </w:t>
      </w:r>
      <w:r>
        <w:rPr/>
        <w:object w:dxaOrig="9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8pt" filled="f" o:ole="">
            <v:imagedata r:id="rId95" o:title=""/>
          </v:shape>
          <o:OLEObject Type="Embed" ProgID="" ShapeID="ole_rId94" DrawAspect="Content" ObjectID="_415375072" r:id="rId94"/>
        </w:object>
      </w:r>
      <w:r>
        <w:rPr/>
        <w:t xml:space="preserve"> to approximate a chi-square variate  (typically &gt; 100, with a likely increase in the minimal N with an increase in the number of free parameters estimated by the model) (e.g., Bollen, 1989). </w:t>
      </w:r>
    </w:p>
    <w:p>
      <w:pPr>
        <w:pStyle w:val="Footer"/>
        <w:tabs>
          <w:tab w:val="clear" w:pos="4320"/>
          <w:tab w:val="clear" w:pos="8640"/>
        </w:tabs>
        <w:spacing w:lineRule="auto" w:line="480"/>
        <w:ind w:firstLine="720"/>
        <w:rPr/>
      </w:pPr>
      <w:r>
        <w:rPr/>
        <w:t xml:space="preserve">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z around specific combinations of x and y) are also normal. In fact, the operative constraints here are somewhat less restrictive (e.g., Bollen, 1989; Hu &amp; Bentler, 1998). When multivariate normality is violated, normal-theory estimators generally yield unbiased estimates of model parameters. However, estimates of standard errors are too low and the observed chi-square values for the test of exact fit tend to be too high (e.g., Boomsa, 1983; Curran, West, &amp; Finch, 1996; Hu, Bentler, &amp; Kano, 1992; Nevitt &amp; Hancock, 2001; West, Finch, &amp; Curran, 1995; see also Muthén, 2002, in this special section). </w:t>
      </w:r>
    </w:p>
    <w:p>
      <w:pPr>
        <w:pStyle w:val="Footer"/>
        <w:tabs>
          <w:tab w:val="clear" w:pos="4320"/>
          <w:tab w:val="clear" w:pos="8640"/>
        </w:tabs>
        <w:spacing w:lineRule="auto" w:line="480"/>
        <w:ind w:firstLine="720"/>
        <w:rPr/>
      </w:pPr>
      <w:r>
        <w:rPr/>
        <w:t xml:space="preserve">On the positive side, when normality is violated, reasonable alternatives to the chi-square test of exact fit are available. For example, the Satorra-Bentler rescaled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236644728" r:id="rId96"/>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Under non-normality, bootstrap resampling approaches (e.g., Bollen &amp; Stine, 1993) currently available in AMOS (Arbuckle &amp; Wothke, 1999) also appear to be viable alternatives for hypothesis testing and estimation of standard errors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ir data. We strongly recommend that psychopathologists conducting SEM analyses assess the distributional properties of their data using both visual inspection and inferential tests (e.g., Mardia, 1970) and consider alternative procedures when normality is likely to be violated. We should note that our discussion has focused specifically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rPr/>
      </w:pPr>
      <w:r>
        <w:rPr/>
        <w:tab/>
        <w:t xml:space="preserve">Another assumption of the chi-square test of exact fit concerns that specific matrix that is analyzed. The estimation methods commonly used by researchers are based on distributional theory for covariance matrices (S), not correlation matrices (R) (e.g., Cudeck, 1989). Yet, many researchers prefer to analyze correlation matrices because doing so can facilitate interpretation of the results in a standardized metric. The effects of analyzing a correlation matrix using conventional software such as LISREL will </w:t>
      </w:r>
    </w:p>
    <w:p>
      <w:pPr>
        <w:pStyle w:val="Footer"/>
        <w:tabs>
          <w:tab w:val="clear" w:pos="4320"/>
          <w:tab w:val="clear" w:pos="8640"/>
        </w:tabs>
        <w:spacing w:lineRule="auto" w:line="480"/>
        <w:rPr/>
      </w:pPr>
      <w:r>
        <w:rPr/>
        <w:t>vary with the specific features of the model tested. In most cases, estimates of standard errors of parameter estimates will be incorrect and, in some cases, parameter estimates and indices of overall fit (including the test of exact fit) will be inaccurate (Cudeck, 1989).  Researchers need to be particularly careful about analyzing correlation matrices when equality constraints are being tested. For example, in a longitudinal context, one might want to assess whether the measurement structure of a latent construct is invariant over time by assessing whether the factor loadings of given indicators can be constrained to be equal over time. In such cases, parameters that are in fact invariant when covariance matrices are analyzed will generally not be invariant when correlation matrices are analyzed. In addition, estimates may not be invariant across seemingly arbitrary differences in fixed coefficients used to identify models (Steiger, 2002). Correspondingly,  both chi-square tests of the exact fit of a given model and of the difference between two nested models may well provide incorrect and /or unstable results.</w:t>
      </w:r>
    </w:p>
    <w:p>
      <w:pPr>
        <w:pStyle w:val="Footer"/>
        <w:tabs>
          <w:tab w:val="clear" w:pos="4320"/>
          <w:tab w:val="clear" w:pos="8640"/>
        </w:tabs>
        <w:spacing w:lineRule="auto" w:line="480"/>
        <w:rPr/>
      </w:pPr>
      <w:r>
        <w:rPr/>
        <w:tab/>
        <w:t xml:space="preserve">Researchers sometimes circumvent this problem by analyzing the covariance matrix and then reporting the standardized solutions output by statistical software. Such solutions represent an algebraic transformation of the unstandardized estimates conducted after the fact. Unfortunately, estimated standard errors of the standardized coefficients are not typically provided and, as a result, researchers typically rely on the results of significance tests performed on the unstandardized coefficients yielded in the first step. Thus, in our review of papers, </w:t>
      </w:r>
    </w:p>
    <w:p>
      <w:pPr>
        <w:pStyle w:val="Footer"/>
        <w:tabs>
          <w:tab w:val="clear" w:pos="4320"/>
          <w:tab w:val="clear" w:pos="8640"/>
        </w:tabs>
        <w:spacing w:lineRule="auto" w:line="480"/>
        <w:rPr/>
      </w:pPr>
      <w:r>
        <w:rPr/>
        <w:t>******************************</w:t>
      </w:r>
    </w:p>
    <w:p>
      <w:pPr>
        <w:pStyle w:val="Footer"/>
        <w:tabs>
          <w:tab w:val="clear" w:pos="4320"/>
          <w:tab w:val="clear" w:pos="8640"/>
        </w:tabs>
        <w:spacing w:lineRule="auto" w:line="480"/>
        <w:rPr/>
      </w:pPr>
      <w:r>
        <w:rPr/>
        <w:t xml:space="preserve">Unfortunately, statistical tests of coefficients that are significant in the nonstandardized case might not be significant in the standardized case (Steiger, 2001, 2002). Similarly, the results of the overall test of fit may not generalize from the from the nonstandardized to the standardized case. </w:t>
      </w:r>
    </w:p>
    <w:p>
      <w:pPr>
        <w:pStyle w:val="Footer"/>
        <w:tabs>
          <w:tab w:val="clear" w:pos="4320"/>
          <w:tab w:val="clear" w:pos="8640"/>
        </w:tabs>
        <w:spacing w:lineRule="auto" w:line="480"/>
        <w:ind w:firstLine="720"/>
        <w:rPr/>
      </w:pPr>
      <w:r>
        <w:rPr/>
        <w:t xml:space="preserve">Both sets of problems can be solved by constrained estimation methods (e.g., Browne and duToit, 1992). Such methods are available in some software packages (e.g., RAMONA and SEPATH) and allow for appropriate fitting of models involving standardized observable and latent variables. If such software is not available, it is theoretically possible to specify the necessary non-linear constraints required for correct standardization by using LISREL or MX. Unfortunately, such constraints are complex and require a high degree of sophistication on the part of the user. If such options are not feasible, we echo MacCallum and Austin (2000) by recommending that users fit models to covariance matrices and sacrifice some ease of interpretation. In addition, if researchers present standardized solutions generate by software packages in figures, they should note the cautions about generalizing results from the unstandardized to standardized case noted above.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8</w:t>
      </w:r>
    </w:p>
    <w:p>
      <w:pPr>
        <w:pStyle w:val="Normal"/>
        <w:spacing w:lineRule="auto" w:line="480"/>
        <w:ind w:firstLine="720"/>
        <w:rPr/>
      </w:pPr>
      <w:r>
        <w:rPr/>
        <w:t>Although many commentators have noted that SEM models are only approximations, they typically do not elaborate on what specific factors render SEM models only approximate. We believe there are two broad classes of limitations or constraints that are critical: omitted variables and paths and additional methodological limitations that would serve to compromise even models containing all the correct variables and paths.</w:t>
      </w:r>
    </w:p>
    <w:p>
      <w:pPr>
        <w:pStyle w:val="Normal"/>
        <w:spacing w:lineRule="auto" w:line="480"/>
        <w:ind w:firstLine="720"/>
        <w:rPr>
          <w:u w:val="single"/>
        </w:rPr>
      </w:pPr>
      <w:r>
        <w:rPr>
          <w:b/>
          <w:u w:val="single"/>
        </w:rPr>
        <w:t>Omitted Variables and Omitted Paths</w:t>
      </w:r>
      <w:r>
        <w:rPr>
          <w:u w:val="single"/>
        </w:rPr>
        <w:t xml:space="preserve">. </w:t>
      </w:r>
    </w:p>
    <w:p>
      <w:pPr>
        <w:pStyle w:val="Normal"/>
        <w:spacing w:lineRule="auto" w:line="480"/>
        <w:ind w:firstLine="720"/>
        <w:rPr/>
      </w:pPr>
      <w:r>
        <w:rPr/>
        <w:t xml:space="preserve">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The omission of interactive or otherwise non-linear effects likely renders many SEM models tested by psychopathologists rather incomplete.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Although we have emphasized the effects of omitted variables and paths on biased estimates of coefficients and inaccurate estimates of standard errors, such misspecifications will also typically compromise the overall fit of a structural model.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equation (3) above is violated except for the degenerate case of</w:t>
      </w:r>
      <w:r>
        <w:rPr/>
        <w:object w:dxaOrig="6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18pt" filled="f" o:ole="">
            <v:imagedata r:id="rId99" o:title=""/>
          </v:shape>
          <o:OLEObject Type="Embed" ProgID="" ShapeID="ole_rId98" DrawAspect="Content" ObjectID="_727407828" r:id="rId98"/>
        </w:object>
      </w:r>
      <w:r>
        <w:rPr/>
        <w:t xml:space="preserve">. Of course, with finite sample sizes, rejection of A1 would be conditional on power considerations. The critical point here, though, is that Model A1 is a misspecified representation of the underlying structure in the population and, as a result, imposes an incorrect restriction on the population covariance matrix. Simply put, it does not fit. Because at least some omissions of this general sort almost always occur, they are a major reason why: (1) SEM models only approximate reality; and, (2) the null hypothesis is typically rejected by the  test of exact fit when sample sizes are minimally sufficient.  </w:t>
      </w:r>
    </w:p>
    <w:p>
      <w:pPr>
        <w:pStyle w:val="Normal"/>
        <w:spacing w:lineRule="auto" w:line="480"/>
        <w:ind w:firstLine="720"/>
        <w:rPr>
          <w:b/>
          <w:b/>
          <w:u w:val="single"/>
        </w:rPr>
      </w:pPr>
      <w:r>
        <w:rPr>
          <w:b/>
          <w:u w:val="single"/>
        </w:rPr>
        <w:t xml:space="preserve">Limitations in Design and Method </w:t>
      </w:r>
    </w:p>
    <w:p>
      <w:pPr>
        <w:pStyle w:val="Normal"/>
        <w:spacing w:lineRule="auto" w:line="480"/>
        <w:ind w:firstLine="720"/>
        <w:rPr/>
      </w:pPr>
      <w:r>
        <w:rPr/>
        <w:t xml:space="preserve">Even if the researcher’s theoretically derived model specifies all the “correct” constructs and all the correct relations among constructs, limitations in design and method can render the specific SEM model specified and tested in a given study only an approximation. For example, by their very nature, causal effects have a temporal course. That is, causal effects take some finite amount of time to occur. In this special section, Cole and Maxwell (2002) offer a comprehensive account of the dangers of testing mediational models with cross-sectional rather than longitudinal designs. These authors note that cross-sectional designs will only yield unbiased estimates of direct and indirect effects under highly constrained conditions unlikely to be met in practice. Furthermore, even when longitudinal designs are used, the specific estimates obtained depend on both the temporal lag of the actual causal effects and the time lags between measurement occasions (see also Gollob &amp; Reichardt, 1987;  Reichardt, in press; Reichardt &amp; Gollob, 1986). Although the effects of such factors on estimation of direct and indirect effects have been emphasized, they also can significantly compromise the overall fit of a model. </w:t>
      </w:r>
    </w:p>
    <w:p>
      <w:pPr>
        <w:pStyle w:val="Normal"/>
        <w:spacing w:lineRule="auto" w:line="480"/>
        <w:ind w:firstLine="720"/>
        <w:rPr/>
      </w:pPr>
      <w:r>
        <w:rPr/>
        <w:t xml:space="preserve">Space constraints preclude an extensive discussion of the many other methodological or analytic limitations that can compromise the fit of a given SEM model – even one that is derived from a fundamentally sound theory. Among the factors that methodologists have identified are violations of distributional assumptions (e.g..,  Curran, West, &amp; Finch, 1996; Hu et al., 1992; see also discussion above) and measurement issues related to the use of manifest variables as single, error-free indicators of the constructs of interest (e.g., Bollen, 1989; MacAllum &amp; Austin, 2000), and the selection  and modeling of multiple indicators in latent variable models (e.g., Little Lindenberger, &amp; Nesselroade, 1999).  For example, our review of SEM papers published in this journal indicated that most latent variable models use what McDonald (1999; McDonald &amp; Ho, 2002) have termed an independent clusters approach, with each observed variable loading on one and only one factor. While this structure may be plausible in some instances and helps insure model identification (e.g., Bollen, 1989), we suspect that it often represents an over-simplification, and thus, an approximation, of the correct measurement structure. For example, in the context of Trull’s (2001) model (see Figure 1), borderline personality might almost by definition be considered a combination of negative affectivity and disinhibition.  If so, it would appear eminently reasonable to suspect a more complex factor structure that that specified (e.g., with the NA factor influencing the manifest measures of BF to some extent). . </w:t>
      </w:r>
    </w:p>
    <w:p>
      <w:pPr>
        <w:pStyle w:val="Normal"/>
        <w:spacing w:lineRule="auto" w:line="480"/>
        <w:ind w:firstLine="720"/>
        <w:rPr/>
      </w:pPr>
      <w:r>
        <w:rPr/>
        <w:t xml:space="preserve">By altering the observed variances and covariances, sampling and selection factors that are operative at various stages can also render the test of a given model only approximate (e.g., Little, Lindenberger, &amp; Maier, 2000; MacCallum &amp; Austin, 2000: McDonald &amp; Ho, 2002). Among the prime culprits here are: (1) non-random or otherwise unrepresentative sampling of participants from the population of interest at the beginning of the study; (2) attrition, non-compliance, or other selection factors operative during the course of the study; and, (3) inappropriate treatment of missing data (e.g., listwise deletion, mean imputation) during the analysis stage after the completion of the study (for extended discussions of the treatment of missing data using SEM and other procedures, see Allison, 2002a, 2002b (in this issue), Arbuckle, 1996; Graham &amp; Hofer, 2000; Schafer &amp; Graham, 2002;  Wothke, 2000).  </w:t>
      </w:r>
    </w:p>
    <w:p>
      <w:pPr>
        <w:pStyle w:val="Normal"/>
        <w:spacing w:lineRule="auto" w:line="480"/>
        <w:ind w:firstLine="720"/>
        <w:rPr/>
      </w:pPr>
      <w:r>
        <w:rPr/>
        <w:t xml:space="preserve">Our review of SEM papers published in this journal indicated that some of these factors were clearly operative in at least some cases and at least potentially operative in others. We were particularly struck by how rarely authors explicitly addressed these issues.  Trull’s (2001) paper is a notable exception. Recognizing that the proportions of participants sampled in each of the categories of interest (e.g., gender, above-versus below-threshold scores on a measure of borderline tendencies) was likely not representative of the population proportions, he weighted the sample data to compensate for this sampling bias and, at least theoretically, to allow more accurate estimation of population parameters. In addition, rather than rely solely on listwise deletion of missing data, he also reported the results of full information maximum likelihood estimation (e.g., Wothke, 2000), which allows inclusion of all available data points. There is substantial evidence that FIML or alternative procedures that can be used in a SEM context (see, e.g., Allison, 2002b in this special section) serve to minimize biases introduced by incomplete data relative to alternative procedures. As an additional tool, multiple-group SEM models can be used to assess whether the measurement and structural features of a model are invariant across population sub-groups (e.g.., Reise, Widaman, &amp; Pugh, 1993; Widaman &amp; Reise, 1997).  Although multiple-group analyses were used to excellent effect in some papers that we reviewed in this journal (e.g., King, King, Erickson, Huang, Sharkansky, &amp; Wolfe, 2000), there were other instances in which it would have appeared to be an optimal approach yet was not used (e.g., Chen, Hsiao, &amp; Lin, 1997) . </w:t>
      </w:r>
    </w:p>
    <w:p>
      <w:pPr>
        <w:pStyle w:val="Normal"/>
        <w:spacing w:lineRule="auto" w:line="480"/>
        <w:ind w:firstLine="720"/>
        <w:rPr/>
      </w:pPr>
      <w:r>
        <w:rPr/>
        <w:t xml:space="preserve">There are a variety of other methodological factors that can conceivably compromise the fit of even a reasonably sound model.  When coupled with the problem of omitted variables and paths, it is clear that the SEM models typically specified and tested are only approximate in nature. INSERT POINT ABOUT NEED FOR MORE USE IN CONTEXT OF EXPERIMENTAL DESIGNS. For this reason, the test of exact fit would appear to be an overly stringent criterion, particularly if used in isolation. Because of these and other limitations of the test of exact fit noted above, methodologists have developed several alternatives for the assessment of model fit that we will now consider. </w:t>
      </w:r>
    </w:p>
    <w:p>
      <w:pPr>
        <w:pStyle w:val="Normal"/>
        <w:spacing w:lineRule="auto" w:line="480"/>
        <w:rPr>
          <w:b/>
          <w:b/>
          <w:u w:val="single"/>
        </w:rPr>
      </w:pPr>
      <w:r>
        <w:rPr>
          <w:b/>
          <w:u w:val="single"/>
        </w:rPr>
        <w:t>Goodness of Fit Indices</w:t>
      </w:r>
    </w:p>
    <w:p>
      <w:pPr>
        <w:pStyle w:val="Normal"/>
        <w:spacing w:lineRule="auto" w:line="480"/>
        <w:ind w:firstLine="720"/>
        <w:rPr/>
      </w:pPr>
      <w:r>
        <w:rPr/>
        <w:t xml:space="preserve">Goodness of fit indices (sometimes referred to as “adjunct fit indices” or simply “fit indices”) represent the most commonly used class of alternatives to the chi-square test of exact fit. Researchers who use SEM routinely report the values of several fit indices in addition to the results of the test of exact fit. Indeed, because the hypothesis of exact fit is commonly rejected,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8pt" filled="f" o:ole="">
            <v:imagedata r:id="rId101" o:title=""/>
          </v:shape>
          <o:OLEObject Type="Embed" ProgID="" ShapeID="ole_rId100" DrawAspect="Content" ObjectID="_656846368" r:id="rId100"/>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We will discuss these more general, broadly applicable points before a more specific discussion of the indices summarized in Table 1. </w:t>
      </w:r>
    </w:p>
    <w:p>
      <w:pPr>
        <w:pStyle w:val="Normal"/>
        <w:spacing w:lineRule="auto" w:line="480"/>
        <w:rPr>
          <w:b/>
          <w:b/>
          <w:u w:val="single"/>
        </w:rPr>
      </w:pPr>
      <w:r>
        <w:rPr/>
        <w:tab/>
      </w:r>
      <w:r>
        <w:rPr>
          <w:b/>
          <w:u w:val="single"/>
        </w:rPr>
        <w:t>General Points about Fit Indices</w:t>
      </w:r>
    </w:p>
    <w:p>
      <w:pPr>
        <w:pStyle w:val="Normal"/>
        <w:spacing w:lineRule="auto" w:line="480"/>
        <w:rPr/>
      </w:pPr>
      <w:r>
        <w:rPr/>
        <w:tab/>
        <w:tab/>
        <w:t xml:space="preserve">Although the fit indices used in SEM differ from the chi-square test of exact fit in several critical respects, they rely on the same basic concept of model fit: the discrepancy (or, conversely, the congruence) between the covariance matrix implied by the model and the covariance matrix actually observed. </w:t>
      </w:r>
    </w:p>
    <w:p>
      <w:pPr>
        <w:pStyle w:val="Normal"/>
        <w:spacing w:lineRule="auto" w:line="480"/>
        <w:rPr/>
      </w:pPr>
      <w:r>
        <w:rPr/>
        <w:tab/>
      </w:r>
      <w:r>
        <w:br w:type="page"/>
      </w:r>
    </w:p>
    <w:p>
      <w:pPr>
        <w:pStyle w:val="Normal"/>
        <w:spacing w:lineRule="auto" w:line="480"/>
        <w:ind w:firstLine="720"/>
        <w:rPr/>
      </w:pPr>
      <w:r>
        <w:rPr/>
      </w:r>
    </w:p>
    <w:p>
      <w:pPr>
        <w:pStyle w:val="Normal"/>
        <w:rPr/>
      </w:pPr>
      <w:r>
        <w:rPr/>
      </w:r>
    </w:p>
    <w:p>
      <w:pPr>
        <w:pStyle w:val="Normal"/>
        <w:spacing w:lineRule="auto" w:line="480"/>
        <w:rPr>
          <w:bCs/>
        </w:rPr>
      </w:pPr>
      <w:r>
        <w:rPr>
          <w:bCs/>
        </w:rPr>
        <w:t xml:space="preserve"> </w:t>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MTDisplayEquation"/>
        <w:ind w:hanging="0"/>
        <w:rPr/>
      </w:pPr>
      <w:r>
        <w:rPr>
          <w:vertAlign w:val="superscript"/>
        </w:rPr>
        <w:t>5</w:t>
      </w:r>
      <w:r>
        <w:rPr/>
        <w:t xml:space="preserve"> Parenthetically, we should note that the over-identifying restriction reflected by equation (3) is not arbitrary but actually makes good sense in the context of the model specified. Consider a standard (e.g., ordinary least squares) multiple regression analysis regressing Z on X and Y. It can be shown that equation (3) is one expression for the numerator of the formula for the unstandardized regression coefficient for X</w:t>
      </w:r>
      <w:r>
        <w:rPr/>
        <w:object w:dxaOrig="7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8pt" filled="f" o:ole="">
            <v:imagedata r:id="rId103" o:title=""/>
          </v:shape>
          <o:OLEObject Type="Embed" ProgID="" ShapeID="ole_rId102" DrawAspect="Content" ObjectID="_930725882" r:id="rId102"/>
        </w:object>
      </w:r>
      <w:r>
        <w:rPr/>
        <w:t>. Note that the numerator is identical to the restriction. Thus, the restriction implies that</w:t>
      </w:r>
      <w:r>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926987518" r:id="rId104"/>
        </w:object>
      </w:r>
      <w:r>
        <w:rPr/>
        <w:t>. This implication makes sense when one considers that the model depicted in the top panel of Figure 2 fixes at 0 the direct path from X to Z. In SEM models, the absence of a directed path between two variables commonly denotes a fixed coefficient of 0. Of course, the model does allow for an indirect effect of X on Z that is mediated by Y.</w:t>
      </w:r>
    </w:p>
    <w:p>
      <w:pPr>
        <w:pStyle w:val="Footer"/>
        <w:tabs>
          <w:tab w:val="clear" w:pos="4320"/>
          <w:tab w:val="clear" w:pos="8640"/>
        </w:tabs>
        <w:spacing w:lineRule="auto" w:line="480"/>
        <w:rPr/>
      </w:pPr>
      <w:r>
        <w:rPr>
          <w:vertAlign w:val="superscript"/>
        </w:rPr>
        <w:t>6</w:t>
      </w:r>
      <w:r>
        <w:rPr/>
        <w:t xml:space="preserve"> From a technical perspective, sample size only affects the expected value of the chi-square statistic when models are misspecified (e.g., Bollen, 1989; Cudeck &amp; Healy, 1991; Kaplan, 1990)..If the hypothesized model is a correct representation of the population structure, then </w:t>
      </w:r>
      <w:r>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2082760538" r:id="rId106"/>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pPr>
      <w:r>
        <w:rPr/>
      </w:r>
    </w:p>
    <w:sectPr>
      <w:footerReference w:type="default" r:id="rId1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1:31:00Z</dcterms:created>
  <dc:creator>Andy Tomarken</dc:creator>
  <dc:description/>
  <dc:language>en-US</dc:language>
  <cp:lastModifiedBy>Preferred Customer</cp:lastModifiedBy>
  <cp:lastPrinted>2002-07-23T08:59:00Z</cp:lastPrinted>
  <dcterms:modified xsi:type="dcterms:W3CDTF">2002-07-25T21:31:00Z</dcterms:modified>
  <cp:revision>4</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