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29/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of the present paper is to introduce some basic concepts to readers who are largely unfamiliar with SEM, we begin by reviewing essential features related to the specification, identification, and estimation of structural equation models. We then specifically address the assessment of fit by discussing the chi-square test of exact fit and its limitations. In the process, we emphasize the approximate nature of all structural models. We next   consider several alternatives to the test of exact fit, with a particular emphasis on goodness of fit indices. In a final section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potential negative consequence is that many users are not sufficiently aware of the problems and ambiguities associated with SEM as an approach to model-testing. Steiger (2001) has provided a particularly trenchant elaboration of these points in a recent review that we heartily recommend. Thus,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is a highly flexible approach to model-testing that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rPr/>
      </w:pPr>
      <w:r>
        <w:rPr/>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vertAlign w:val="superscript"/>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causal or other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unidirectional arrows from each distal cause to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examples demonstrating why such a constraint helps insure identification, see, for example, Bollen, (1989) and Steiger (2002).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rait Disinhibition and Borderline Feature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address below (see section on Estimation), these different designations have important implications for estimation and tests of overall model fit. </w:t>
      </w:r>
    </w:p>
    <w:p>
      <w:pPr>
        <w:pStyle w:val="Normal"/>
        <w:spacing w:lineRule="auto" w:line="480"/>
        <w:ind w:firstLine="720"/>
        <w:rPr/>
      </w:pPr>
      <w:r>
        <w:rPr/>
        <w:t xml:space="preserve">There are several additional points about identification that merit comment. First, 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As we will note below, this is just one respect in which structural models are often just approximations to reality.  </w:t>
      </w:r>
    </w:p>
    <w:p>
      <w:pPr>
        <w:pStyle w:val="Normal"/>
        <w:spacing w:lineRule="auto" w:line="480"/>
        <w:rPr/>
      </w:pPr>
      <w:r>
        <w:rPr/>
        <w:t>*********************************************************************</w:t>
      </w:r>
    </w:p>
    <w:p>
      <w:pPr>
        <w:pStyle w:val="Normal"/>
        <w:spacing w:lineRule="auto" w:line="480"/>
        <w:rPr/>
      </w:pPr>
      <w:r>
        <w:rPr>
          <w:b/>
        </w:rPr>
        <w:t xml:space="preserve">Niels: Paragraph below is, I think, important. It may, however, ultimately go in the last major section of the paper -- the “problems with even good fitting models” section. I think one general point made there could be the issue of invariance. I’ll leave this paragraph in here for now but I think it will be moved.  </w:t>
      </w:r>
    </w:p>
    <w:p>
      <w:pPr>
        <w:pStyle w:val="Normal"/>
        <w:spacing w:lineRule="auto" w:line="480"/>
        <w:rPr>
          <w:b/>
          <w:b/>
        </w:rPr>
      </w:pPr>
      <w:r>
        <w:rPr>
          <w:b/>
        </w:rPr>
        <w:t>*********************************************************************</w:t>
      </w:r>
    </w:p>
    <w:p>
      <w:pPr>
        <w:pStyle w:val="Normal"/>
        <w:spacing w:lineRule="auto" w:line="480"/>
        <w:ind w:firstLine="720"/>
        <w:rPr/>
      </w:pPr>
      <w:r>
        <w:rPr/>
        <w:t xml:space="preserve">We should also note that model identification is sometimes more complicated than even experienced users may be aware. For example, in our experience, it is commonly believed that alternative ways of identifying the parameters linked to a latent variable (e.g., fixing the loading of a given reference variable at 1 vs. fixing it at another non-zero value vs. fixing the factor variance at 1) produce invariant results in terms of overall fit and statistical tests of important free parameters linked to the structural component of the model (e.g., path coefficients). Structural models are usually, </w:t>
      </w:r>
      <w:r>
        <w:rPr>
          <w:i/>
        </w:rPr>
        <w:t>but not always</w:t>
      </w:r>
      <w:r>
        <w:rPr/>
        <w:t xml:space="preserve">, invariant in this manner (Steiger, 2002). Different ways of identifying a given model can: (1) produce different goodness of fit statistics (Steiger, 20002); and, (2) yield different standard errors and statistical tests of critical parameters even when the fit is invariant (Gonzalez &amp; Griffin, 2001). Invariance is particularly likely to be threatened when researchers test for the equality of parameters (e.g., two different regression coefficients or sets of factor loadings in two distinct groups) using equality constraints that are available in all standard software packages (e.g., Reise, Widaman, &amp; Pugh, 1993, Steiger, 2002). Our review of SEM articles published in the </w:t>
      </w:r>
      <w:r>
        <w:rPr>
          <w:i/>
        </w:rPr>
        <w:t xml:space="preserve">Journal of Abnromal Psychology </w:t>
      </w:r>
      <w:r>
        <w:rPr/>
        <w:t xml:space="preserve">indicated that the issue of invariance across alternative identification schemes was rarely, if ever, addressed. If there is any question, researchers can test for invariance by: (1) varying the value of fixed coefficients and/or the reference variable used for identification; and (2) assessing whether there are any corresponding changes in fit or the relative sizes of parameters (Steiger, 2002). If such invariance is not found, constrained estimation procedures described below can be used to good effect (Steiger, 2002). </w:t>
      </w:r>
    </w:p>
    <w:p>
      <w:pPr>
        <w:pStyle w:val="Normal"/>
        <w:spacing w:lineRule="auto" w:line="480"/>
        <w:rPr/>
      </w:pPr>
      <w:r>
        <w:rPr/>
        <w:t>***********************************************************************</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490768833" r:id="rId2"/>
        </w:object>
      </w:r>
      <w:r>
        <w:rPr/>
        <w:t>) and the covariance matrix implied by the model.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1094273420"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635796986"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50443745"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1994972845"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965800563"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986783714" r:id="rId14"/>
        </w:object>
      </w:r>
      <w:r>
        <w:rPr/>
        <w:t xml:space="preserve">. </w: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of free parameters. There are several different types of estimators and fitting functions that can be used. The most common ones can be considered special cases of a more general fitting function and </w:t>
      </w:r>
      <w:r>
        <w:rPr>
          <w:i/>
        </w:rPr>
        <w:t>all are designed to yield estimates that minimize the discrepancy between the observed and implied covariance matrix</w:t>
      </w:r>
      <w:r>
        <w:rPr/>
        <w:t xml:space="preserve"> (e.g., Browne, 1982).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12427516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677433663" r:id="rId18"/>
        </w:object>
      </w:r>
      <w:r>
        <w:rPr/>
        <w:t xml:space="preserve"> , and, it can be shown,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2136063720" r:id="rId20"/>
        </w:object>
      </w:r>
      <w:r>
        <w:rPr/>
        <w:t xml:space="preserve">equals  0. Whether a model fits perfectly or not, that set of parameter estimates (e.g., factor loadings, regression coefficients, error variances) will be chosen that serve to minimize the discrepancy function. The analytic routine will also yield standard errors of parameter estimates that can be used to test the statistical significance of individual parameters.  The parameter estimates yielded by the ML estimator has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486994860" r:id="rId22"/>
        </w:object>
      </w:r>
      <w:r>
        <w:rPr/>
        <w:t xml:space="preserve">. More meaningful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1158836240"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381624560"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649659585"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845700563" r:id="rId30"/>
        </w:object>
      </w:r>
      <w:r>
        <w:rPr/>
        <w:t xml:space="preserve"> is sufficiently large to indicate misspecification and rule out sampling error as a sufficient explanation for the observed value. </w:t>
      </w:r>
    </w:p>
    <w:p>
      <w:pPr>
        <w:pStyle w:val="Normal"/>
        <w:spacing w:lineRule="auto" w:line="480"/>
        <w:rPr/>
      </w:pPr>
      <w:r>
        <w:rPr/>
        <w:tab/>
        <w:t>Because the concept of restrictions on the implied covariance matrix is critical for understanding most indices of model fit that are used in SEM,  and because, in our experience, researchers who use SEM are not always aware of this point, we present a simple example. Consider the simpl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The D1 and D2 terms represent unmeasured causal influences on Y and Z, respectively</w:t>
      </w:r>
    </w:p>
    <w:p>
      <w:pPr>
        <w:pStyle w:val="Normal"/>
        <w:jc w:val="center"/>
        <w:rPr/>
      </w:pPr>
      <w:r>
        <w:rPr/>
        <w:t>-----------------------------------</w:t>
      </w:r>
    </w:p>
    <w:p>
      <w:pPr>
        <w:pStyle w:val="Normal"/>
        <w:jc w:val="center"/>
        <w:rPr/>
      </w:pPr>
      <w:r>
        <w:rPr/>
        <w:t>Insert Figure 2 about Here</w:t>
      </w:r>
    </w:p>
    <w:p>
      <w:pPr>
        <w:pStyle w:val="Normal"/>
        <w:jc w:val="center"/>
        <w:rPr/>
      </w:pPr>
      <w:r>
        <w:rPr/>
        <w:t>------------------------------------</w:t>
      </w:r>
    </w:p>
    <w:p>
      <w:pPr>
        <w:pStyle w:val="Normal"/>
        <w:spacing w:lineRule="auto" w:line="48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015228106" r:id="rId32"/>
        </w:object>
      </w:r>
      <w:r>
        <w:rPr/>
        <w:t xml:space="preserve">.  In Appendix A, using both relatively simple covariance algebra and the matrix solutions embodied in the LISREL model, we: (1) express each element of the implied covariance matrix in terms of the model parameters; (2) solve for each of the free parameters in terms of the elements of the covariance matrix; and, (3) derive the restrictions on the implied covariance matrix imposed by the model (see Bollen, 1989 and Stieger, 2002, for additional examples of this process).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10260616"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Because restrictions sometimes strike users as almost arbitrary, let us point out that this restriction makes good sense in the context of the model specified. Consider a standard multiple regression equation in which X and Y are both used to predict Z. The left-hand side of Equation (3)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380641475" r:id="rId36"/>
        </w:object>
      </w:r>
      <w:r>
        <w:rPr/>
        <w:t xml:space="preserve"> that would be yielded by such an analysis. If the numerator equals 0 (as specified in equation 3) then, of course, the regression coefficient must equal 0. In this regard, recall the absence of a direct path from X to Z in Model A1 and the fact that absent paths denote fixed coefficients of 0.  </w:t>
      </w:r>
    </w:p>
    <w:p>
      <w:pPr>
        <w:pStyle w:val="Normal"/>
        <w:spacing w:lineRule="auto" w:line="480"/>
        <w:rPr/>
      </w:pPr>
      <w:r>
        <w:rPr/>
        <w:tab/>
        <w:t xml:space="preserve">When we estimate coefficients, we provisionally assume that the model is correct, and, thus, that the model-implied restrictions are valid. In fact, </w:t>
      </w:r>
      <w:r>
        <w:rPr>
          <w:i/>
          <w:iCs/>
        </w:rPr>
        <w:t>any</w:t>
      </w:r>
      <w:r>
        <w:rPr/>
        <w:t xml:space="preserve"> set of parameter estimates that could be conceivably generated for this model will </w:t>
      </w:r>
      <w:r>
        <w:rPr>
          <w:i/>
          <w:iCs/>
        </w:rPr>
        <w:t xml:space="preserve">always </w:t>
      </w:r>
      <w:r>
        <w:rPr/>
        <w:t xml:space="preserve">yield an implied covariance matrix that reflects the restriction noted in equation (3). 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1684553345"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w:t>
      </w:r>
    </w:p>
    <w:p>
      <w:pPr>
        <w:pStyle w:val="Normal"/>
        <w:spacing w:lineRule="auto" w:line="480"/>
        <w:ind w:firstLine="720"/>
        <w:rPr>
          <w:vertAlign w:val="superscript"/>
        </w:rPr>
      </w:pPr>
      <w:r>
        <w:rPr/>
        <w:t xml:space="preserve">This scenario is fundamentally different from that for just-identified models, where perfect correspondence between the observed and implied matrix is guaranteed in advance. An example of a just-identifed model is Model A2. This model posits an additional direct effect of X on Z. Note that we have added an extra parameter and now have an equal number of knowns and unknowns (6). The implied covariance matrix for this model will agree perfectly with the observed covariance matrix. As we will discuss below, researchers sometimes scoff at just-identifed models because, it is argued, they do not allow for a meaningful test of overall fit (perfect fit is guaranteed in advance). We do not agree with this position and will note some arguments for the superiority of just-identified models. </w:t>
      </w:r>
    </w:p>
    <w:p>
      <w:pPr>
        <w:pStyle w:val="MTDisplayEquation"/>
        <w:rPr/>
      </w:pPr>
      <w:r>
        <w:rPr/>
        <w:tab/>
        <w:t>Over-identified measurement models also introduce restrictions on the observed covariance matrix. For example, consider the four-variable, one-factor model shown in the top panel of Figure 3 and labeled Model B1. This model specifies that the covariances among the four observed variables are entirely due to the latent factor of interest. To identify this model, the factor variance is fixed at 1. Using covariance algebra (e.g., Bollen, 1989; Kenny, 1979), it can be shown that any implied covariance matrix consistent with this model would adhere to the following restrictions, any two of which are independent:</w:t>
      </w:r>
    </w:p>
    <w:p>
      <w:pPr>
        <w:pStyle w:val="Footer"/>
        <w:tabs>
          <w:tab w:val="clear" w:pos="4320"/>
          <w:tab w:val="clear" w:pos="8640"/>
        </w:tabs>
        <w:spacing w:lineRule="auto" w:line="480"/>
        <w:rPr/>
      </w:pPr>
      <w:r>
        <w:rPr/>
        <w:object w:dxaOrig="75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9pt;height:18pt" filled="f" o:ole="">
            <v:imagedata r:id="rId41" o:title=""/>
          </v:shape>
          <o:OLEObject Type="Embed" ProgID="" ShapeID="ole_rId40" DrawAspect="Content" ObjectID="_96578185" r:id="rId40"/>
        </w:objec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As another example, it can be shown that the two-factor model depicted in the lower panel of Figure 3 (B2) imposes the following restriction on the implied covariance matrix: </w:t>
      </w:r>
    </w:p>
    <w:p>
      <w:pPr>
        <w:pStyle w:val="MTDisplayEquation"/>
        <w:rPr/>
      </w:pPr>
      <w:r>
        <w:rPr/>
        <w:tab/>
      </w:r>
      <w:r>
        <w:rPr/>
        <w:object w:dxaOrig="531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5.95pt;height:19pt" filled="f" o:ole="">
            <v:imagedata r:id="rId43" o:title=""/>
          </v:shape>
          <o:OLEObject Type="Embed" ProgID="" ShapeID="ole_rId42" DrawAspect="Content" ObjectID="_629564596"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r>
        <w:rPr>
          <w:i/>
        </w:rPr>
        <w:t>Assessment of the validity of such restrictions is at the heart of the inferential statistical tests of overall model fit and of the descriptive indices of overall fit that are commonly reported.</w:t>
      </w:r>
      <w:r>
        <w:rPr/>
        <w:t xml:space="preserve">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tab/>
        <w:t xml:space="preserve">As noted above, a value of </w:t>
      </w:r>
      <w:r>
        <w:rPr/>
        <w:object w:dxaOrig="6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6pt" filled="f" o:ole="">
            <v:imagedata r:id="rId45" o:title=""/>
          </v:shape>
          <o:OLEObject Type="Embed" ProgID="" ShapeID="ole_rId44" DrawAspect="Content" ObjectID="_1763419272" r:id="rId44"/>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That is, with  </w:t>
      </w:r>
      <w:r>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697336967" r:id="rId46"/>
        </w:object>
      </w:r>
      <w:r>
        <w:rPr/>
        <w:t xml:space="preserve"> representing the vector of unknown population values for the free parameters of the specified model, the null hypothesis can be expressed as </w:t>
      </w:r>
    </w:p>
    <w:p>
      <w:pPr>
        <w:pStyle w:val="MTDisplayEquation"/>
        <w:rPr/>
      </w:pPr>
      <w:r>
        <w:rPr/>
        <w:tab/>
      </w:r>
      <w:r>
        <w:rPr/>
        <w:object w:dxaOrig="14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18pt" filled="f" o:ole="">
            <v:imagedata r:id="rId49" o:title=""/>
          </v:shape>
          <o:OLEObject Type="Embed" ProgID="" ShapeID="ole_rId48" DrawAspect="Content" ObjectID="_1182003909"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several assumptions described below are met, and if the sample size (N) is sufficiently large, then </w:t>
      </w:r>
      <w:r>
        <w:rPr/>
        <w:object w:dxaOrig="9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8pt" filled="f" o:ole="">
            <v:imagedata r:id="rId51" o:title=""/>
          </v:shape>
          <o:OLEObject Type="Embed" ProgID="" ShapeID="ole_rId50" DrawAspect="Content" ObjectID="_2136489576" r:id="rId50"/>
        </w:object>
      </w:r>
      <w:r>
        <w:rPr/>
        <w:t xml:space="preserve"> is distributed as a central </w:t>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905039707" r:id="rId52"/>
        </w:object>
      </w:r>
      <w:r>
        <w:rPr/>
        <w:t xml:space="preserve"> variable with degrees of freedom (df)</w:t>
      </w:r>
      <w:r>
        <w:rPr/>
        <w:object w:dxaOrig="15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31pt" filled="f" o:ole="">
            <v:imagedata r:id="rId55" o:title=""/>
          </v:shape>
          <o:OLEObject Type="Embed" ProgID="" ShapeID="ole_rId54" DrawAspect="Content" ObjectID="_961090400" r:id="rId54"/>
        </w:object>
      </w:r>
      <w:r>
        <w:rPr/>
        <w:t xml:space="preserve">, where p = the number of observed variables and t = the number of parameters estimated.  Each degrees of freedom corresponds to an independent restriction on the covariance matrix. The observed </w:t>
      </w:r>
      <w:r>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423096271" r:id="rId56"/>
        </w:object>
      </w:r>
      <w:r>
        <w:rPr/>
        <w:t>value, computed as</w:t>
      </w:r>
      <w:r>
        <w:rPr/>
        <w:object w:dxaOrig="9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8pt" filled="f" o:ole="">
            <v:imagedata r:id="rId59" o:title=""/>
          </v:shape>
          <o:OLEObject Type="Embed" ProgID="" ShapeID="ole_rId58" DrawAspect="Content" ObjectID="_710175427" r:id="rId58"/>
        </w:object>
      </w:r>
      <w:r>
        <w:rPr/>
        <w:t xml:space="preserve">, can be compared to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1388641824" r:id="rId60"/>
        </w:object>
      </w:r>
      <w:r>
        <w:rPr/>
        <w:t>value, determined by the degrees of freedom and the desired Type 1 error rate (typically</w:t>
      </w:r>
      <w:r>
        <w:rPr/>
        <w:object w:dxaOrig="7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3.95pt" filled="f" o:ole="">
            <v:imagedata r:id="rId63" o:title=""/>
          </v:shape>
          <o:OLEObject Type="Embed" ProgID="" ShapeID="ole_rId62" DrawAspect="Content" ObjectID="_569906874" r:id="rId62"/>
        </w:object>
      </w:r>
      <w:r>
        <w:rPr/>
        <w:t xml:space="preserve">).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970697864" r:id="rId64"/>
        </w:object>
      </w:r>
      <w:r>
        <w:rPr/>
        <w:t xml:space="preserve">value is greater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213235942" r:id="rId66"/>
        </w:object>
      </w:r>
      <w:r>
        <w:rPr/>
        <w:t xml:space="preserve">value, then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257744648" r:id="rId68"/>
        </w:object>
      </w:r>
      <w:r>
        <w:rPr/>
        <w:t xml:space="preserve"> is rejected. If the observed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1364960858" r:id="rId70"/>
        </w:object>
      </w:r>
      <w:r>
        <w:rPr/>
        <w:t xml:space="preserve">value is less than the critical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654511047" r:id="rId72"/>
        </w:object>
      </w:r>
      <w:r>
        <w:rPr/>
        <w:t xml:space="preserve">value, we do not reject </w:t>
      </w:r>
      <w:r>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322846307" r:id="rId74"/>
        </w:object>
      </w:r>
      <w:r>
        <w:rPr/>
        <w:t xml:space="preserve"> and conclude that the non-zero value of the discrepancy function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1837734901" r:id="rId76"/>
        </w:object>
      </w:r>
      <w:r>
        <w:rPr/>
        <w:t xml:space="preserve"> could plausibly be due to sampling error. Let us emphasize that what the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1856589466" r:id="rId78"/>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31pt" filled="f" o:ole="">
            <v:imagedata r:id="rId81" o:title=""/>
          </v:shape>
          <o:OLEObject Type="Embed" ProgID="" ShapeID="ole_rId80" DrawAspect="Content" ObjectID="_1220757993" r:id="rId80"/>
        </w:object>
      </w:r>
      <w:r>
        <w:rPr/>
        <w:t>.  Setting</w:t>
      </w:r>
      <w:r>
        <w:rPr/>
        <w:object w:dxaOrig="7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3.95pt" filled="f" o:ole="">
            <v:imagedata r:id="rId83" o:title=""/>
          </v:shape>
          <o:OLEObject Type="Embed" ProgID="" ShapeID="ole_rId82" DrawAspect="Content" ObjectID="_1023665954" r:id="rId82"/>
        </w:object>
      </w:r>
      <w:r>
        <w:rPr/>
        <w:t xml:space="preserve">, the critical </w:t>
      </w:r>
      <w:r>
        <w:rPr/>
        <w:object w:dxaOrig="4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9pt" filled="f" o:ole="">
            <v:imagedata r:id="rId85" o:title=""/>
          </v:shape>
          <o:OLEObject Type="Embed" ProgID="" ShapeID="ole_rId84" DrawAspect="Content" ObjectID="_1096509030" r:id="rId84"/>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sole reliance on the test of exact fit is typically not recommended. </w:t>
      </w:r>
    </w:p>
    <w:p>
      <w:pPr>
        <w:pStyle w:val="Footer"/>
        <w:tabs>
          <w:tab w:val="clear" w:pos="4320"/>
          <w:tab w:val="clear" w:pos="8640"/>
        </w:tabs>
        <w:spacing w:lineRule="auto" w:line="480"/>
        <w:ind w:firstLine="720"/>
        <w:rPr/>
      </w:pPr>
      <w:r>
        <w:rPr/>
        <w:t xml:space="preserve">Th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990507014" r:id="rId86"/>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7006133" r:id="rId88"/>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8pt" filled="f" o:ole="">
            <v:imagedata r:id="rId91" o:title=""/>
          </v:shape>
          <o:OLEObject Type="Embed" ProgID="" ShapeID="ole_rId90" DrawAspect="Content" ObjectID="_1628064615" r:id="rId90"/>
        </w:object>
      </w:r>
      <w:r>
        <w:rPr/>
        <w:t xml:space="preserve"> difference test is computed as </w:t>
      </w:r>
    </w:p>
    <w:p>
      <w:pPr>
        <w:pStyle w:val="MTDisplayEquation"/>
        <w:rPr/>
      </w:pPr>
      <w:r>
        <w:rPr/>
        <w:tab/>
      </w:r>
      <w:r>
        <w:rPr/>
        <w:object w:dxaOrig="36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4pt;height:20pt" filled="f" o:ole="">
            <v:imagedata r:id="rId93" o:title=""/>
          </v:shape>
          <o:OLEObject Type="Embed" ProgID="" ShapeID="ole_rId92" DrawAspect="Content" ObjectID="_1499849529"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For example, Trull (2001) compared the model depicted in Figure 1 to a more restricted model that posited no direct effects of the exogenous variables (PDD, PMD, and Abuse) on borderline features.  This specification is equivalent to fixing at 0 the structural coefficients from each of the exogenous variables to BF. The chi-square value corresponding to the test of exact fit of this more restricted model was</w:t>
      </w:r>
      <w:r>
        <w:rPr/>
        <w:object w:dxaOrig="135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19pt" filled="f" o:ole="">
            <v:imagedata r:id="rId95" o:title=""/>
          </v:shape>
          <o:OLEObject Type="Embed" ProgID="" ShapeID="ole_rId94" DrawAspect="Content" ObjectID="_507702034" r:id="rId94"/>
        </w:object>
      </w:r>
      <w:r>
        <w:rPr/>
        <w:t xml:space="preserve">. Thus, th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1444187214" r:id="rId96"/>
        </w:object>
      </w:r>
      <w:r>
        <w:rPr/>
        <w:t xml:space="preserve"> difference test was computed as</w:t>
      </w:r>
      <w:r>
        <w:rPr/>
        <w:object w:dxaOrig="30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20pt" filled="f" o:ole="">
            <v:imagedata r:id="rId99" o:title=""/>
          </v:shape>
          <o:OLEObject Type="Embed" ProgID="" ShapeID="ole_rId98" DrawAspect="Content" ObjectID="_907836637" r:id="rId98"/>
        </w:object>
      </w:r>
      <w:r>
        <w:rPr/>
        <w:t>, with</w:t>
      </w:r>
      <w:r>
        <w:rPr/>
        <w:object w:dxaOrig="15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95pt;height:16pt" filled="f" o:ole="">
            <v:imagedata r:id="rId101" o:title=""/>
          </v:shape>
          <o:OLEObject Type="Embed" ProgID="" ShapeID="ole_rId100" DrawAspect="Content" ObjectID="_639194828" r:id="rId100"/>
        </w:object>
      </w:r>
      <w:r>
        <w:rPr/>
        <w:t>. Since 14.97 &gt;</w:t>
      </w:r>
      <w:r>
        <w:rPr/>
        <w:object w:dxaOrig="20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20pt" filled="f" o:ole="">
            <v:imagedata r:id="rId103" o:title=""/>
          </v:shape>
          <o:OLEObject Type="Embed" ProgID="" ShapeID="ole_rId102" DrawAspect="Content" ObjectID="_1274261425" r:id="rId102"/>
        </w:object>
      </w:r>
      <w:r>
        <w:rPr/>
        <w:t xml:space="preserve">, he rejected this restriction and concluded that the less restricted model fit significantly better. 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pPr>
      <w:r>
        <w:rPr>
          <w:b/>
          <w:u w:val="single"/>
        </w:rPr>
        <w:t>Hypothesis Testing and Theory Testing in SEM</w:t>
      </w:r>
    </w:p>
    <w:p>
      <w:pPr>
        <w:pStyle w:val="Footer"/>
        <w:tabs>
          <w:tab w:val="clear" w:pos="4320"/>
          <w:tab w:val="clear" w:pos="8640"/>
        </w:tabs>
        <w:spacing w:lineRule="auto" w:line="480"/>
        <w:ind w:firstLine="720"/>
        <w:rPr/>
      </w:pPr>
      <w:r>
        <w:rPr/>
        <w:t xml:space="preserve">Before discussing some assumptions, limitations and constraints of the hypothesis testing framework noted above, it is important to address specifically the relation between theory testing and statistical hypothesis testing in SEM.  We will focus our comments on the chi-square test of exact fit described above. 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are used, there is typically a disparity between the null hypothesis that is statistically tested and the “research hypothesis”, that is, the hypothesis that is based on the researcher’s theory or model.  For example, the null hypothesi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1987731291" r:id="rId104"/>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us, it is actually the statistical alternative hypothesis, not the null hypothesis, that is aligned with the theoretically derived prediction. The research hypothesis is typically aligned with the alternative hypothesis even in the case of one-tailed tests (for some reasons why the null hypothesis does not typically test the research hypothesis, see, e.g., Meehl, 1970; 1978). </w:t>
      </w:r>
    </w:p>
    <w:p>
      <w:pPr>
        <w:pStyle w:val="Footer"/>
        <w:tabs>
          <w:tab w:val="clear" w:pos="4320"/>
          <w:tab w:val="clear" w:pos="8640"/>
        </w:tabs>
        <w:spacing w:lineRule="auto" w:line="480"/>
        <w:ind w:firstLine="720"/>
        <w:rPr/>
      </w:pPr>
      <w:r>
        <w:rPr/>
        <w:t xml:space="preserve">Hypothesis-testing in SEM is rather different. In this case, the hypothesis statistically tested is typically isomorphic with the research hypothesis. Recall the null hypothesis for the test of exact fit expressed in equation 5 above. This hypothesis states that the structure specified by the model generates the population covariance matrix among the observed variables – and it is precisely this hypothesis that is tested by the test of exact fit.  </w:t>
      </w:r>
    </w:p>
    <w:p>
      <w:pPr>
        <w:pStyle w:val="Footer"/>
        <w:tabs>
          <w:tab w:val="clear" w:pos="4320"/>
          <w:tab w:val="clear" w:pos="8640"/>
        </w:tabs>
        <w:spacing w:lineRule="auto" w:line="480"/>
        <w:ind w:firstLine="720"/>
        <w:rPr/>
      </w:pPr>
      <w:r>
        <w:rPr/>
        <w:t xml:space="preserve">That SEM analyses can actually test the researcher’s hypothesis has important implications for the relation between statistical power and the potential corroboration vs. refutation of theories.  When the null hypothesis is false, increases in power generally increase the probability of its rejection. When the alternative hypothesis is aligned with the research hypothesis, increases in power are thus associated with an increased likelihood that the theory will be corroborated.  As Meehl (1970) has noted, in this framework, even weak theories can survive many tests as long as power is sufficient. In contrast, when the null hypothesis is aligned with the research hypothesis (as is typically the case in SEM), increased power is associated with an increased likelihood that the theoretical prediction will be rejected if it is to any degree false. Thus, even reasonably good SEM models (e.g., those with rather trivial misspecifications) will often be rejected by the test of exact fit if power is sufficient. Indeed, as we will note below, this is a very likely scenario because even very good SEM models are typically only approximations to the correct structure.  </w:t>
      </w:r>
    </w:p>
    <w:p>
      <w:pPr>
        <w:pStyle w:val="Footer"/>
        <w:tabs>
          <w:tab w:val="clear" w:pos="4320"/>
          <w:tab w:val="clear" w:pos="8640"/>
        </w:tabs>
        <w:spacing w:lineRule="auto" w:line="480"/>
        <w:rPr/>
      </w:pPr>
      <w:r>
        <w:rPr>
          <w:b/>
          <w:u w:val="single"/>
        </w:rPr>
        <w:t>Assumptions</w:t>
      </w:r>
    </w:p>
    <w:p>
      <w:pPr>
        <w:pStyle w:val="Footer"/>
        <w:tabs>
          <w:tab w:val="clear" w:pos="4320"/>
          <w:tab w:val="clear" w:pos="8640"/>
        </w:tabs>
        <w:spacing w:lineRule="auto" w:line="480"/>
        <w:ind w:firstLine="720"/>
        <w:rPr/>
      </w:pPr>
      <w:r>
        <w:rPr/>
        <w:t xml:space="preserve">The statistical theory underlying the chi-square test of exact fit and the estimation of free parameters and their standard errors is associated with several assumptions that researchers need to be aware of. Below, we will focus on the assumptions underlying the most commonly used discrepancy function (maximum likelihood). Although there are actually a variety of assumptions that underlie SEM analyses, we will focus on those that we believe are both the most significant and most commonly neglected by psychopathology researchers based on our review of SEM papers published in this journal. We should also emphasize that such assumptions are not only relevant to the test of exact fit: their violations can also significantly impact goodness of fit indices and other measures of fit that we will discuss in subsequent sections.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As noted above, the desirable features of maximum likelihood estimators are based on asymptotic (i.e., large-sample) statistical theory. In addition, </w:t>
      </w:r>
      <w:r>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1789221629" r:id="rId106"/>
        </w:object>
      </w:r>
      <w:r>
        <w:rPr/>
        <w:t xml:space="preserve"> is </w:t>
      </w:r>
      <w:r>
        <w:rPr>
          <w:i/>
        </w:rPr>
        <w:t>asymptotically</w:t>
      </w:r>
      <w:r>
        <w:rPr/>
        <w:t xml:space="preserve"> distributed as a </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605077378" r:id="rId108"/>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sample size influences a variety of separable factors. The factors potentially sensitive to variations in sample size include (but are not limited to) bias in parameter estimates, bias in estimates of standard errors, the Type 1 error properties of the chi-square test of exact fit, the power of the test of exact fit,  variations in the expected value of other indices of overall model fit, the probability that the iterative numerical procedure will not converge to an acceptable solution, and the probability that unacceptable parameter estimates (i.e., models with improper solutions) will occur. Concerning the latter point, an example of an improper solution is a model with an estimated variance that is negative. The problem here is that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moderate (i.e., interact with) the effects of sample size. Such factors include violations of o</w:t>
      </w:r>
      <w:r>
        <w:rPr>
          <w:i/>
        </w:rPr>
        <w:t>ther</w:t>
      </w:r>
      <w:r>
        <w:rPr/>
        <w:t xml:space="preserve"> assumptions (e.g.,  multivariate normality, to be discussed below)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we would recommend a minimal sample size in the 150-200 range when relatively simple models (e.g., a confirmatory factor-analytic model with 2 factors and 3-4 indicators per factor) are being tested and when the researcher is confident that other assumptions (i.e., multivariate normality) have been met. Based on the results reviewed by Boomsma and Hoagland (2001, see also Hoogland &amp; Boomsma, 1998), under these conditions, this N should generally yield reasonably small biases and acceptable Type 1 error performance of the chi-square test of exact fit.  For more complex models and/or models for which the assumption of multivariate normality is likely violated, we would recommend larger N’s – in some cases significantly larger. Although these quoted values might prove helpful, the best advice that we can give is that psychopathology researchers act proactively here. For example, researchers should directly consult prior simulation studies (Boomsma &amp; Hoogland, 2001, and Hoogland and Boomsa, 1998, are excellent starting points) in order to tailor decisions to the results of simulations that reasonably mirror the features of the study under consideration. Alternatively, given that users can now perform simulation studies relatively easily using several software packages, we would encourage researchers to conduct their own simulations that vary simple size and other factors of interest. </w:t>
      </w:r>
    </w:p>
    <w:p>
      <w:pPr>
        <w:pStyle w:val="Footer"/>
        <w:tabs>
          <w:tab w:val="clear" w:pos="4320"/>
          <w:tab w:val="clear" w:pos="8640"/>
        </w:tabs>
        <w:spacing w:lineRule="auto" w:line="480"/>
        <w:ind w:firstLine="720"/>
        <w:rPr/>
      </w:pPr>
      <w:r>
        <w:rPr/>
        <w:t xml:space="preserve">We should emphasize that the minimum sample sizes necessary to provide unbiased estimates or acceptable Type 1 error rates would </w:t>
      </w:r>
      <w:r>
        <w:rPr>
          <w:i/>
        </w:rPr>
        <w:t xml:space="preserve">not </w:t>
      </w:r>
      <w:r>
        <w:rPr/>
        <w:t xml:space="preserve">necessarily provide adequate power to reject the test of exact fit if the hypothesized model is mis-specified.  As we will point out below in a focused discussion of power, in SEM as in other statistical contexts power is not determined -- and cannot be calculated -- based on sample size alone. In particular, power will vary with variations in the precise specifications of the alternative models that are provided. </w:t>
      </w:r>
    </w:p>
    <w:p>
      <w:pPr>
        <w:pStyle w:val="Footer"/>
        <w:tabs>
          <w:tab w:val="clear" w:pos="4320"/>
          <w:tab w:val="clear" w:pos="8640"/>
        </w:tabs>
        <w:spacing w:lineRule="auto" w:line="480"/>
        <w:ind w:firstLine="720"/>
        <w:rPr/>
      </w:pPr>
      <w:r>
        <w:rPr/>
        <w:t xml:space="preserve">Our review of SEM papers published in this journal indicated that a high proportion of studies (greater than 50%) used sample sizes that were &gt;  300. However, the N’s were quite variable and some studies (approximately 10%) used sample sizes &lt; 150. Further, some of those studies using larger sample sizes specified sufficiently complex models as to arouse reasonable  suspicion concerning whether minimally acceptable N’s were actually used. We were also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 xml:space="preserve">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variable z at specific combinations of variables x and y) are also normal. In fact, the operative constraints here are somewhat less restrictive (see e.g., Bollen, 1989; Hu &amp; Bentler, 1998, for details). For example,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 In other cases, however, the use of categorical variables (e.g., as endogenous variables) is more problematic without the use of special procedures (see, e.g., Muthén, 2002, in this issue).  </w:t>
      </w:r>
    </w:p>
    <w:p>
      <w:pPr>
        <w:pStyle w:val="Footer"/>
        <w:tabs>
          <w:tab w:val="clear" w:pos="4320"/>
          <w:tab w:val="clear" w:pos="8640"/>
        </w:tabs>
        <w:spacing w:lineRule="auto" w:line="480"/>
        <w:ind w:firstLine="720"/>
        <w:rPr/>
      </w:pPr>
      <w:r>
        <w:rPr/>
        <w:t xml:space="preserve"> </w:t>
      </w:r>
      <w:r>
        <w:rPr/>
        <w:t xml:space="preserve">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én, 2002, in this special section). On the positive side, when normality is violated, reasonable alternatives to the chi-square test of exact fit are available. For example, the Satorra-Bentler rescaled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955089806" r:id="rId110"/>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ir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Unfortunately, we find it difficult to provide a precise proportion because in a large number of cases not enough details were provided to indicate precisely what matrix was being used!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The consequences of analyzing a correlation matrix as if it were a covariance matrix will vary with the specific features of the model tested. In most cases, estimates of standard errors of parameter estimates will be incorrect and, in some cases, the parameter estimates themselves and fit indices will be inaccurate (Cudeck, 1989).  Researchers need to be particularly careful about analyzing correlation matrices when equality constraints on parameters are tested In such cases, parameters that are in fact invariant when covariance matrices are analyzed will generally not be invariant when correlation matrices are analyzed and chi-square tests of exact fit and nested tests of relative fit will also like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typically rely on the results of significance tests performed on the unstandardized coefficients. Thus, our review of SEM papers published in this journal revealed that it was common for authors to report in figures or text the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Both sets of problems (analysis of correlation matrices, inappropriate generalization from tests of unstandardized models to tests of standardized models) can be solved by constrained estimation methods (e.g., Browne and duToit, 1992). Such methods are readily available in some software packages (e.g., RAMONA [Browne &amp; Mels, 1999] and SEPATH [Steiger, 1995]) that allow for appropriate fitting of models involving standardized observable and latent variables. The key facility that is offered by such software is the ability to constrain the variances of variables to 1. In some cases,   conventional software rather easily allows for the imposition of such constraints. For example, using the standard facilities offered by LISREL or AMOS, it is easy for users to fix the variances of exogenous variables at 1. Unfortunately, other cases are not so easy. For example, in the LISREL model, the variances of endogenous variables (e.g., NA, DIS, and BF in Trull’s model) are not even model parameters in the first place. Using software that allows for constrained estimation, users can broadly implement such constraints. If such software is not available, it is possible for users to specify explicitly the complex non-linear constraints required for correct standardization by using MX or LISREL. Unfortunately, these routes for implementing constraints may require a high degree of sophistication on the part of the user.</w:t>
      </w:r>
    </w:p>
    <w:p>
      <w:pPr>
        <w:pStyle w:val="Footer"/>
        <w:tabs>
          <w:tab w:val="clear" w:pos="4320"/>
          <w:tab w:val="clear" w:pos="8640"/>
        </w:tabs>
        <w:spacing w:lineRule="auto" w:line="480"/>
        <w:ind w:firstLine="720"/>
        <w:rPr/>
      </w:pPr>
      <w:r>
        <w:rPr/>
        <w:t xml:space="preserve"> </w:t>
      </w:r>
      <w:r>
        <w:rPr/>
        <w:t xml:space="preserve">If these different options are not available or practical, we echo MacCallum and Austin (2000) by recommending that psychopathologists fit models to covariance matrices and sacrifice some ease of interpretation. In addition, if researchers present standardized solutions generated by software packages in figures or text, they should explicitly caution readers against generalizing results from the unstandardized to the standardized case.   </w:t>
      </w:r>
    </w:p>
    <w:p>
      <w:pPr>
        <w:pStyle w:val="Footer"/>
        <w:tabs>
          <w:tab w:val="clear" w:pos="4320"/>
          <w:tab w:val="clear" w:pos="8640"/>
        </w:tabs>
        <w:spacing w:lineRule="auto" w:line="480"/>
        <w:ind w:firstLine="720"/>
        <w:rPr/>
      </w:pPr>
      <w:r>
        <w:rPr>
          <w:b/>
          <w:u w:val="single"/>
        </w:rPr>
        <w:t xml:space="preserve">Sampling and Selection </w:t>
      </w:r>
    </w:p>
    <w:p>
      <w:pPr>
        <w:pStyle w:val="Footer"/>
        <w:tabs>
          <w:tab w:val="clear" w:pos="4320"/>
          <w:tab w:val="clear" w:pos="8640"/>
        </w:tabs>
        <w:spacing w:lineRule="auto" w:line="480"/>
        <w:ind w:firstLine="720"/>
        <w:rPr/>
      </w:pPr>
      <w:r>
        <w:rPr/>
        <w:t>SEM analyses also have several assumptions related to sampling and selection. The most prominent are the assumptions of independence of observations across experimental participants, random sampling from the population of interest, and the absence of selective attrition and other biases potentially introduced by missing data (e.g., Kaplan, 1990).</w:t>
      </w:r>
      <w:r>
        <w:rPr>
          <w:vertAlign w:val="superscript"/>
        </w:rPr>
        <w:t>5</w:t>
      </w:r>
      <w:r>
        <w:rPr/>
        <w:t xml:space="preserve">  By altering the observed variances and covariances in a non-random manner, sampling and selection biases that are operative at various stages can bias parameter estimates and render tests of fit inaccurate (e.g., Little, Lindenberger, &amp; Maier, 2000; MacCallum &amp; Austin, 2000: McDonald &amp; Ho, 2002). Among the prime culprits here are: (1) non-random or otherwise unrepresentative sampling of participants from the population of interest at the beginning of the study; (2) attrition, non-compliance, or other selection factors operative during the course of the study; and, (3) inappropriate treatment of missing data (e.g., listwise deletion, mean imputation) during the analysis stage after the completion of the study.</w:t>
      </w:r>
    </w:p>
    <w:p>
      <w:pPr>
        <w:pStyle w:val="Footer"/>
        <w:tabs>
          <w:tab w:val="clear" w:pos="4320"/>
          <w:tab w:val="clear" w:pos="8640"/>
        </w:tabs>
        <w:spacing w:lineRule="auto" w:line="480"/>
        <w:ind w:firstLine="720"/>
        <w:rPr/>
      </w:pPr>
      <w:r>
        <w:rPr/>
        <w:t>Our review of papers published in this journal indicated that some of these factors were clearly operative in at least some cases and at least potentially operative in others. We were particularly struck by how rarely authors explicitly addressed these issues.</w:t>
      </w:r>
      <w:r>
        <w:rPr>
          <w:vertAlign w:val="superscript"/>
        </w:rPr>
        <w:t>6</w:t>
      </w:r>
      <w:r>
        <w:rPr/>
        <w:t xml:space="preserve"> Such omissions are unfortunate because several SEM programs afford state-of-the art options for dealing with such problems. For example, as reviewed by Alllison (2002b) in this issue, several state-of-the-art approaches to the treatment of missing data (casewise maximum likelihood estimation, multiple-group approaches, multiple imputation) are available. These approaches yield unbiased estimates when missing data are either missing completely at random (observed responses are a random subsample of the possible responses) or missing at random (the conditional distributions of missing values for a variable can be predicted from other variables in the model). If the data meet neither of these assumptions, the available evidence would suggest that these approaches yield estimates with less bias than competing alternatives (e.g., listwise deletion, mean imputation) (for extended discussions of these issues, see Allison, 2002a, 2002b, Arbuckle, 1996; Graham &amp; Hofer, 2000; Schafer &amp; Graham, 2002; Wothke, 2000).  .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straints and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Arguably the most commonly cited limitation is the effect of sample size on the power to reject the null hypothesis. </w:t>
      </w:r>
    </w:p>
    <w:p>
      <w:pPr>
        <w:pStyle w:val="Footer"/>
        <w:tabs>
          <w:tab w:val="clear" w:pos="4320"/>
          <w:tab w:val="clear" w:pos="8640"/>
        </w:tabs>
        <w:spacing w:lineRule="auto" w:line="480"/>
        <w:ind w:firstLine="720"/>
        <w:rPr/>
      </w:pPr>
      <w:r>
        <w:rPr/>
        <w:t xml:space="preserve">When sample sizes are small (e.g., &lt; 100), in addition to the distributional issues noted directly above the test of exact fit may not have sufficient power to reject models with rather significant misspecifications.  Conversely, when sample sizes are sufficiently large, even trivial mis-specifications might be sufficient to warrant rejection of a model.  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8</w:t>
      </w:r>
    </w:p>
    <w:p>
      <w:pPr>
        <w:pStyle w:val="Normal"/>
        <w:spacing w:lineRule="auto" w:line="480"/>
        <w:ind w:firstLine="720"/>
        <w:rPr/>
      </w:pPr>
      <w:r>
        <w:rPr/>
        <w:t>Although many commentators have noted that SEM models are only approximations, they typically do not elaborate on what specific factors render SEM models only approximate. We believe there are two broad classes of limitations or constraints that are critical: omitted variables and paths and additional methodological limitations that would serve to compromise even models containing all the correct variables and paths.</w:t>
      </w:r>
    </w:p>
    <w:p>
      <w:pPr>
        <w:pStyle w:val="Normal"/>
        <w:spacing w:lineRule="auto" w:line="480"/>
        <w:ind w:firstLine="720"/>
        <w:rPr>
          <w:u w:val="single"/>
        </w:rPr>
      </w:pPr>
      <w:r>
        <w:rPr>
          <w:b/>
          <w:u w:val="single"/>
        </w:rPr>
        <w:t>Omitted Variables and Omitted Paths</w:t>
      </w:r>
      <w:r>
        <w:rPr>
          <w:u w:val="single"/>
        </w:rPr>
        <w:t xml:space="preserve">. </w:t>
      </w:r>
    </w:p>
    <w:p>
      <w:pPr>
        <w:pStyle w:val="Normal"/>
        <w:spacing w:lineRule="auto" w:line="480"/>
        <w:ind w:firstLine="720"/>
        <w:rPr/>
      </w:pPr>
      <w:r>
        <w:rPr/>
        <w:t xml:space="preserve">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The omission of interactive or otherwise non-linear effects likely renders many SEM models tested by psychopathologists rather incomplete.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Although we have emphasized the effects of omitted variables and paths on biased estimates of coefficients and inaccurate estimates of standard errors, such misspecifications will also typically compromise the overall fit of a structural model.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1229520217" r:id="rId112"/>
        </w:object>
      </w:r>
      <w:r>
        <w:rPr/>
        <w:t xml:space="preserve">. </w:t>
      </w:r>
    </w:p>
    <w:p>
      <w:pPr>
        <w:pStyle w:val="Normal"/>
        <w:spacing w:lineRule="auto" w:line="480"/>
        <w:ind w:firstLine="720"/>
        <w:rPr/>
      </w:pPr>
      <w:r>
        <w:rPr/>
        <w:t xml:space="preserve">Of course, with finite sample sizes, rejection of A1 would be conditional on power considerations. The critical point here, though, is that Model A1 is a misspecified representation of the underlying structure in the population and, as a result, imposes an incorrect restriction on the population covariance matrix. Simply put, it does not fit. Because at least some omissions of this general sort almost always occur, they are a major reason why: (1) SEM models only approximate reality; and, (2) the null hypothesis is typically rejected by the  test of exact fit when sample sizes are minimally sufficient.  </w:t>
      </w:r>
    </w:p>
    <w:p>
      <w:pPr>
        <w:pStyle w:val="Normal"/>
        <w:spacing w:lineRule="auto" w:line="480"/>
        <w:ind w:firstLine="720"/>
        <w:rPr>
          <w:b/>
          <w:b/>
          <w:u w:val="single"/>
        </w:rPr>
      </w:pPr>
      <w:r>
        <w:rPr>
          <w:b/>
          <w:u w:val="single"/>
        </w:rPr>
        <w:t xml:space="preserve">Limitations in Design and Method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limitations in design and method can render the specific SEM model specified and tested in a given study only an approximation. For example, by their very nature, causal effects have a temporal course. That is, causal effects take some finite amount of time to occur. In this issue, Cole and Maxwell (2002) offer a comprehensive account of the dangers of testing mediational models with cross-sectional rather than longitudinal designs. These authors note that cross-sectional designs will only yield unbiased estimates of direct and indirect effec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ee also Gollob &amp; Reichardt, 1987;  Reichardt, in press; Reichardt &amp; Gollob, 1986). Such factors can influence estimates of both direct and indirect effects and of the overall fit of the model. </w:t>
      </w:r>
    </w:p>
    <w:p>
      <w:pPr>
        <w:pStyle w:val="Normal"/>
        <w:spacing w:lineRule="auto" w:line="480"/>
        <w:ind w:firstLine="720"/>
        <w:rPr/>
      </w:pPr>
      <w:r>
        <w:rPr/>
        <w:t xml:space="preserve">There are a variety of design features related to the measurement component that can also render the model tested only approximate. Among the issues that have been targeted in the literature are biases introduced by the use of manifest variables as single, error-free indicators of the constructs of interest (e.g., Bollen, 1989; MacAllum &amp; Austin, 2000), and several additional issues related to selection  and modeling of multiple indicators in latent variable models (e.g., Little Lindenberger, &amp; Nesselroade, 1999).  In our judgment, even when the model specified is otherwise sound, one common feature of the measurement structure really highlights the approximate nature of SEM models. Our review of SEM papers published in this journal indicated that most latent variable models use what McDonald (1999; McDonald &amp; Ho, 2002) has termed an independent clusters approach, with each observed variable loading on one and only one factor. While this structure may be plausible in some instances and helps insure model identification (e.g., Bollen, 1989), we suspect that it often represents an over-simplification, and thus, an approximation, of the correct measurement structure. </w:t>
      </w:r>
    </w:p>
    <w:p>
      <w:pPr>
        <w:pStyle w:val="Normal"/>
        <w:spacing w:lineRule="auto" w:line="480"/>
        <w:ind w:firstLine="720"/>
        <w:rPr/>
      </w:pPr>
      <w:r>
        <w:rPr/>
        <w:t xml:space="preserve">There are a variety of other methodological factors that can conceivably weaken tests of SEM models. When such factors are combined with the problem of omitted variables and paths, it is clear that the SEM models typically specified and tested are only approximate in nature. For this reason, the test of exact fit would appear to be an overly stringent criterion, particularly if used in isolation. Because of these and other limitations of the test of exact fit noted above, methodologists have developed several alternatives for the assessment of model fit that we will now consider. </w:t>
      </w:r>
    </w:p>
    <w:p>
      <w:pPr>
        <w:pStyle w:val="Normal"/>
        <w:spacing w:lineRule="auto" w:line="480"/>
        <w:rPr>
          <w:b/>
          <w:b/>
          <w:u w:val="single"/>
        </w:rPr>
      </w:pPr>
      <w:r>
        <w:rPr>
          <w:b/>
          <w:u w:val="single"/>
        </w:rPr>
        <w:t>Goodness of Fit Indices</w:t>
      </w:r>
    </w:p>
    <w:p>
      <w:pPr>
        <w:pStyle w:val="Normal"/>
        <w:spacing w:lineRule="auto" w:line="480"/>
        <w:ind w:firstLine="720"/>
        <w:rPr/>
      </w:pPr>
      <w:r>
        <w:rPr/>
        <w:t xml:space="preserve">Goodness of fit indices (sometimes referred to as “adjunct fit indices” or simply “fit indices”) represent the most commonly used class of alternatives to the chi-square test of exact fit. Researchers who use SEM routinely report the values of several fit indices in addition to the results of the test of exact fit. Indeed, because the hypothesis of exact fit is commonly rejected,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pt" filled="f" o:ole="">
            <v:imagedata r:id="rId115" o:title=""/>
          </v:shape>
          <o:OLEObject Type="Embed" ProgID="" ShapeID="ole_rId114" DrawAspect="Content" ObjectID="_1596513903" r:id="rId11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b/>
          <w:b/>
          <w:u w:val="single"/>
        </w:rPr>
      </w:pPr>
      <w:r>
        <w:rPr/>
        <w:tab/>
      </w:r>
      <w:r>
        <w:rPr>
          <w:b/>
          <w:u w:val="single"/>
        </w:rPr>
        <w:t>General Considerations</w:t>
      </w:r>
    </w:p>
    <w:p>
      <w:pPr>
        <w:pStyle w:val="Normal"/>
        <w:spacing w:lineRule="auto" w:line="480"/>
        <w:rPr/>
      </w:pPr>
      <w:r>
        <w:rPr/>
        <w:tab/>
        <w:tab/>
        <w:t xml:space="preserve">Although the fit indices used in SEM differ from the chi-square test of exact fit in several critical respects, they rely on the same basic concept of model fit: the discrepancy (or, conversely, the congruence) between the covariance matrix implied by the model and the covariance matrix actually observed. </w:t>
      </w:r>
    </w:p>
    <w:p>
      <w:pPr>
        <w:pStyle w:val="Normal"/>
        <w:spacing w:lineRule="auto" w:line="480"/>
        <w:rPr/>
      </w:pPr>
      <w:r>
        <w:rPr/>
        <w:tab/>
      </w:r>
      <w:r>
        <w:br w:type="page"/>
      </w:r>
    </w:p>
    <w:p>
      <w:pPr>
        <w:pStyle w:val="Normal"/>
        <w:spacing w:lineRule="auto" w:line="480"/>
        <w:ind w:firstLine="720"/>
        <w:rPr/>
      </w:pPr>
      <w:r>
        <w:rPr/>
      </w:r>
    </w:p>
    <w:p>
      <w:pPr>
        <w:pStyle w:val="Normal"/>
        <w:rPr/>
      </w:pPr>
      <w:r>
        <w:rPr/>
      </w:r>
    </w:p>
    <w:p>
      <w:pPr>
        <w:pStyle w:val="Normal"/>
        <w:spacing w:lineRule="auto" w:line="480"/>
        <w:rPr>
          <w:bCs/>
        </w:rPr>
      </w:pPr>
      <w:r>
        <w:rPr>
          <w:bCs/>
        </w:rPr>
        <w:t xml:space="preserve"> </w:t>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Footer"/>
        <w:tabs>
          <w:tab w:val="clear" w:pos="4320"/>
          <w:tab w:val="clear" w:pos="8640"/>
        </w:tabs>
        <w:spacing w:lineRule="auto" w:line="480"/>
        <w:rPr/>
      </w:pPr>
      <w:r>
        <w:rPr>
          <w:vertAlign w:val="superscript"/>
        </w:rPr>
        <w:t>6</w:t>
      </w:r>
      <w:r>
        <w:rPr/>
        <w:t xml:space="preserve"> Trull’s (2001) paper is a notable exception. Recognizing that the proportions of participants sampled in each of the categories of interest (e.g., gender, above-versus below-threshold scores on a measure of borderline tendencies) was likely not representative of the population proportions, he weighted the sample data to compensate for this sampling bias and, at least theoretically, to allow more accurate estimation of population parameters. In addition, rather than rely solely on listwise deletion of missing data, he also reported the results of full information maximum likelihood estimation (e.g., Wothke, 2000), which allows inclusion of all available data points.</w:t>
      </w:r>
    </w:p>
    <w:p>
      <w:pPr>
        <w:pStyle w:val="Footer"/>
        <w:tabs>
          <w:tab w:val="clear" w:pos="4320"/>
          <w:tab w:val="clear" w:pos="8640"/>
        </w:tabs>
        <w:spacing w:lineRule="auto" w:line="480"/>
        <w:rPr/>
      </w:pPr>
      <w:r>
        <w:rPr>
          <w:vertAlign w:val="superscript"/>
        </w:rPr>
        <w:t>7</w:t>
      </w:r>
      <w:r>
        <w:rPr/>
        <w:t xml:space="preserve"> From a technical perspective, sample size only affects the expected value of the chi-square statistic when models are misspecified (e.g., Bollen, 1989; Cudeck &amp; Healy, 1991; Kaplan, 1990)..If the hypothesized model is a correct representation of the population structure, then </w:t>
      </w:r>
      <w:r>
        <w:rPr/>
        <w:object w:dxaOrig="9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8pt" filled="f" o:ole="">
            <v:imagedata r:id="rId117" o:title=""/>
          </v:shape>
          <o:OLEObject Type="Embed" ProgID="" ShapeID="ole_rId116" DrawAspect="Content" ObjectID="_1237693470" r:id="rId116"/>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pPr>
      <w:r>
        <w:rPr/>
      </w:r>
    </w:p>
    <w:sectPr>
      <w:footerReference w:type="default" r:id="rId1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1:53:00Z</dcterms:created>
  <dc:creator>Andy Tomarken</dc:creator>
  <dc:description/>
  <dc:language>en-US</dc:language>
  <cp:lastModifiedBy>Preferred Customer</cp:lastModifiedBy>
  <cp:lastPrinted>2002-07-23T08:59:00Z</cp:lastPrinted>
  <dcterms:modified xsi:type="dcterms:W3CDTF">2002-07-29T11:53:00Z</dcterms:modified>
  <cp:revision>2</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