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21/01 7:30 PM</w:t>
      </w:r>
    </w:p>
    <w:p>
      <w:pPr>
        <w:pStyle w:val="Normal"/>
        <w:rPr/>
      </w:pPr>
      <w:r>
        <w:rPr/>
      </w:r>
    </w:p>
    <w:p>
      <w:pPr>
        <w:pStyle w:val="Normal"/>
        <w:ind w:firstLine="720"/>
        <w:rPr/>
      </w:pPr>
      <w:r>
        <w:rPr/>
        <w:t xml:space="preserve">Clearly structural equation modeling (SEM) offers several notable advantages to psychopathologists and other researchers for testing a variety of different types of models. For example, SEM: (1) potentially sharpens theoretical development because it requires explicit specification of a model: (2) allows for estimation of measurement errors and of relations between constructs that are not attenuated by such errors; (3) aids in the establishment of construct validity by separating out relations between indicators and constructs and relations between constructs; (4) allows explicit assessment of method variance; (5) allows testing of a model as a whole rather than separate tests of disconnected parts; (6) allows testing  whether relations are invariant across time or across groups; and, (7) typically affords greater flexibility than alternative statistical procedures. For example, concerning the latter point, in longitudinal or other repeated measures analyses, SEM approaches allow for modeling of a broader array of error structures than are allowed by more traditional repeated measures analyses. </w:t>
      </w:r>
    </w:p>
    <w:p>
      <w:pPr>
        <w:pStyle w:val="Normal"/>
        <w:ind w:firstLine="720"/>
        <w:rPr/>
      </w:pPr>
      <w:r>
        <w:rPr/>
      </w:r>
    </w:p>
    <w:p>
      <w:pPr>
        <w:pStyle w:val="Normal"/>
        <w:ind w:firstLine="720"/>
        <w:rPr/>
      </w:pPr>
      <w:r>
        <w:rPr/>
        <w:t xml:space="preserve">Relative to the other papers appearing in this special section, our paper has a somewhat broader focus. Rather than discuss specific types of models or data-analytic problems that are amenable to structural equation modeling (SEM) analyses, we address issues that arise in a wide variety of contexts in which SEM is used. We begin with a relatively brief discussion of what we consider to be some of the overall strengths and advantages of SEM procedures for psychopathologists and other researchers interesting in testing a variety of different types of models. Then we turn to the primary focus of the paper, a description of what we consider to be the major challenges and problematic issues that confront researchers who use SEM procedures. Because there area large number of issues that need to be addressed by SEM users, any review will be necessarily selective. In deciding what issues to discuss, we used the criteria of relative importance, generality, and relevance. We chose those issues that are more likely to have a significant impact on the overall validity of the conclusions reached (importance), that arise in a wide variety of contexts in which SEM is used (generality), and that are particularly germane to psychopathology research (relevance). To insure adequate coverage in the latter regard we reviewed all SEM papers that appeared in this journal during the years 1995-2001. As we will note below, In our view, </w:t>
      </w:r>
    </w:p>
    <w:p>
      <w:pPr>
        <w:pStyle w:val="Normal"/>
        <w:ind w:firstLine="720"/>
        <w:rPr/>
      </w:pPr>
      <w:r>
        <w:rPr/>
      </w:r>
    </w:p>
    <w:p>
      <w:pPr>
        <w:pStyle w:val="Normal"/>
        <w:ind w:firstLine="720"/>
        <w:rPr/>
      </w:pPr>
      <w:r>
        <w:rPr/>
      </w:r>
    </w:p>
    <w:p>
      <w:pPr>
        <w:pStyle w:val="Normal"/>
        <w:ind w:firstLine="720"/>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1:05:00Z</dcterms:created>
  <dc:creator>Andy  Tomarken</dc:creator>
  <dc:description/>
  <dc:language>en-US</dc:language>
  <cp:lastModifiedBy>Andy  Tomarken</cp:lastModifiedBy>
  <dcterms:modified xsi:type="dcterms:W3CDTF">2001-12-22T01:41:00Z</dcterms:modified>
  <cp:revision>4</cp:revision>
  <dc:subject/>
  <dc:title>Relative to the other papers appearing in this special section, our paper has a broader focus</dc:title>
</cp:coreProperties>
</file>