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spite these justifications there are a number of issues pertaining to such measures that users need to grapple with. The first issue is that of selecting measures from among the large number available. For example, both SAS PROC CALIS and AMOS display over 20 goodness of fit measures. Even programs (e.g., LISREL) that formerly listed only one or two (e.g., goodness of fit and parsimony adjusted goodness of fit) now present multiple measures. On the other hand, the most recent version of MPLUS lists no goodness of fit measures. The presence of multiple measures reflects the facts that there is no consensually agreed upon “gold-standard” measure of fit and that there are multiple criteria for model fit that are differentially weighted by different measures. For example, Tanaka (1993) and others (e.g.,    ) have identified </w:t>
      </w:r>
    </w:p>
    <w:p>
      <w:pPr>
        <w:pStyle w:val="Normal"/>
        <w:rPr/>
      </w:pPr>
      <w:r>
        <w:rPr/>
        <w:t xml:space="preserve"> </w:t>
      </w:r>
      <w:r>
        <w:rPr/>
        <w:t>_____________________________________________________________________</w:t>
      </w:r>
    </w:p>
    <w:p>
      <w:pPr>
        <w:pStyle w:val="Normal"/>
        <w:rPr/>
      </w:pPr>
      <w:r>
        <w:rPr/>
        <w:tab/>
        <w:t xml:space="preserve">There are several reasons why it is difficult to recommend the optimal fit index or indices for researchers to use. First, as noted above, different fit indices are sensitive to different features of model fit. Indeed, some (i.e., incremental fit indices) but not others are also sensitive to the fit of a comparison null model. In addition, the distributional properties of the majority of available fit indices are unknown. For this reason, simulation studies are necessary to assess relative performance. However, any given simulation study can only vary a limited set of factors (e.g., sample size conditions, estimation method, deviations from multivariate normality, model complexity) that might influence the performance of different fit indices. Further, while one of the major strengths of SEM is the ability to test a wide variety of different types of models (see Introductory paper), any one simulation study can typically evaluate the performance of fit indices under a relatively constrained set of models. For example, many simulation studies have used only relatively simple confirmatory factor-analytic models to evaluate performance. The implications of findings from such studies for conclusions concerning the more complex longitudinal models favored by psychopathology researchers are often unclear. </w:t>
      </w:r>
    </w:p>
    <w:p>
      <w:pPr>
        <w:pStyle w:val="Normal"/>
        <w:ind w:firstLine="720"/>
        <w:rPr/>
      </w:pPr>
      <w:r>
        <w:rPr/>
        <w:t xml:space="preserve">As several commentators have noted (e.g., Fan, Thompson, &amp; Wang, 1999, Hu &amp; Bentler, 1998), an additional, highly significant limitation of the majority of simulation studies on fit indices is their sole reliance on assessing performance under the null hypothesis: that is, when the target models used are correctly specified (Hu &amp; Bentler, 1998;  To give readers a sense of the procedure that is typically used in such studies, the parameters of a true population model are first specified. For example, in the case of a confirmatory factor-analytic model, the particular values of factor loadings, factor variances, factor covariances, and error variances would be specified. Such parameters are then used to generate an implied   covariance matrix that also serves as the “real” population covariance matrix. Because the population and implied covariance matrices are identical, this model fits perfectly in the population. Then, simulations are conducted in which samples are randomly generated from the population covariance matrix and the model is fit to the sample covariance matrices. Typically, several different factors are varied (e.g., size of the samples formed, estimation methods) and a specified number of simulations are performed for each cell in the design. The effect of the experimental conditions on each fit index under consideration is then assessed. </w:t>
      </w:r>
    </w:p>
    <w:p>
      <w:pPr>
        <w:pStyle w:val="Normal"/>
        <w:ind w:firstLine="720"/>
        <w:rPr/>
      </w:pPr>
      <w:r>
        <w:rPr/>
        <w:t xml:space="preserve">Clearly, such studies are valuable. After all, it would be desirable for a fit index to reach values that are near the optimum (e.g., 1 for normed fit indices and GFI, 0 for RMSEA) when the model specified is correct in the population. In addition, it is probably important to assess whether performance varies significantly across various conditions (e.g., variations in sample size). However, it is also clearly important for a fit index to demonstrate sensitivity to model misspecification. Thus, a good index should not only reach its optimum under correct specification but degrade under misspecification with degree of change linked to degree of misspecification (e.g,. Hu &amp; Bentler, 1998).  In addition, without assessment of the performance of a given index under both correct and incorrect specifications, it is impossible to arrive at any sense of the optimal rules-of-thumb for a given fit index that can be used to determine whether a model has “good” , “adequate” , or “poor” fit. In this regard, bear in mind the fact that the majority, if not at all, models that psychopathologists and other researchers specify are to some degree mis-specified. </w:t>
      </w:r>
    </w:p>
    <w:p>
      <w:pPr>
        <w:pStyle w:val="Normal"/>
        <w:ind w:firstLine="720"/>
        <w:rPr/>
      </w:pPr>
      <w:r>
        <w:rPr/>
      </w:r>
    </w:p>
    <w:p>
      <w:pPr>
        <w:pStyle w:val="Normal"/>
        <w:ind w:firstLine="720"/>
        <w:rPr/>
      </w:pPr>
      <w:r>
        <w:rPr/>
      </w:r>
    </w:p>
    <w:p>
      <w:pPr>
        <w:pStyle w:val="Heading1"/>
        <w:rPr/>
      </w:pPr>
      <w:r>
        <w:rPr/>
        <w:t>Recommendations for Assessment of Overall Fit</w:t>
      </w:r>
    </w:p>
    <w:p>
      <w:pPr>
        <w:pStyle w:val="Normal"/>
        <w:rPr/>
      </w:pPr>
      <w:r>
        <w:rPr/>
        <w:tab/>
        <w:t xml:space="preserve">Based on the issues and problems discussed immediately above, let us summarize the recommendations that we would make to psychopathology researchers concerning the selection and presentation of measures relevant to the overall fit of a model. First, concerning inferential statistical tests, we would recommend inclusion of chi-square tests of close fit as well as the more traditional likelihood ratio chi-square test of exact fit. In addition, we would recommend presentation of confidence interval information around the sample estimator of the RMSEA to index the precision of the estimate of fit based on sample data. As noted above, while tests of exact fit were routinely reported by </w:t>
      </w:r>
      <w:r>
        <w:rPr>
          <w:i/>
          <w:iCs/>
        </w:rPr>
        <w:t>JAP</w:t>
      </w:r>
      <w:r>
        <w:rPr/>
        <w:t xml:space="preserve"> authors in the papers that we reviewed, tests of close fit and confidence intervals were only rarely reported. </w:t>
      </w:r>
    </w:p>
    <w:p>
      <w:pPr>
        <w:pStyle w:val="Normal"/>
        <w:ind w:firstLine="720"/>
        <w:rPr/>
      </w:pPr>
      <w:r>
        <w:rPr/>
        <w:t xml:space="preserve">We would also recommend the inclusion of goodness of fit indices, which provide additional information concerning the degree of model fit. Because different measures are sensitive to different aspects of fit (incremental vs. absolute, parsimony-adjusted for not adjusted), we would recommend inclusion of two or three different types of measures.   We favor measures that do not demonstrate the small sample biases described above. Thus, we would recommend inclusion of Type 2 and/or Type 3 indices rather than Type 1 indices. In addition, we favor inclusion of measures that reward parsimony. Based on these considerations, we would, for example, favor the NNFI/ TLI (Type 2)  or the CFI (Type 3) over the normed fit index (NFI). These recommendations are consistent with the conclusions of previous authors and the actual practice embodied in many </w:t>
      </w:r>
      <w:r>
        <w:rPr>
          <w:i/>
          <w:iCs/>
        </w:rPr>
        <w:t>JAP</w:t>
      </w:r>
      <w:r>
        <w:rPr/>
        <w:t xml:space="preserve"> papers. </w:t>
      </w:r>
    </w:p>
    <w:p>
      <w:pPr>
        <w:pStyle w:val="TextBodyIndent"/>
        <w:rPr/>
      </w:pPr>
      <w:r>
        <w:rPr/>
        <w:t>As noted above, it is also vitally important that psychopathology researchers select fit indices and evaluate the degree of fit indicated with reference to current evidence concerning the ability of such indices to discriminate correctly specified from mis-specified models. Such evidence should not only guide the selection of fit indices but also the particular criteria used to classify the degree of fit as acceptable vs. non-acceptable. In particular, the ”.90” cutoff criterion for several of the most commonly used fit indices would appear to be overly liberal; that is, this criterion leads to Indeed, summarizing the results of an extensive set of simulations evaluating the performance of a variety of commonly used fit indexes across conditions that varied sample sizes,  distributional properties, and estimators, Hu and Bentler (1995) concluded:</w:t>
      </w:r>
    </w:p>
    <w:p>
      <w:pPr>
        <w:pStyle w:val="TextBodyIndent"/>
        <w:rPr/>
      </w:pPr>
      <w:r>
        <w:rPr/>
      </w:r>
    </w:p>
    <w:p>
      <w:pPr>
        <w:pStyle w:val="Normal"/>
        <w:ind w:left="720" w:right="1080" w:hanging="0"/>
        <w:rPr/>
      </w:pPr>
      <w:r>
        <w:rPr/>
        <w:t>…</w:t>
      </w:r>
      <w:r>
        <w:rPr/>
        <w:t xml:space="preserve">.. the rule-of-thumb to consider models acceptable if a fit index exceeds .90 is clearly an inadequate rule. In does not work equally well with various types of fit indexes, sample sizes, estimators, or distributions. In fact, we are hardly able to point to a condition for which it yields appropriate results (p. 95). </w:t>
      </w:r>
    </w:p>
    <w:p>
      <w:pPr>
        <w:pStyle w:val="Normal"/>
        <w:ind w:left="720" w:right="1080" w:hanging="0"/>
        <w:rPr/>
      </w:pPr>
      <w:r>
        <w:rPr/>
      </w:r>
    </w:p>
    <w:p>
      <w:pPr>
        <w:pStyle w:val="Normal"/>
        <w:ind w:firstLine="720"/>
        <w:rPr/>
      </w:pPr>
      <w:r>
        <w:rPr/>
        <w:t xml:space="preserve"> </w:t>
      </w:r>
    </w:p>
    <w:p>
      <w:pPr>
        <w:pStyle w:val="Normal"/>
        <w:rPr/>
      </w:pPr>
      <w:r>
        <w:rPr/>
        <w:tab/>
        <w:t xml:space="preserve">It is also vitally important that empirical SEM papers include a more informed discussion about goodness of fit measures (cf.., Hoyle &amp; Pantner, 1995). In the papers that we reviewed, fit indices were typically presented with very little accompanying discussion of what features of f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23:30:00Z</dcterms:created>
  <dc:creator>Andy Tomarken</dc:creator>
  <dc:description/>
  <dc:language>en-US</dc:language>
  <cp:lastModifiedBy>Andy Tomarken</cp:lastModifiedBy>
  <dcterms:modified xsi:type="dcterms:W3CDTF">2002-01-17T18:35:00Z</dcterms:modified>
  <cp:revision>6</cp:revision>
  <dc:subject/>
  <dc:title>Recommendations for Assessment of Overall Fit</dc:title>
</cp:coreProperties>
</file>