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Draft 7/31/02</w:t>
      </w:r>
    </w:p>
    <w:p>
      <w:pPr>
        <w:pStyle w:val="Normal"/>
        <w:spacing w:lineRule="auto" w:line="480"/>
        <w:ind w:firstLine="720"/>
        <w:rPr/>
      </w:pPr>
      <w:r>
        <w:rPr/>
        <w:t xml:space="preserve">The question of model fit is obviously of central importance to researchers who analyze structural equation models. Indeed, most users would probably argue that the primary purpose of a structural equation modeling (SEM) analysis is to assess whether a specific model fits well or which of two or more alternative models fits best. Not surprisingly, then, the assessment of fit is arguably the single topic within the domain of SEM that has attracted the greatest attention (e.g., Bollen, 1989; Bollen &amp; Long, 1993) and most seminal contributions (e.g., Bentler &amp; Bonnett, 1980; Cudeck &amp; Henly 1991; MacCallum, Browne &amp; Sugawara, 1996; Steiger &amp; Lind, 1980).  Consistent with these observations, empirical SEM papers routinely include several indices of absolute or relative model fit and a rather lengthy summary discussion about fit. </w:t>
      </w:r>
    </w:p>
    <w:p>
      <w:pPr>
        <w:pStyle w:val="Normal"/>
        <w:spacing w:lineRule="auto" w:line="480"/>
        <w:ind w:firstLine="720"/>
        <w:rPr/>
      </w:pPr>
      <w:r>
        <w:rPr/>
        <w:t>In this paper, we review a variety of guidelines and criteria that researchers can use to assess the fit of structural equation models.</w:t>
      </w:r>
      <w:r>
        <w:rPr>
          <w:vertAlign w:val="superscript"/>
        </w:rPr>
        <w:t>1</w:t>
      </w:r>
      <w:r>
        <w:rPr/>
        <w:t xml:space="preserve"> Because a subsidiary goal is to introduce basic concepts to readers who are largely unfamiliar with SEM, we begin by reviewing essential features of the specification, identification, and estimation of structural equation models. We then specifically address the assessment of fit by discussing the chi-square test of exact fit and several alternatives to it, including goodness of fit indices. In a final section that we consider especially important, we describe several ways that a structural model can be significantly flawed even if conventionally used indices suggest that it fits well.   </w:t>
      </w:r>
    </w:p>
    <w:p>
      <w:pPr>
        <w:pStyle w:val="Normal"/>
        <w:spacing w:lineRule="auto" w:line="480"/>
        <w:ind w:firstLine="720"/>
        <w:rPr/>
      </w:pPr>
      <w:r>
        <w:rPr/>
        <w:t xml:space="preserve">Throughout, an overriding theme is that the assessment of model fit is a more complex, multifaceted, and indeterminate process than is commonly acknowledged -- even by relatively experienced SEM users. The ready availability of user-friendly software (e.g., Arbuckle, 1999; Bentler &amp; Wu, 2002; Jöreskog &amp; Sörbom, 1996; Muthén &amp; Muthén, 2001), a growing number of introductory textbooks (e.g., Byrne, 1998; Kline, 1998; Maruyama, 1998), and the availability of other opportunities for rapid education (e.g., workshops) have made SEM accessible to individuals without a great deal of formal training in statistics. Although we applaud these developments, one consequence may be lack of awareness of the problems and ambiguities associated with SEM as an approach to model testing.  Steiger (2001) has provided a particularly trenchant elaboration of these points in a recent review that we heartily recommend. If there is one primary goal of the present paper, it is to redress what we perceive as an imbalance by pointing out some of the pitfalls and ambiguities associated with the attempt to assess whether a structural equation model fits. </w:t>
      </w:r>
    </w:p>
    <w:p>
      <w:pPr>
        <w:pStyle w:val="Normal"/>
        <w:spacing w:lineRule="auto" w:line="480"/>
        <w:rPr>
          <w:b/>
          <w:b/>
          <w:u w:val="single"/>
        </w:rPr>
      </w:pPr>
      <w:r>
        <w:rPr>
          <w:b/>
          <w:u w:val="single"/>
        </w:rPr>
        <w:t xml:space="preserve">A Sample SEM Specification </w:t>
      </w:r>
    </w:p>
    <w:p>
      <w:pPr>
        <w:pStyle w:val="Normal"/>
        <w:spacing w:lineRule="auto" w:line="480"/>
        <w:ind w:firstLine="720"/>
        <w:rPr/>
      </w:pPr>
      <w:r>
        <w:rPr/>
        <w:t>To introduce some basic concepts, it is helpful to consider a specific structural equation model that has appeared in this journal. Figure 1 depicts a model of the etiology of borderline personality disorder features (BF) that was recently specified and tested by Trull (2001). We have selected this model because it has a variety of features (e.g., latent variables, causal hypotheses) that are representative of the types of models commonly specified psychopathologists. It is important to note, however, that SEM can accomodate many models of potential interest to psychopathologists (see the introduction to this special section by Tomarken and Baker, 2002).</w:t>
      </w:r>
      <w:r>
        <w:rPr>
          <w:vertAlign w:val="superscript"/>
        </w:rPr>
        <w:t>2</w:t>
      </w:r>
      <w:r>
        <w:rPr/>
        <w:t xml:space="preserve"> </w:t>
      </w:r>
    </w:p>
    <w:p>
      <w:pPr>
        <w:pStyle w:val="Normal"/>
        <w:spacing w:lineRule="auto" w:line="480"/>
        <w:ind w:firstLine="720"/>
        <w:jc w:val="center"/>
        <w:rPr/>
      </w:pPr>
      <w:r>
        <w:rPr/>
        <w:t>______________________</w:t>
      </w:r>
    </w:p>
    <w:p>
      <w:pPr>
        <w:pStyle w:val="Normal"/>
        <w:ind w:firstLine="720"/>
        <w:jc w:val="center"/>
        <w:rPr/>
      </w:pPr>
      <w:r>
        <w:rPr/>
        <w:t>Insert Figure 1 about Here</w:t>
      </w:r>
    </w:p>
    <w:p>
      <w:pPr>
        <w:pStyle w:val="Normal"/>
        <w:ind w:firstLine="720"/>
        <w:jc w:val="center"/>
        <w:rPr/>
      </w:pPr>
      <w:r>
        <w:rPr/>
        <w:t>_____________________</w:t>
      </w:r>
    </w:p>
    <w:p>
      <w:pPr>
        <w:pStyle w:val="Normal"/>
        <w:ind w:firstLine="720"/>
        <w:jc w:val="center"/>
        <w:rPr/>
      </w:pPr>
      <w:r>
        <w:rPr/>
      </w:r>
    </w:p>
    <w:p>
      <w:pPr>
        <w:pStyle w:val="Normal"/>
        <w:spacing w:lineRule="auto" w:line="480"/>
        <w:ind w:firstLine="720"/>
        <w:rPr/>
      </w:pPr>
      <w:r>
        <w:rPr/>
        <w:t xml:space="preserve">Figure 1 adheres to the conventions typically used, with manifest variables (i.e., observed variables or measured variables) denoted by rectangles and latent variables denoted by ellipses (i.e., ovals) or circles. A manifest variable is one that is directly measured while a latent variable is a hypothetical construct (i.e., factor) that can potentially have multiple indicators. Thus, for example, one latent variable specified in Trull’s model is the trait of negative affectivity (NA). NA has three observable indicators: the Anxiety, Hostility, and Depression scales of the NEO Personality Inventory (Costa &amp; McCrae, 1992). Putatively, then, scores on these three scales are correlated because of the common influence of the hypothetical construct of NA. The relations between latent constructs and observable variables are often termed the </w:t>
      </w:r>
      <w:r>
        <w:rPr>
          <w:i/>
        </w:rPr>
        <w:t>measurement component</w:t>
      </w:r>
      <w:r>
        <w:rPr/>
        <w:t xml:space="preserve"> of the model.</w:t>
      </w:r>
      <w:r>
        <w:rPr>
          <w:vertAlign w:val="superscript"/>
        </w:rPr>
        <w:t>3</w:t>
      </w:r>
    </w:p>
    <w:p>
      <w:pPr>
        <w:pStyle w:val="Normal"/>
        <w:spacing w:lineRule="auto" w:line="480"/>
        <w:ind w:firstLine="720"/>
        <w:rPr/>
      </w:pPr>
      <w:r>
        <w:rPr/>
        <w:t xml:space="preserve">The hypothesized causal or correlational relations among the latent constructs of primary interest are often termed the </w:t>
      </w:r>
      <w:r>
        <w:rPr>
          <w:i/>
        </w:rPr>
        <w:t>structural component</w:t>
      </w:r>
      <w:r>
        <w:rPr/>
        <w:t xml:space="preserve"> of the model.  As indicated by Figure 1, Trull (2001) hypothesized that there are three distal causes of borderline features:  parental dis-inhibitory disorders (PDD), parental mood disorders (PMD), and a history of abuse (Abuse). Note that two of these three constructs (PDD and PMD) are measured by observable variables that are assumed to be perfectly reliable and valid indicators of the constructs of interest.</w:t>
      </w:r>
      <w:r>
        <w:rPr>
          <w:vertAlign w:val="superscript"/>
        </w:rPr>
        <w:t xml:space="preserve"> </w:t>
      </w:r>
      <w:r>
        <w:rPr/>
        <w:t xml:space="preserve">These three constructs are termed </w:t>
      </w:r>
      <w:r>
        <w:rPr>
          <w:i/>
        </w:rPr>
        <w:t>exogenous</w:t>
      </w:r>
      <w:r>
        <w:rPr/>
        <w:t xml:space="preserve"> </w:t>
      </w:r>
      <w:r>
        <w:rPr>
          <w:i/>
        </w:rPr>
        <w:t>variables</w:t>
      </w:r>
      <w:r>
        <w:rPr/>
        <w:t xml:space="preserve"> because they do not receive a directional influence from any other variable in the system. Presumably, then, their causes lie outside the system. The double-headed arrows denote covariances among these three exogenous variables.  </w:t>
      </w:r>
    </w:p>
    <w:p>
      <w:pPr>
        <w:pStyle w:val="Normal"/>
        <w:spacing w:lineRule="auto" w:line="480"/>
        <w:ind w:firstLine="720"/>
        <w:rPr/>
      </w:pPr>
      <w:r>
        <w:rPr/>
        <w:t xml:space="preserve">In contrast, the negative affectivity (NA), disinhibition (DIS), and borderline features (BF) latent constructs are considered </w:t>
      </w:r>
      <w:r>
        <w:rPr>
          <w:i/>
        </w:rPr>
        <w:t xml:space="preserve">endogenous variables </w:t>
      </w:r>
      <w:r>
        <w:rPr/>
        <w:t xml:space="preserve">because they receive influences from at least one other variable in the model. According to this model, NA and DIS essentially have a dual role: they are influenced by the three distal causes and, in turn, serve as more proximal causes of BF. Thus, Trull’s model specifies that each of the three distal causes (PMD, PDD, and Abuse) has a direct effect on BF  and indirect effects that are mediated by the two personality traits.  </w:t>
      </w:r>
    </w:p>
    <w:p>
      <w:pPr>
        <w:pStyle w:val="Normal"/>
        <w:spacing w:lineRule="auto" w:line="480"/>
        <w:ind w:firstLine="720"/>
        <w:rPr/>
      </w:pPr>
      <w:r>
        <w:rPr/>
        <w:t>Both the measurement and structural components of the model also have residual terms that allow for modeling of components of variance that are not due to the constructs specified in the model.  For example, E6 represents influences on NEO Depression scores other than the latent construct of NA.  D1 represents unmeasured causes of DIS that are not included in the system. Note also the specification of covariances among some residual terms (e.g., D1 and D2, E9 and E10) that are denoted by double-headed arrows. Such covariances reflect the specification of unmeasured common causes in addition to those explicitly specified in the model. The pictorial display of Trull’s model can be translated into a set of linear equations (one per endogenous variable) that summarize the measurement and structural relations specified. Matrix algebra can be used to combine these separate equations into an integrated format (for a revew, see, e.g., Bollen, 1989).</w:t>
      </w:r>
    </w:p>
    <w:p>
      <w:pPr>
        <w:pStyle w:val="Normal"/>
        <w:spacing w:lineRule="auto" w:line="480"/>
        <w:rPr>
          <w:b/>
          <w:b/>
          <w:u w:val="single"/>
        </w:rPr>
      </w:pPr>
      <w:r>
        <w:rPr>
          <w:b/>
          <w:u w:val="single"/>
        </w:rPr>
        <w:t>Identification</w:t>
      </w:r>
    </w:p>
    <w:p>
      <w:pPr>
        <w:pStyle w:val="Normal"/>
        <w:spacing w:lineRule="auto" w:line="480"/>
        <w:ind w:firstLine="720"/>
        <w:rPr/>
      </w:pPr>
      <w:r>
        <w:rPr/>
        <w:t>Like most structural models, Trull’s model specifies a number of parameters. Measurement component parameters are factor loadings, the variances of the error components of the observed variables, and covariances between error components (e.g., E9 and E10). Structural component parameters in this model are variances and covariances among the exogenous variables, regression coefficients indicating the magnitude and direction of the direct effects, the variances of the residual components of the endogenous latent variables, and the covariance between the D1 and D2 residual components. Some of these parameters are free while others are fixed.</w:t>
      </w:r>
      <w:r>
        <w:rPr>
          <w:vertAlign w:val="superscript"/>
        </w:rPr>
        <w:t>4</w:t>
      </w:r>
      <w:r>
        <w:rPr/>
        <w:t xml:space="preserve"> Free parameters can conceivably take on a wide range of values and thus need to be estimated while fixed parameters are those that are assigned specific values in advance. In Figure 1, for purposes of illustration, selected free parameters are denoted by Greek symbols derived from the well-known LISREL model (Jöreskog &amp; Sörbom, 1996) while selected fixed parameters are denoted by numeric coefficients.</w:t>
      </w:r>
    </w:p>
    <w:p>
      <w:pPr>
        <w:pStyle w:val="Normal"/>
        <w:spacing w:lineRule="auto" w:line="480"/>
        <w:ind w:firstLine="720"/>
        <w:rPr/>
      </w:pPr>
      <w:r>
        <w:rPr/>
        <w:t xml:space="preserve">Conceivably, for a given model specification, more than one set of coefficients could reproduce the observed data equally well. However, for any model to yield estimable and meaningful parameter estimates, there can be one and only one set of parameters that reproduces the data optimally. If this condition is met, the coefficients and model as a whole are said to be </w:t>
      </w:r>
      <w:r>
        <w:rPr>
          <w:i/>
        </w:rPr>
        <w:t>identified</w:t>
      </w:r>
      <w:r>
        <w:rPr/>
        <w:t xml:space="preserve">. Fixed parameters often serve to insure identification.  For example, researchers specifying latent variables commonly fix at 1 the factor loading for one of the manifest variables specified to load on the given factor. Bollen (1989) and Steiger (2002) provide worked-out examples demonstrating why such a unit loading constraint helps insure identification.  </w:t>
      </w:r>
    </w:p>
    <w:p>
      <w:pPr>
        <w:pStyle w:val="Normal"/>
        <w:spacing w:lineRule="auto" w:line="480"/>
        <w:ind w:firstLine="720"/>
        <w:rPr/>
      </w:pPr>
      <w:r>
        <w:rPr/>
        <w:t xml:space="preserve">Parameters that are fixed at 0 denote the </w:t>
      </w:r>
      <w:r>
        <w:rPr>
          <w:i/>
        </w:rPr>
        <w:t>absence</w:t>
      </w:r>
      <w:r>
        <w:rPr/>
        <w:t xml:space="preserve"> of directional influences, variances, or covariances. Thus, for example, in Trull’s (2001) model the fact that Depression is specified to load only on the Trait Negative Affectivity implies fixed coefficients of 0 for its loadings on the Trait Disinhibition and Borderline Features factors. Indeed, complex structural models such as Trull’s commonly have a large number of 0 restrictions that are typically not shown in graphic representations of models but need to be inferred by the observer. Fixed 0’s also commonly contribute to the identification of a model by imposing limits on the number of free parameters that are actually estimated. </w:t>
      </w:r>
    </w:p>
    <w:p>
      <w:pPr>
        <w:pStyle w:val="Normal"/>
        <w:spacing w:lineRule="auto" w:line="480"/>
        <w:ind w:firstLine="720"/>
        <w:rPr/>
      </w:pPr>
      <w:r>
        <w:rPr/>
        <w:t xml:space="preserve">One conventional test of the identification of an unknown free parameter is an assessment of whether it can be expressed as a function of the “known” quantities: the variances and covariances among the observed variables. If this condition is met, that parameter is identified. It is just-identified if it can be expressed as one and only one function of the observed variances and covariances. It is over-identified if it can be expressed as more than one function of the observed variances and covariances.. When a parameter is under-identified, no unique estimate can be derived from the observed data. . </w:t>
      </w:r>
    </w:p>
    <w:p>
      <w:pPr>
        <w:pStyle w:val="Normal"/>
        <w:spacing w:lineRule="auto" w:line="480"/>
        <w:ind w:firstLine="720"/>
        <w:rPr/>
      </w:pPr>
      <w:r>
        <w:rPr/>
        <w:t xml:space="preserve">When the focus is the model as a whole, the model is considered just-identified if each free parameter is just-identified. Just-identified models are sometimes described as ‘saturated’.  If all parameters in a model are identified and at least one parameter is over-identified, then the model as a whole is considered over-identified. Conversely, if at least one parameter is under-identified (not estimable), then the model as a whole is considered under-identified. As we discuss below (see section on Estimation), these different categories have important implications for estimation and tests of overall model fit. </w:t>
      </w:r>
    </w:p>
    <w:p>
      <w:pPr>
        <w:pStyle w:val="Normal"/>
        <w:spacing w:lineRule="auto" w:line="480"/>
        <w:ind w:firstLine="720"/>
        <w:rPr/>
      </w:pPr>
      <w:r>
        <w:rPr/>
        <w:t xml:space="preserve">Establishing the identification status of complex models can sometimes be challenging. There are, however, various rules for identification that have been derived for specific types of models and are well summarized by Bollen (1989). One well-known necessary but not sufficient condition for any structural model to be identified is that the number of non-redundant elements in the covariance matrix of the observed variables must be greater than or equal to the number of free parameters to be estimated. Trull’s model estimates 43 free parameters and, with 14 observed variables, there are 105 elements of the covariance matrix. Thus, it handily meets this necessary condition. Even models that meet this condition, however, may prove not to be identified and thus are not estimable. Therefore, it is important to bear in mind that </w:t>
      </w:r>
      <w:r>
        <w:rPr>
          <w:i/>
        </w:rPr>
        <w:t>not all the models that a researcher may want to test are actually estimable.</w:t>
      </w:r>
      <w:r>
        <w:rPr/>
        <w:t xml:space="preserve"> In many cases, there well may be a disparity between the model that a researcher really believes is correct and the model that is specified to meet the constraints of identification (e.g., McDonald &amp; Ho, 2002). </w:t>
      </w:r>
    </w:p>
    <w:p>
      <w:pPr>
        <w:pStyle w:val="Normal"/>
        <w:spacing w:lineRule="auto" w:line="480"/>
        <w:rPr>
          <w:b/>
          <w:b/>
          <w:u w:val="single"/>
        </w:rPr>
      </w:pPr>
      <w:r>
        <w:rPr>
          <w:b/>
          <w:u w:val="single"/>
        </w:rPr>
        <w:t xml:space="preserve">Estimation </w:t>
      </w:r>
    </w:p>
    <w:p>
      <w:pPr>
        <w:pStyle w:val="Normal"/>
        <w:spacing w:lineRule="auto" w:line="480"/>
        <w:ind w:firstLine="720"/>
        <w:rPr/>
      </w:pPr>
      <w:r>
        <w:rPr/>
        <w:t xml:space="preserve">Due to space constraints and the complexity of the topic, we present a relatively abbreviated overview of estimation of SEM models. More detailed discussions are available in several sources (e.g., Bollen, 1989; Chou &amp; Bentler, 1995; Hayduk, 1987; Jöreskog &amp; Sörbom, 1979; MacCallum et al., 1996). </w:t>
      </w:r>
      <w:r>
        <w:rPr>
          <w:i/>
          <w:iCs/>
        </w:rPr>
        <w:t>It is critically important for researchers who conduct SEM analyses to understand that both the statistical tests of overall fit and the goodness of fit indices commonly reported in SEM applications rely on a particular conception of fit: the degree of correspondence between the observed covariance matrix (denoted as</w:t>
      </w:r>
      <w:r>
        <w:rPr>
          <w:i/>
          <w:iCs/>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8pt" filled="f" o:ole="">
            <v:imagedata r:id="rId3" o:title=""/>
          </v:shape>
          <o:OLEObject Type="Embed" ProgID="" ShapeID="ole_rId2" DrawAspect="Content" ObjectID="_1456475729" r:id="rId2"/>
        </w:object>
      </w:r>
      <w:r>
        <w:rPr>
          <w:i/>
          <w:iCs/>
        </w:rPr>
        <w:t>) and the covariance matrix implied by the model</w:t>
      </w:r>
      <w:r>
        <w:rPr/>
        <w:t>. The latter is commonly denoted as</w:t>
      </w:r>
      <w:r>
        <w:rPr/>
        <w:object w:dxaOrig="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6pt" filled="f" o:ole="">
            <v:imagedata r:id="rId5" o:title=""/>
          </v:shape>
          <o:OLEObject Type="Embed" ProgID="" ShapeID="ole_rId4" DrawAspect="Content" ObjectID="_1677972321" r:id="rId4"/>
        </w:object>
      </w:r>
      <w:r>
        <w:rPr/>
        <w:t xml:space="preserve">, with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303650650" r:id="rId6"/>
        </w:object>
      </w:r>
      <w:r>
        <w:rPr/>
        <w:t>representing the vector containing the unknown free parameters.  Although these symbols denote population parameters, in practice we only have access to sample data.  For this reason, we fit a model to the sample covariance matrix (</w:t>
      </w:r>
      <w:r>
        <w:rPr>
          <w:b/>
        </w:rPr>
        <w:t>S</w:t>
      </w:r>
      <w:r>
        <w:rPr/>
        <w:t xml:space="preserve">). Any set of parameter estimates that are generated for a given model from sample data will produce a sample estimate of the implied covariance matrix, denoted as </w:t>
      </w:r>
      <w:r>
        <w:rPr/>
        <w:object w:dxaOrig="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1701550246" r:id="rId8"/>
        </w:object>
      </w:r>
      <w:r>
        <w:rPr/>
        <w:t xml:space="preserve"> =</w:t>
      </w:r>
      <w:r>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2054152997" r:id="rId10"/>
        </w:object>
      </w:r>
      <w:r>
        <w:rPr/>
        <w:t xml:space="preserve">. The goal of estimation, then, is to arrive at values for the unknown parameters that serve to maximize the congruence between </w:t>
      </w:r>
      <w:r>
        <w:rPr>
          <w:b/>
        </w:rPr>
        <w:t>S</w:t>
      </w:r>
      <w:r>
        <w:rPr/>
        <w:t xml:space="preserve"> and</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1361746442" r:id="rId12"/>
        </w:object>
      </w:r>
      <w:r>
        <w:rPr/>
        <w:t xml:space="preserve">, or, equivalently, to minimize the discrepancy between </w:t>
      </w:r>
      <w:r>
        <w:rPr>
          <w:b/>
        </w:rPr>
        <w:t>S</w:t>
      </w:r>
      <w:r>
        <w:rPr/>
        <w:t xml:space="preserve"> and</w:t>
      </w:r>
      <w:r>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865776292" r:id="rId14"/>
        </w:object>
      </w:r>
      <w:r>
        <w:rPr/>
        <w:t xml:space="preserve">. </w:t>
      </w:r>
    </w:p>
    <w:p>
      <w:pPr>
        <w:pStyle w:val="Style13"/>
        <w:pBdr>
          <w:bottom w:val="nil"/>
        </w:pBdr>
        <w:rPr/>
      </w:pPr>
      <w:r>
        <w:rPr/>
        <w:t xml:space="preserve">Because the solution is typically algebraically intractable for all but the simplest models, iterative numerical procedures are used to generate the optimal estimates of free parameters. There are several different types of estimators and fitting functions that can be used. </w:t>
      </w:r>
      <w:r>
        <w:rPr>
          <w:i/>
        </w:rPr>
        <w:t>All are designed to yield estimates that minimize the discrepancy between the observed and implied covariance matrix (e.g., Browne, 1982)</w:t>
      </w:r>
      <w:r>
        <w:rPr/>
        <w:t>. The most commonly used estimator is normal-theory maximum likelihood (ML), which minimizes the following discrepancy function</w:t>
      </w:r>
    </w:p>
    <w:p>
      <w:pPr>
        <w:pStyle w:val="MTDisplayEquation"/>
        <w:rPr/>
      </w:pPr>
      <w:r>
        <w:rPr/>
        <w:tab/>
      </w:r>
      <w:r>
        <w:rPr/>
        <w:object w:dxaOrig="31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95pt;height:22pt" filled="f" o:ole="">
            <v:imagedata r:id="rId17" o:title=""/>
          </v:shape>
          <o:OLEObject Type="Embed" ProgID="" ShapeID="ole_rId16" DrawAspect="Content" ObjectID="_148841121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where the vertical brackets denote matrix determinants, tr denotes the trace operator which is the sum of the diagonal elements of a matrix, and p = the number of observed variables. When a model fits the observed sample data perfectly,</w:t>
      </w:r>
      <w:r>
        <w:rPr/>
        <w:object w:dxaOrig="1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8pt" filled="f" o:ole="">
            <v:imagedata r:id="rId19" o:title=""/>
          </v:shape>
          <o:OLEObject Type="Embed" ProgID="" ShapeID="ole_rId18" DrawAspect="Content" ObjectID="_1259152825" r:id="rId18"/>
        </w:object>
      </w:r>
      <w:r>
        <w:rPr/>
        <w:t xml:space="preserve"> , and the value of the discrepancy function </w:t>
      </w:r>
      <w:r>
        <w:rPr/>
        <w:object w:dxaOrig="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9pt" filled="f" o:ole="">
            <v:imagedata r:id="rId21" o:title=""/>
          </v:shape>
          <o:OLEObject Type="Embed" ProgID="" ShapeID="ole_rId20" DrawAspect="Content" ObjectID="_748221029" r:id="rId20"/>
        </w:object>
      </w:r>
      <w:r>
        <w:rPr/>
        <w:t xml:space="preserve">will equal 0 (i.e., there is no discrepancy). </w:t>
      </w:r>
    </w:p>
    <w:p>
      <w:pPr>
        <w:pStyle w:val="Normal"/>
        <w:spacing w:lineRule="auto" w:line="480"/>
        <w:ind w:firstLine="720"/>
        <w:rPr/>
      </w:pPr>
      <w:r>
        <w:rPr/>
        <w:t xml:space="preserve">Whether a model fits perfectly or not, that set of parameter estimates (e.g., factor loadings, path coefficients) will always be chosen that serve to minimize the discrepancy function. The analytic routine will also yield standard errors of parameter estimates that can be used to test the statistical significance of individual parameters. The parameter estimates yielded by the ML estimator have a variety of desirable properties in large samples. Asymptotically, such estimates are unbiased (expected value = the population parameter), consistent (progressively converging toward the population value as sample size increases), efficient (yielding smaller standard errors than those derived from other estimators) and normally distributed (thus facilitating statistical tests of hypotheses and the generation of confidence intervals) (for a review, see Bollen 1989).  </w:t>
      </w:r>
    </w:p>
    <w:p>
      <w:pPr>
        <w:pStyle w:val="Normal"/>
        <w:spacing w:lineRule="auto" w:line="480"/>
        <w:rPr/>
      </w:pPr>
      <w:r>
        <w:rPr/>
        <w:tab/>
        <w:t>The identification status of the model has a critical influence on the values of the discrepancy function that can be yielded. Recall that a model is just-identified (i.e., saturated) when all free parameters are just-identified. A</w:t>
      </w:r>
      <w:r>
        <w:rPr>
          <w:i/>
        </w:rPr>
        <w:t>ll just-identified models fit perfectly</w:t>
      </w:r>
      <w:r>
        <w:rPr/>
        <w:t>; that is,</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1045307994" r:id="rId22"/>
        </w:object>
      </w:r>
      <w:r>
        <w:rPr/>
        <w:t xml:space="preserve">. Less predictable discrepancy function values are yielded by over-identified models. In these cases, </w:t>
      </w:r>
      <w:r>
        <w:rPr/>
        <w:object w:dxaOrig="6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6pt" filled="f" o:ole="">
            <v:imagedata r:id="rId25" o:title=""/>
          </v:shape>
          <o:OLEObject Type="Embed" ProgID="" ShapeID="ole_rId24" DrawAspect="Content" ObjectID="_1369732508" r:id="rId24"/>
        </w:object>
      </w:r>
      <w:r>
        <w:rPr/>
        <w:t xml:space="preserve">only if the model-implied covariance matrix fits the observed sample covariance matrix perfectly. Almost always, </w:t>
      </w:r>
      <w:r>
        <w:rPr/>
        <w:object w:dxaOrig="6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6pt" filled="f" o:ole="">
            <v:imagedata r:id="rId27" o:title=""/>
          </v:shape>
          <o:OLEObject Type="Embed" ProgID="" ShapeID="ole_rId26" DrawAspect="Content" ObjectID="_1625407447" r:id="rId26"/>
        </w:object>
      </w:r>
      <w:r>
        <w:rPr/>
        <w:t xml:space="preserve">for over-identified models. A value of </w:t>
      </w:r>
      <w:r>
        <w:rPr/>
        <w:object w:dxaOrig="6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6pt" filled="f" o:ole="">
            <v:imagedata r:id="rId29" o:title=""/>
          </v:shape>
          <o:OLEObject Type="Embed" ProgID="" ShapeID="ole_rId28" DrawAspect="Content" ObjectID="_1105155700" r:id="rId28"/>
        </w:object>
      </w:r>
      <w:r>
        <w:rPr/>
        <w:t xml:space="preserve">does not automatically mean a model is mis-specified. For example, it could simply reflect sampling error in the same way that a sample mean might not equal the hypothesized population value simply due to sampling error. However, a non-zero value of the discrepancy function also suggests the possibility of some form of model misspecification.  Hypothesis-testing procedures (described below) can be used to make decisions concerning whether the observed value of </w:t>
      </w:r>
      <w:r>
        <w:rPr/>
        <w:object w:dxaOrig="6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6pt" filled="f" o:ole="">
            <v:imagedata r:id="rId31" o:title=""/>
          </v:shape>
          <o:OLEObject Type="Embed" ProgID="" ShapeID="ole_rId30" DrawAspect="Content" ObjectID="_428593946" r:id="rId30"/>
        </w:object>
      </w:r>
      <w:r>
        <w:rPr/>
        <w:t xml:space="preserve"> is sufficiently large to indicate misspecification and rule out sampling error as a sufficient explanation for the observed value. </w:t>
      </w:r>
    </w:p>
    <w:p>
      <w:pPr>
        <w:pStyle w:val="Normal"/>
        <w:spacing w:lineRule="auto" w:line="480"/>
        <w:rPr/>
      </w:pPr>
      <w:r>
        <w:rPr/>
        <w:tab/>
        <w:t xml:space="preserve">Because the concept of restrictions on the implied covariance matrix is critical for understanding most indices of model fit that are used in SEM, and because, in our experience, researchers who use SEM are not always aware of this point, we present a simple example. Consider thethree-variable causal-chain model depicted in the top panel of Figure 2 and denoted Model A1. This model specifies that X has a direct effect on Y (indicated by parameter a) and that Y has a direct effect on Z (indicated by parameter b). Most importantly, X has no direct effect on Z as indicated by the absence of a directed arrow from X to Z. That is, its effect on Z is wholly indirect and mediated by Y.  </w:t>
      </w:r>
    </w:p>
    <w:p>
      <w:pPr>
        <w:pStyle w:val="Normal"/>
        <w:spacing w:lineRule="auto" w:line="480"/>
        <w:jc w:val="center"/>
        <w:rPr/>
      </w:pPr>
      <w:r>
        <w:rPr/>
        <w:t>-----------------------------------</w:t>
      </w:r>
    </w:p>
    <w:p>
      <w:pPr>
        <w:pStyle w:val="Normal"/>
        <w:jc w:val="center"/>
        <w:rPr/>
      </w:pPr>
      <w:r>
        <w:rPr/>
        <w:t>Insert Figure 2 about Here</w:t>
      </w:r>
    </w:p>
    <w:p>
      <w:pPr>
        <w:pStyle w:val="Normal"/>
        <w:jc w:val="center"/>
        <w:rPr/>
      </w:pPr>
      <w:r>
        <w:rPr/>
        <w:t>------------------------------------</w:t>
      </w:r>
    </w:p>
    <w:p>
      <w:pPr>
        <w:pStyle w:val="Normal"/>
        <w:spacing w:lineRule="auto" w:line="480"/>
        <w:ind w:firstLine="720"/>
        <w:rPr/>
      </w:pPr>
      <w:r>
        <w:rPr/>
        <w:t>The observed covariance matrix among these three variables has six non-redundant elements: three variances and three covariances.  According to the formulations embodied, for example, in the well-known LISREL model (e.g., Jöreskog &amp; Sörbom, 1996), there are five free parameters to be estimated:</w:t>
      </w:r>
      <w:r>
        <w:rPr/>
        <w:object w:dxaOrig="2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19pt" filled="f" o:ole="">
            <v:imagedata r:id="rId33" o:title=""/>
          </v:shape>
          <o:OLEObject Type="Embed" ProgID="" ShapeID="ole_rId32" DrawAspect="Content" ObjectID="_1130826891" r:id="rId32"/>
        </w:object>
      </w:r>
      <w:r>
        <w:rPr/>
        <w:t xml:space="preserve">.  In Appendix A, using both relatively simple covariance algebra and the matrix solutions embodied in the LISREL model, we show that the restriction on the covariance matrix implied by this model is as follows:  </w:t>
      </w:r>
    </w:p>
    <w:p>
      <w:pPr>
        <w:pStyle w:val="MTDisplayEquation"/>
        <w:ind w:hanging="0"/>
        <w:rPr/>
      </w:pPr>
      <w:r>
        <w:rPr/>
        <w:tab/>
      </w:r>
      <w:r>
        <w:rPr/>
        <w:object w:dxaOrig="48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16pt" filled="f" o:ole="">
            <v:imagedata r:id="rId35" o:title=""/>
          </v:shape>
          <o:OLEObject Type="Embed" ProgID="" ShapeID="ole_rId34" DrawAspect="Content" ObjectID="_1689992040"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t>This restriction makes good sense in the context of the model specified. Consider a standard multiple regression equation in which X and Y are specified as predictors of Z.  The left-hand side of Equation (3) is the numerator of the unstandardized regression coefficient for X</w:t>
      </w:r>
      <w:r>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18pt" filled="f" o:ole="">
            <v:imagedata r:id="rId37" o:title=""/>
          </v:shape>
          <o:OLEObject Type="Embed" ProgID="" ShapeID="ole_rId36" DrawAspect="Content" ObjectID="_962423024" r:id="rId36"/>
        </w:object>
      </w:r>
      <w:r>
        <w:rPr/>
        <w:t xml:space="preserve"> that would be yielded by such an analysis. If the numerator equals 0 (as specified in equation 3) then, of course, the regression coefficient as a whole must equal 0. In this regard, note the absence of a direct path from X to Z in Model A1 and recall that this signifies that the direct effect of X on Z is fixed at 0. </w:t>
      </w:r>
    </w:p>
    <w:p>
      <w:pPr>
        <w:pStyle w:val="Normal"/>
        <w:spacing w:lineRule="auto" w:line="480"/>
        <w:rPr/>
      </w:pPr>
      <w:r>
        <w:rPr/>
        <w:tab/>
        <w:t xml:space="preserve">Fitting functions such as </w:t>
      </w:r>
      <w:r>
        <w:rPr/>
        <w:object w:dxaOrig="4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9pt" filled="f" o:ole="">
            <v:imagedata r:id="rId39" o:title=""/>
          </v:shape>
          <o:OLEObject Type="Embed" ProgID="" ShapeID="ole_rId38" DrawAspect="Content" ObjectID="_750571412" r:id="rId38"/>
        </w:object>
      </w:r>
      <w:r>
        <w:rPr/>
        <w:t xml:space="preserve">are designed to generate an implied covariance matrix that is as close as possible to the observed covariance matrix </w:t>
      </w:r>
      <w:r>
        <w:rPr>
          <w:i/>
        </w:rPr>
        <w:t>but also must adhere to the restrictions implied by the model</w:t>
      </w:r>
      <w:r>
        <w:rPr/>
        <w:t xml:space="preserve">. Because of these restrictions on the implied covariance matrix, its elements may well not be identical to those of the observed covariance matrix. Indeed, as we will note below, even apart from the effects of sampling error, it is typically rather unreasonable to expect such perfect correspondence. This scenario is fundamentally different from that for just-identified models, where perfect correspondence between the observed and implied matrix is guaranteed in advance. An example of a just-identifed model is Model A2, which posits an additional direct effect of X on Z.  </w:t>
      </w:r>
    </w:p>
    <w:p>
      <w:pPr>
        <w:pStyle w:val="Normal"/>
        <w:spacing w:lineRule="auto" w:line="480"/>
        <w:ind w:firstLine="720"/>
        <w:rPr/>
      </w:pPr>
      <w:r>
        <w:rPr/>
        <w:t xml:space="preserve">Over-identified measurement models also introduce restrictions on the observed covariance matrix. For example, it can be shown that the two-factor model depicted in Figure 3 imposes the following restriction on the implied covariance matrix: </w:t>
      </w:r>
    </w:p>
    <w:p>
      <w:pPr>
        <w:pStyle w:val="MTDisplayEquation"/>
        <w:rPr/>
      </w:pPr>
      <w:r>
        <w:rPr/>
        <w:tab/>
      </w:r>
      <w:r>
        <w:rPr/>
        <w:object w:dxaOrig="531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5.95pt;height:19pt" filled="f" o:ole="">
            <v:imagedata r:id="rId41" o:title=""/>
          </v:shape>
          <o:OLEObject Type="Embed" ProgID="" ShapeID="ole_rId40" DrawAspect="Content" ObjectID="_2134804869"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spacing w:lineRule="auto" w:line="480"/>
        <w:rPr/>
      </w:pPr>
      <w:r>
        <w:rPr/>
        <w:t xml:space="preserve">More complex latent variable models such as Trull’s (2001) are typically associated with a much larger number of restrictions on the implied covariance matrix. Such restrictions can emanate from both the measurement and structural components of the model.  </w:t>
      </w:r>
    </w:p>
    <w:p>
      <w:pPr>
        <w:pStyle w:val="Footer"/>
        <w:tabs>
          <w:tab w:val="clear" w:pos="4320"/>
          <w:tab w:val="clear" w:pos="8640"/>
        </w:tabs>
        <w:jc w:val="center"/>
        <w:rPr/>
      </w:pPr>
      <w:r>
        <w:rPr/>
        <w:t>----------------------------------</w:t>
      </w:r>
    </w:p>
    <w:p>
      <w:pPr>
        <w:pStyle w:val="Footer"/>
        <w:tabs>
          <w:tab w:val="clear" w:pos="4320"/>
          <w:tab w:val="clear" w:pos="8640"/>
        </w:tabs>
        <w:jc w:val="center"/>
        <w:rPr/>
      </w:pPr>
      <w:r>
        <w:rPr/>
        <w:t>Insert Figure 3 About Here</w:t>
      </w:r>
    </w:p>
    <w:p>
      <w:pPr>
        <w:pStyle w:val="Footer"/>
        <w:tabs>
          <w:tab w:val="clear" w:pos="4320"/>
          <w:tab w:val="clear" w:pos="8640"/>
        </w:tabs>
        <w:jc w:val="center"/>
        <w:rPr/>
      </w:pPr>
      <w:r>
        <w:rPr/>
        <w:t>---------------------------------</w:t>
      </w:r>
    </w:p>
    <w:p>
      <w:pPr>
        <w:pStyle w:val="Footer"/>
        <w:tabs>
          <w:tab w:val="clear" w:pos="4320"/>
          <w:tab w:val="clear" w:pos="8640"/>
        </w:tabs>
        <w:spacing w:lineRule="auto" w:line="480"/>
        <w:rPr>
          <w:b/>
          <w:b/>
          <w:bCs/>
          <w:u w:val="single"/>
        </w:rPr>
      </w:pPr>
      <w:r>
        <w:rPr>
          <w:b/>
          <w:bCs/>
          <w:u w:val="single"/>
        </w:rPr>
        <w:t>Hypothesis-Testing: Likelihood Ratio Tests</w:t>
      </w:r>
    </w:p>
    <w:p>
      <w:pPr>
        <w:pStyle w:val="MTDisplayEquation"/>
        <w:rPr/>
      </w:pPr>
      <w:r>
        <w:rPr/>
        <w:tab/>
        <w:t xml:space="preserve">As noted above, a value of </w:t>
      </w:r>
      <w:r>
        <w:rPr/>
        <w:object w:dxaOrig="6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6pt" filled="f" o:ole="">
            <v:imagedata r:id="rId43" o:title=""/>
          </v:shape>
          <o:OLEObject Type="Embed" ProgID="" ShapeID="ole_rId42" DrawAspect="Content" ObjectID="_466571168" r:id="rId42"/>
        </w:object>
      </w:r>
      <w:r>
        <w:rPr/>
        <w:t xml:space="preserve"> does not automatically imply model mis-specification. Rather, this value could reflect sampling error. To make decisions concerning which of these two alternatives is more plausible, hypothesis testing procedures can be used. The most common statistical test of a given SEM model is what has been termed the chi-square test of “exact fit” (e.g., MacCallum et al., 1996). The null hypothesis is that the model specified holds exactly in the population and, thus, can account completely for actual values of the population covariance matrix among the observed variables. If the null hypothesis is true and if assumptions described below are met then </w:t>
      </w:r>
      <w:r>
        <w:rPr/>
        <w:object w:dxaOrig="9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8pt" filled="f" o:ole="">
            <v:imagedata r:id="rId45" o:title=""/>
          </v:shape>
          <o:OLEObject Type="Embed" ProgID="" ShapeID="ole_rId44" DrawAspect="Content" ObjectID="_311428920" r:id="rId44"/>
        </w:object>
      </w:r>
      <w:r>
        <w:rPr/>
        <w:t xml:space="preserve"> is distributed as a central </w:t>
      </w:r>
      <w:r>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8pt" filled="f" o:ole="">
            <v:imagedata r:id="rId47" o:title=""/>
          </v:shape>
          <o:OLEObject Type="Embed" ProgID="" ShapeID="ole_rId46" DrawAspect="Content" ObjectID="_1385764613" r:id="rId46"/>
        </w:object>
      </w:r>
      <w:r>
        <w:rPr/>
        <w:t xml:space="preserve"> variable with degrees of freedom (df)</w:t>
      </w:r>
      <w:r>
        <w:rPr/>
        <w:object w:dxaOrig="15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pt;height:31pt" filled="f" o:ole="">
            <v:imagedata r:id="rId49" o:title=""/>
          </v:shape>
          <o:OLEObject Type="Embed" ProgID="" ShapeID="ole_rId48" DrawAspect="Content" ObjectID="_1030972563" r:id="rId48"/>
        </w:object>
      </w:r>
      <w:r>
        <w:rPr/>
        <w:t xml:space="preserve">, where p = the number of observed variables and t = the number of parameters estimated.  Each degree of freedom corresponds to an independent restriction on the covariance matrix. The observed </w:t>
      </w:r>
      <w:r>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60031567" r:id="rId50"/>
        </w:object>
      </w:r>
      <w:r>
        <w:rPr/>
        <w:t>value, computed as</w:t>
      </w:r>
      <w:r>
        <w:rPr/>
        <w:object w:dxaOrig="9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8pt" filled="f" o:ole="">
            <v:imagedata r:id="rId53" o:title=""/>
          </v:shape>
          <o:OLEObject Type="Embed" ProgID="" ShapeID="ole_rId52" DrawAspect="Content" ObjectID="_2104977245" r:id="rId52"/>
        </w:object>
      </w:r>
      <w:r>
        <w:rPr/>
        <w:t xml:space="preserve">, can be compared to the critical </w:t>
      </w:r>
      <w:r>
        <w:rPr/>
        <w:object w:dxaOrig="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8pt" filled="f" o:ole="">
            <v:imagedata r:id="rId55" o:title=""/>
          </v:shape>
          <o:OLEObject Type="Embed" ProgID="" ShapeID="ole_rId54" DrawAspect="Content" ObjectID="_1829481384" r:id="rId54"/>
        </w:object>
      </w:r>
      <w:r>
        <w:rPr/>
        <w:t>value, determined by the degrees of freedom and the desired Type 1 error rate (typically</w:t>
      </w:r>
      <w:r>
        <w:rPr/>
        <w:object w:dxaOrig="7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pt;height:13.95pt" filled="f" o:ole="">
            <v:imagedata r:id="rId57" o:title=""/>
          </v:shape>
          <o:OLEObject Type="Embed" ProgID="" ShapeID="ole_rId56" DrawAspect="Content" ObjectID="_921862579" r:id="rId56"/>
        </w:object>
      </w:r>
      <w:r>
        <w:rPr/>
        <w:t xml:space="preserve">). If the observed </w:t>
      </w:r>
      <w:r>
        <w:rPr/>
        <w:object w:dxaOrig="3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8pt" filled="f" o:ole="">
            <v:imagedata r:id="rId59" o:title=""/>
          </v:shape>
          <o:OLEObject Type="Embed" ProgID="" ShapeID="ole_rId58" DrawAspect="Content" ObjectID="_94963167" r:id="rId58"/>
        </w:object>
      </w:r>
      <w:r>
        <w:rPr/>
        <w:t xml:space="preserve">value is greater than the critical </w:t>
      </w:r>
      <w:r>
        <w:rPr/>
        <w:object w:dxaOrig="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8pt" filled="f" o:ole="">
            <v:imagedata r:id="rId61" o:title=""/>
          </v:shape>
          <o:OLEObject Type="Embed" ProgID="" ShapeID="ole_rId60" DrawAspect="Content" ObjectID="_862552432" r:id="rId60"/>
        </w:object>
      </w:r>
      <w:r>
        <w:rPr/>
        <w:t xml:space="preserve">value, then </w:t>
      </w:r>
      <w:r>
        <w:rPr/>
        <w:object w:dxaOrig="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8pt" filled="f" o:ole="">
            <v:imagedata r:id="rId63" o:title=""/>
          </v:shape>
          <o:OLEObject Type="Embed" ProgID="" ShapeID="ole_rId62" DrawAspect="Content" ObjectID="_179381574" r:id="rId62"/>
        </w:object>
      </w:r>
      <w:r>
        <w:rPr/>
        <w:t xml:space="preserve"> is rejected. If the observed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1420800225" r:id="rId64"/>
        </w:object>
      </w:r>
      <w:r>
        <w:rPr/>
        <w:t xml:space="preserve">value is less than the critical </w:t>
      </w:r>
      <w:r>
        <w:rPr/>
        <w:object w:dxaOrig="3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8pt" filled="f" o:ole="">
            <v:imagedata r:id="rId67" o:title=""/>
          </v:shape>
          <o:OLEObject Type="Embed" ProgID="" ShapeID="ole_rId66" DrawAspect="Content" ObjectID="_1079244512" r:id="rId66"/>
        </w:object>
      </w:r>
      <w:r>
        <w:rPr/>
        <w:t xml:space="preserve">value, we do not reject </w:t>
      </w:r>
      <w:r>
        <w:rPr/>
        <w:object w:dxaOrig="3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8pt" filled="f" o:ole="">
            <v:imagedata r:id="rId69" o:title=""/>
          </v:shape>
          <o:OLEObject Type="Embed" ProgID="" ShapeID="ole_rId68" DrawAspect="Content" ObjectID="_1542368325" r:id="rId68"/>
        </w:object>
      </w:r>
      <w:r>
        <w:rPr/>
        <w:t xml:space="preserve"> and conclude that the non-zero value of the discrepancy function </w:t>
      </w:r>
      <w:r>
        <w:rPr/>
        <w:object w:dxaOrig="4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pt;height:18pt" filled="f" o:ole="">
            <v:imagedata r:id="rId71" o:title=""/>
          </v:shape>
          <o:OLEObject Type="Embed" ProgID="" ShapeID="ole_rId70" DrawAspect="Content" ObjectID="_471452979" r:id="rId70"/>
        </w:object>
      </w:r>
      <w:r>
        <w:rPr/>
        <w:t xml:space="preserve"> could plausibly be due to sampling error. Let us emphasize that what the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1270761336" r:id="rId72"/>
        </w:object>
      </w:r>
      <w:r>
        <w:rPr/>
        <w:t xml:space="preserve">test is specifically testing are the model-imposed over-identifying restrictions on the covariance matrix. </w:t>
      </w:r>
    </w:p>
    <w:p>
      <w:pPr>
        <w:pStyle w:val="Footer"/>
        <w:tabs>
          <w:tab w:val="clear" w:pos="4320"/>
          <w:tab w:val="clear" w:pos="8640"/>
        </w:tabs>
        <w:spacing w:lineRule="auto" w:line="480"/>
        <w:ind w:firstLine="720"/>
        <w:rPr/>
      </w:pPr>
      <w:r>
        <w:rPr/>
        <w:t>For example, for Trull’s model, there are 14 observed variables and 43 distinct parameters estimated.  Thus,</w:t>
      </w:r>
      <w:r>
        <w:rPr/>
        <w:object w:dxaOrig="22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31pt" filled="f" o:ole="">
            <v:imagedata r:id="rId75" o:title=""/>
          </v:shape>
          <o:OLEObject Type="Embed" ProgID="" ShapeID="ole_rId74" DrawAspect="Content" ObjectID="_1958671318" r:id="rId74"/>
        </w:object>
      </w:r>
      <w:r>
        <w:rPr/>
        <w:t>.  Setting</w:t>
      </w:r>
      <w:r>
        <w:rPr/>
        <w:object w:dxaOrig="76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3.95pt" filled="f" o:ole="">
            <v:imagedata r:id="rId77" o:title=""/>
          </v:shape>
          <o:OLEObject Type="Embed" ProgID="" ShapeID="ole_rId76" DrawAspect="Content" ObjectID="_1541931087" r:id="rId76"/>
        </w:object>
      </w:r>
      <w:r>
        <w:rPr/>
        <w:t xml:space="preserve">, the critical </w:t>
      </w:r>
      <w:r>
        <w:rPr/>
        <w:object w:dxaOrig="46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9pt" filled="f" o:ole="">
            <v:imagedata r:id="rId79" o:title=""/>
          </v:shape>
          <o:OLEObject Type="Embed" ProgID="" ShapeID="ole_rId78" DrawAspect="Content" ObjectID="_587727195" r:id="rId78"/>
        </w:object>
      </w:r>
      <w:r>
        <w:rPr/>
        <w:t xml:space="preserve">= 81.38. With N = 396, the observed chi-square value when Trull’s model was fit to the sample covariance matrix was 176.12. Thus, if we were to base our decision on the chi-square test of exact fit alone, we would reject the model. As we note, below, however,  we do not recommend sole reliance on the test of exact fit. </w:t>
      </w:r>
    </w:p>
    <w:p>
      <w:pPr>
        <w:pStyle w:val="Footer"/>
        <w:tabs>
          <w:tab w:val="clear" w:pos="4320"/>
          <w:tab w:val="clear" w:pos="8640"/>
        </w:tabs>
        <w:spacing w:lineRule="auto" w:line="480"/>
        <w:ind w:firstLine="720"/>
        <w:rPr/>
      </w:pPr>
      <w:r>
        <w:rPr/>
        <w:t xml:space="preserve">The </w:t>
      </w:r>
      <w:r>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889463892" r:id="rId80"/>
        </w:object>
      </w:r>
      <w:r>
        <w:rPr/>
        <w:t xml:space="preserve">test of exact fit can be derived as a likelihood ratio (LR) test (e.g., Buse, 1982; Eliason, 1993) that compares two models: the model of interest and a just-identified (saturated) model that fits perfectly (e.g., Bollen, 1989; Hayduk, 1987).  Likelihood ratio </w:t>
      </w:r>
      <w:r>
        <w:rPr/>
        <w:object w:dxaOrig="3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8pt" filled="f" o:ole="">
            <v:imagedata r:id="rId83" o:title=""/>
          </v:shape>
          <o:OLEObject Type="Embed" ProgID="" ShapeID="ole_rId82" DrawAspect="Content" ObjectID="_707387781" r:id="rId82"/>
        </w:object>
      </w:r>
      <w:r>
        <w:rPr/>
        <w:t xml:space="preserve">tests can also be used to test the relative fit of any two models as long as one is a more restricted version of the other; that is, the restricted model represents a version of the unrestricted model with specific free parameters either fixed or otherwise constrained (e.g., to be equal to other parameters).  In this case, the </w:t>
      </w:r>
      <w:r>
        <w:rPr/>
        <w:object w:dxaOrig="3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8pt" filled="f" o:ole="">
            <v:imagedata r:id="rId85" o:title=""/>
          </v:shape>
          <o:OLEObject Type="Embed" ProgID="" ShapeID="ole_rId84" DrawAspect="Content" ObjectID="_907051824" r:id="rId84"/>
        </w:object>
      </w:r>
      <w:r>
        <w:rPr/>
        <w:t xml:space="preserve"> difference test is computed as </w:t>
      </w:r>
    </w:p>
    <w:p>
      <w:pPr>
        <w:pStyle w:val="MTDisplayEquation"/>
        <w:rPr/>
      </w:pPr>
      <w:r>
        <w:rPr/>
        <w:tab/>
      </w:r>
      <w:r>
        <w:rPr/>
        <w:object w:dxaOrig="368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pt;height:20pt" filled="f" o:ole="">
            <v:imagedata r:id="rId87" o:title=""/>
          </v:shape>
          <o:OLEObject Type="Embed" ProgID="" ShapeID="ole_rId86" DrawAspect="Content" ObjectID="_876325304" r:id="rId8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Multivariate Wald (W) tests or Lagrange Multiplier (LM) tests are also approaches that could be used to test this hypothesis and are asymptotically equivalent to the LR approach (for a more extended discussion, see, e.g., Bollen, 1989; Buse, 1982). </w:t>
      </w:r>
    </w:p>
    <w:p>
      <w:pPr>
        <w:pStyle w:val="Footer"/>
        <w:tabs>
          <w:tab w:val="clear" w:pos="4320"/>
          <w:tab w:val="clear" w:pos="8640"/>
        </w:tabs>
        <w:spacing w:lineRule="auto" w:line="480"/>
        <w:rPr>
          <w:b/>
          <w:b/>
          <w:u w:val="single"/>
        </w:rPr>
      </w:pPr>
      <w:r>
        <w:rPr>
          <w:b/>
          <w:u w:val="single"/>
        </w:rPr>
        <w:t>Assumptions</w:t>
      </w:r>
    </w:p>
    <w:p>
      <w:pPr>
        <w:pStyle w:val="Footer"/>
        <w:tabs>
          <w:tab w:val="clear" w:pos="4320"/>
          <w:tab w:val="clear" w:pos="8640"/>
        </w:tabs>
        <w:spacing w:lineRule="auto" w:line="480"/>
        <w:ind w:firstLine="720"/>
        <w:rPr/>
      </w:pPr>
      <w:r>
        <w:rPr/>
        <w:t>The statistical theory underlying chi-square tests of model fit and the estimation of free parameters and their standard errors is associated with several assumptions that researchers need to be aware of. For example, most SEM models assume independence of observations across experimental participants</w:t>
      </w:r>
      <w:r>
        <w:rPr>
          <w:vertAlign w:val="superscript"/>
        </w:rPr>
        <w:t>5</w:t>
      </w:r>
      <w:r>
        <w:rPr/>
        <w:t xml:space="preserve">, random sampling from the population of interest, and the absence of selective attrition and other biases that would render missing data non-ignorable (for extended discussions of these issues see the paper by Allison, 2002b, on missing data in this issue and, e.g., Allison, 2002a, Arbuckle, 1996; Kaplan, 1990; Schafer &amp; Graham, 2002; Wothke, 2000).  Below, we will focus on three additional assumptions underlying the most commonly used discrepancy function (maximum likelihood) that we believe are among the most significant and most commonly neglected by psychopathology researchers based on our review of SEM papers published in this journal. We should also emphasize that such assumptions are not only relevant to the test of exact fit: their violations can also affect goodness of fit indices and other measures of fit that we will discuss in subsequent sections.  </w:t>
      </w:r>
    </w:p>
    <w:p>
      <w:pPr>
        <w:pStyle w:val="Footer"/>
        <w:tabs>
          <w:tab w:val="clear" w:pos="4320"/>
          <w:tab w:val="clear" w:pos="8640"/>
        </w:tabs>
        <w:spacing w:lineRule="auto" w:line="480"/>
        <w:ind w:firstLine="720"/>
        <w:rPr>
          <w:b/>
          <w:b/>
          <w:u w:val="single"/>
        </w:rPr>
      </w:pPr>
      <w:r>
        <w:rPr>
          <w:b/>
          <w:u w:val="single"/>
        </w:rPr>
        <w:t>Multivariate Normality</w:t>
      </w:r>
    </w:p>
    <w:p>
      <w:pPr>
        <w:pStyle w:val="Footer"/>
        <w:tabs>
          <w:tab w:val="clear" w:pos="4320"/>
          <w:tab w:val="clear" w:pos="8640"/>
        </w:tabs>
        <w:spacing w:lineRule="auto" w:line="480"/>
        <w:ind w:firstLine="720"/>
        <w:rPr/>
      </w:pPr>
      <w:r>
        <w:rPr>
          <w:b/>
        </w:rPr>
        <w:t xml:space="preserve"> </w:t>
      </w:r>
      <w:r>
        <w:rPr/>
        <w:t>One particularly important assumption required for the most commonly used estimators (maximum likelihood and generalized least squares) is multivariate normality of the observed variables. Multivariate normality implies that all univariate (i.e., marginal) distributions are normal and that all conditional distributions (e.g., distribution of variable z at specific combinations of variables x and y) are also normal (e.g., Greene, 2000). When multivariate normality is violated, normal-theory estimators generally still yield unbiased estimates of model parameters. However, estimates of standard errors tend to be too low and the observed chi-square values for the test of exact fit tend to be too high (e.g., Boomsa, 1983; Curran, West, &amp; Finch, 1996; Hu, Bentler, &amp; Kano, 1992; Nevitt &amp; Hancock, 2001; West, Finch, &amp; Curran, 1995; see also én, 2002, in this special section).</w:t>
      </w:r>
    </w:p>
    <w:p>
      <w:pPr>
        <w:pStyle w:val="Footer"/>
        <w:tabs>
          <w:tab w:val="clear" w:pos="4320"/>
          <w:tab w:val="clear" w:pos="8640"/>
        </w:tabs>
        <w:spacing w:lineRule="auto" w:line="480"/>
        <w:ind w:firstLine="720"/>
        <w:rPr/>
      </w:pPr>
      <w:r>
        <w:rPr/>
        <w:t xml:space="preserve">Fortunately, when normality is violated, reasonable alternatives to the chi-square test of exact fit are available. For example, the Satorra-Bentler rescaled </w:t>
      </w: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900085736" r:id="rId88"/>
        </w:object>
      </w:r>
      <w:r>
        <w:rPr/>
        <w:t xml:space="preserve">statistic (SB) performs well under various degrees of non-normality, although it may over-reject models at smaller sample sizes and demonstrate progressive power attenuations with increasing non-normality (e.g., Hu et al., 1992; Curran et al., 1996). This option, and robust estimates of standard errors, are available in EQS (Bentler, 1996), LISREL (Jöreskog, Sörbom, du Toit, &amp; du Toit, 1999), and MPLUS (Muthén &amp; Muthén, 2001).  Bootstrap resampling approaches (e.g., Bollen &amp; Stine, 1993), currently available in AMOS (Arbuckle &amp; Wothke, 1999), also appear to be viable alternatives for hypothesis testing and estimation of standard errors under non-normality (e.g., Nevitt &amp; Hancock, 2001). At this point, it is well established that the asymptotically distribution free (ADF) estimator (Browne, 1984) is a less desirable approach for the sample sizes commonly used in practice (e.g., Hu et al., 1992). </w:t>
      </w:r>
    </w:p>
    <w:p>
      <w:pPr>
        <w:pStyle w:val="Footer"/>
        <w:tabs>
          <w:tab w:val="clear" w:pos="4320"/>
          <w:tab w:val="clear" w:pos="8640"/>
        </w:tabs>
        <w:spacing w:lineRule="auto" w:line="480"/>
        <w:ind w:firstLine="720"/>
        <w:rPr/>
      </w:pPr>
      <w:r>
        <w:rPr/>
        <w:t xml:space="preserve">Evidence indicating the effects of non-normality on the standard chi-square test and the presence of reasonable alternatives is particularly important given that many variables studied by psychologists are not normally distributed (e.g., Micceri, 1989).  In our experience, this conclusion is especially applicable to many of the measures commonly used by psychopathologists. Although several of the papers in this journal that we reviewed demonstrated appropriate sensitivity to this issue (e.g., Jackson, Sher, &amp; Wood, 2000; Trull, 2001), many did not even comment on the distributional properties of the data. We strongly recommend that psychopathologists conducting SEM analyses assess the distributional properties of their data using both visual inspection and inferential tests of unvariate and multivariate skewness and kurtosis that are commonly available in SEM software packages and well described by Bollen (1989; pp. 418-425). If there is presumptive evidence that normality is violated, researchers can transform variables or use the alternatives procedures noted above. Let us note that our discussion has focused on the case of non-normal continuous variables. For discussion of the treatment of categorical, ordinal, and mixed data structures, see the paper by Muthen (2002) in this issue.  </w:t>
      </w:r>
    </w:p>
    <w:p>
      <w:pPr>
        <w:pStyle w:val="Footer"/>
        <w:tabs>
          <w:tab w:val="clear" w:pos="4320"/>
          <w:tab w:val="clear" w:pos="8640"/>
        </w:tabs>
        <w:spacing w:lineRule="auto" w:line="480"/>
        <w:ind w:firstLine="720"/>
        <w:rPr>
          <w:b/>
          <w:b/>
          <w:u w:val="single"/>
        </w:rPr>
      </w:pPr>
      <w:r>
        <w:rPr>
          <w:b/>
          <w:u w:val="single"/>
        </w:rPr>
        <w:t>Sample Size</w:t>
      </w:r>
    </w:p>
    <w:p>
      <w:pPr>
        <w:pStyle w:val="Footer"/>
        <w:tabs>
          <w:tab w:val="clear" w:pos="4320"/>
          <w:tab w:val="clear" w:pos="8640"/>
        </w:tabs>
        <w:spacing w:lineRule="auto" w:line="480"/>
        <w:ind w:firstLine="720"/>
        <w:rPr/>
      </w:pPr>
      <w:r>
        <w:rPr/>
        <w:t xml:space="preserve">The desirable features of maximum likelihood estimators are based on asymptotic (i.e., large-sample) statistical theory. In addition, </w:t>
      </w:r>
      <w:r>
        <w:rPr/>
        <w:object w:dxaOrig="9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pt;height:18pt" filled="f" o:ole="">
            <v:imagedata r:id="rId91" o:title=""/>
          </v:shape>
          <o:OLEObject Type="Embed" ProgID="" ShapeID="ole_rId90" DrawAspect="Content" ObjectID="_592398865" r:id="rId90"/>
        </w:object>
      </w:r>
      <w:r>
        <w:rPr/>
        <w:t xml:space="preserve">is formally only asymptotically distributed as a </w:t>
      </w:r>
      <w:r>
        <w:rPr/>
        <w:object w:dxaOrig="3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8pt" filled="f" o:ole="">
            <v:imagedata r:id="rId93" o:title=""/>
          </v:shape>
          <o:OLEObject Type="Embed" ProgID="" ShapeID="ole_rId92" DrawAspect="Content" ObjectID="_1602227874" r:id="rId92"/>
        </w:object>
      </w:r>
      <w:r>
        <w:rPr/>
        <w:t xml:space="preserve"> variable. Thus, users need to use sample sizes that are large enough to justify statistical procedures that are based on large-sample theory.  Over the years, there have been a number of simulation studies that assessed the effects of variations in sample size (for reviews, see Boomsa &amp; Hoogland, 2001; Hoogland &amp; Boomsa, 1998). </w:t>
      </w:r>
      <w:r>
        <w:rPr>
          <w:i/>
        </w:rPr>
        <w:t>One conclusion that can readily be drawn from these studies is that there is not one recommended minimal sample size that is broadly applicable in all contexts.</w:t>
      </w:r>
      <w:r>
        <w:rPr/>
        <w:t xml:space="preserve"> There are two primary reasons for this indeterminacy. </w:t>
      </w:r>
    </w:p>
    <w:p>
      <w:pPr>
        <w:pStyle w:val="Footer"/>
        <w:tabs>
          <w:tab w:val="clear" w:pos="4320"/>
          <w:tab w:val="clear" w:pos="8640"/>
        </w:tabs>
        <w:spacing w:lineRule="auto" w:line="480"/>
        <w:ind w:firstLine="720"/>
        <w:rPr/>
      </w:pPr>
      <w:r>
        <w:rPr/>
        <w:t>First, variations in sample size influence a variety of separable factors. The factors affected include (but are not limited to) degree of bias in parameter estimates, precision of parameter estimates, degree of bias in estimates of standard errors, the Type 1 error properties of the chi-square test of exact fit, the power of the test of exact fit, variations in the expected value and variability of goodness of fit indices, the probability that the iterative numerical procedure will not converge to an acceptable solution, and the probability that unacceptable parameter estimates (i.e., models with improper solutions) will occur. The minimal sample size necessary to address adequately one factor is not necessarily the same as the minimal sample size necessary to address others.</w:t>
      </w:r>
    </w:p>
    <w:p>
      <w:pPr>
        <w:pStyle w:val="Footer"/>
        <w:tabs>
          <w:tab w:val="clear" w:pos="4320"/>
          <w:tab w:val="clear" w:pos="8640"/>
        </w:tabs>
        <w:spacing w:lineRule="auto" w:line="480"/>
        <w:ind w:firstLine="720"/>
        <w:rPr/>
      </w:pPr>
      <w:r>
        <w:rPr/>
        <w:t>In addition, there are a variety of other factors that interact with the effects of sample size. Such factors include violations of o</w:t>
      </w:r>
      <w:r>
        <w:rPr>
          <w:i/>
        </w:rPr>
        <w:t>ther</w:t>
      </w:r>
      <w:r>
        <w:rPr/>
        <w:t xml:space="preserve"> assumptions, in particular multivariate normality, and various features of the specific model being tested. These latter include the size of factor loadings, the number of indicators per factor, and the overall model complexity (e.g., number of parameters estimated) (for reviews, see Boomsma &amp; Hoogland, 2001; Hoogland &amp; Boomsma, 1998). For example, when small sample sizes (e.g., N’s &lt; 100) are used to estimate complex models, parameter estimates are particularly likely to be imprecise (e.g., Cudek &amp; Healy, 1991; MacCallum &amp; Austin, 2000) and the ML chi-square statistic is particularly likely to have an inflated Type 1 error rate (Hoogland &amp; Boomsma, 1998).  </w:t>
      </w:r>
    </w:p>
    <w:p>
      <w:pPr>
        <w:pStyle w:val="Footer"/>
        <w:tabs>
          <w:tab w:val="clear" w:pos="4320"/>
          <w:tab w:val="clear" w:pos="8640"/>
        </w:tabs>
        <w:spacing w:lineRule="auto" w:line="480"/>
        <w:ind w:firstLine="720"/>
        <w:rPr/>
      </w:pPr>
      <w:r>
        <w:rPr/>
        <w:t xml:space="preserve">If we were forced to quote a specific numeric range, based on the simulation studies reviewed by Boomsma and Hoagland (2001, see also Hoogland &amp; Boomsma, 1998), we would recommend that sample sizes be at least in the 150-200 range even when relatively simple models (e.g., a confirmatory factor-analytic model with 2 factors and 3-4 indicators per factor) are being tested and the researcher is confident that the multivariate normality assumption has been met. For more complex models and/or models for which the assumption of multivariate normality is likely violated, we would recommend larger N’s – in some cases significantly larger. One rule of thumb that is commonly used is a requirement of 5-10 observations per free parameter estimated (e.g., Bentler &amp; Chou, 1988). However, we should caution readers that, in factor-analytic contexts, such rules of thumb have proven to be inaccurate (MacCallum, Widaman, Zhang, &amp; Hong, 1999). We would also recommend that psychopathology researchers directly consult prior simulation studies (Boomsma &amp; Hoogland, 2001, and Hoogland and Boomsa, 1998, are excellent starting points) in order to tailor their decisions to conditions that strongly mirror those of the study under consideration. Alternatively, given that users can now perform simulation studies relatively easily using several software packages, we would encourage more sophisticated users to conduct their own simulations that vary simple size and other factors of interest. Finally, we should emphasize that the minimum sample size necessary to provide unbiased estimates or acceptable Type 1 error rates would </w:t>
      </w:r>
      <w:r>
        <w:rPr>
          <w:i/>
        </w:rPr>
        <w:t xml:space="preserve">not </w:t>
      </w:r>
      <w:r>
        <w:rPr/>
        <w:t xml:space="preserve">necessarily provide adequate power to reject the test of exact fit if the hypothesized model is misspecified or guarantee acceptable performance for a descriptive goodness of fit index. We will address both these issues below in subsequent sections.   </w:t>
      </w:r>
    </w:p>
    <w:p>
      <w:pPr>
        <w:pStyle w:val="Footer"/>
        <w:tabs>
          <w:tab w:val="clear" w:pos="4320"/>
          <w:tab w:val="clear" w:pos="8640"/>
        </w:tabs>
        <w:spacing w:lineRule="auto" w:line="480"/>
        <w:ind w:firstLine="720"/>
        <w:rPr/>
      </w:pPr>
      <w:r>
        <w:rPr/>
        <w:t xml:space="preserve">Our review of SEM papers published in this journal indicated that, while a relatively high proportion appeared to use sufficient sample sizes, others were more questionable (e.g., approximately 10% used N’s &lt; 150). Furthermore, we were struck by the overall lack of attention given to sample size issues in write-ups. We strongly recommend that authors of SEM papers explicitly discuss whether their sample sizes are sufficient to address the various factors noted above that are influenced by sample size. </w:t>
      </w:r>
    </w:p>
    <w:p>
      <w:pPr>
        <w:pStyle w:val="Footer"/>
        <w:tabs>
          <w:tab w:val="clear" w:pos="4320"/>
          <w:tab w:val="clear" w:pos="8640"/>
        </w:tabs>
        <w:spacing w:lineRule="auto" w:line="480"/>
        <w:ind w:firstLine="720"/>
        <w:rPr>
          <w:b/>
          <w:b/>
          <w:u w:val="single"/>
        </w:rPr>
      </w:pPr>
      <w:r>
        <w:rPr>
          <w:b/>
          <w:u w:val="single"/>
        </w:rPr>
        <w:t xml:space="preserve">Covariance vs. Correlation Matrices  </w:t>
      </w:r>
    </w:p>
    <w:p>
      <w:pPr>
        <w:pStyle w:val="Footer"/>
        <w:tabs>
          <w:tab w:val="clear" w:pos="4320"/>
          <w:tab w:val="clear" w:pos="8640"/>
        </w:tabs>
        <w:spacing w:lineRule="auto" w:line="480"/>
        <w:ind w:firstLine="720"/>
        <w:rPr/>
      </w:pPr>
      <w:r>
        <w:rPr/>
        <w:t xml:space="preserve">Our review of SEM papers published in this journal indicated that in a high proportion of cases, SEM models were fit to the sample correlation matrix (R) rather than the sample covariance matrix (S). Clearly, analyses of correlation matrices are often appealing because the differential scaling of variables is often irrelevant to the goals of the analysis and serves as a nuisance factor in interpretation. Particularly when combined with standardization of latent variables (e.g., in factor-analytic models), the analysis of R would intuitively appear to facilitate interpretation and communication of the results.  </w:t>
      </w:r>
    </w:p>
    <w:p>
      <w:pPr>
        <w:pStyle w:val="Footer"/>
        <w:tabs>
          <w:tab w:val="clear" w:pos="4320"/>
          <w:tab w:val="clear" w:pos="8640"/>
        </w:tabs>
        <w:spacing w:lineRule="auto" w:line="480"/>
        <w:ind w:firstLine="720"/>
        <w:rPr/>
      </w:pPr>
      <w:r>
        <w:rPr>
          <w:i/>
        </w:rPr>
        <w:t>Unfortunately, ML and other commonly used estimation methods are based on distributional theory for covariance matrices, not correlation matrices (e.g., Cudeck, 1989).</w:t>
      </w:r>
      <w:r>
        <w:rPr/>
        <w:t xml:space="preserve"> When users analyze R with conventional software, they are treating it as if it were a covariance matrix. However, correlation matrices have restrictions that are not characteristic of covariance matrices (i.e., variances must equal 1) and that are not accounted for by the default analysis procedures used by most conventional software (e.g., LISREL). </w:t>
      </w:r>
    </w:p>
    <w:p>
      <w:pPr>
        <w:pStyle w:val="Footer"/>
        <w:tabs>
          <w:tab w:val="clear" w:pos="4320"/>
          <w:tab w:val="clear" w:pos="8640"/>
        </w:tabs>
        <w:spacing w:lineRule="auto" w:line="480"/>
        <w:ind w:firstLine="720"/>
        <w:rPr/>
      </w:pPr>
      <w:r>
        <w:rPr/>
        <w:t xml:space="preserve">The consequences of analyzing a correlation matrix as if it were a covariance matrix will vary with the specific features of the model tested. In most cases, estimates of standard errors of parameters will be incorrect and, in some cases, the parameter estimates and fit indices (e.g., the </w:t>
      </w:r>
      <w:r>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8pt" filled="f" o:ole="">
            <v:imagedata r:id="rId95" o:title=""/>
          </v:shape>
          <o:OLEObject Type="Embed" ProgID="" ShapeID="ole_rId94" DrawAspect="Content" ObjectID="_992636319" r:id="rId94"/>
        </w:object>
      </w:r>
      <w:r>
        <w:rPr/>
        <w:t>test of exact fit) will also be inaccurate (Cudeck, 1989).  Researchers need to be particularly careful about analyzing correlation matrices when equality constraints on parameters are tested. In such cases, parameters that are in fact equal when covariance matrices are analyzed will generally not be equal when correlation matrices are analyzed and chi-square tests of exact fit and nested tests of relative fit will consequently be incorrect (e.g., Cudeck, 1989; Steiger, 2002).</w:t>
      </w:r>
    </w:p>
    <w:p>
      <w:pPr>
        <w:pStyle w:val="Footer"/>
        <w:tabs>
          <w:tab w:val="clear" w:pos="4320"/>
          <w:tab w:val="clear" w:pos="8640"/>
        </w:tabs>
        <w:spacing w:lineRule="auto" w:line="480"/>
        <w:rPr/>
      </w:pPr>
      <w:r>
        <w:rPr/>
        <w:tab/>
        <w:t>Researchers sometimes try to circumvent this problem by analyzing the covariance matrix and then reporting the standardized solutions commonly output by statistical software. Such solutions represent an algebraic transformation of the unstandardized estimates that are initially derived. Estimated standard errors of the standardized coefficients are not typically provided by software. As a result, researchers often report in figures or text standardized coefficients but the significance levels of tests performed on the unstandardized coefficients. Unfortunately, there is no guarantee of a one-to-one relation here: in some circumstances, statistical tests of coefficients that are significant in the unstandardized case might not be significant in the standardized case. Similarly, the results of the overall test of fit may not generalize from the unstandardized to the standardized case (Steiger, 2001, 2002).</w:t>
      </w:r>
    </w:p>
    <w:p>
      <w:pPr>
        <w:pStyle w:val="Footer"/>
        <w:tabs>
          <w:tab w:val="clear" w:pos="4320"/>
          <w:tab w:val="clear" w:pos="8640"/>
        </w:tabs>
        <w:spacing w:lineRule="auto" w:line="480"/>
        <w:ind w:firstLine="720"/>
        <w:rPr/>
      </w:pPr>
      <w:r>
        <w:rPr/>
        <w:t xml:space="preserve">Both sets of problems (analysis of correlation matrices, inappropriate generalization from unstandardized to standardized results) can be solved by constrained estimation methods (e.g., Browne and duToit, 1992). Two software packages currently available, RAMONA (Browne &amp; Mels, 1999) and SEPATH (Steiger, 1995), include constrained estimation routines and allow users to easily impose the appropriate restrictions (e.g., fixing variances at 1) necessary to analyze standardized data.  As an alternative, it is possible for users to specify explicitly the complex non-linear constraints required for correct standardization by using MX or LISREL. Unfortunately, for most models a high degree of sophistication is required to correctly impose such constraints. If these different options are not available or practical, we echo MacCallum and Austin (2000) by recommending that psychopathologists fit models to covariance matrices and sacrifice some ease of interpretation. </w:t>
      </w:r>
    </w:p>
    <w:p>
      <w:pPr>
        <w:pStyle w:val="Footer"/>
        <w:tabs>
          <w:tab w:val="clear" w:pos="4320"/>
          <w:tab w:val="clear" w:pos="8640"/>
        </w:tabs>
        <w:spacing w:lineRule="auto" w:line="480"/>
        <w:rPr>
          <w:b/>
          <w:b/>
          <w:u w:val="single"/>
        </w:rPr>
      </w:pPr>
      <w:r>
        <w:rPr>
          <w:b/>
          <w:u w:val="single"/>
        </w:rPr>
        <w:t>Limitations of the Test of Exact Fit</w:t>
      </w:r>
    </w:p>
    <w:p>
      <w:pPr>
        <w:pStyle w:val="Footer"/>
        <w:tabs>
          <w:tab w:val="clear" w:pos="4320"/>
          <w:tab w:val="clear" w:pos="8640"/>
        </w:tabs>
        <w:spacing w:lineRule="auto" w:line="480"/>
        <w:rPr/>
      </w:pPr>
      <w:r>
        <w:rPr/>
        <w:tab/>
        <w:t xml:space="preserve">As our discussion of assumptions and the consequence of their violation implies, several conditions need to be met in order the chi-square test of exact fit to yield valid results. There are several additional constraints or limitations associated with this test that have been frequently noted in the literature (e.g., Bentler &amp; Bonett, 1980;  Bollen, 1989; Bollen &amp; Long, 1993; Hu &amp; Bentler, 1998; Jöreskog, 1969;  MacCallum et al. 1996; Meehl &amp; Waller, in press).  For example, from an interpretive standpoint, it is primarily a “badness of fit” measure that facilitates dichotomous yes/no decisions but provides less useful information about degree of fit (e.g., Jöreskog, 1983).   </w:t>
      </w:r>
    </w:p>
    <w:p>
      <w:pPr>
        <w:pStyle w:val="Footer"/>
        <w:tabs>
          <w:tab w:val="clear" w:pos="4320"/>
          <w:tab w:val="clear" w:pos="8640"/>
        </w:tabs>
        <w:spacing w:lineRule="auto" w:line="480"/>
        <w:ind w:firstLine="720"/>
        <w:rPr/>
      </w:pPr>
      <w:r>
        <w:rPr/>
        <w:t xml:space="preserve">A second issue is that of sample size. When sample sizes are small (e.g., &lt; 100), in addition to the asymptotic approximation issues noted above the test of exact fit may not have sufficient power to reject models with rather significant misspecifications.  Conversely, when sample sizes are sufficiently large, even trivial mis-specifications might be sufficient to warrant rejection of a model.  In this regard, it is important to reiterate that the null hypothesis being tested is that the structure specified by the researcher’s model is correct. When this hypothesis is false, increases in power will increase the probability of its rejection. Thus, even reasonably good SEM models (e.g., those with rather trivial misspecifications) will often be rejected by the test of exact fit if power is sufficient. In this regard, hypothesis testing in SEM differs from statistical significance tests conducted in other contexts. As Meehl (1970, 1978) and others (e.g., Morrison &amp; Henkel, 1970) have observed, when more conventional statistical procedures are used (e.g., the between-groups </w:t>
      </w:r>
      <w:r>
        <w:rPr>
          <w:u w:val="single"/>
        </w:rPr>
        <w:t>t</w:t>
      </w:r>
      <w:r>
        <w:rPr/>
        <w:t xml:space="preserve"> test), the researcher’s theoretical hypothesis is actually aligned with the statistical alternative hypothesis, not the null hypothesis. In such contexts, increases in power will be associated with an increased probability that even a weak theoretical hypothesis will be corroborated.</w:t>
      </w:r>
    </w:p>
    <w:p>
      <w:pPr>
        <w:pStyle w:val="Footer"/>
        <w:tabs>
          <w:tab w:val="clear" w:pos="4320"/>
          <w:tab w:val="clear" w:pos="8640"/>
        </w:tabs>
        <w:spacing w:lineRule="auto" w:line="480"/>
        <w:ind w:firstLine="720"/>
        <w:rPr/>
      </w:pPr>
      <w:r>
        <w:rPr/>
        <w:t xml:space="preserve">We should emphasize that sample size has the same general influence on nested tests of restricted and unrestricted models as on tests of the exact fit of a given model. Thus, for example, if sample sizes are sufficiently large, even restrictions that produce only a trivial impairment in fit might be rejected on the basis of a nested test. While authors commonly note the effect of sample sizes on the overall test of model fit, such effects are rarely noted when nested tests of alternative models are conducted. </w:t>
      </w:r>
    </w:p>
    <w:p>
      <w:pPr>
        <w:pStyle w:val="Footer"/>
        <w:tabs>
          <w:tab w:val="clear" w:pos="4320"/>
          <w:tab w:val="clear" w:pos="8640"/>
        </w:tabs>
        <w:spacing w:lineRule="auto" w:line="480"/>
        <w:ind w:firstLine="720"/>
        <w:rPr>
          <w:b/>
          <w:b/>
          <w:u w:val="single"/>
        </w:rPr>
      </w:pPr>
      <w:r>
        <w:rPr>
          <w:b/>
          <w:u w:val="single"/>
        </w:rPr>
        <w:t>SEM Models as Approximations of Reality.</w:t>
      </w:r>
    </w:p>
    <w:p>
      <w:pPr>
        <w:pStyle w:val="Normal"/>
        <w:spacing w:lineRule="auto" w:line="480"/>
        <w:rPr>
          <w:vertAlign w:val="superscript"/>
        </w:rPr>
      </w:pPr>
      <w:r>
        <w:rPr/>
        <w:tab/>
        <w:t xml:space="preserve">Although the effects of sample size and the other factors noted above are commonly cited limitations of the chi-square test of exact fit, we believe that its primary limitation is that it typically tests the wrong hypothesis. As noted above, this statistic is used to test the hypothesis that the model specified fits </w:t>
      </w:r>
      <w:r>
        <w:rPr>
          <w:i/>
        </w:rPr>
        <w:t>exactly</w:t>
      </w:r>
      <w:r>
        <w:rPr/>
        <w:t xml:space="preserve"> in the population. As many commentators have noted, however</w:t>
      </w:r>
      <w:r>
        <w:rPr>
          <w:i/>
        </w:rPr>
        <w:t>, structural models are typically only approximations to reality</w:t>
      </w:r>
      <w:r>
        <w:rPr/>
        <w:t xml:space="preserve"> (e.g., Browne &amp; Cudeck, 1993; Cudeck &amp; Henley, 1991; Jöreskog , 1978; MacCallum, 1995; MacCallum &amp; Austin, 2000; Meehl &amp; Waller, in press). That is, the models specified, estimated, and tested by researchers typically are over-simplified, incomplete, or otherwise inaccurate representations of the correct measurement and/or causal structure that accounts for the variances and covariances among a set of observed variables. For this reason, a test of the exact fit of a model generally imposes an overly stringent and unrealistic criterion for evaluating the adequacy of a model. Let us emphasize that we are not referring here to inaccuracies due to sampling error. Although such errors of estimation certainly contribute to discrepancies between observed data and model-implied values, the assertion that SEM models are approximations of reality can be made with reference to population parameters alone.</w:t>
      </w:r>
      <w:r>
        <w:rPr>
          <w:vertAlign w:val="superscript"/>
        </w:rPr>
        <w:t>7</w:t>
      </w:r>
    </w:p>
    <w:p>
      <w:pPr>
        <w:pStyle w:val="Normal"/>
        <w:spacing w:lineRule="auto" w:line="480"/>
        <w:ind w:firstLine="720"/>
        <w:rPr/>
      </w:pPr>
      <w:r>
        <w:rPr/>
        <w:t xml:space="preserve">Although many commentators have noted that SEM models are only approximations, they typically do not elaborate on what specific factors render SEM models only approximate.  Arguably, the major factor is that of omitted variables and paths. Most structural models are missing influential constructs that are implicated in the causal processes or other structural features of a given model. This point is particularly germane to causal models. Consider, for example, Trull’s (2001) model depicted in Figure 1. As the author himself would undoubtedly be the first to acknowledge, this model is likely not an attempt to provide anywhere near a complete account of the etiology of borderline features. The complex causal structure of the processes studied by psychopathologists is commonly acknowledged. It is, however, linked to a fundamental statistical problem that is not sufficiently acknowledged by researchers: if there exist causes of a given construct that are omitted from a given model and yet are correlated with the causes specified in the model, then estimates of causal parameters (e.g., direct and indirect effects, factor loadings) will be biased (i.e., not equal to the true population value) and estimates of the standard errors of such parameters will be inaccurate, relative to those that would be yielded by correctly specified models (e.g., Freedman, 1987; Kaplan, 1988, 1989; Reichardt &amp; Gollob, 1986;  Reichardt, in press; Wood, 1994). </w:t>
      </w:r>
    </w:p>
    <w:p>
      <w:pPr>
        <w:pStyle w:val="Normal"/>
        <w:spacing w:lineRule="auto" w:line="480"/>
        <w:ind w:firstLine="720"/>
        <w:rPr/>
      </w:pPr>
      <w:r>
        <w:rPr/>
        <w:t xml:space="preserve">Similar biases are introduced by the omission of specified directional (e.g., causal) or non-directional (e.g., correlational) relationships among the variables that are already included in a given model (e.g., Kaplan, 1988, 1989). For example, in the context of Trull’s model, if, in reality BF has reciprocal, bidirectional influences on NA, biased estimates would likely result. As another example, most measurement models use what McDonald (1999; McDonald &amp; Ho, 2002) has termed an independent clusters approach, with each observed variable loading on one and only one factor (see, e.g., Figure 1). While this structure may be plausible in some instances and helps insure model identification (e.g., Bollen, 1989), we suspect that it often represents an over-simplification (i.e., approximation) of the correct measurement structure. </w:t>
      </w:r>
    </w:p>
    <w:p>
      <w:pPr>
        <w:pStyle w:val="Normal"/>
        <w:spacing w:lineRule="auto" w:line="480"/>
        <w:ind w:firstLine="720"/>
        <w:rPr/>
      </w:pPr>
      <w:r>
        <w:rPr/>
        <w:t xml:space="preserve"> </w:t>
      </w:r>
      <w:r>
        <w:rPr/>
        <w:t xml:space="preserve">There is a specific type of omission that is a hybrid of the omitted constructs and omitted paths variants and that we believe is particularly relevant to many of the SEM models tested by psychopathologists: the absence of interaction or other terms that allow for the specification of non-linear effects among the specified influences on an endogenous construct. Such omissions are understandable given the complexities involved in the specification and estimation of SEM models with non-linear terms. For example, such models introduce potential distributional violations for specific estimators and are associated with complex non-linear constraints on parameters that can be difficult to specify (for a review, see Schumaker &amp; Marcoulides, 1998). These difficulties are unfortunate because many etiological models of psychopathology are interactive in nature. Consider, for example, the well-known diathesis-stress framework for conceptualizing vulnerability to psychopathology (e.g., Monroe &amp; Simons, 1992). </w:t>
      </w:r>
    </w:p>
    <w:p>
      <w:pPr>
        <w:pStyle w:val="Normal"/>
        <w:spacing w:lineRule="auto" w:line="480"/>
        <w:ind w:firstLine="720"/>
        <w:rPr/>
      </w:pPr>
      <w:r>
        <w:rPr/>
        <w:t xml:space="preserve">It is true that structural models almost always include residual terms that </w:t>
      </w:r>
      <w:r>
        <w:rPr>
          <w:i/>
        </w:rPr>
        <w:t>do</w:t>
      </w:r>
      <w:r>
        <w:rPr/>
        <w:t xml:space="preserve"> represent unmeasured causes of endogenous variables other than those included in the model. The D1, D2, and D3 terms in Trull’s (2001) model are examples of such terms. Thus, one could argue, omitted variables </w:t>
      </w:r>
      <w:r>
        <w:rPr>
          <w:i/>
          <w:iCs/>
        </w:rPr>
        <w:t xml:space="preserve">are </w:t>
      </w:r>
      <w:r>
        <w:rPr/>
        <w:t xml:space="preserve">always represented in structural models even if they are not directly specified and measured. Note, however, the absence of causal paths or covariances between these residual terms (e.g., D1) and the specified causes of the relevant endogenous latent variable (e.g., PDD, Abuse, and PMD) in Trull’s model (see Figure 1). This pattern reflects the assumption that the unmeasured causes of a given endogenous variable are uncorrelated with its specified predictors. This assumption is typical in recursive structural equation models (i.e., those that lack reciprocal a-to-b and b-to-a causal specifications or causal loops) and is usually necessary for the identification of such models. In most cases, we would argue, it is unrealistic. As is well-known, when this assumption is violated, a common result is biased estimates of the causal parameters specified (e.g., Reichardt &amp; Gollob, 1986). </w:t>
      </w:r>
    </w:p>
    <w:p>
      <w:pPr>
        <w:pStyle w:val="Normal"/>
        <w:spacing w:lineRule="auto" w:line="480"/>
        <w:ind w:firstLine="720"/>
        <w:rPr/>
      </w:pPr>
      <w:r>
        <w:rPr/>
        <w:t xml:space="preserve">The problem of misspecifications due to omitted variables and paths is often more serious than might superficially appear to be the case. For example, the estimators most commonly used (maximum likelihood) are full-information estimators; that is, they use all available information in the data to generate parameter estimates. While full-information estimation is associated with several advantages, one potential disadvantage is a tendency to propagate parameter bias beyond the specific equation in which it occurs (e.g., Kaplan, 1988, 1989; see also Bollen 2001). Thus, for example, in the context of Trull’s model, an omitted measurement path from a particular latent construct to a particular observed variable could potentially bias estimates of factor loadings for other observable variables or estimates of causal parameters in structural components of the model.  </w:t>
      </w:r>
    </w:p>
    <w:p>
      <w:pPr>
        <w:pStyle w:val="Normal"/>
        <w:spacing w:lineRule="auto" w:line="480"/>
        <w:ind w:firstLine="720"/>
        <w:rPr/>
      </w:pPr>
      <w:r>
        <w:rPr/>
        <w:t>Although we have emphasized the effects of omitted variables and paths on estimates of coefficients and standard errors, such misspecifications will also typically compromise the overall fit of a structural model. Indeed, they are a primary reason why models do not fit perfectly. Such omissions will typically result in violations of the over-identifying restrictions of a given model and thus contribute to discrepancies between the observed and implied covariance matrices. Consider, for example, the effects of omitted variables and paths on estimates of the simple three-variable causal-chain model (denoted A1). To model the effects of an omitted path, one could provisionally assume that the correct structure is represented by model A2, which posits an additional direct effect from X to Z. To model the effects of an omitted variable, one could provisionally assume that the correct structure is Model A3. This model posits an additional variable (Q) which is correlated with X and which has a direct effect on Z. What would happen if the researcher specified and tested Model A1 but, in reality, Model A2 or Model A3 was the correct model? In Appendix B, we show that when either of these alternatives to Model A1 is correct, the over-identifying restriction on Model A1 noted in (2) above is violated except for the degenerate case of</w:t>
      </w:r>
      <w:r>
        <w:rPr/>
        <w:object w:dxaOrig="6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8pt" filled="f" o:ole="">
            <v:imagedata r:id="rId97" o:title=""/>
          </v:shape>
          <o:OLEObject Type="Embed" ProgID="" ShapeID="ole_rId96" DrawAspect="Content" ObjectID="_858445587" r:id="rId96"/>
        </w:object>
      </w:r>
      <w:r>
        <w:rPr/>
        <w:t xml:space="preserve">. </w:t>
      </w:r>
    </w:p>
    <w:p>
      <w:pPr>
        <w:pStyle w:val="Normal"/>
        <w:spacing w:lineRule="auto" w:line="480"/>
        <w:ind w:firstLine="720"/>
        <w:rPr/>
      </w:pPr>
      <w:r>
        <w:rPr/>
        <w:t xml:space="preserve">Even if the researcher’s theoretically derived model specifies all the “correct” constructs and all the correct relations (e.g., paths and covariance terms) among constructs (i.e., they are no critical omissions), limitations in design and method can render the specific SEM model specified and tested in a given study only an approximation. For example, by their very nature, causal effects have a temporal course. That is, causal effects take some finite amount of time to occur. Cole and Maxwell (2002, in this issue) and Gollob and Reichardt (1987, 1991; see also Reichardt, in press) have highlighted the dangers of testing causal models with cross-sectional rather than longitudinal designs. For example, cross-sectional designs will only yield unbiased estimates of the true direct and indirect effects and correct results of mediation tests under highly constrained conditions unlikely to be met in practice. Furthermore, even when longitudinal designs are used, the specific estimates obtained depend on the relation between the temporal lag of the actual causal effects and the time lags between measurement occasions. Such factors can influence estimates of effects and tests of fit.   Thus, conceivably, one could have a cross-sectional or longitudinal model that specifies the correct constructs and relations between constructs, yet does not fit well because the measurement occasions are not appropriately lagged. In these cases, we would reasonably consider the model specified and tested approximate at best.  There are a variety of other methodological and design limitations that can have a similar effect (e.g., Little, Lindenberger,  &amp; Nesselroade, 1999; MacAllum &amp; Austin, 2000). </w:t>
      </w:r>
    </w:p>
    <w:p>
      <w:pPr>
        <w:pStyle w:val="Normal"/>
        <w:spacing w:lineRule="auto" w:line="480"/>
        <w:ind w:firstLine="720"/>
        <w:rPr/>
      </w:pPr>
      <w:r>
        <w:rPr/>
        <w:t>The constraints and limitations of the chi-square test of exact fit discussed in the previous section have led methodologists to develop and advocate alternative procedures for testing fit. We will discuss several of these alternatives in the sections below.</w:t>
      </w:r>
    </w:p>
    <w:p>
      <w:pPr>
        <w:pStyle w:val="Normal"/>
        <w:spacing w:lineRule="auto" w:line="480"/>
        <w:rPr/>
      </w:pPr>
      <w:r>
        <w:rPr>
          <w:b/>
          <w:u w:val="single"/>
        </w:rPr>
        <w:t>Tests of  Close and Not-Close Fit</w:t>
      </w:r>
    </w:p>
    <w:p>
      <w:pPr>
        <w:pStyle w:val="Normal"/>
        <w:spacing w:lineRule="auto" w:line="480"/>
        <w:ind w:firstLine="720"/>
        <w:rPr/>
      </w:pPr>
      <w:r>
        <w:rPr/>
        <w:t xml:space="preserve">As discussed above, because SEM models are typically only approximations to the correct structure, they are very likely to be rejected by the test of exact fit as long as sample sizes are large enough. Recall that sample sizes </w:t>
      </w:r>
      <w:r>
        <w:rPr>
          <w:i/>
        </w:rPr>
        <w:t>should</w:t>
      </w:r>
      <w:r>
        <w:rPr/>
        <w:t xml:space="preserve"> be large in order to minimize biases and maximize the precision of parameter estimates and in order to satisfy distributional assumptions of statistical tests. One reasonable approach toward dealing with this dilemma is to test a different null hypothesis, one that is less stringent and more realistic. Toward this end, Browne and Cudeck (1993) and MacCallum et al. (1996) have proposed two alternative statistical tests of model fit. The </w:t>
      </w:r>
      <w:r>
        <w:rPr>
          <w:i/>
        </w:rPr>
        <w:t>test of close fit</w:t>
      </w:r>
      <w:r>
        <w:rPr/>
        <w:t xml:space="preserve"> tests the hypothesis that the specified model closely fits the observed data while the </w:t>
      </w:r>
      <w:r>
        <w:rPr>
          <w:i/>
        </w:rPr>
        <w:t>test of non-close fit</w:t>
      </w:r>
      <w:r>
        <w:rPr/>
        <w:t xml:space="preserve"> tests the hypothesis that the model fails to closely fit the observed data. Due to space constraints, a detailed exposition of the conceptual and mathemetical underpinnings of these tests is beyond the scope of this paper. Readers interested in a more detailed treatment should see the very clear description by MacCallum et al. (1996).  We will  focus here on a broad outline of the rationale for and implications of these tests,  as outlined by MacCallum et al. as well as a concrete example of their use.  </w:t>
      </w:r>
    </w:p>
    <w:p>
      <w:pPr>
        <w:pStyle w:val="Normal"/>
        <w:spacing w:lineRule="auto" w:line="480"/>
        <w:ind w:firstLine="720"/>
        <w:rPr/>
      </w:pPr>
      <w:r>
        <w:rPr/>
        <w:t xml:space="preserve">To comprehend these tests and the manner in which they differ from the test of exact fit, it is necessary to understand the distinction between central and non-central </w:t>
      </w:r>
      <w:r>
        <w:rPr/>
        <w:object w:dxaOrig="3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8pt" filled="f" o:ole="">
            <v:imagedata r:id="rId99" o:title=""/>
          </v:shape>
          <o:OLEObject Type="Embed" ProgID="" ShapeID="ole_rId98" DrawAspect="Content" ObjectID="_432748288" r:id="rId98"/>
        </w:object>
      </w:r>
      <w:r>
        <w:rPr/>
        <w:t xml:space="preserve">distributions. The sampling distribution of a statistic is typically central when the null hypothesis being tested and the expectations derived from it are in fact correct. In the context of SEM, then, if a hypothesized model is a correct (i.e., exact) representation of the population structure, then the sampling distribution of </w:t>
      </w:r>
      <w:r>
        <w:rPr/>
        <w:object w:dxaOrig="9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8pt" filled="f" o:ole="">
            <v:imagedata r:id="rId101" o:title=""/>
          </v:shape>
          <o:OLEObject Type="Embed" ProgID="" ShapeID="ole_rId100" DrawAspect="Content" ObjectID="_1783001080" r:id="rId100"/>
        </w:object>
      </w:r>
      <w:r>
        <w:rPr/>
        <w:t xml:space="preserve"> is distributed asymptotically as a central </w:t>
      </w:r>
      <w:r>
        <w:rPr/>
        <w:object w:dxaOrig="3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8pt" filled="f" o:ole="">
            <v:imagedata r:id="rId103" o:title=""/>
          </v:shape>
          <o:OLEObject Type="Embed" ProgID="" ShapeID="ole_rId102" DrawAspect="Content" ObjectID="_2051714249" r:id="rId102"/>
        </w:object>
      </w:r>
      <w:r>
        <w:rPr/>
        <w:t xml:space="preserve">variate. The central </w:t>
      </w:r>
      <w:r>
        <w:rPr/>
        <w:object w:dxaOrig="3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8pt" filled="f" o:ole="">
            <v:imagedata r:id="rId105" o:title=""/>
          </v:shape>
          <o:OLEObject Type="Embed" ProgID="" ShapeID="ole_rId104" DrawAspect="Content" ObjectID="_1683668099" r:id="rId104"/>
        </w:object>
      </w:r>
      <w:r>
        <w:rPr/>
        <w:t xml:space="preserve"> distribution is the one that most readers probably consider to be “the” </w:t>
      </w:r>
      <w:r>
        <w:rPr/>
        <w:object w:dxaOrig="3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8pt" filled="f" o:ole="">
            <v:imagedata r:id="rId107" o:title=""/>
          </v:shape>
          <o:OLEObject Type="Embed" ProgID="" ShapeID="ole_rId106" DrawAspect="Content" ObjectID="_1569555275" r:id="rId106"/>
        </w:object>
      </w:r>
      <w:r>
        <w:rPr/>
        <w:t xml:space="preserve">distribution, as discussed in applied statistics textbooks. The expected value of a central </w:t>
      </w:r>
      <w:r>
        <w:rPr/>
        <w:object w:dxaOrig="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8pt" filled="f" o:ole="">
            <v:imagedata r:id="rId109" o:title=""/>
          </v:shape>
          <o:OLEObject Type="Embed" ProgID="" ShapeID="ole_rId108" DrawAspect="Content" ObjectID="_1728279128" r:id="rId108"/>
        </w:object>
      </w:r>
      <w:r>
        <w:rPr/>
        <w:t>variate is the degrees of freedom.</w:t>
      </w:r>
      <w:r>
        <w:rPr>
          <w:vertAlign w:val="superscript"/>
        </w:rPr>
        <w:t>8</w:t>
      </w:r>
      <w:r>
        <w:rPr/>
        <w:t xml:space="preserve"> </w:t>
      </w:r>
    </w:p>
    <w:p>
      <w:pPr>
        <w:pStyle w:val="Footer"/>
        <w:tabs>
          <w:tab w:val="clear" w:pos="4320"/>
          <w:tab w:val="clear" w:pos="8640"/>
        </w:tabs>
        <w:spacing w:lineRule="auto" w:line="480"/>
        <w:ind w:firstLine="720"/>
        <w:rPr/>
      </w:pPr>
      <w:r>
        <w:rPr/>
        <w:t>Even though models are typically at least somewhat misspecified, when conducting the test of exact fit we provisionally assume that the model specified is correct. Thus, following the procedures described above, when testing the hypothesis of exact fit, we refer our observed</w:t>
      </w:r>
      <w:r>
        <w:rPr/>
        <w:object w:dxaOrig="3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8pt" filled="f" o:ole="">
            <v:imagedata r:id="rId111" o:title=""/>
          </v:shape>
          <o:OLEObject Type="Embed" ProgID="" ShapeID="ole_rId110" DrawAspect="Content" ObjectID="_1005736982" r:id="rId110"/>
        </w:object>
      </w:r>
      <w:r>
        <w:rPr/>
        <w:t xml:space="preserve">value to the tabled value from the central </w:t>
      </w:r>
      <w:r>
        <w:rPr/>
        <w:object w:dxaOrig="3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8pt" filled="f" o:ole="">
            <v:imagedata r:id="rId113" o:title=""/>
          </v:shape>
          <o:OLEObject Type="Embed" ProgID="" ShapeID="ole_rId112" DrawAspect="Content" ObjectID="_389399330" r:id="rId112"/>
        </w:object>
      </w:r>
      <w:r>
        <w:rPr/>
        <w:t xml:space="preserve"> distribution. For a truly misspecified model, however, the actual sampling distribution of the observed</w:t>
      </w:r>
      <w:r>
        <w:rPr/>
        <w:object w:dxaOrig="3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8pt" filled="f" o:ole="">
            <v:imagedata r:id="rId115" o:title=""/>
          </v:shape>
          <o:OLEObject Type="Embed" ProgID="" ShapeID="ole_rId114" DrawAspect="Content" ObjectID="_272033513" r:id="rId114"/>
        </w:object>
      </w:r>
      <w:r>
        <w:rPr/>
        <w:t xml:space="preserve">statistic follows a non-central </w:t>
      </w:r>
      <w:r>
        <w:rPr/>
        <w:object w:dxaOrig="3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8pt" filled="f" o:ole="">
            <v:imagedata r:id="rId117" o:title=""/>
          </v:shape>
          <o:OLEObject Type="Embed" ProgID="" ShapeID="ole_rId116" DrawAspect="Content" ObjectID="_65837858" r:id="rId116"/>
        </w:object>
      </w:r>
      <w:r>
        <w:rPr/>
        <w:t>distribution.  In statistics, sampling distributions are typically non-central when the null hypothesis being tested is incorrect, that is when population values are inconsistent with the null hypothesis but consistent with a variant of the alternative hypothesis. The non-central chi-square distribution differs from the central distributions by having an extra parameter, denoted the non-centrality parameter (=</w:t>
      </w:r>
      <w:r>
        <w:rPr/>
        <w:object w:dxaOrig="2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95pt" filled="f" o:ole="">
            <v:imagedata r:id="rId119" o:title=""/>
          </v:shape>
          <o:OLEObject Type="Embed" ProgID="" ShapeID="ole_rId118" DrawAspect="Content" ObjectID="_562719005" r:id="rId118"/>
        </w:object>
      </w:r>
      <w:r>
        <w:rPr/>
        <w:t xml:space="preserve">) that increases as the actual population values deviate from the hypothesized null values. In the case of SEM models, it can be shown that the expected value of the non-central </w:t>
      </w:r>
      <w:r>
        <w:rPr/>
        <w:object w:dxaOrig="3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8pt" filled="f" o:ole="">
            <v:imagedata r:id="rId121" o:title=""/>
          </v:shape>
          <o:OLEObject Type="Embed" ProgID="" ShapeID="ole_rId120" DrawAspect="Content" ObjectID="_1997869791" r:id="rId120"/>
        </w:object>
      </w:r>
      <w:r>
        <w:rPr/>
        <w:t>distribution is:</w:t>
      </w:r>
    </w:p>
    <w:p>
      <w:pPr>
        <w:pStyle w:val="MTDisplayEquation"/>
        <w:rPr/>
      </w:pPr>
      <w:r>
        <w:rPr/>
        <w:tab/>
      </w:r>
      <w:r>
        <w:rPr/>
        <w:object w:dxaOrig="22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4pt;height:36pt" filled="f" o:ole="">
            <v:imagedata r:id="rId123" o:title=""/>
          </v:shape>
          <o:OLEObject Type="Embed" ProgID="" ShapeID="ole_rId122" DrawAspect="Content" ObjectID="_1521777156" r:id="rId1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spacing w:lineRule="auto" w:line="480"/>
        <w:rPr/>
      </w:pPr>
      <w:r>
        <w:rPr/>
        <w:t xml:space="preserve">where </w:t>
      </w:r>
      <w:r>
        <w:rPr/>
        <w:object w:dxaOrig="49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8pt" filled="f" o:ole="">
            <v:imagedata r:id="rId125" o:title=""/>
          </v:shape>
          <o:OLEObject Type="Embed" ProgID="" ShapeID="ole_rId124" DrawAspect="Content" ObjectID="_490633336" r:id="rId124"/>
        </w:object>
      </w:r>
      <w:r>
        <w:rPr/>
        <w:t xml:space="preserve"> the population value of the discrepancy function. Recall that when a model is misspecified,</w:t>
      </w:r>
      <w:r>
        <w:rPr/>
        <w:object w:dxaOrig="6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3pt;height:18pt" filled="f" o:ole="">
            <v:imagedata r:id="rId127" o:title=""/>
          </v:shape>
          <o:OLEObject Type="Embed" ProgID="" ShapeID="ole_rId126" DrawAspect="Content" ObjectID="_986334603" r:id="rId126"/>
        </w:object>
      </w:r>
      <w:r>
        <w:rPr/>
        <w:t>. The  right-hand term shows that, when a model is misspecified, there is an increase in the expected value of the observed chi-square value with increases in sample size. The fact that the last term in (7) represents the product of the sample size and the magnitude of the population value of the discrepancy function, indicates that sample size interacts with the degree of misspecification to influence the magnitude of the chi-square statistic (Kaplan, 1990).</w:t>
      </w:r>
    </w:p>
    <w:p>
      <w:pPr>
        <w:pStyle w:val="Normal"/>
        <w:rPr/>
      </w:pPr>
      <w:r>
        <w:rPr/>
      </w:r>
    </w:p>
    <w:p>
      <w:pPr>
        <w:pStyle w:val="Normal"/>
        <w:spacing w:lineRule="auto" w:line="480"/>
        <w:ind w:firstLine="720"/>
        <w:rPr/>
      </w:pPr>
      <w:r>
        <w:rPr/>
      </w:r>
      <w:r>
        <w:br w:type="page"/>
      </w:r>
    </w:p>
    <w:p>
      <w:pPr>
        <w:pStyle w:val="Normal"/>
        <w:spacing w:lineRule="auto" w:line="480"/>
        <w:rPr>
          <w:b/>
          <w:b/>
          <w:u w:val="single"/>
        </w:rPr>
      </w:pPr>
      <w:r>
        <w:rPr>
          <w:b/>
          <w:u w:val="single"/>
        </w:rPr>
      </w:r>
    </w:p>
    <w:p>
      <w:pPr>
        <w:pStyle w:val="Normal"/>
        <w:spacing w:lineRule="auto" w:line="480"/>
        <w:rPr>
          <w:b/>
          <w:b/>
          <w:u w:val="single"/>
        </w:rPr>
      </w:pPr>
      <w:r>
        <w:rPr>
          <w:b/>
          <w:u w:val="single"/>
        </w:rPr>
        <w:t>Goodness of Fit Indices</w:t>
      </w:r>
    </w:p>
    <w:p>
      <w:pPr>
        <w:pStyle w:val="Normal"/>
        <w:spacing w:lineRule="auto" w:line="480"/>
        <w:ind w:firstLine="720"/>
        <w:rPr/>
      </w:pPr>
      <w:r>
        <w:rPr/>
        <w:t xml:space="preserve">Goodness of fit indices (sometimes referred to as “adjunct fit indices” or simply “fit indices”) represent the most commonly used class of alternatives to the chi-square test of exact fit. Researchers who use SEM routinely report the values of several fit indices in addition to the results of the test of exact fit. Indeed, because the hypothesis of exact fit is commonly rejected as long as sample sizes are adequate, researchers typically use fit indices as the primary basis for their judgments concerning model fit.  </w:t>
      </w:r>
    </w:p>
    <w:p>
      <w:pPr>
        <w:pStyle w:val="Normal"/>
        <w:spacing w:lineRule="auto" w:line="480"/>
        <w:ind w:firstLine="720"/>
        <w:rPr/>
      </w:pPr>
      <w:r>
        <w:rPr/>
        <w:t xml:space="preserve">At this point in time, the literature on fit indices is voluminous and constantly expanding. Space constraints preclude a comprehensive treatment. Our primary goals are to inform readers about: (1) the major issues raised by the use of fit indices: (2) the major types of fit indices and several specific indices in particular; and (3) the results of recent simulation studies concerning the performance of fit indices that can be used as a basis for some tentative recommendations. </w:t>
      </w:r>
    </w:p>
    <w:p>
      <w:pPr>
        <w:pStyle w:val="Normal"/>
        <w:spacing w:lineRule="auto" w:line="480"/>
        <w:rPr/>
      </w:pPr>
      <w:r>
        <w:rPr/>
        <w:tab/>
        <w:t xml:space="preserve">Historically, the interest in, and development of, goodness of fit indices is rooted in an awareness of the limitations of the chi-square test of exact fit discussed above (e.g., .Jöreskog, 1969; for a review, see Bollen &amp; Long, 1993). Particularly influential was Bentler and Bonett’s (1980) article that is one of the most highly cited articles ever to appear in </w:t>
      </w:r>
      <w:r>
        <w:rPr>
          <w:i/>
        </w:rPr>
        <w:t xml:space="preserve">Psychological Bulletin </w:t>
      </w:r>
      <w:r>
        <w:rPr/>
        <w:t>(Bentler, 1992) and has become a citation classic (Bentler &amp; Bonett, 1987). For example, in contrast to the dichotomous decision about lack of fit that is afforded by the chi-square test of exact fit, Bentler and Bonnett (1980) and others highlighted the need for measures that indicate the degree of fit on a more continuous scale. In addition, such measures would ideally be relatively independent of sample size (but see discussion below) and indicate the amount of variation and covariation in the observed data that is accounted for by the specified model. As this description makes clear, such alternative fit indices would serve essentially the same function as measures of association strength (e.g.,</w:t>
      </w:r>
      <w:r>
        <w:rPr/>
        <w:object w:dxaOrig="6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pt;height:18pt" filled="f" o:ole="">
            <v:imagedata r:id="rId129" o:title=""/>
          </v:shape>
          <o:OLEObject Type="Embed" ProgID="" ShapeID="ole_rId128" DrawAspect="Content" ObjectID="_1657038367" r:id="rId128"/>
        </w:object>
      </w:r>
      <w:r>
        <w:rPr/>
        <w:t xml:space="preserve">) or effect size (e.g., Cohen’s d) used in more conventional analyses of linear models. </w:t>
      </w:r>
    </w:p>
    <w:p>
      <w:pPr>
        <w:pStyle w:val="Normal"/>
        <w:spacing w:lineRule="auto" w:line="480"/>
        <w:rPr/>
      </w:pPr>
      <w:r>
        <w:rPr/>
        <w:tab/>
        <w:t xml:space="preserve">Since the appearance of the paper by Bentler and Bonnett (1980), there has been a burgeoning interest in the development and evaluation of goodness of fit indices. Indeed, the sheer number of indices that have been developed is remarkable. For example, the default output of several programs, such as SAS PROC CALIS (SAS Institute, 2000), AMOS (Arbuckle &amp; Wothke, 1999), and LISREL (Jöreskog, &amp; Sorbom, 1996), includes between 15 and 20 fit indices. The variety of indices available can make it difficult for researchers to select a core subset to use for model evaluation. In addition, readers may often be unclear about the relative sensitivity and overall strengths and weaknesses of different measures. When reviewing SEM papers published in the </w:t>
      </w:r>
      <w:r>
        <w:rPr>
          <w:i/>
        </w:rPr>
        <w:t>Journal of Abnormal Psychology</w:t>
      </w:r>
      <w:r>
        <w:rPr/>
        <w:t xml:space="preserve">, we were struck by the general brevity of the discussion about the specific goodness of fit measures used in a given study. We strongly recommend that authors offer a more explicit rationale for the specific measures used in a given context and explain to readers what dimensions of fit (see discussion below) such measures are and are not sensitive to. </w:t>
      </w:r>
    </w:p>
    <w:p>
      <w:pPr>
        <w:pStyle w:val="Normal"/>
        <w:spacing w:lineRule="auto" w:line="480"/>
        <w:rPr/>
      </w:pPr>
      <w:r>
        <w:rPr/>
        <w:tab/>
        <w:t xml:space="preserve">In Table 1, we present a summary of some of the fit indices most commonly used by SEM researchers. We have included those indices that we would recommend and several other indices that have been commonly used by researchers and/or are of historical importance. This table also notes the status of each index on several relevant dimensions of fit, the majority of which were emphasized in a well-known paper by Tanaka (1993). Typically, discussions about fit indices are rather specific and emphasize the differences between the measures under consideration. Such discussions are certainly meaningful but sometimes serve to mask some important commonalities among fit indices and between fit indices and the test of exact fit. We will discuss these more general, broadly applicable points before a more specific discussion of the indices summarized in Table 1. </w:t>
      </w:r>
    </w:p>
    <w:p>
      <w:pPr>
        <w:pStyle w:val="Normal"/>
        <w:spacing w:lineRule="auto" w:line="480"/>
        <w:rPr/>
      </w:pPr>
      <w:r>
        <w:rPr/>
        <w:tab/>
      </w:r>
      <w:r>
        <w:rPr>
          <w:b/>
          <w:u w:val="single"/>
        </w:rPr>
        <w:t>General Considerations</w:t>
      </w:r>
    </w:p>
    <w:p>
      <w:pPr>
        <w:pStyle w:val="Normal"/>
        <w:spacing w:lineRule="auto" w:line="480"/>
        <w:rPr/>
      </w:pPr>
      <w:r>
        <w:rPr/>
        <w:t>***********************************************************************</w:t>
      </w:r>
      <w:r>
        <w:br w:type="page"/>
      </w:r>
    </w:p>
    <w:p>
      <w:pPr>
        <w:pStyle w:val="Normal"/>
        <w:spacing w:lineRule="auto" w:line="480"/>
        <w:ind w:firstLine="720"/>
        <w:jc w:val="center"/>
        <w:rPr/>
      </w:pPr>
      <w:r>
        <w:rPr/>
        <w:t>Footnotes</w:t>
      </w:r>
    </w:p>
    <w:p>
      <w:pPr>
        <w:pStyle w:val="Normal"/>
        <w:spacing w:lineRule="auto" w:line="480"/>
        <w:rPr/>
      </w:pPr>
      <w:r>
        <w:rPr>
          <w:vertAlign w:val="superscript"/>
        </w:rPr>
        <w:t>1</w:t>
      </w:r>
      <w:r>
        <w:rPr/>
        <w:t xml:space="preserve">We should note that although our conclusions are broadly applicable, our review – and the discussion below – excluded behavioral genetic applications of SEM. For a discussion of behavioral genetics approaches, see the paper by Michael Neale (2002) in this section. </w:t>
      </w:r>
    </w:p>
    <w:p>
      <w:pPr>
        <w:pStyle w:val="Endnote"/>
        <w:spacing w:lineRule="auto" w:line="480"/>
        <w:rPr/>
      </w:pPr>
      <w:r>
        <w:rPr>
          <w:sz w:val="24"/>
          <w:szCs w:val="24"/>
          <w:vertAlign w:val="superscript"/>
        </w:rPr>
        <w:t>2</w:t>
      </w:r>
      <w:r>
        <w:rPr>
          <w:sz w:val="24"/>
          <w:szCs w:val="24"/>
        </w:rPr>
        <w:t xml:space="preserve">For the sake of brevity, we omit consideration of models that include mean and intercept terms in the discussion of identification, estimation, and assessment of fit. Thus, we focus on models in which all data are mean-centered (i.e., all means are 0) and in which discrepancy functions reflect the disparity between the observed and implied covariance matrix. </w:t>
      </w:r>
    </w:p>
    <w:p>
      <w:pPr>
        <w:pStyle w:val="Endnote"/>
        <w:spacing w:lineRule="auto" w:line="480"/>
        <w:rPr/>
      </w:pPr>
      <w:r>
        <w:rPr>
          <w:sz w:val="24"/>
          <w:szCs w:val="24"/>
          <w:vertAlign w:val="superscript"/>
        </w:rPr>
        <w:t>3</w:t>
      </w:r>
      <w:r>
        <w:rPr>
          <w:sz w:val="24"/>
          <w:szCs w:val="24"/>
        </w:rPr>
        <w:t xml:space="preserve">Although this point is not central to the discussion at hand, we should note that the specification of the measurement structure of abuse raises an additional issue. Trull has specified that physical abuse and sexual abuse are effects of a latent Abuse factor. An alternative approach would be to specify that sexual and physical abuse are causes of  a composite Abuse variable in the some way that education level, occupational status, and income are probably optimally treated not as effects of a latent SES variable but as influences on a composite SES variable (for additional discussion of the specification of observable variables as effects vs. causal indictors, see, e.g., Bollen &amp; Lennox, 1991; Edwards &amp; Bagozzi, 2000; MacCallum &amp; Browne, 1993). </w:t>
      </w:r>
    </w:p>
    <w:p>
      <w:pPr>
        <w:pStyle w:val="Endnote"/>
        <w:spacing w:lineRule="auto" w:line="480"/>
        <w:rPr/>
      </w:pPr>
      <w:r>
        <w:rPr>
          <w:sz w:val="24"/>
          <w:szCs w:val="24"/>
          <w:vertAlign w:val="superscript"/>
        </w:rPr>
        <w:t>4</w:t>
      </w:r>
      <w:r>
        <w:rPr>
          <w:sz w:val="24"/>
          <w:szCs w:val="24"/>
        </w:rPr>
        <w:t xml:space="preserve">For the sake of brevity, we omit discussion of equality and inequality constraints on parameters.   </w:t>
      </w:r>
    </w:p>
    <w:p>
      <w:pPr>
        <w:pStyle w:val="Footer"/>
        <w:tabs>
          <w:tab w:val="clear" w:pos="4320"/>
          <w:tab w:val="clear" w:pos="8640"/>
        </w:tabs>
        <w:spacing w:lineRule="auto" w:line="480"/>
        <w:rPr/>
      </w:pPr>
      <w:r>
        <w:rPr>
          <w:vertAlign w:val="superscript"/>
        </w:rPr>
        <w:t>5</w:t>
      </w:r>
      <w:r>
        <w:rPr/>
        <w:t xml:space="preserve"> More recently developed multilevel structural equation models can be used to specify models for nested data structures characterized by dependencies between experimental participants (e.g., members of a family) (e.g., Muthén, 1994).  </w:t>
      </w:r>
    </w:p>
    <w:p>
      <w:pPr>
        <w:pStyle w:val="Footer"/>
        <w:tabs>
          <w:tab w:val="clear" w:pos="4320"/>
          <w:tab w:val="clear" w:pos="8640"/>
        </w:tabs>
        <w:spacing w:lineRule="auto" w:line="480"/>
        <w:rPr/>
      </w:pPr>
      <w:r>
        <w:rPr>
          <w:vertAlign w:val="superscript"/>
        </w:rPr>
        <w:t>6</w:t>
      </w:r>
      <w:r>
        <w:rPr/>
        <w:t xml:space="preserve"> In fact, the operative constraints here are somewhat less restrictive (see e.g., Bollen, 1989; Hu &amp; Bentler, 1998, for details). For example, despite non-normality, categorical values (e.g., dummy variables denoting treatment group) can typically be specified as exogenous variables in SEM models because valid maximum likelihood estimates are obtained as long as the </w:t>
      </w:r>
      <w:r>
        <w:rPr>
          <w:i/>
        </w:rPr>
        <w:t>conditional</w:t>
      </w:r>
      <w:r>
        <w:rPr/>
        <w:t xml:space="preserve"> distributions of the endogenous variables at specific values of the categorical variable are normal (e.g., Bollen, 1989).</w:t>
      </w:r>
    </w:p>
    <w:p>
      <w:pPr>
        <w:pStyle w:val="Endnote"/>
        <w:spacing w:lineRule="auto" w:line="480"/>
        <w:rPr/>
      </w:pPr>
      <w:r>
        <w:rPr>
          <w:sz w:val="24"/>
          <w:szCs w:val="24"/>
          <w:vertAlign w:val="superscript"/>
        </w:rPr>
        <w:t>7</w:t>
      </w:r>
      <w:r>
        <w:rPr>
          <w:sz w:val="24"/>
          <w:szCs w:val="24"/>
        </w:rPr>
        <w:t xml:space="preserve">Indeed, Cudeck and Henley (1993; see also Browne &amp; Cudek, 1993) have used the term ‘error due to approximation’ to denote the lack of fit between the observed population covariance matrix and the covariance matrix implied by the model in the population. They distinguish this component of error from ‘errors due to estimation’ that reflect sampling error. </w:t>
      </w:r>
    </w:p>
    <w:p>
      <w:pPr>
        <w:pStyle w:val="Footer"/>
        <w:tabs>
          <w:tab w:val="clear" w:pos="4320"/>
          <w:tab w:val="clear" w:pos="8640"/>
        </w:tabs>
        <w:spacing w:lineRule="auto" w:line="480"/>
        <w:rPr/>
      </w:pPr>
      <w:r>
        <w:rPr>
          <w:vertAlign w:val="superscript"/>
        </w:rPr>
        <w:t>8</w:t>
      </w:r>
      <w:r>
        <w:rPr/>
        <w:t xml:space="preserve"> Recall that the degrees of freedom for structural models equal the number of non-redundant elements in the covariance matrix among the observed variables minus the number of distinct parameters estimated. For a given set of observed variables and a given target model, all of these quantities will stay constant whatever the variations in sample size.  Technically, then, sample size only affects the expected value of the chi-square statistic when models are misspecified (e.g., Bollen, 1989; Cudeck &amp; Healy, 1991; Kaplan, 1990). </w:t>
      </w:r>
    </w:p>
    <w:p>
      <w:pPr>
        <w:pStyle w:val="Normal"/>
        <w:spacing w:lineRule="auto" w:line="480"/>
        <w:rPr/>
      </w:pPr>
      <w:r>
        <w:rPr/>
      </w:r>
    </w:p>
    <w:p>
      <w:pPr>
        <w:pStyle w:val="Normal"/>
        <w:spacing w:lineRule="auto" w:line="480"/>
        <w:rPr/>
      </w:pPr>
      <w:r>
        <w:rPr/>
      </w:r>
    </w:p>
    <w:sectPr>
      <w:footerReference w:type="default" r:id="rId13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b/>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3">
    <w:name w:val="Style1"/>
    <w:basedOn w:val="Normal"/>
    <w:next w:val="Normal"/>
    <w:qFormat/>
    <w:pPr>
      <w:pBdr>
        <w:bottom w:val="single" w:sz="6" w:space="0" w:color="000000"/>
      </w:pBdr>
      <w:spacing w:lineRule="auto" w:line="480"/>
      <w:ind w:firstLine="720"/>
    </w:pPr>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footer" Target="footer1.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5:18:00Z</dcterms:created>
  <dc:creator>Andy Tomarken</dc:creator>
  <dc:description/>
  <dc:language>en-US</dc:language>
  <cp:lastModifiedBy>Preferred Customer</cp:lastModifiedBy>
  <cp:lastPrinted>2002-07-23T08:59:00Z</cp:lastPrinted>
  <dcterms:modified xsi:type="dcterms:W3CDTF">2002-07-31T16:59:00Z</dcterms:modified>
  <cp:revision>5</cp:revision>
  <dc:subject/>
  <dc:title>The focus of this paper is the assessment of the fit of structural equation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