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rPr/>
      </w:pPr>
      <w:r>
        <w:rPr/>
        <w:t xml:space="preserve">The emphasis on more global assessments of fit is associated with a tendency to downplay lower-order components. For example, in our review, inadmissible estimates were only reported in SEM papers published in this journal on one or two occasions. We were surprised by the rarity with which such estimates were reported because: (1) in our own experience conducting SEM analyses, such estimates are not at all rare; and (2) in some cases, the research design and models specified would appear likely to increase the probability of obtaining estimates that are out of range. Such conditions include the use of relatively small n’s (e.g., in the 50-100 range in some papers) and the use of only two indicators per latent variable. As noted above, inadmissible estimates are not simply a nuisance factor due, for example, to the vagaries of sampling error. They may be a sign that one component of the model is mis-specified.  </w:t>
      </w:r>
    </w:p>
    <w:p>
      <w:pPr>
        <w:pStyle w:val="Normal"/>
        <w:ind w:firstLine="720"/>
        <w:rPr/>
      </w:pPr>
      <w:r>
        <w:rPr/>
      </w:r>
    </w:p>
    <w:p>
      <w:pPr>
        <w:pStyle w:val="Normal"/>
        <w:ind w:firstLine="720"/>
        <w:rPr/>
      </w:pPr>
      <w:r>
        <w:rPr/>
        <w:t xml:space="preserve">Another example of an unfortunate de-emphasis on lower-order components of fit is the rarity with which researchers report effect size or proportion of variance measures. As noted above, one could conceivably compute proportion of variance measures for each observable or latent variable that 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2:58:00Z</dcterms:created>
  <dc:creator>Preferred Customer</dc:creator>
  <dc:description/>
  <dc:language>en-US</dc:language>
  <cp:lastModifiedBy>Preferred Customer</cp:lastModifiedBy>
  <dcterms:modified xsi:type="dcterms:W3CDTF">2002-06-13T23:08:00Z</dcterms:modified>
  <cp:revision>1</cp:revision>
  <dc:subject/>
  <dc:title>The emphasis on more global assessments of fit is associated with a tendency to downplay lower-order components</dc:title>
</cp:coreProperties>
</file>