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Well-fitting Models produced by Specification Searches: Buyer Beware</w:t>
      </w:r>
    </w:p>
    <w:p>
      <w:pPr>
        <w:pStyle w:val="Normal"/>
        <w:spacing w:lineRule="auto" w:line="480"/>
        <w:rPr/>
      </w:pPr>
      <w:r>
        <w:rPr/>
        <w:tab/>
        <w:t xml:space="preserve">It is critical that readers understand the process by which “well fitting” models are generated. Often, such models are arrived at only after post-hoc modification of an initially ill-fitting model. In such cases, both the validity of the model as a representation of the population structure and its replicability are often questionable. </w:t>
      </w:r>
    </w:p>
    <w:p>
      <w:pPr>
        <w:pStyle w:val="Normal"/>
        <w:spacing w:lineRule="auto" w:line="480"/>
        <w:rPr/>
      </w:pPr>
      <w:r>
        <w:rPr/>
        <w:tab/>
        <w:t xml:space="preserve">In fact, it is fairly common for initially hypothesized models to fit inadequately. In such cases, SEM researchers often attempt to improve model fit. Two broad classes of respecification are possible. One could delete unnecessary parameters (e.g., path coefficients that are not significantly different from 0) or one could free parameters that are fixed at specific values (typically 0) or constrained equal to other parameters. Typically, when models do not fit well, the primary focus is on the latter type of respecification because a direct way to improve model fit is to free up restricted parameters.  </w:t>
      </w:r>
    </w:p>
    <w:p>
      <w:pPr>
        <w:pStyle w:val="Normal"/>
        <w:spacing w:lineRule="auto" w:line="480"/>
        <w:ind w:firstLine="720"/>
        <w:rPr/>
      </w:pPr>
      <w:r>
        <w:rPr/>
        <w:t xml:space="preserve">In the best-case scenario, the researcher can specify in advance a small number of modifications that are theory-driven. In such cases, the modified models really represent theoretically plausible, alternative models that probably would have been tested regardless of the absolute fit of the initial model. For example, a researcher conducting mediational tests might initially hypothesize that the effects of a given set of variables are wholly indirect. A nested chi-square test that compares this model to an alternative that frees up parameters by allowing for direct as well as indirect effects would likely be theoretically plausible and anticipated in advance. </w:t>
      </w:r>
    </w:p>
    <w:p>
      <w:pPr>
        <w:pStyle w:val="Normal"/>
        <w:spacing w:lineRule="auto" w:line="480"/>
        <w:ind w:firstLine="720"/>
        <w:rPr/>
      </w:pPr>
      <w:r>
        <w:rPr/>
        <w:t xml:space="preserve">In many cases, however, researchers engage in an avowedly exploratory search for modifications that can improve the fit of a model. Such exploratory searches are often termed specification searches in the SEM literature (e.g., Green, Thompson, &amp; Poirer, 1999; MacCallum, 1986; MacCallum, Roznowski, &amp; Necowitz, 1992). Several approaches are available for exploratory searches. In practice, the most common approach is to conduct sequential modifications based on the univariate Lagrange multiplier (LM) tests that are often denoted as modification indices in SEM software packages. The values of such modification indices denote the estimated drop in the chi-square test of the model that would occur if the restricted parameter in question were freely estimated. Such estimates are asymptotically equivalent to those that would be provided by a likelihood ratio test that directly compared the fit of the original model and the less restricted model with the parameter in question freed up (e.g., Buse, 1982).  A common approach followed by users is to: (1) run the original model; (2) identify the restricted parameter that is associated with the largest modification index; (3) if a significant reduction in the chi-square value is indicated at step 2, respecify the model with that parameter freed up; and (4) continue the cycle through subsequent iterations that focus on the remaining restricted parameters. Typically, the user stops when the modified model fits adequately and/or no more statistically significant drops in chi-square values are indicated by modification indices. Several related alternative approaches for model modifications can also be used (e.g., Bentler, 1995; Green et al., 1999; Kaplan, 1990; Saris et al. 1987).  </w:t>
      </w:r>
    </w:p>
    <w:p>
      <w:pPr>
        <w:pStyle w:val="Normal"/>
        <w:spacing w:lineRule="auto" w:line="480"/>
        <w:ind w:firstLine="720"/>
        <w:rPr/>
      </w:pPr>
      <w:r>
        <w:rPr/>
        <w:t xml:space="preserve">Unfortunately, as several studies have shown, models that are respecified on a post-hoc basis often capitalize on the idiosyncratic features of sample data (e.g., Chou &amp; Bentler, 1990; Green, Thompson, &amp; Babyak, 1998; Green et al., 1999; MacCallum 1986; MacCallum et al., 1992). Because of capitalization on chance, the specific modifications made are often unique to a specific sample and not generalizable across samples. Correspondingly, the final models that are the product of such modifications often do not correspond particularly well to the correct population models. They may fail to include correct parameters and add incorrect ones. Several factors increase the probability that such problems will arise. They include small-to-moderate sample sizes like those typically used in practice (e.g., N’s &lt; 500), the failure to impose limits on the number of possible modifications that one is willing to consider, and a severely misspecified initial model. </w:t>
      </w:r>
    </w:p>
    <w:p>
      <w:pPr>
        <w:pStyle w:val="Normal"/>
        <w:spacing w:lineRule="auto" w:line="480"/>
        <w:ind w:firstLine="720"/>
        <w:rPr/>
      </w:pPr>
      <w:r>
        <w:rPr/>
        <w:t xml:space="preserve">As the emphasis on sampling fluctuations would imply, the primary cause of these difficulties is sampling error. In these cases, the capitalization on chance effect is analogous to that occurring when stepwise regression analyses are run. However, additional factors beyond sampling error alone contribute to problems. For example, differential power to detect specific restrictions can account for why some modifications that should be made are not (e.g., Kaplan, 1990; Saris et al., 1987; see also the discussion of power above). In addition, even when the population covariance matrix is analyzed (i.e., there is no sampling error), parameters can be sequentially added at a given step in the search process that are actually zero in the correct model (for an empirical example, see Green et al., 1999). </w:t>
      </w:r>
    </w:p>
    <w:p>
      <w:pPr>
        <w:pStyle w:val="Normal"/>
        <w:spacing w:lineRule="auto" w:line="480"/>
        <w:ind w:firstLine="720"/>
        <w:rPr/>
      </w:pPr>
      <w:r>
        <w:rPr/>
        <w:t xml:space="preserve">Thus, well-fitting model generated by a specification search needs to be regarded with caution. On a more positive note, there are several guidelines for specification searches that increase the likelihood -- but by no means guarantee -- that they will generate reasonably valid and replicable models. Such searches are likely to be most successful when researchers: (1) limit the number of possible modifications that could be made to a reasonably small number that are theoretically plausible; (2) control familywise Type 1 error rates (i.e., restrictions that are incorrectly freed up)  by using Bonferroni corrections or Scheffé-type procedures that are analogous to those used when conducting multiple comparisons of means (e.g., Green et al., 1998; Hancock, 1999); (3) use a two-stage approach according to which parameters added on the basis of LM tests are subsequently deleted if significance tests indicate that they are no longer necessary to maintain model fit (e.g., Green et al., 1999); (4) use expected parameter change measures to help insure that the values of parameters freed up do in fact change meaningfully (e.g., Kaplan, 1989; Saris et al., 1987);  (5) use very large sample sizes (e.g., MacCallum et al., 1992); and, (6) attempt to cross-validate models generated by specification searches, ideally using the parallel specification search procedure described by MacCallum et al. (1992). Although sample size constraints may make it impractical to follow the final two guidelines, all the others can generally be followed. Because space constraints preclude a more extensive discussion, interested readers should consult the sources cited above. </w:t>
      </w:r>
    </w:p>
    <w:p>
      <w:pPr>
        <w:pStyle w:val="Normal"/>
        <w:spacing w:lineRule="auto" w:line="480"/>
        <w:ind w:firstLine="720"/>
        <w:rPr/>
      </w:pPr>
      <w:r>
        <w:rPr/>
        <w:t xml:space="preserve">Unfortunately, our review of empirical papers published in this journal indicated that while specification searches were not uncommon, the recommended procedures noted above were almost never followed.  We also observed an additional problem: in some cases, it was difficult to ascertain whether or not particular specifications were the product of post-hoc searches designed to improve the fit of an initially ill-fitting model. For example, in empirical SEM papers, graphic depictions of models sometimes include correlated error terms that are not addressed in the text and do not necessarily make theoretical sense. In such cases, it is sometimes unclear whether such correlated error terms were part of the initially hypothesized model or were added after the fact to improve fit. </w:t>
      </w:r>
    </w:p>
    <w:p>
      <w:pPr>
        <w:pStyle w:val="Normal"/>
        <w:spacing w:lineRule="auto" w:line="480"/>
        <w:ind w:firstLine="720"/>
        <w:rPr/>
      </w:pPr>
      <w:r>
        <w:rPr/>
        <w:t xml:space="preserve">We suspect that users sometimes feel free to improve model fit via the inclusion of correlated error terms that are not explicitly addressed because such terms do not appear to violate core specifications of the model. We believe that this perspective reflects several misconceptions. First, correlated error terms can denote the omission of important constructs of substantive interest and alternative factor structures to those hypothesized (e.g., Gerbing &amp; Anderson, 1984; see also Figure 5). Second, the inclusion of such terms can significantly alter the values of other parameters in the model. Finally, when such correlated error terms are the result of post-hoc specification searches, they increase concerns about the validity and replicability of the results. Thus, in addition to the guidelines for specification searches noted above, we recommend strongly that authors explicitly account for all the specifications included in a model and explicitly acknowledge those specifications that are based on specification searches. </w:t>
      </w:r>
    </w:p>
    <w:p>
      <w:pPr>
        <w:pStyle w:val="Normal"/>
        <w:spacing w:lineRule="auto" w:line="480"/>
        <w:ind w:firstLine="72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6:51:00Z</dcterms:created>
  <dc:creator>Preferred Customer</dc:creator>
  <dc:description/>
  <dc:language>en-US</dc:language>
  <cp:lastModifiedBy>Preferred Customer</cp:lastModifiedBy>
  <dcterms:modified xsi:type="dcterms:W3CDTF">2002-09-26T16:56:00Z</dcterms:modified>
  <cp:revision>3</cp:revision>
  <dc:subject/>
  <dc:title>Respecification Section</dc:title>
</cp:coreProperties>
</file>