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ur discussion will assume that a model fits well according to the various types of indices discussed in previous sections. That is, one could assume, for example, that: (1) the test of exact fit fails to reject the hypothesized model; (2) a variety of goodness of fit indices consistently indicate excellent fit; and  (3)  nested </w:t>
      </w:r>
      <w:r>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2000425890" r:id="rId2"/>
        </w:object>
      </w:r>
      <w:r>
        <w:rPr/>
        <w:t>tests indicate that the model fits better than two or three competing alternatives that differ from the target model in the specific restrictions imposed.  Our overriding message is that, even under such a best-case scenario, researchers need to be appropriately cautious</w:t>
      </w:r>
    </w:p>
    <w:p>
      <w:pPr>
        <w:pStyle w:val="Normal"/>
        <w:rPr/>
      </w:pPr>
      <w:r>
        <w:rPr/>
      </w:r>
    </w:p>
    <w:p>
      <w:pPr>
        <w:pStyle w:val="Normal"/>
        <w:rPr/>
      </w:pPr>
      <w:r>
        <w:rPr/>
      </w:r>
    </w:p>
    <w:p>
      <w:pPr>
        <w:pStyle w:val="Normal"/>
        <w:spacing w:lineRule="auto" w:line="480"/>
        <w:ind w:firstLine="720"/>
        <w:rPr/>
      </w:pPr>
      <w:r>
        <w:rPr/>
        <w:t xml:space="preserve">We used each of these models to analyze a hypothetical sample covariance matrix (N= 500) that we created. We “built in” to this covariance matrix a correlation between X1 and X2 </w:t>
      </w:r>
      <w:r>
        <w:rPr/>
        <w:object w:dxaOrig="8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6pt" filled="f" o:ole="">
            <v:imagedata r:id="rId5" o:title=""/>
          </v:shape>
          <o:OLEObject Type="Embed" ProgID="" ShapeID="ole_rId4" DrawAspect="Content" ObjectID="_1539880653" r:id="rId4"/>
        </w:object>
      </w:r>
      <w:r>
        <w:rPr/>
        <w:t xml:space="preserve"> that is notably higher than the other five pairwise correlations (average.  Also shown in the figure are the factor loadings (aligned with the arrows) Each model was identified by setting factor variances to 1. In addition, because each of the observed variables had equivalent variances (= 1), the relative magnitudes of these factor loadings are interpretable. To aid interpretation, the proportions of variance in each observed variable accounted for by a given factor are included directly above and to the right of each observed variable.</w:t>
      </w:r>
    </w:p>
    <w:p>
      <w:pPr>
        <w:pStyle w:val="Normal"/>
        <w:spacing w:lineRule="auto" w:line="480"/>
        <w:ind w:firstLine="720"/>
        <w:rPr/>
      </w:pPr>
      <w:r>
        <w:rPr/>
        <w:t xml:space="preserve">Perhaps not surprisingly, a one-factor model with no correlated errors (not shown in Figure 5) did not fit particularly well. Both the </w:t>
      </w:r>
      <w:r>
        <w:rPr/>
        <w:object w:dxaOrig="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8pt" filled="f" o:ole="">
            <v:imagedata r:id="rId7" o:title=""/>
          </v:shape>
          <o:OLEObject Type="Embed" ProgID="" ShapeID="ole_rId6" DrawAspect="Content" ObjectID="_1513531860" r:id="rId6"/>
        </w:object>
      </w:r>
      <w:r>
        <w:rPr/>
        <w:t xml:space="preserve"> tests of exact fit and close fit were clearly rejected (both </w:t>
      </w:r>
      <w:r>
        <w:rPr>
          <w:u w:val="single"/>
        </w:rPr>
        <w:t>p</w:t>
      </w:r>
      <w:r>
        <w:rPr/>
        <w:t xml:space="preserve">s &lt; .001) and relatively poor fit was indicated by several goodness of fit indices, particularly those that are sensitive to model parsimony (e.g., RMSEA = .145, TLI = .874). The three models shown in Figures 5 represent three equivalent alternatives to the original model. </w:t>
      </w:r>
    </w:p>
    <w:p>
      <w:pPr>
        <w:pStyle w:val="MTDisplayEquation"/>
        <w:rPr/>
      </w:pPr>
      <w:r>
        <w:rPr/>
        <w:tab/>
      </w:r>
      <w:r>
        <w:rPr/>
        <w:object w:dxaOrig="61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pt;height:16pt" filled="f" o:ole="">
            <v:imagedata r:id="rId9" o:title=""/>
          </v:shape>
          <o:OLEObject Type="Embed" ProgID="" ShapeID="ole_rId8" DrawAspect="Content" ObjectID="_86214044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These models result in a notable improvement in fit relative to the original model (e.g., </w:t>
      </w:r>
      <w:r>
        <w:rPr/>
        <w:object w:dxaOrig="3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8pt" filled="f" o:ole="">
            <v:imagedata r:id="rId11" o:title=""/>
          </v:shape>
          <o:OLEObject Type="Embed" ProgID="" ShapeID="ole_rId10" DrawAspect="Content" ObjectID="_1689472381" r:id="rId10"/>
        </w:object>
      </w:r>
      <w:r>
        <w:rPr/>
        <w:t xml:space="preserve">difference test (1) = 22.89, </w:t>
      </w:r>
      <w:r>
        <w:rPr>
          <w:u w:val="single"/>
        </w:rPr>
        <w:t>p</w:t>
      </w:r>
      <w:r>
        <w:rPr/>
        <w:t xml:space="preserve"> &lt; .001;  </w:t>
      </w:r>
      <w:r>
        <w:rPr/>
        <w:object w:dxaOrig="3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8pt" filled="f" o:ole="">
            <v:imagedata r:id="rId13" o:title=""/>
          </v:shape>
          <o:OLEObject Type="Embed" ProgID="" ShapeID="ole_rId12" DrawAspect="Content" ObjectID="_658578279" r:id="rId12"/>
        </w:object>
      </w:r>
      <w:r>
        <w:rPr/>
        <w:t xml:space="preserve">test of exact fit (1) = .06, </w:t>
      </w:r>
      <w:r>
        <w:rPr>
          <w:u w:val="single"/>
        </w:rPr>
        <w:t>p</w:t>
      </w:r>
      <w:r>
        <w:rPr/>
        <w:t xml:space="preserve"> = .806, RMSEA= .000, TLI=1.01).  There are other equivalent models not shown in Figure 5. </w:t>
      </w:r>
    </w:p>
    <w:p>
      <w:pPr>
        <w:pStyle w:val="Normal"/>
        <w:rPr/>
      </w:pPr>
      <w:r>
        <w:rPr/>
        <w:t>The generation of just-identified blocks would represent By these means, for example, a directed path between two endogenous variables (</w:t>
      </w:r>
      <w:r>
        <w:rPr/>
        <w:object w:dxaOrig="7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3.95pt" filled="f" o:ole="">
            <v:imagedata r:id="rId15" o:title=""/>
          </v:shape>
          <o:OLEObject Type="Embed" ProgID="" ShapeID="ole_rId14" DrawAspect="Content" ObjectID="_1489501382" r:id="rId14"/>
        </w:object>
      </w:r>
      <w:r>
        <w:rPr/>
        <w:t>) may be replaced by a covariance between their residuals (</w:t>
      </w: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2090724629" r:id="rId16"/>
        </w:object>
      </w:r>
      <w:r>
        <w:rPr/>
        <w:t>), the reverse causal path</w:t>
      </w:r>
      <w:r>
        <w:rPr/>
        <w:object w:dxaOrig="9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6pt" filled="f" o:ole="">
            <v:imagedata r:id="rId19" o:title=""/>
          </v:shape>
          <o:OLEObject Type="Embed" ProgID="" ShapeID="ole_rId18" DrawAspect="Content" ObjectID="_1897095365" r:id="rId18"/>
        </w:object>
      </w:r>
      <w:r>
        <w:rPr/>
        <w:t>, or a non-recursive (i.e., bidirectional) causal relation (</w:t>
      </w:r>
      <w:r>
        <w:rPr/>
        <w:object w:dxaOrig="7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13.95pt" filled="f" o:ole="">
            <v:imagedata r:id="rId21" o:title=""/>
          </v:shape>
          <o:OLEObject Type="Embed" ProgID="" ShapeID="ole_rId20" DrawAspect="Content" ObjectID="_116465580" r:id="rId20"/>
        </w:object>
      </w:r>
      <w:r>
        <w:rPr/>
        <w:t>), with the restriction in the latter case that the two paths be equated. These procedures represent a specific</w:t>
      </w:r>
    </w:p>
    <w:p>
      <w:pPr>
        <w:pStyle w:val="Normal"/>
        <w:rPr/>
      </w:pPr>
      <w:r>
        <w:rPr/>
      </w:r>
    </w:p>
    <w:p>
      <w:pPr>
        <w:pStyle w:val="Normal"/>
        <w:spacing w:lineRule="auto" w:line="480"/>
        <w:ind w:firstLine="720"/>
        <w:rPr/>
      </w:pPr>
      <w:r>
        <w:rPr/>
        <w:t>-----------------------------------------------------------------------------------</w:t>
      </w:r>
    </w:p>
    <w:p>
      <w:pPr>
        <w:pStyle w:val="Normal"/>
        <w:spacing w:lineRule="auto" w:line="480"/>
        <w:ind w:firstLine="720"/>
        <w:rPr/>
      </w:pPr>
      <w:r>
        <w:rPr/>
        <w:t xml:space="preserve">Stuff to add later </w:t>
      </w:r>
    </w:p>
    <w:p>
      <w:pPr>
        <w:pStyle w:val="Normal"/>
        <w:spacing w:lineRule="auto" w:line="480"/>
        <w:ind w:firstLine="720"/>
        <w:rPr/>
      </w:pPr>
      <w:r>
        <w:rPr/>
        <w:t xml:space="preserve">Many users are not aware that even models with excellent fit can still be mis-specified – perhaps significantly so. Recall from the earlier discussion that: (1) both the inferential tests of fit discussed above (e.g., the test of exact fit, test of close fit) and descriptive goodness of fit indices ultimately rely on the same core conception of fit --  the degree of discrepancy between the observed and implied covariance matrix; (2) such discrepancies occur when restrictions on the implied covariance matrix imposed by the model are not correct; and, (3) omitted variables and omitted paths are a primary source  of invalid restrictions. There are cases, however, in which significant variables can be omitted from a model without imposing any evident decrement in fit. </w:t>
      </w:r>
    </w:p>
    <w:p>
      <w:pPr>
        <w:pStyle w:val="Normal"/>
        <w:spacing w:lineRule="auto" w:line="480"/>
        <w:rPr/>
      </w:pPr>
      <w:r>
        <w:rPr/>
        <w:tab/>
        <w:t>An obvious example is that of saturated (i.e., just-identified) models. Saturated models fit perfectly. However, they can certainly be associated with omitted variables. When specified as a structural equation model, a classic multiple regression model in which a given dependent variable is regressed on a set of correlated predictors is an example of a saturated model. However, it is likely that any given regression model excludes important predictors that are likely correlated with at least some of the other predictors in the equation. Such excluded predictors may be wholly different variables, or additional specifications of the variables already included, such as quadratic or interaction terms.   Failure to include such predictors will produce biases in regression coefficients and inaccurate estimates of standard errors (e.g., Draper &amp; Smith, 1998; Reichardt &amp; Gollob, 1986). Because the regression model will always fit perfectly,  however, such inaccuracies will not be detected by fit indices.</w:t>
      </w:r>
    </w:p>
    <w:p>
      <w:pPr>
        <w:pStyle w:val="Normal"/>
        <w:spacing w:lineRule="auto" w:line="480"/>
        <w:rPr/>
      </w:pPr>
      <w:r>
        <w:rPr/>
        <w:tab/>
        <w:t xml:space="preserve">Even over-identified models may have misspecifications due to omitted variables that fit indices are </w:t>
      </w:r>
      <w:r>
        <w:rPr>
          <w:i/>
        </w:rPr>
        <w:t xml:space="preserve">not </w:t>
      </w:r>
      <w:r>
        <w:rPr/>
        <w:t xml:space="preserve">sensitive to. For example, consider again the casual models depicted in Figure 2. Assume again that the researcher is interested in testing Model A1 (causal chain), which is incorrect because it fails to take into account an additional causal variable (denoted Q). As discussed above and shown in Appendix B, if in fact Model A2 or Model  A3  is the correct model in the population, the over-identifying restriction associated with Model A1 (see equation 2) will be violated. In either of these cases,  if we assume adequate power (see discussion below), Model A1 would be rejected by the test of exact fit and goodness of fit indices will be less favorable. In addition, if Model A4 (identical to Model A3 except for an additional path from Q to Y) were the correct model, the over-identifying restriction linked to Model A1 would also generally be violated. </w:t>
      </w:r>
    </w:p>
    <w:p>
      <w:pPr>
        <w:pStyle w:val="Normal"/>
        <w:spacing w:lineRule="auto" w:line="480"/>
        <w:ind w:firstLine="720"/>
        <w:rPr/>
      </w:pPr>
      <w:r>
        <w:rPr/>
        <w:t xml:space="preserve">The over-identifying restrictions linked to Model A1 will </w:t>
      </w:r>
      <w:r>
        <w:rPr>
          <w:i/>
        </w:rPr>
        <w:t>not</w:t>
      </w:r>
      <w:r>
        <w:rPr/>
        <w:t xml:space="preserve">, however, be inconsistent with all alternative models that include Q. Consider Model A5 which posits a direct path from Q to Y but no direct path from Q to Z.  If Model A5 is the correct representation of the population structure but we (mistakenly) specify and test Model A1, we will find that the latter fits perfectly.  As shown in Appendix C, the reason is that Model A5 still meets the over-identifying restriction for Model A2 noted in equation 2 above.  Although space constraints preclude a more formal analysis, another perspective on what has happened here is that the coefficient (a) for the causal path from X to Y in Model A1 has “absorbed” the parameters (d and Cov(X,Q)) linked to the X-Q-Y circuit in Model A5. Typically, such absorption is manifest by a proportionate increase in this coefficient in Model A1 relative to Model A5 sufficient to compensate perfectly for the inability to model components of the covariance between X and Y and between X and Z that are due to the pathway through Q.  Absorption of the effects of  are typically possible </w:t>
      </w:r>
    </w:p>
    <w:p>
      <w:pPr>
        <w:pStyle w:val="Normal"/>
        <w:spacing w:lineRule="auto" w:line="480"/>
        <w:rPr>
          <w:b/>
          <w:b/>
        </w:rPr>
      </w:pPr>
      <w:r>
        <w:rPr>
          <w:b/>
        </w:rPr>
      </w:r>
    </w:p>
    <w:p>
      <w:pPr>
        <w:pStyle w:val="Normal"/>
        <w:rPr/>
      </w:pPr>
      <w:r>
        <w:rPr/>
        <w:t>For example, in multiple regression, the sum of squares regression reflects that component of the variability of the dependent measure that is accounted for by the model (i.e. a weighted linear combination of predictors) and the sum of squares error denotes that component of variability not accounted for by the model that is attributable solely to the random effects of sampling error.</w:t>
      </w:r>
    </w:p>
    <w:p>
      <w:pPr>
        <w:pStyle w:val="Normal"/>
        <w:rPr/>
      </w:pPr>
      <w:r>
        <w:rPr/>
      </w:r>
    </w:p>
    <w:p>
      <w:pPr>
        <w:pStyle w:val="Normal"/>
        <w:rPr/>
      </w:pPr>
      <w:r>
        <w:rPr/>
        <w:t>For example, in Trull’s model shown in Figure 1, D1 denotes those influences on Trait Disinhibition that are not included in the structural component of the model and E6 denotes that component of the NEO Depression scale that is not included in the measurement component of the model</w:t>
      </w:r>
    </w:p>
    <w:p>
      <w:pPr>
        <w:pStyle w:val="Normal"/>
        <w:rPr/>
      </w:pPr>
      <w:r>
        <w:rPr/>
      </w:r>
    </w:p>
    <w:p>
      <w:pPr>
        <w:pStyle w:val="Normal"/>
        <w:spacing w:lineRule="auto" w:line="480"/>
        <w:ind w:firstLine="720"/>
        <w:rPr/>
      </w:pPr>
      <w:r>
        <w:rPr/>
        <w:t xml:space="preserve">In our view, this scenario is often associated with a surprising paradox: researchers sometimes offer a more rigorous evaluation of models when using more traditional statistical approaches than when using SEM. For example, when causal models specify only recursive relations and include only observed variables (i.e., classical path-analytic models), the path coefficients yielded by SEM analyses will typically be identical or nearly identical to those yielded by a series of standard ordinary least squares regression analysis conducted on each endogenous variable. One difference, of course, is that the SEM analysis also typically includes measures of overall fit, which reflect the discrepancy between the observed and implied covariance matrices and ultimately assess the validity of the model-implied restrictions. Although such measures of fit are not typically afforded by a standard series of regression analyses, they can blind the SEM researcher to other components of fit. Thus, for example, while the researcher conducting the regression analyses will almost automatically refer to the </w:t>
      </w:r>
      <w:r>
        <w:rPr/>
        <w:object w:dxaOrig="3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5pt" filled="f" o:ole="">
            <v:imagedata r:id="rId23" o:title=""/>
          </v:shape>
          <o:OLEObject Type="Embed" ProgID="" ShapeID="ole_rId22" DrawAspect="Content" ObjectID="_1934884005" r:id="rId22"/>
        </w:object>
      </w:r>
      <w:r>
        <w:rPr/>
        <w:t xml:space="preserve">values and other components of fit (e.g. the statistical significance of specific coefficients), SEM researchers tend to rely on global indices of fit and ignore the lower-order components tied to specific equations. In our view, it is important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spacing w:lineRule="auto" w:line="480"/>
        <w:rPr/>
      </w:pPr>
      <w:r>
        <w:rPr/>
        <w:t xml:space="preserve"> </w:t>
      </w:r>
      <w:r>
        <w:rPr/>
        <w:t xml:space="preserve">There is an often-overlooked point that is critical for understanding why perfect fit can co-exist with weak effects: in SEM </w:t>
      </w:r>
      <w:r>
        <w:rPr>
          <w:i/>
        </w:rPr>
        <w:t>residual variances are part of the model</w:t>
      </w:r>
      <w:r>
        <w:rPr/>
        <w:t xml:space="preserve">.  </w:t>
      </w:r>
    </w:p>
    <w:p>
      <w:pPr>
        <w:pStyle w:val="Normal"/>
        <w:spacing w:lineRule="auto" w:line="480"/>
        <w:rPr/>
      </w:pPr>
      <w:r>
        <w:rPr/>
      </w:r>
    </w:p>
    <w:p>
      <w:pPr>
        <w:pStyle w:val="Normal"/>
        <w:spacing w:lineRule="auto" w:line="480"/>
        <w:rPr/>
      </w:pPr>
      <w:r>
        <w:rPr/>
        <w:tab/>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It is possible, however, for even a persa model to fit perfectly and yet have limitations when lower-order </w:t>
      </w:r>
    </w:p>
    <w:p>
      <w:pPr>
        <w:pStyle w:val="Normal"/>
        <w:spacing w:lineRule="auto" w:line="480"/>
        <w:rPr/>
      </w:pPr>
      <w:r>
        <w:rPr/>
      </w:r>
    </w:p>
    <w:p>
      <w:pPr>
        <w:pStyle w:val="Normal"/>
        <w:spacing w:lineRule="auto" w:line="480"/>
        <w:rPr/>
      </w:pPr>
      <w:r>
        <w:rPr/>
        <w:t xml:space="preserve"> </w:t>
      </w:r>
      <w:r>
        <w:rPr/>
        <w:t xml:space="preserve">assess whether the model-implied restrictions are corroborated.  </w:t>
      </w:r>
    </w:p>
    <w:p>
      <w:pPr>
        <w:pStyle w:val="Normal"/>
        <w:ind w:firstLine="720"/>
        <w:rPr/>
      </w:pPr>
      <w:r>
        <w:rPr/>
        <w:t xml:space="preserve">The emphasis on more global assessments of fit is associated with a tendency to downplay lower-order components. For example, in our review, inadmissible estimates were only reported in SEM papers published in this journal on one or two occasions. We were surprised by the rarity with which such estimates were reported because: (1) in our own experience conducting SEM analyses, such estimates are not at all rare; and (2) in some cases, the research design and models specified would appear likely to increase the probability of obtaining estimates that are out of range. Such conditions include the use of relatively small n’s (e.g., in the 50-100 range in some papers) and the use of only two indicators per latent variable. As noted above, inadmissible estimates are not simply a nuisance factor due, for example, to the vagaries of sampling error. They may be a sign that one component of the model is mis-specified.  </w:t>
      </w:r>
    </w:p>
    <w:p>
      <w:pPr>
        <w:pStyle w:val="Normal"/>
        <w:ind w:firstLine="720"/>
        <w:rPr/>
      </w:pPr>
      <w:r>
        <w:rPr/>
      </w:r>
    </w:p>
    <w:p>
      <w:pPr>
        <w:pStyle w:val="Normal"/>
        <w:ind w:firstLine="720"/>
        <w:rPr/>
      </w:pPr>
      <w:r>
        <w:rPr/>
        <w:t xml:space="preserve">Another example of an unfortunate de-emphasis on lower-order components of fit is the rarity with which researchers report effect size or proportion of variance measures. As noted above, one could conceivably compute proportion of variance measures for each observable or latent variable that is </w:t>
      </w:r>
    </w:p>
    <w:p>
      <w:pPr>
        <w:pStyle w:val="Normal"/>
        <w:rPr/>
      </w:pPr>
      <w:r>
        <w:rPr/>
      </w:r>
    </w:p>
    <w:p>
      <w:pPr>
        <w:pStyle w:val="Normal"/>
        <w:rPr/>
      </w:pPr>
      <w:r>
        <w:rPr/>
      </w:r>
    </w:p>
    <w:p>
      <w:pPr>
        <w:pStyle w:val="MTDisplayEquation"/>
        <w:rPr/>
      </w:pPr>
      <w:r>
        <w:rPr/>
        <w:object w:dxaOrig="4720"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pt;height:126pt" filled="f" o:ole="">
            <v:imagedata r:id="rId25" o:title=""/>
          </v:shape>
          <o:OLEObject Type="Embed" ProgID="" ShapeID="ole_rId24" DrawAspect="Content" ObjectID="_1637441404" r:id="rId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The output from any standard SEM software program will reveal that the model fits perfectly; that is, </w:t>
      </w:r>
      <w:r>
        <w:rPr/>
        <w:object w:dxaOrig="11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18pt" filled="f" o:ole="">
            <v:imagedata r:id="rId27" o:title=""/>
          </v:shape>
          <o:OLEObject Type="Embed" ProgID="" ShapeID="ole_rId26" DrawAspect="Content" ObjectID="_300199532" r:id="rId26"/>
        </w:object>
      </w:r>
      <w:r>
        <w:rPr/>
        <w:t xml:space="preserve"> = 0.0 and all goodness of fit indices are at optimal values. However, only 1% of the variance of each of the two endogenous latent variables (LY, LZ) is accounted for by its predictors. In addition, neither of the two structural path coefficients is statistically significant despite a reasonably large sample size.</w:t>
      </w:r>
    </w:p>
    <w:p>
      <w:pPr>
        <w:pStyle w:val="Normal"/>
        <w:rPr/>
      </w:pPr>
      <w:r>
        <w:rPr/>
      </w:r>
    </w:p>
    <w:p>
      <w:pPr>
        <w:pStyle w:val="Normal"/>
        <w:spacing w:lineRule="auto" w:line="480"/>
        <w:rPr/>
      </w:pPr>
      <w:r>
        <w:rPr/>
        <w:t>We encourage readers who do not believe that this scenario is possible to demonstrate it empirically by testing whether the following sample covariance matrix (N=500) fits the latent variable causal-chain model shown in Figure 7:</w:t>
      </w:r>
    </w:p>
    <w:p>
      <w:pPr>
        <w:pStyle w:val="Normal"/>
        <w:spacing w:lineRule="auto" w:line="480"/>
        <w:rPr/>
      </w:pPr>
      <w:r>
        <w:rPr/>
        <w:t xml:space="preserve">This point merits elaboration. In most statistical contexts, there is a partitioning of the observed data into that component of variability that is accounted for by the model and that component of variability that is not accounted for by the model, typically denoted as error or residual, and attributed to the random effects of sampling error. Geometric approaches to statistics clearly instantiate this distinction by partitioning the data space into two orthogonal sub-regions: the model space and the error space (e.g., Wickens, 1995). </w:t>
      </w:r>
    </w:p>
    <w:p>
      <w:pPr>
        <w:pStyle w:val="Normal"/>
        <w:rPr/>
      </w:pPr>
      <w:r>
        <w:rPr/>
        <w:tab/>
        <w:t>In the context of SEM, there are indeed residual quantities that reflect that component of the data not accounted for by the specified model. For example, as noted above, a residual matrix can be generated that reflects the discrepancy between the observed and implied covariance matrix. This matrix and in particular specific quantities that can be derived from it (e.g., the root mean square residual) are important indicators of the global fit of a model. However, there is a second type of residual that is specified in the SEM model itself. Such residuals denote influences on observed or latent variables that are not explicitly specified in the model. The variances of such residual terms are almost always estimated, that is included as free parameters in a model. Some covariances among residuals are also often estimated (see, e.g., Trull’s model in Figure 1). Although in one sense these residual variances and covariances denote quantities that are not accounted for by the model, in the most fundamental mathematical sense they are part of the model.</w:t>
      </w:r>
    </w:p>
    <w:p>
      <w:pPr>
        <w:pStyle w:val="Normal"/>
        <w:spacing w:lineRule="auto" w:line="480"/>
        <w:ind w:firstLine="720"/>
        <w:rPr/>
      </w:pPr>
      <w:r>
        <w:rPr/>
      </w:r>
    </w:p>
    <w:p>
      <w:pPr>
        <w:pStyle w:val="Normal"/>
        <w:spacing w:lineRule="auto" w:line="480"/>
        <w:ind w:firstLine="720"/>
        <w:rPr/>
      </w:pPr>
      <w:r>
        <w:rPr/>
        <w:t xml:space="preserve">We should note that the comparison between just-identified and over-identified models above raises an important conceptual question. Consider again Model A1 shown in the top panel of Figure 2 (referred to below as Model A). If we were to allow a direct path from X to Z, the resultant model shown in the middle panel and labeled Model A2 would be just-identified. Because the model would automatically fit perfectly (i.e., the observed and implied covariance matrices would be identical), one might argue that it is trivial. After all, we know in advance that it will fit perfectly. The original, more restrictive alternative appears superior because it allows for a riskier and thus more meaningful test: it may or may not fit well. Although we will defer a more complete discussion of this issue to later, we should note that it is more complex than might initially appear to be the case. (e.g., have coefficients In addition, there are alternative ways to evaluate model fit other than the discrepancy between the observed and implied covariance matrix for a given model. Finally, one could question the plausibility of the specifications in model A: assuming that X is a distal cause of Z, how likely is it that the effects of X are mediated </w:t>
      </w:r>
      <w:r>
        <w:rPr>
          <w:i/>
          <w:iCs/>
        </w:rPr>
        <w:t>solely</w:t>
      </w:r>
      <w:r>
        <w:rPr/>
        <w:t xml:space="preserve"> by Y? </w:t>
      </w:r>
    </w:p>
    <w:p>
      <w:pPr>
        <w:pStyle w:val="Normal"/>
        <w:spacing w:lineRule="auto" w:line="480"/>
        <w:rPr/>
      </w:pPr>
      <w:r>
        <w:rPr/>
        <w:t>. As we will note in the section below, the relative fit of these two alternative models can in fact be directly compared</w:t>
      </w:r>
    </w:p>
    <w:p>
      <w:pPr>
        <w:pStyle w:val="Normal"/>
        <w:spacing w:lineRule="auto" w:line="480"/>
        <w:rPr/>
      </w:pPr>
      <w:r>
        <w:rPr/>
      </w:r>
    </w:p>
    <w:p>
      <w:pPr>
        <w:pStyle w:val="Normal"/>
        <w:spacing w:lineRule="auto" w:line="480"/>
        <w:rPr/>
      </w:pPr>
      <w:r>
        <w:rPr/>
        <w:t xml:space="preserve">In this regard, it is important to note that power has a different relationship to the scientist’s research hypothesis in SEM relative to more familiar statistical procedures used by psychologists. In both cases, power is the probability of rejecting an incorrect null hypothesis when a specified alternative hypothesis is correct.  As noted above, the researcher’s theoretical hypothesis is typically aligned with the alternative hypothesis for more conventional statistical procedures (e.g., the between groups </w:t>
      </w:r>
      <w:r>
        <w:rPr>
          <w:u w:val="single"/>
        </w:rPr>
        <w:t>t</w:t>
      </w:r>
      <w:r>
        <w:rPr/>
        <w:t xml:space="preserve"> test on means). In this case, power denotes the probability that the researcher’s hypothesis will be corroborated. In contrast, the researcher’s theoretical hypothesis is typically aligned with the null hypothesis in a SEM context. In this case, power denotes the probability that the theoretically based hypothesis will be statistically rejected because the model derived from it is misspecified. </w:t>
      </w:r>
    </w:p>
    <w:p>
      <w:pPr>
        <w:pStyle w:val="Normal"/>
        <w:spacing w:lineRule="auto" w:line="480"/>
        <w:rPr/>
      </w:pPr>
      <w:r>
        <w:rPr/>
        <w:t xml:space="preserve">For example suppose that: (1) the null hypothesis was that the model fits closely (i.e., </w:t>
      </w:r>
      <w:r>
        <w:rPr/>
        <w:object w:dxaOrig="11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pt;height:18pt" filled="f" o:ole="">
            <v:imagedata r:id="rId29" o:title=""/>
          </v:shape>
          <o:OLEObject Type="Embed" ProgID="" ShapeID="ole_rId28" DrawAspect="Content" ObjectID="_1521672338" r:id="rId28"/>
        </w:object>
      </w:r>
      <w:r>
        <w:rPr/>
        <w:t xml:space="preserve">);  (2) the researcher wanted to compute the power to reject this null hypothesis if the fit is actually mediocre; and, (3) and operationally defined medicore (operationally defined as a value of </w:t>
      </w:r>
      <w:r>
        <w:rPr/>
        <w:object w:dxaOrig="7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13.95pt" filled="f" o:ole="">
            <v:imagedata r:id="rId31" o:title=""/>
          </v:shape>
          <o:OLEObject Type="Embed" ProgID="" ShapeID="ole_rId30" DrawAspect="Content" ObjectID="_1168321733" r:id="rId30"/>
        </w:object>
      </w:r>
      <w:r>
        <w:rPr/>
        <w:t xml:space="preserve">. In this context,  model if, in actuality, the fit were mediocre. Operationally, one might operationalizely define mediocre as a . For a given sample size and degrees of freedom and alternative value of the RMSEA (e.g., </w:t>
      </w:r>
      <w:r>
        <w:rPr/>
        <w:object w:dxaOrig="11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pt;height:18pt" filled="f" o:ole="">
            <v:imagedata r:id="rId33" o:title=""/>
          </v:shape>
          <o:OLEObject Type="Embed" ProgID="" ShapeID="ole_rId32" DrawAspect="Content" ObjectID="_1046964579" r:id="rId32"/>
        </w:object>
      </w:r>
      <w:r>
        <w:rPr/>
        <w:t>), one can compute the power of the test of close fit to reject a md</w:t>
      </w:r>
    </w:p>
    <w:p>
      <w:pPr>
        <w:pStyle w:val="Normal"/>
        <w:spacing w:lineRule="auto" w:line="480"/>
        <w:rPr/>
      </w:pPr>
      <w:r>
        <w:rPr/>
      </w:r>
    </w:p>
    <w:p>
      <w:pPr>
        <w:pStyle w:val="Normal"/>
        <w:spacing w:lineRule="auto" w:line="480"/>
        <w:rPr/>
      </w:pPr>
      <w:r>
        <w:rPr/>
        <w:t xml:space="preserve">Fortunately, the basic concepts learned in other contexts are generalizable to SEM. For example, it is still the case that: (1) power denotes the probability of rejecting a null hypothesis that is incorrect;  and, (2) power computations require specification of an alternative hypothesis that is provisionally assumed to be correct and that specifies the critical values of necessary population parameters. There is, however, one difference that commonly emerges relative to other frequently used statistical procedures (e.g., the between-groups </w:t>
      </w:r>
      <w:r>
        <w:rPr>
          <w:u w:val="single"/>
        </w:rPr>
        <w:t>t</w:t>
      </w:r>
      <w:r>
        <w:rPr/>
        <w:t xml:space="preserve"> test)</w:t>
      </w:r>
    </w:p>
    <w:p>
      <w:pPr>
        <w:pStyle w:val="Normal"/>
        <w:spacing w:lineRule="auto" w:line="480"/>
        <w:ind w:firstLine="720"/>
        <w:rPr/>
      </w:pPr>
      <w:r>
        <w:rPr/>
        <w:t xml:space="preserve">In addition, although the unknown distributional properties of most goodness of fit measures preclude precise power analyses (for exceptions, see  MacCallum et al., 1996; MacCallum &amp; Hong, 1997) and  some of the factors that influence the power of statistical tests of fit can also affect the magnitude of goodness of fit indices, particularly absolute indicesnon-incremental indices (e.g., the RMSEA) that assess the absolute fit of a given model considered in isolation.  </w:t>
      </w:r>
    </w:p>
    <w:p>
      <w:pPr>
        <w:pStyle w:val="Normal"/>
        <w:spacing w:lineRule="auto" w:line="480"/>
        <w:rPr/>
      </w:pPr>
      <w:r>
        <w:rPr/>
        <w:t xml:space="preserve">For example, in one case considered by Saris et al. (a factor model with three indicators, N=500), the power of the test of exact fit to detect an indicator error was .87 while the powers to detect within- and across-factor correlated errors were .05 and .16 respectively. </w:t>
      </w:r>
    </w:p>
    <w:p>
      <w:pPr>
        <w:pStyle w:val="Normal"/>
        <w:spacing w:lineRule="auto" w:line="480"/>
        <w:rPr/>
      </w:pPr>
      <w:r>
        <w:rPr/>
      </w:r>
    </w:p>
    <w:p>
      <w:pPr>
        <w:pStyle w:val="Normal"/>
        <w:spacing w:lineRule="auto" w:line="480"/>
        <w:rPr/>
      </w:pPr>
      <w:r>
        <w:rPr/>
        <w:t xml:space="preserve">It has been suggested the covariances among the parameter estimates account for the differential power phenomenon (e.g., Kaplan, 1988; 1995). For example, there may be higher power for parameters that are more highly correlated with other parameters in the correct population model. This phenomenon is likely related to the propagation of specification errors throughout a model discussed above. </w:t>
      </w:r>
    </w:p>
    <w:p>
      <w:pPr>
        <w:pStyle w:val="Normal"/>
        <w:spacing w:lineRule="auto" w:line="480"/>
        <w:rPr/>
      </w:pPr>
      <w:r>
        <w:rPr/>
      </w:r>
    </w:p>
    <w:p>
      <w:pPr>
        <w:pStyle w:val="Normal"/>
        <w:spacing w:lineRule="auto" w:line="480"/>
        <w:rPr/>
      </w:pPr>
      <w:r>
        <w:rPr/>
        <w:t xml:space="preserve">the test of compute the test of exact fit and wants to compute the power of this test. </w:t>
      </w:r>
    </w:p>
    <w:p>
      <w:pPr>
        <w:pStyle w:val="Normal"/>
        <w:spacing w:lineRule="auto" w:line="480"/>
        <w:ind w:firstLine="720"/>
        <w:rPr/>
      </w:pPr>
      <w:r>
        <w:rPr/>
        <w:t xml:space="preserve">In this regard, two points are salient. First, the specific focus of power analyses would be restrictions imposed by the model that are provisionally assumed to be incorrect. Most commonly, the focus would be on parameters that are fixed at 0. Second, there are conceivably a wide variety of such restrictions that could be incorrect. Examples of “fixed 0” restrictions that could be incorrect are the direct path from LX to LZ, the loading of </w:t>
      </w:r>
      <w:r>
        <w:rPr/>
        <w:object w:dxaOrig="2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8pt" filled="f" o:ole="">
            <v:imagedata r:id="rId35" o:title=""/>
          </v:shape>
          <o:OLEObject Type="Embed" ProgID="" ShapeID="ole_rId34" DrawAspect="Content" ObjectID="_629265791" r:id="rId34"/>
        </w:object>
      </w:r>
      <w:r>
        <w:rPr/>
        <w:t xml:space="preserve"> on LX, and the covariance between the errors of </w:t>
      </w:r>
      <w:r>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362330447" r:id="rId36"/>
        </w:object>
      </w:r>
      <w:r>
        <w:rPr/>
        <w:t xml:space="preserve"> </w:t>
      </w:r>
      <w:r>
        <w:rPr/>
        <w:object w:dxaOrig="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pt;height:18pt" filled="f" o:ole="">
            <v:imagedata r:id="rId39" o:title=""/>
          </v:shape>
          <o:OLEObject Type="Embed" ProgID="" ShapeID="ole_rId38" DrawAspect="Content" ObjectID="_1353944704" r:id="rId38"/>
        </w:object>
      </w:r>
      <w:r>
        <w:rPr/>
        <w:t xml:space="preserve"> and</w:t>
      </w:r>
      <w:r>
        <w:rPr/>
        <w:object w:dxaOrig="27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8pt" filled="f" o:ole="">
            <v:imagedata r:id="rId41" o:title=""/>
          </v:shape>
          <o:OLEObject Type="Embed" ProgID="" ShapeID="ole_rId40" DrawAspect="Content" ObjectID="_699679144" r:id="rId40"/>
        </w:object>
      </w:r>
      <w:r>
        <w:rPr/>
        <w:object w:dxaOrig="4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8pt" filled="f" o:ole="">
            <v:imagedata r:id="rId43" o:title=""/>
          </v:shape>
          <o:OLEObject Type="Embed" ProgID="" ShapeID="ole_rId42" DrawAspect="Content" ObjectID="_1243726241" r:id="rId42"/>
        </w:object>
      </w:r>
      <w:r>
        <w:rPr/>
        <w:t xml:space="preserve">. The important point here is that there are a huge number of ways that a model like 7A could impose incorrect restrictions. One’s estimate of power to reject the null hypothesis of exact fit will potentially vary greatly depending on the specific alternative model under consideration. </w:t>
      </w:r>
    </w:p>
    <w:p>
      <w:pPr>
        <w:pStyle w:val="Normal"/>
        <w:spacing w:lineRule="auto" w:line="480"/>
        <w:ind w:firstLine="720"/>
        <w:rPr/>
      </w:pPr>
      <w:r>
        <w:rPr/>
        <w:t xml:space="preserve">  </w:t>
      </w:r>
      <w:r>
        <w:rPr/>
        <w:t xml:space="preserve">Suppose that, in fact, Model 7B is actually the correct model in the population. </w:t>
      </w:r>
    </w:p>
    <w:p>
      <w:pPr>
        <w:pStyle w:val="Normal"/>
        <w:spacing w:lineRule="auto" w:line="480"/>
        <w:rPr/>
      </w:pPr>
      <w:r>
        <w:rPr/>
        <w:t xml:space="preserve">Note that the model is similar to Model 7A except that it includes a direct path from LX to LZ (= .30) and all parameters (e.g., factor loadings, residual variances) are fixed at specific values. Obviously, in practice, one can never know the correct alternative model and the precise value of its parameters. Treating Model 7B as the correct model in the population, assuming a given sample size, and using the procedure described in Appendix D, we can compute the power of the test of exact fit to reject Model 7A. As shown in Table 2, if we assume a sample size of 300, the power to reject the null hypothesis of exact fit is . </w:t>
      </w:r>
    </w:p>
    <w:p>
      <w:pPr>
        <w:pStyle w:val="Normal"/>
        <w:spacing w:lineRule="auto" w:line="480"/>
        <w:ind w:firstLine="720"/>
        <w:rPr/>
      </w:pPr>
      <w:r>
        <w:rPr/>
        <w:t xml:space="preserve">Using this same general procedure, we can demonstrate the effects of several different factors that can influence the power of the test of exact fit. </w:t>
      </w:r>
    </w:p>
    <w:p>
      <w:pPr>
        <w:pStyle w:val="Normal"/>
        <w:spacing w:lineRule="auto" w:line="480"/>
        <w:rPr/>
      </w:pPr>
      <w:r>
        <w:rPr/>
      </w:r>
    </w:p>
    <w:p>
      <w:pPr>
        <w:pStyle w:val="Normal"/>
        <w:spacing w:lineRule="auto" w:line="480"/>
        <w:rPr/>
      </w:pPr>
      <w:r>
        <w:rPr/>
        <w:t xml:space="preserve">If, however, one is willing to provisionally generate such an alternative model, one approach to SEM power computations first outlined by Satorra and Saris (1985; see also Matsueda &amp; Bielby, 1986; Saris &amp; Satorra, 1987) is available for estimating the power . </w:t>
      </w:r>
    </w:p>
    <w:p>
      <w:pPr>
        <w:pStyle w:val="Normal"/>
        <w:spacing w:lineRule="auto" w:line="480"/>
        <w:rPr/>
      </w:pPr>
      <w:r>
        <w:rPr/>
      </w:r>
    </w:p>
    <w:p>
      <w:pPr>
        <w:pStyle w:val="Normal"/>
        <w:spacing w:lineRule="auto" w:line="480"/>
        <w:rPr/>
      </w:pPr>
      <w:r>
        <w:rPr/>
        <w:t xml:space="preserve">In Appendix D, we describe the steps involved in following this procedure and present sample LISREL code that can be used to compute the power of </w:t>
      </w:r>
    </w:p>
    <w:p>
      <w:pPr>
        <w:pStyle w:val="Normal"/>
        <w:spacing w:lineRule="auto" w:line="480"/>
        <w:rPr/>
      </w:pPr>
      <w:r>
        <w:rPr/>
      </w:r>
    </w:p>
    <w:p>
      <w:pPr>
        <w:pStyle w:val="Normal"/>
        <w:spacing w:lineRule="auto" w:line="480"/>
        <w:rPr/>
      </w:pPr>
      <w:r>
        <w:rPr/>
      </w:r>
    </w:p>
    <w:p>
      <w:pPr>
        <w:pStyle w:val="Normal"/>
        <w:spacing w:lineRule="auto" w:line="480"/>
        <w:rPr/>
      </w:pPr>
      <w:r>
        <w:rPr/>
        <w:t xml:space="preserve">wer of SEM models </w:t>
      </w:r>
    </w:p>
    <w:p>
      <w:pPr>
        <w:pStyle w:val="Normal"/>
        <w:spacing w:lineRule="auto" w:line="480"/>
        <w:rPr/>
      </w:pPr>
      <w:r>
        <w:rPr/>
      </w:r>
    </w:p>
    <w:p>
      <w:pPr>
        <w:pStyle w:val="Normal"/>
        <w:spacing w:lineRule="auto" w:line="480"/>
        <w:rPr/>
      </w:pPr>
      <w:r>
        <w:rPr/>
        <w:t xml:space="preserve"> </w:t>
      </w:r>
      <w:r>
        <w:rPr/>
        <w:t>similar to an approach for power analyses that can be used in other contexts (e.g,. the one-way ANOVA),  on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use a nested chi-square test test a specific restriction in the model </w:t>
      </w:r>
    </w:p>
    <w:p>
      <w:pPr>
        <w:pStyle w:val="Normal"/>
        <w:spacing w:lineRule="auto" w:line="480"/>
        <w:rPr/>
      </w:pPr>
      <w:r>
        <w:rPr/>
      </w:r>
    </w:p>
    <w:p>
      <w:pPr>
        <w:pStyle w:val="Normal"/>
        <w:spacing w:lineRule="auto" w:line="480"/>
        <w:rPr/>
      </w:pPr>
      <w:r>
        <w:rPr/>
        <w:t xml:space="preserve">Recognizing that all structural equation models are an approximation, the researcher </w:t>
      </w:r>
    </w:p>
    <w:p>
      <w:pPr>
        <w:pStyle w:val="Normal"/>
        <w:spacing w:lineRule="auto" w:line="480"/>
        <w:rPr/>
      </w:pPr>
      <w:r>
        <w:rPr/>
      </w:r>
    </w:p>
    <w:p>
      <w:pPr>
        <w:pStyle w:val="Normal"/>
        <w:spacing w:lineRule="auto" w:line="480"/>
        <w:rPr/>
      </w:pPr>
      <w:r>
        <w:rPr/>
        <w:t xml:space="preserve"> </w:t>
      </w:r>
      <w:r>
        <w:rPr/>
        <w:t xml:space="preserve">The factor loadings, path coefficients, and variances noted in Model 7A denote correct population values. The path coefficient (= .30) denoting the effect of the latent X variable on latent Z is highlighted because it will be the parameter of greatest interest in the power calculations discussed below. Let us assume that the model shown in Figure 7 represents the “true” or “correct” structure that generates the population covariance matrix. Obviously, the researcher does not know with any certainty this model is a correct representation of the data and the values of these parameters. </w:t>
      </w:r>
    </w:p>
    <w:p>
      <w:pPr>
        <w:pStyle w:val="Normal"/>
        <w:spacing w:lineRule="auto" w:line="480"/>
        <w:ind w:firstLine="720"/>
        <w:rPr/>
      </w:pPr>
      <w:r>
        <w:rPr/>
        <w:t>Let us further stipulate that the researcher tests the model depicted in the bottom panel of Figure 7 (Model 7B). Note that Model 7B is identical to Model 7A except that it includes the restriction that the direct effect of LX on LZ is 0. Thus, it specifies that the effects of LZ on LZ are wholly indirect and mediated by LY. If Model 7A is the correct model in the population, Model 7B is mis-specified because of the inclusion of this restriction. Note that, if we had varied the precise specifications of Models 7A and 7B, there are a number of other respects in which Model 7B could be misspecified. For example, if the Y1 loaded on LX as well as LY in the correct model, then the omission of this measurement relation in 7B would be another misspecification. As both the overall complexity of SEM models and their approximate nature would imply, most over-identified models likely have multiple misspecifications. For the purposes of this example, however, we will focus only on the single misspecification that fixes the direct effect of LX on LZ at zero.</w:t>
      </w:r>
    </w:p>
    <w:p>
      <w:pPr>
        <w:pStyle w:val="Normal"/>
        <w:pBdr>
          <w:bottom w:val="single" w:sz="6" w:space="1" w:color="000000"/>
        </w:pBdr>
        <w:spacing w:lineRule="auto" w:line="480"/>
        <w:ind w:firstLine="720"/>
        <w:rPr/>
      </w:pPr>
      <w:r>
        <w:rPr/>
      </w:r>
    </w:p>
    <w:p>
      <w:pPr>
        <w:pStyle w:val="Normal"/>
        <w:spacing w:lineRule="auto" w:line="480"/>
        <w:rPr/>
      </w:pPr>
      <w:r>
        <w:rPr/>
        <w:t xml:space="preserve">Put this below somewhere. </w:t>
      </w:r>
    </w:p>
    <w:p>
      <w:pPr>
        <w:pStyle w:val="Normal"/>
        <w:spacing w:lineRule="auto" w:line="480"/>
        <w:ind w:firstLine="720"/>
        <w:rPr/>
      </w:pPr>
      <w:r>
        <w:rPr/>
        <w:t xml:space="preserve">This is an example of an under-parameterized model misspecification. That is, a parameter is fixed at a restricted value (typically 0) that is incorrect or otherwise incorrectly restricted (e.g., constrained to be equal to another parameter). Note that there is a second possible type of misspecification characterized by the over-parameterization of a model. For example, if Model 7A were the correct model, a model that was identical to 7A but also included the presence of a direct path from LX to Y2 and a correlated error between e1 and e7 would be over-parameterized: parameters that are truly 0 are freely estimated. For several reasons, such over-parameterized models are not the focus of power analyses.  First, it is not clear that such models are incorrect or misspecified in the strict sense of the term. For example, a freely estimated parameter is not a parameter that ‘cannot equal 0’ but a parameter that value of which is estimated rather than restricted in advance. Second, such misspecifications will not affect the value of the discrepancy function or the observed chi-square value for tests of overall fit. The values of such indices will not increase when unnecessary parameters are added. Thus, a model that fits perfectly without including the unnecessary free parameters will still fit perfectly when they are included. However, we should note that such over-parameterized misspecifications can have an effect on the power to detect under-parameterized restrictions in other parts of a model. For example, one possible consequence of over-parameterized models is inflated standard errors for a wide range of parameters. </w:t>
      </w:r>
    </w:p>
    <w:p>
      <w:pPr>
        <w:pStyle w:val="Normal"/>
        <w:spacing w:lineRule="auto" w:line="480"/>
        <w:ind w:firstLine="720"/>
        <w:rPr/>
      </w:pPr>
      <w:r>
        <w:rPr/>
      </w:r>
    </w:p>
    <w:p>
      <w:pPr>
        <w:pStyle w:val="Normal"/>
        <w:spacing w:lineRule="auto" w:line="480"/>
        <w:ind w:firstLine="720"/>
        <w:rPr/>
      </w:pPr>
      <w:r>
        <w:rPr/>
        <w:t>Such under-parameterized misspecifications that reflect inappropriate restrictions on the covariance matrix are the focus of power analyses</w:t>
      </w:r>
    </w:p>
    <w:p>
      <w:pPr>
        <w:pStyle w:val="Normal"/>
        <w:spacing w:lineRule="auto" w:line="480"/>
        <w:ind w:firstLine="720"/>
        <w:rPr/>
      </w:pPr>
      <w:r>
        <w:rPr/>
        <w:t xml:space="preserve">When parameters are inappropriately fixed at specific values (e.g., typically 0), a model is misspecified in the sense that it the model is considered misspecified. The nature of this misspecification The misspecification is an example of an under-parameterized </w:t>
      </w:r>
    </w:p>
    <w:p>
      <w:pPr>
        <w:pStyle w:val="Normal"/>
        <w:spacing w:lineRule="auto" w:line="480"/>
        <w:ind w:firstLine="720"/>
        <w:rPr/>
      </w:pPr>
      <w:r>
        <w:rPr/>
      </w:r>
    </w:p>
    <w:p>
      <w:pPr>
        <w:pStyle w:val="Normal"/>
        <w:spacing w:lineRule="auto" w:line="480"/>
        <w:rPr/>
      </w:pPr>
      <w:r>
        <w:rPr/>
        <w:t xml:space="preserve">We should note at the outset that statistical power in SEM is a complex, multifaceted topic. Due to space constraints, we are at most able to note the most salient issues (for more extended discussions, see e.g., Kaplan, 1990, 1995; MacCallum et al., 1996; Matsueda, &amp; Bielby, 1986; Muthén, &amp; Curran, 1997; Raykov &amp; Penev, 1998; Saris &amp; Satorra, 1988, 1993;  Saris, Satorra, &amp; Sörbom, 1987). </w:t>
      </w:r>
    </w:p>
    <w:p>
      <w:pPr>
        <w:pStyle w:val="Normal"/>
        <w:spacing w:lineRule="auto" w:line="480"/>
        <w:rPr/>
      </w:pPr>
      <w:r>
        <w:rPr/>
      </w:r>
    </w:p>
    <w:p>
      <w:pPr>
        <w:pStyle w:val="Normal"/>
        <w:spacing w:lineRule="auto" w:line="480"/>
        <w:rPr/>
      </w:pPr>
      <w:r>
        <w:rPr/>
        <w:t xml:space="preserve">For example, if Model 6B were the correct etiological model of borderline personality, its fit would be equivalent to that of Trull’s whatever the sample size and whatever the power to detect misspecifications. Indeed, these two models will have equivalent fit even if the population matrix were analyzed; that is, even if power were effectively infinite to detect misspecifications. A similar point holds for the Model A1 vs. Model A4 comparison discussed in the previous section on omitted variables. </w:t>
      </w:r>
    </w:p>
    <w:p>
      <w:pPr>
        <w:pStyle w:val="Normal"/>
        <w:spacing w:lineRule="auto" w:line="480"/>
        <w:rPr/>
      </w:pPr>
      <w:r>
        <w:rPr/>
        <w:t xml:space="preserve">For example, it is possible for a model to be significantly misspecified (e.g., to fix a parameter at 0 that is substantially greater than 0 in the population), yet demonstrate quite good fit (e.g., a </w:t>
      </w:r>
      <w:r>
        <w:rPr>
          <w:u w:val="single"/>
        </w:rPr>
        <w:t>p</w:t>
      </w:r>
      <w:r>
        <w:rPr/>
        <w:t xml:space="preserve"> value for the test of exact fit that is &gt; .05) simply because the power to detect the specific misspecifications embodied in the model is low.  Conversely, it is possible to reject a mode that has only trivial misspecifications because the power to detect such misspecifications is quite large. </w:t>
      </w:r>
    </w:p>
    <w:p>
      <w:pPr>
        <w:pStyle w:val="Normal"/>
        <w:spacing w:lineRule="auto" w:line="480"/>
        <w:ind w:firstLine="720"/>
        <w:rPr/>
      </w:pPr>
      <w:r>
        <w:rPr/>
        <w:t>.  and power computations typically require specification of an alternative hypothesis that is provisionally assumed to be correct and that specifies values of the population parameters of interest.</w:t>
      </w:r>
    </w:p>
    <w:p>
      <w:pPr>
        <w:pStyle w:val="Normal"/>
        <w:spacing w:lineRule="auto" w:line="480"/>
        <w:ind w:firstLine="720"/>
        <w:rPr/>
      </w:pPr>
      <w:r>
        <w:rPr/>
      </w:r>
    </w:p>
    <w:p>
      <w:pPr>
        <w:pStyle w:val="Normal"/>
        <w:spacing w:lineRule="auto" w:line="480"/>
        <w:ind w:firstLine="720"/>
        <w:rPr/>
      </w:pPr>
      <w:r>
        <w:rPr/>
        <w:t xml:space="preserve">Note also that alternative models could differ not only in the specific fixed parameters that are freed but in the specific values of those parameters that are hypothesized. For example, the power of the test of exact fit for model 7A will vary depending on whether the path from LX to LZ in the specific alternative considered is .01 or .90).  Although procedures have been developed for estimating power without explicit specification of all parameter values for alternative models (e.g., MacCallum et al, 1996), it is still the case that one’s actual power can vary dramatically depending on the specific alternative model that is correct in the population. We believe that this consideration makes power estimates in SEM even more prone to error than in other contexts. </w:t>
      </w:r>
    </w:p>
    <w:p>
      <w:pPr>
        <w:pStyle w:val="Normal"/>
        <w:spacing w:lineRule="auto" w:line="480"/>
        <w:rPr/>
      </w:pPr>
      <w:r>
        <w:rPr/>
      </w:r>
    </w:p>
    <w:p>
      <w:pPr>
        <w:pStyle w:val="Normal"/>
        <w:spacing w:lineRule="auto" w:line="480"/>
        <w:rPr/>
      </w:pPr>
      <w:r>
        <w:rPr/>
        <w:tab/>
        <w:t xml:space="preserve">We believe there are several important take-home messages concerning power that psychopathologists should bear in mind: </w:t>
      </w:r>
    </w:p>
    <w:p>
      <w:pPr>
        <w:pStyle w:val="Normal"/>
        <w:numPr>
          <w:ilvl w:val="0"/>
          <w:numId w:val="1"/>
        </w:numPr>
        <w:spacing w:lineRule="auto" w:line="480"/>
        <w:rPr/>
      </w:pPr>
      <w:r>
        <w:rPr/>
        <w:t xml:space="preserve">Power considerations are not limited to the test of exact fit. In particular, power is highly relevant to nested tests of fit that are commonly conducted and often constitute the most critical analyses conducted. </w:t>
      </w:r>
    </w:p>
    <w:p>
      <w:pPr>
        <w:pStyle w:val="Normal"/>
        <w:numPr>
          <w:ilvl w:val="0"/>
          <w:numId w:val="1"/>
        </w:numPr>
        <w:spacing w:lineRule="auto" w:line="480"/>
        <w:rPr/>
      </w:pPr>
      <w:r>
        <w:rPr/>
        <w:t xml:space="preserve">There are a number of factors beyond sample size alone that influence the power of SEM analyses. </w:t>
      </w:r>
    </w:p>
    <w:p>
      <w:pPr>
        <w:pStyle w:val="Normal"/>
        <w:numPr>
          <w:ilvl w:val="0"/>
          <w:numId w:val="1"/>
        </w:numPr>
        <w:spacing w:lineRule="auto" w:line="480"/>
        <w:rPr/>
      </w:pPr>
      <w:r>
        <w:rPr/>
        <w:t>Because of the influence of these other factors, power can be quite low even when the sample size is quite large.</w:t>
      </w:r>
    </w:p>
    <w:p>
      <w:pPr>
        <w:pStyle w:val="Normal"/>
        <w:numPr>
          <w:ilvl w:val="0"/>
          <w:numId w:val="1"/>
        </w:numPr>
        <w:spacing w:lineRule="auto" w:line="480"/>
        <w:rPr/>
      </w:pPr>
      <w:r>
        <w:rPr/>
        <w:t xml:space="preserve">Various design features that are at least partially under the researcher’s control can influence power.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t xml:space="preserve">We suspect that one reason why power is rarely reported or discussed in detail is that researchers do not know how to compute power for SEM models. For this reason, in Appendix D, we provide more extensive discussion and examples of two approaches that researchers can use to assess the power and related features (e.g., the sample size necessary to attain a given level of power) of structural equation models.  We believe that such procedures are particularly likely to benefit researchers when studies are being planned. </w:t>
      </w:r>
    </w:p>
    <w:p>
      <w:pPr>
        <w:pStyle w:val="Normal"/>
        <w:spacing w:lineRule="auto" w:line="480"/>
        <w:rPr/>
      </w:pPr>
      <w:r>
        <w:rPr/>
        <w:tab/>
        <w:t xml:space="preserve">Power is not only relevant to the interpretation of inferential tests of fit after the fact. </w:t>
      </w:r>
    </w:p>
    <w:p>
      <w:pPr>
        <w:pStyle w:val="Normal"/>
        <w:spacing w:lineRule="auto" w:line="480"/>
        <w:rPr/>
      </w:pPr>
      <w:r>
        <w:rPr/>
        <w:t>SEM models typically impose multiple restrictions, with each degree of freedom denoting an independent restriction on the implied covariance matrix. On the other hand, both inferential tests of overall fit (e.g., test of exact fit) and goodness of fit indices are global measures that summarize the overall fit of a model via a single number</w:t>
      </w:r>
    </w:p>
    <w:p>
      <w:pPr>
        <w:pStyle w:val="Normal"/>
        <w:spacing w:lineRule="auto" w:line="480"/>
        <w:rPr/>
      </w:pPr>
      <w:r>
        <w:rPr/>
      </w:r>
    </w:p>
    <w:p>
      <w:pPr>
        <w:pStyle w:val="Normal"/>
        <w:spacing w:lineRule="auto" w:line="480"/>
        <w:rPr/>
      </w:pPr>
      <w:r>
        <w:rPr/>
      </w:r>
    </w:p>
    <w:p>
      <w:pPr>
        <w:pStyle w:val="Normal"/>
        <w:spacing w:lineRule="auto" w:line="480"/>
        <w:rPr/>
      </w:pPr>
      <w:r>
        <w:rPr/>
        <w:t xml:space="preserve">As suggested by the discussion of power, one issue that can muddy up interpretations of global measures of fit is the fact that such indices are differentially sensitive to different restrictions. Although the focus of that discussion was on differential power for specific restrictions (e.g., a factor loading fixed at 0 vs. a correlated error fixed at 0), one related problem is differential sensitivity to different categories of restrictions. </w:t>
      </w:r>
    </w:p>
    <w:p>
      <w:pPr>
        <w:pStyle w:val="Normal"/>
        <w:spacing w:lineRule="auto" w:line="480"/>
        <w:rPr/>
      </w:pPr>
      <w:r>
        <w:rPr/>
        <w:t>If the goal is to designate the two variables as exogenous in an equivalent model, a parameter denoting their covariance could be substituted instead.</w:t>
      </w:r>
    </w:p>
    <w:p>
      <w:pPr>
        <w:pStyle w:val="Normal"/>
        <w:spacing w:lineRule="auto" w:line="480"/>
        <w:rPr/>
      </w:pPr>
      <w:r>
        <w:rPr/>
        <w:t>).  Power also has a significant impact on the specific post-hoc modifications chosen to improve model fit and on the overall strategy that one uses for model modifications (e.g., Kaplan, 1989a, 1990, 1995; Saris et al., 1987</w:t>
      </w:r>
    </w:p>
    <w:p>
      <w:pPr>
        <w:pStyle w:val="Normal"/>
        <w:spacing w:lineRule="auto" w:line="480"/>
        <w:rPr/>
      </w:pPr>
      <w:r>
        <w:rPr/>
      </w:r>
    </w:p>
    <w:p>
      <w:pPr>
        <w:pStyle w:val="Normal"/>
        <w:spacing w:lineRule="auto" w:line="480"/>
        <w:rPr/>
      </w:pPr>
      <w:r>
        <w:rPr/>
        <w:t>Such estimates are asymptotically equivalent to those that would be provided by a likelihood ratio test that directly compared the fit of the original model and the less restricted model with the parameter in question freed up (e.g., Buse, 1982).</w:t>
      </w:r>
      <w:r>
        <w:br w:type="page"/>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3:26:00Z</dcterms:created>
  <dc:creator>Preferred Customer</dc:creator>
  <dc:description/>
  <dc:language>en-US</dc:language>
  <cp:lastModifiedBy>Preferred Customer</cp:lastModifiedBy>
  <dcterms:modified xsi:type="dcterms:W3CDTF">2002-09-26T18:14:00Z</dcterms:modified>
  <cp:revision>4</cp:revision>
  <dc:subject/>
  <dc:title>Our discussion will assume that a model fits well according to the various types of indices discussed in previous sections</dc:title>
</cp:coreProperties>
</file>