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7/26/02</w:t>
      </w:r>
    </w:p>
    <w:p>
      <w:pPr>
        <w:pStyle w:val="Normal"/>
        <w:spacing w:lineRule="auto" w:line="480"/>
        <w:ind w:firstLine="720"/>
        <w:rPr/>
      </w:pPr>
      <w:r>
        <w:rPr/>
        <w:t xml:space="preserve">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indices of absolute or relative model fit and a rather lengthy summary discussion about fit. </w:t>
      </w:r>
    </w:p>
    <w:p>
      <w:pPr>
        <w:pStyle w:val="Normal"/>
        <w:spacing w:lineRule="auto" w:line="480"/>
        <w:ind w:firstLine="720"/>
        <w:rPr/>
      </w:pPr>
      <w:r>
        <w:rPr/>
        <w:t>In this paper, we review a variety of guidelines and criteria that researchers can use to assess the fit of structural equation models.</w:t>
      </w:r>
      <w:r>
        <w:rPr>
          <w:vertAlign w:val="superscript"/>
        </w:rPr>
        <w:t>1</w:t>
      </w:r>
      <w:r>
        <w:rPr/>
        <w:t xml:space="preserve"> For the benefit of readers who are largely unfamiliar with SEM, we begin by reviewing basic concepts related to the specification, identification, and estimation of structural equation models. We then specifically address the assessment of fit by discussing the chi-square test of exact fit and its limitations. In the process, we emphasize the approximate nature of all structural models. We then consider several alternatives to the test of exact fit, with a particular emphasis on goodness of fit indices. In a final section we describe several ways that a structural model can be significantly flawed even if conventionally used indices suggest that it fits well.   </w:t>
      </w:r>
    </w:p>
    <w:p>
      <w:pPr>
        <w:pStyle w:val="Normal"/>
        <w:spacing w:lineRule="auto" w:line="480"/>
        <w:ind w:firstLine="720"/>
        <w:rPr/>
      </w:pPr>
      <w:r>
        <w:rPr/>
        <w:t xml:space="preserve">Throughout, an overriding theme is that the assessment of model fit is a more complex, multifaceted, and indeterminate process than is commonly acknowledged -- even by relatively experienced SEM users.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lthough we applaud these developments, one potential negative consequence is that many users are not sufficiently aware of the problems and ambiguities associated with SEM as an approach to model-testing. Steiger (2001) has provided a particularly trenchant elaboration of these points in a recent review that we heartily recommend. Thus, if there is one primary goal of the present paper, it is to redress what we perceive as an imbalance by pointing out some of the pitfalls and ambiguities associated with the attempt to assess whether a structural equation model fits. </w:t>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To introduce some basic concepts, it is helpful to consider a specific structural equation model that has appeared in this journal. Figure 1 depicts a model of the etiology of borderline personality disorder features (BF) that was recently specified and tested by Trull (2001). We have selected this model because it has a variety of features (e.g., latent variables, causal hypotheses) that are representative of the types of models commonly specified psychopathologists. It is important to note, however, that SEM is a highly flexible approach to model-testing that can accomodate many models of potential interest to psychopathologists (see the introduction to this special section by Tomarken and Baker, 2002).</w:t>
      </w:r>
      <w:r>
        <w:rPr>
          <w:vertAlign w:val="superscript"/>
        </w:rPr>
        <w:t>2</w:t>
      </w:r>
      <w:r>
        <w:rPr/>
        <w:t xml:space="preserve"> </w:t>
      </w:r>
    </w:p>
    <w:p>
      <w:pPr>
        <w:pStyle w:val="Normal"/>
        <w:spacing w:lineRule="auto" w:line="480"/>
        <w:ind w:firstLine="720"/>
        <w:rPr/>
      </w:pPr>
      <w:r>
        <w:rPr/>
      </w:r>
    </w:p>
    <w:p>
      <w:pPr>
        <w:pStyle w:val="Normal"/>
        <w:spacing w:lineRule="auto" w:line="480"/>
        <w:ind w:firstLine="720"/>
        <w:jc w:val="center"/>
        <w:rPr/>
      </w:pPr>
      <w:r>
        <w:rPr/>
        <w:t>______________________</w:t>
      </w:r>
    </w:p>
    <w:p>
      <w:pPr>
        <w:pStyle w:val="Normal"/>
        <w:ind w:firstLine="720"/>
        <w:jc w:val="center"/>
        <w:rPr/>
      </w:pPr>
      <w:r>
        <w:rPr/>
        <w:t>Insert Figure 1 about Here</w:t>
      </w:r>
    </w:p>
    <w:p>
      <w:pPr>
        <w:pStyle w:val="Normal"/>
        <w:ind w:firstLine="720"/>
        <w:jc w:val="center"/>
        <w:rPr/>
      </w:pPr>
      <w:r>
        <w:rPr/>
        <w:t>_____________________</w:t>
      </w:r>
    </w:p>
    <w:p>
      <w:pPr>
        <w:pStyle w:val="Normal"/>
        <w:ind w:firstLine="720"/>
        <w:jc w:val="center"/>
        <w:rPr/>
      </w:pPr>
      <w:r>
        <w:rPr/>
      </w:r>
    </w:p>
    <w:p>
      <w:pPr>
        <w:pStyle w:val="Normal"/>
        <w:spacing w:lineRule="auto" w:line="480"/>
        <w:ind w:firstLine="720"/>
        <w:rPr>
          <w:vertAlign w:val="superscript"/>
        </w:rPr>
      </w:pPr>
      <w:r>
        <w:rPr/>
        <w:t xml:space="preserve">Figure 1 adheres to the conventions typically used, with manifest variables (i.e., observed variables or measured variables) denoted by rectangles and latent variables denoted by circles or ellipses. A manifest variable is one that is directly measured while a latent variable is a hypothetical construct (i.e., factor) that can potentially have multip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3</w:t>
      </w:r>
    </w:p>
    <w:p>
      <w:pPr>
        <w:pStyle w:val="Normal"/>
        <w:spacing w:lineRule="auto" w:line="480"/>
        <w:ind w:firstLine="720"/>
        <w:rPr/>
      </w:pPr>
      <w:r>
        <w:rPr/>
        <w:t xml:space="preserve">The hypothesized causal relations among the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uss). Note that two of these three constructs (PDD and PMD) are measured by observable variables that are assumed to be perfectly reliable and valid indicators of the constructs of interest.</w:t>
      </w:r>
      <w:r>
        <w:rPr>
          <w:vertAlign w:val="superscript"/>
        </w:rPr>
        <w:t xml:space="preserve"> </w:t>
      </w:r>
      <w:r>
        <w:rPr/>
        <w:t xml:space="preserve">These three constructs are termed </w:t>
      </w:r>
      <w:r>
        <w:rPr>
          <w:i/>
        </w:rPr>
        <w:t>exogenous</w:t>
      </w:r>
      <w:r>
        <w:rPr/>
        <w:t xml:space="preserve"> </w:t>
      </w:r>
      <w:r>
        <w:rPr>
          <w:i/>
        </w:rPr>
        <w:t>variables</w:t>
      </w:r>
      <w:r>
        <w:rPr/>
        <w:t xml:space="preserve"> because they do not receive a causal or other directional influence from any other variable in the system. Presumably, then, their causes lie outside the system. The double-headed arrows denote covariances among these three exogenous variables.  </w:t>
      </w:r>
    </w:p>
    <w:p>
      <w:pPr>
        <w:pStyle w:val="Normal"/>
        <w:spacing w:lineRule="auto" w:line="480"/>
        <w:ind w:firstLine="720"/>
        <w:rPr/>
      </w:pPr>
      <w:r>
        <w:rPr/>
        <w:t xml:space="preserve">In contrast, the negative affectivity (NA), disinhibition (DIS), and borderline features (BF) latent constructs are considered </w:t>
      </w:r>
      <w:r>
        <w:rPr>
          <w:i/>
        </w:rPr>
        <w:t xml:space="preserve">endogenous variables </w:t>
      </w:r>
      <w:r>
        <w:rPr/>
        <w:t xml:space="preserve">because they receive influences from at least one other variable in the model. In this model, NA and DIS essentially have a dual role: they are specified to be influenced by the three distal causes and, in turn, to serve as more proximal causes of BF. Thus, Trull’s model specifies that each of the three distal causes (PMD, PDD, and Abuse) has a direct effect on BF (indicated by the unidirectional arrows from each distal cause to BF) and indirect effects that are mediated by the two personality traits.  </w:t>
      </w:r>
    </w:p>
    <w:p>
      <w:pPr>
        <w:pStyle w:val="Normal"/>
        <w:spacing w:lineRule="auto" w:line="480"/>
        <w:ind w:firstLine="720"/>
        <w:rPr/>
      </w:pPr>
      <w:r>
        <w:rPr/>
        <w:t xml:space="preserve">Both the measurement and structural components of the model also have residual terms that allow for modeling of components of variance that are not due to the construct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presence of unmeasured common causes or influences in addition to those explicitly specified in the model. The pictorial display of Trull’s model can be translated into a set of linear equations that summarize the measurement and structural relations specified. </w:t>
      </w:r>
    </w:p>
    <w:p>
      <w:pPr>
        <w:pStyle w:val="Normal"/>
        <w:spacing w:lineRule="auto" w:line="480"/>
        <w:rPr>
          <w:b/>
          <w:b/>
          <w:u w:val="single"/>
        </w:rPr>
      </w:pPr>
      <w:r>
        <w:rPr>
          <w:b/>
          <w:u w:val="single"/>
        </w:rPr>
        <w:t>Identification</w:t>
      </w:r>
    </w:p>
    <w:p>
      <w:pPr>
        <w:pStyle w:val="Normal"/>
        <w:spacing w:lineRule="auto" w:line="480"/>
        <w:ind w:firstLine="720"/>
        <w:rPr/>
      </w:pPr>
      <w:r>
        <w:rPr/>
        <w:t xml:space="preserve">Like most structural models, Trull’s model specifies a number of parameters. Measurement component parameters are factor loadings, the variances of the error components of the observed variables, and covariances between error components (e.g., E9 and E10). Structural component parameters in this model are variances and covariances among the exogenous variables, regression coefficients indicating the magnitude and direction of the direct effects, the variances of the residual components of the endogenous latent variables, and the covariance between the D1 and D2 residual components. </w:t>
      </w:r>
    </w:p>
    <w:p>
      <w:pPr>
        <w:pStyle w:val="Normal"/>
        <w:spacing w:lineRule="auto" w:line="480"/>
        <w:rPr/>
      </w:pPr>
      <w:r>
        <w:rPr/>
        <w:t>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In Figure 1 selected free parameters are denoted by Greek symbols derived from the well-known LISREL model (Jöreskog &amp; Sörbom, 1996) while selected fixed parameters are denoted by numeric coefficients.. </w:t>
      </w:r>
    </w:p>
    <w:p>
      <w:pPr>
        <w:pStyle w:val="Normal"/>
        <w:spacing w:lineRule="auto" w:line="480"/>
        <w:rPr/>
      </w:pPr>
      <w:r>
        <w:rPr/>
        <w:tab/>
        <w:t xml:space="preserve">For any model with a specified constellation of parameters to yield estimable and meaningful parameter estimates, there can be one and only one set of parameters that reproduces the data optimally. If this condition is met, the coefficients and model as a whole are said to be identified. Fixed parameters often serve to insure identification.  For example, researchers specifying latent variables commonly fix at 1 the factor loading for one of the manifest variables specified to load on the given factor. For demonstrations of why such a constraint helps insure identification, see, for example, Bollen, 1989; Steiger, 2002).  Parameters that are fixed at 0 are also commonly used to denote the </w:t>
      </w:r>
      <w:r>
        <w:rPr>
          <w:i/>
        </w:rPr>
        <w:t>absence</w:t>
      </w:r>
      <w:r>
        <w:rPr/>
        <w:t xml:space="preserve"> of directional influences, variances or covariances. Thus, for example, in Trull’s (2001) model the fact that Depression is specified to load only on the Trait Negative Affectivity implies fixed coefficients of 0 for its loadings on Trait Disinhibition and Borderline Features. Indeed, complex structural models such as Trull’s commonly have a large number of 0 restrictions that are typically not shown in graphic representations of models but need to be inferred by the observes. Such restrictions also commonly contribute to the identification of a model by reflecting limits on the number of free parameters that are actually estimated. </w:t>
      </w:r>
    </w:p>
    <w:p>
      <w:pPr>
        <w:pStyle w:val="Normal"/>
        <w:spacing w:lineRule="auto" w:line="480"/>
        <w:ind w:firstLine="720"/>
        <w:rPr/>
      </w:pPr>
      <w:r>
        <w:rPr/>
        <w:t xml:space="preserve">One conventional test of the identification of a given free parameter is an assessment of whether it can be expressed as a function of the “known” quantities: the variances and covariances among the observed variables. If this condition is met, that parameter is identified. It is just-identified if it can be expressed as one and only one function of the observed variances and covariances. It is over-identified if it can be expressed as more than one function of the observed variances and covariances.. When a parameter is under-identified, no unique estimate can be derived from the observed data. . </w:t>
      </w:r>
    </w:p>
    <w:p>
      <w:pPr>
        <w:pStyle w:val="Normal"/>
        <w:spacing w:lineRule="auto" w:line="480"/>
        <w:ind w:firstLine="720"/>
        <w:rPr/>
      </w:pPr>
      <w:r>
        <w:rPr/>
        <w:t xml:space="preserve">When the focus is the model as a whole, the model is considered just-identified if each free parameter is just-identified.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As we address below (see section on Estimation), these different designations have important implications for estimation and tests of overall model fit. </w:t>
      </w:r>
    </w:p>
    <w:p>
      <w:pPr>
        <w:pStyle w:val="Normal"/>
        <w:spacing w:lineRule="auto" w:line="480"/>
        <w:ind w:firstLine="720"/>
        <w:rPr/>
      </w:pPr>
      <w:r>
        <w:rPr/>
        <w:t xml:space="preserve">There are several additional points about identification that merit comment. First, establishing the identification status of complex models can sometimes be challenging. There are, however, various rules for identification that have been derived for specific types of models and are well summarized by Bollen (1989). One well-known necessary but not sufficient condition for any structural model to be identified is that the number of non-redundant elements in the covariance matrix of the observed variables must be greater than or equal to the number of free parameters to be estimated. Trull’s model estimates 43 free parameters and, with 14 observed variables, there are 105 elements of the covariance matrix. Thus, it handily meets this necessary condition. Even models that meet this condition, however, may prove not to be identified and thus are not estimable. As this point implies, </w:t>
      </w:r>
      <w:r>
        <w:rPr>
          <w:i/>
        </w:rPr>
        <w:t>not all the models that a researcher may want to test are actually estimable.</w:t>
      </w:r>
      <w:r>
        <w:rPr/>
        <w:t xml:space="preserve"> In many cases, there well may be a disparity between the model that a researcher really believes is correct and the model that is specified to meet the constraints of identification (e.g., McDonald &amp; Ho, 2002). As we will note below, this is just one respect in which structural models are often just approximations to reality.  </w:t>
      </w:r>
    </w:p>
    <w:p>
      <w:pPr>
        <w:pStyle w:val="Normal"/>
        <w:spacing w:lineRule="auto" w:line="480"/>
        <w:ind w:firstLine="720"/>
        <w:rPr/>
      </w:pPr>
      <w:r>
        <w:rPr/>
        <w:t xml:space="preserve">Finally, we should note that model identification is sometimes more complicated than even experienced users may be aware. In our experience, it is commonly believed that alternative ways of identifying the parameters linked to a specific factor (e.g., fixing a given factor loading at 1 vs. fixing it at another non-zero value vs. fixing the factor variance at 1) produce invariant results in terms of overall fit and statistical tests of the other free parameters in the model (e.g., factor covariances, regression coefficients). While results are often invariant in this manner, in other cases alternative ways to identify  a given model can: (1) yield different standard errors and statistical tests of critical parameters even when the overall model fit is identical (e.g., Gonzalez &amp; Griffin, 2001); and, (2) produce varying results when researchers test the equality of parameters (e.g., two different regression coefficients or sets of factor loadings in two distinct groups) (Reise, Widaman, &amp; Pugh, 1993, Steiger, 2002).  Psychopathologists using SEM need to consider the degree to which their models are invariant across alternative identification schemes. </w:t>
      </w:r>
    </w:p>
    <w:p>
      <w:pPr>
        <w:pStyle w:val="Normal"/>
        <w:spacing w:lineRule="auto" w:line="480"/>
        <w:rPr>
          <w:b/>
          <w:b/>
          <w:u w:val="single"/>
        </w:rPr>
      </w:pPr>
      <w:r>
        <w:rPr>
          <w:b/>
          <w:u w:val="single"/>
        </w:rPr>
        <w:t xml:space="preserve">Estimation </w:t>
      </w:r>
    </w:p>
    <w:p>
      <w:pPr>
        <w:pStyle w:val="Normal"/>
        <w:spacing w:lineRule="auto" w:line="480"/>
        <w:ind w:firstLine="720"/>
        <w:rPr/>
      </w:pPr>
      <w:r>
        <w:rPr/>
        <w:t>Due to space constraints and the complexity of the topic, we present a relatively abbreviated overview of estimation of SEM models. More detailed discussions are available in several sources (e.g., Bollen, 1989; Chou &amp; Bentler, 1995; Hayduk, 1987; Jöreskog &amp; Sörbom, 1979; MacCallum et al., 1996). It is critically important for researchers who conduct SEM analyses to understand that both the statistical tests of overall fit and the goodness of fit indices commonly reported in SEM applications rely on a particular conception of fit: the degree of correspondence between the observed covariance matrix (denoted as</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1283912431" r:id="rId2"/>
        </w:object>
      </w:r>
      <w:r>
        <w:rPr/>
        <w:t>) and the covariance matrix implied by the model.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2024009056"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723639325" r:id="rId6"/>
        </w:object>
      </w:r>
      <w:r>
        <w:rPr/>
        <w:t>representing the vector containing the unknown free parameters.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621780201"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316842578"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522728952"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596403933" r:id="rId14"/>
        </w:object>
      </w:r>
      <w:r>
        <w:rPr/>
        <w:t xml:space="preserve">. </w:t>
      </w:r>
    </w:p>
    <w:p>
      <w:pPr>
        <w:pStyle w:val="Normal"/>
        <w:spacing w:lineRule="auto" w:line="480"/>
        <w:ind w:firstLine="720"/>
        <w:rPr/>
      </w:pPr>
      <w:r>
        <w:rPr/>
        <w:t xml:space="preserve">Because the solution is typically algebraically intractable for all but the simplest models, iterative numerical procedures are typically used to generate the optimal estimates of free parameters. There are several different types of estimators and fitting functions that can be used. The most common ones can be considered special cases of a more general fitting function and </w:t>
      </w:r>
      <w:r>
        <w:rPr>
          <w:i/>
        </w:rPr>
        <w:t>all are designed to yield estimates that minimize the discrepancy between the observed and implied covariance matrix</w:t>
      </w:r>
      <w:r>
        <w:rPr/>
        <w:t xml:space="preserve"> (e.g., Browne, 1982). The most commonly used estimator is normal-theory maximum likelihood (ML), which minimizes the following discrepancy function</w:t>
      </w:r>
    </w:p>
    <w:p>
      <w:pPr>
        <w:pStyle w:val="MTDisplayEquation"/>
        <w:rPr/>
      </w:pPr>
      <w:r>
        <w:rPr/>
        <w:tab/>
      </w:r>
      <w:r>
        <w:rPr/>
        <w:object w:dxaOrig="31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22pt" filled="f" o:ole="">
            <v:imagedata r:id="rId17" o:title=""/>
          </v:shape>
          <o:OLEObject Type="Embed" ProgID="" ShapeID="ole_rId16" DrawAspect="Content" ObjectID="_146188519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where the vertical brackets denote matrix determinants, tr denotes the trace operator which is the sum of the diagonal elements of a matrix, and p = the number of observed variables. When a model fits the observed sample data perfectly,,</w:t>
      </w:r>
      <w:r>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583570949" r:id="rId18"/>
        </w:object>
      </w:r>
      <w:r>
        <w:rPr/>
        <w:t xml:space="preserve"> , and, it can be shown, the value of the discrepancy function </w:t>
      </w:r>
      <w:r>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973995946" r:id="rId20"/>
        </w:object>
      </w:r>
      <w:r>
        <w:rPr/>
        <w:t xml:space="preserve">equals  0. Whether a model fits perfectly or not, that set of parameter estimates (e.g., factor loadings, regression coefficients, error variances) will be chosen that serve to minimize the discrepancy function. The analytic routine will also yield standard errors of parameter estimates that can be used to test the statistical significance of individual parameters.  The parameter estimates yielded by the ML estimator has a variety of desirable properties in large samples. Asymptotically, such estimates are unbiased (expected value = the population parameter), consistent (converging toward the population value as sample size increases), efficient (yielding smaller standard errors) and normally distributed (thus facilitating statistical tests) (for a review, see Bollen 1989).  </w:t>
      </w:r>
    </w:p>
    <w:p>
      <w:pPr>
        <w:pStyle w:val="Normal"/>
        <w:spacing w:lineRule="auto" w:line="480"/>
        <w:rPr/>
      </w:pPr>
      <w:r>
        <w:rPr/>
        <w:tab/>
        <w:t>The identification status of the model has a critical influence on the values of the discrepancy function that can be yielded. Recall that a model is just-identified (i.e., saturated) when all free parameters are just-identified. A</w:t>
      </w:r>
      <w:r>
        <w:rPr>
          <w:i/>
        </w:rPr>
        <w:t>ll just-identified models fit perfectly</w:t>
      </w:r>
      <w:r>
        <w:rPr/>
        <w:t>; that is,</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2045480393" r:id="rId22"/>
        </w:object>
      </w:r>
      <w:r>
        <w:rPr/>
        <w:t xml:space="preserve">. More meaningful discrepancy function values are yielded by over-identified models. In these cases, </w:t>
      </w:r>
      <w: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2013364313" r:id="rId24"/>
        </w:object>
      </w:r>
      <w:r>
        <w:rPr/>
        <w:t xml:space="preserve">only if the model-implied covariance matrix fits the observed sample covariance matrix perfectly. Almost always, </w:t>
      </w:r>
      <w: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1863982588" r:id="rId26"/>
        </w:object>
      </w:r>
      <w:r>
        <w:rPr/>
        <w:t xml:space="preserve">for over-identified models. A value of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875721435" r:id="rId28"/>
        </w:object>
      </w:r>
      <w:r>
        <w:rPr/>
        <w:t xml:space="preserve">does not automatically mean a model is mis-specified. For example, it could simply reflect sampling error in the same way that a sample mean might not equal the hypothesized population value simply due to sampling error. However, a non-zero value of the discrepancy function also suggests the possibility of some form of model misspecification.  Hypothesis-testing procedures (described below) can be used to make decisions concerning whether the observed value of </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576601472" r:id="rId30"/>
        </w:object>
      </w:r>
      <w:r>
        <w:rPr/>
        <w:t xml:space="preserve"> is sufficiently large to indicate misspecification and rule out sampling error as a sufficient explanation for the observed value. </w:t>
      </w:r>
    </w:p>
    <w:p>
      <w:pPr>
        <w:pStyle w:val="Normal"/>
        <w:spacing w:lineRule="auto" w:line="480"/>
        <w:rPr/>
      </w:pPr>
      <w:r>
        <w:rPr/>
        <w:tab/>
        <w:t>Because the concept of restrictions on the implied covariance matrix is critical for understanding most indices of model fit that are used in SEM,  and because, in our experience, researchers who use SEM are not always aware of this point, we present a simple example. Consider the simple 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The D1 and D2 terms represent unmeasured causal influences on Y and Z, respectively</w:t>
      </w:r>
    </w:p>
    <w:p>
      <w:pPr>
        <w:pStyle w:val="Normal"/>
        <w:jc w:val="center"/>
        <w:rPr/>
      </w:pPr>
      <w:r>
        <w:rPr/>
        <w:t>-----------------------------------</w:t>
      </w:r>
    </w:p>
    <w:p>
      <w:pPr>
        <w:pStyle w:val="Normal"/>
        <w:jc w:val="center"/>
        <w:rPr/>
      </w:pPr>
      <w:r>
        <w:rPr/>
        <w:t>Insert Figure 2 about Here</w:t>
      </w:r>
    </w:p>
    <w:p>
      <w:pPr>
        <w:pStyle w:val="Normal"/>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9pt" filled="f" o:ole="">
            <v:imagedata r:id="rId33" o:title=""/>
          </v:shape>
          <o:OLEObject Type="Embed" ProgID="" ShapeID="ole_rId32" DrawAspect="Content" ObjectID="_2114043459" r:id="rId32"/>
        </w:object>
      </w:r>
      <w:r>
        <w:rPr/>
        <w:t xml:space="preserve">.  In Appendix A, we show how each element of the implied covariance matrix can be expressed as a function of model parameters, and, in turn, how each free parameter can be expressed in terms of the elements of the implied covariance matrix. We show that b is an over-identified parameter with the following two expressions: </w:t>
      </w:r>
    </w:p>
    <w:p>
      <w:pPr>
        <w:pStyle w:val="MTDisplayEquation"/>
        <w:rPr/>
      </w:pPr>
      <w:r>
        <w:rPr/>
        <w:tab/>
      </w:r>
      <w:r>
        <w:rPr/>
        <w:object w:dxaOrig="27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33pt" filled="f" o:ole="">
            <v:imagedata r:id="rId35" o:title=""/>
          </v:shape>
          <o:OLEObject Type="Embed" ProgID="" ShapeID="ole_rId34" DrawAspect="Content" ObjectID="_493598412"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The four other structural parameters are just-identified. Algebraic manipulation of the two expressions for b in (2) indicates a corresponding restriction on the implied covariance matrix:</w:t>
      </w:r>
    </w:p>
    <w:p>
      <w:pPr>
        <w:pStyle w:val="MTDisplayEquation"/>
        <w:ind w:hanging="0"/>
        <w:rPr/>
      </w:pPr>
      <w:r>
        <w:rPr/>
        <w:tab/>
      </w:r>
      <w:r>
        <w:rPr/>
        <w:object w:dxaOrig="4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4pt;height:16pt" filled="f" o:ole="">
            <v:imagedata r:id="rId37" o:title=""/>
          </v:shape>
          <o:OLEObject Type="Embed" ProgID="" ShapeID="ole_rId36" DrawAspect="Content" ObjectID="_967593136"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 xml:space="preserve">This restriction makes quite good sense in the context of the model specified. Consider a standard multiple regression equation in which X and Y are both used to predict Z. The left-hand side of Equation (3) is the numerator of the regression coefficient (unstandardized) for X that will be yielded </w:t>
      </w:r>
      <w:r>
        <w:rPr/>
        <w:object w:dxaOrig="7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8pt" filled="f" o:ole="">
            <v:imagedata r:id="rId39" o:title=""/>
          </v:shape>
          <o:OLEObject Type="Embed" ProgID="" ShapeID="ole_rId38" DrawAspect="Content" ObjectID="_2090013993" r:id="rId38"/>
        </w:object>
      </w:r>
      <w:r>
        <w:rPr/>
        <w:t xml:space="preserve">.  If the numerator equals 0 (as specified in equation 3) then the regression coefficient must equal 0. In this regard, recall the absence of a direct path from X to Z in Model A1 and the fact that absent paths commonly denote fixed coefficients of 0. Thus, the restriction noted in equation (3) reflects a meaningful component of the model specified. </w:t>
      </w:r>
    </w:p>
    <w:p>
      <w:pPr>
        <w:pStyle w:val="Normal"/>
        <w:spacing w:lineRule="auto" w:line="480"/>
        <w:rPr/>
      </w:pPr>
      <w:r>
        <w:rPr/>
        <w:tab/>
        <w:t xml:space="preserve">When we estimate coefficients, we provisionally assume that the model is correct, and, thus, that the model-implied restrictions are valid. In fact, </w:t>
      </w:r>
      <w:r>
        <w:rPr>
          <w:i/>
          <w:iCs/>
        </w:rPr>
        <w:t>any</w:t>
      </w:r>
      <w:r>
        <w:rPr/>
        <w:t xml:space="preserve"> set of parameter estimates that could be conceivably generated for this model will </w:t>
      </w:r>
      <w:r>
        <w:rPr>
          <w:i/>
          <w:iCs/>
        </w:rPr>
        <w:t xml:space="preserve">always </w:t>
      </w:r>
      <w:r>
        <w:rPr/>
        <w:t xml:space="preserve">yield an implied covariance matrix that reflects the restriction noted in equation (3). Fitting functions such as </w:t>
      </w:r>
      <w:r>
        <w:rPr/>
        <w:object w:dxaOrig="4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9pt" filled="f" o:ole="">
            <v:imagedata r:id="rId41" o:title=""/>
          </v:shape>
          <o:OLEObject Type="Embed" ProgID="" ShapeID="ole_rId40" DrawAspect="Content" ObjectID="_674369757" r:id="rId40"/>
        </w:object>
      </w:r>
      <w:r>
        <w:rPr/>
        <w:t xml:space="preserve">are designed to generate an implied covariance matrix that is as close as possible to the observed covariance matrix </w:t>
      </w:r>
      <w:r>
        <w:rPr>
          <w:i/>
        </w:rPr>
        <w:t>but also must adhere to the restrictions implied by the model</w:t>
      </w:r>
      <w:r>
        <w:rPr/>
        <w:t xml:space="preserve">.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w:t>
      </w:r>
    </w:p>
    <w:p>
      <w:pPr>
        <w:pStyle w:val="Normal"/>
        <w:spacing w:lineRule="auto" w:line="480"/>
        <w:ind w:firstLine="720"/>
        <w:rPr>
          <w:vertAlign w:val="superscript"/>
        </w:rPr>
      </w:pPr>
      <w:r>
        <w:rPr/>
        <w:t xml:space="preserve">This scenario is fundamentally different from that for just-identified models, where perfect correspondence between the observed and implied matrix is guaranteed in advance. An example of a just-identifed model is Model A2. This model posits an additional direct effect of X on Z. Note that we have added an extra parameter and now have an equal number of knowns and unknowns (6). The implied covariance matrix for this model will agree perfectly with the observed covariance matrix. As we will discuss below, researchers sometimes scoff at just-identifed models because they do not allow for a meaningful test of overall fit (perfect fit is guaranteed in advance). We do not agree with this position and will note some arguments for the superiority of just-identified models. </w:t>
      </w:r>
    </w:p>
    <w:p>
      <w:pPr>
        <w:pStyle w:val="MTDisplayEquation"/>
        <w:rPr/>
      </w:pPr>
      <w:r>
        <w:rPr/>
        <w:tab/>
        <w:t>Over-identified measurement models also introduce restrictions on the observed covariance matrix. For example, consider the four-variable, one-factor model shown in the top panel of Figure 3 and labeled Model B. This model specifies that the covariances among the four observed variables are entirely due to the latent factor of interest. To identify this model, the factor variance is fixed at 1. Using covariance algebra (e.g., Bollen, 1989; Kenny, 1979), it can be shown that any implied covariance matrix consistent with this model would adhere to the following, well-known tetrad restrictions, any two of which are independent:</w:t>
      </w:r>
    </w:p>
    <w:p>
      <w:pPr>
        <w:pStyle w:val="Footer"/>
        <w:tabs>
          <w:tab w:val="clear" w:pos="4320"/>
          <w:tab w:val="clear" w:pos="8640"/>
        </w:tabs>
        <w:spacing w:lineRule="auto" w:line="480"/>
        <w:rPr/>
      </w:pPr>
      <w:r>
        <w:rPr/>
        <w:object w:dxaOrig="7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9pt;height:18pt" filled="f" o:ole="">
            <v:imagedata r:id="rId43" o:title=""/>
          </v:shape>
          <o:OLEObject Type="Embed" ProgID="" ShapeID="ole_rId42" DrawAspect="Content" ObjectID="_394147752" r:id="rId42"/>
        </w:object>
      </w:r>
      <w:r>
        <w:rPr/>
        <w:t xml:space="preserve">     </w:t>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jc w:val="center"/>
        <w:rPr/>
      </w:pPr>
      <w:r>
        <w:rPr/>
        <w:t>----------------------------------</w:t>
      </w:r>
    </w:p>
    <w:p>
      <w:pPr>
        <w:pStyle w:val="Footer"/>
        <w:tabs>
          <w:tab w:val="clear" w:pos="4320"/>
          <w:tab w:val="clear" w:pos="8640"/>
        </w:tabs>
        <w:jc w:val="center"/>
        <w:rPr/>
      </w:pPr>
      <w:r>
        <w:rPr/>
        <w:t>Insert Figure 3 About Here</w:t>
      </w:r>
    </w:p>
    <w:p>
      <w:pPr>
        <w:pStyle w:val="Footer"/>
        <w:tabs>
          <w:tab w:val="clear" w:pos="4320"/>
          <w:tab w:val="clear" w:pos="8640"/>
        </w:tabs>
        <w:jc w:val="center"/>
        <w:rPr/>
      </w:pPr>
      <w:r>
        <w:rPr/>
        <w:t>---------------------------------</w:t>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Assessment of the validity of such restrictions is at the heart of the most commonly used inferential tests and descriptive indices of overall model fit. </w:t>
      </w:r>
    </w:p>
    <w:p>
      <w:pPr>
        <w:pStyle w:val="Footer"/>
        <w:tabs>
          <w:tab w:val="clear" w:pos="4320"/>
          <w:tab w:val="clear" w:pos="8640"/>
        </w:tabs>
        <w:spacing w:lineRule="auto" w:line="480"/>
        <w:rPr>
          <w:b/>
          <w:b/>
          <w:bCs/>
          <w:u w:val="single"/>
        </w:rPr>
      </w:pPr>
      <w:r>
        <w:rPr>
          <w:b/>
          <w:bCs/>
          <w:u w:val="single"/>
        </w:rPr>
        <w:t>Hypothesis-Testing: Likelihood Ratio Tests</w:t>
      </w:r>
    </w:p>
    <w:p>
      <w:pPr>
        <w:pStyle w:val="Footer"/>
        <w:tabs>
          <w:tab w:val="clear" w:pos="4320"/>
          <w:tab w:val="clear" w:pos="8640"/>
        </w:tabs>
        <w:spacing w:lineRule="auto" w:line="480"/>
        <w:rPr/>
      </w:pPr>
      <w:r>
        <w:rPr/>
        <w:tab/>
        <w:t xml:space="preserve">As noted above, a value of </w:t>
      </w:r>
      <w:r>
        <w:rPr/>
        <w:object w:dxaOrig="6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6pt" filled="f" o:ole="">
            <v:imagedata r:id="rId45" o:title=""/>
          </v:shape>
          <o:OLEObject Type="Embed" ProgID="" ShapeID="ole_rId44" DrawAspect="Content" ObjectID="_1728063726" r:id="rId44"/>
        </w:object>
      </w:r>
      <w:r>
        <w:rPr/>
        <w:t xml:space="preserve"> does not automatically imply model 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and, thus, can account completely for actual values of the population covariance matrix among the observed variables. That is, with  </w:t>
      </w:r>
      <w:r>
        <w:rPr/>
        <w:object w:dxaOrig="2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95pt" filled="f" o:ole="">
            <v:imagedata r:id="rId47" o:title=""/>
          </v:shape>
          <o:OLEObject Type="Embed" ProgID="" ShapeID="ole_rId46" DrawAspect="Content" ObjectID="_37575210" r:id="rId46"/>
        </w:object>
      </w:r>
      <w:r>
        <w:rPr/>
        <w:t xml:space="preserve"> representing the vector of unknown population values for the free parameters of the specified model, the null hypothesis can be expressed as </w:t>
      </w:r>
    </w:p>
    <w:p>
      <w:pPr>
        <w:pStyle w:val="MTDisplayEquation"/>
        <w:rPr/>
      </w:pPr>
      <w:r>
        <w:rPr/>
        <w:tab/>
      </w:r>
      <w:r>
        <w:rPr/>
        <w:object w:dxaOrig="14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pt;height:18pt" filled="f" o:ole="">
            <v:imagedata r:id="rId49" o:title=""/>
          </v:shape>
          <o:OLEObject Type="Embed" ProgID="" ShapeID="ole_rId48" DrawAspect="Content" ObjectID="_784667118"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spacing w:lineRule="auto" w:line="480"/>
        <w:rPr/>
      </w:pPr>
      <w:r>
        <w:rPr/>
        <w:t xml:space="preserve">If the null hypothesis is true, if several assumptions described below are met, and if the sample size (N) is sufficiently large, then </w:t>
      </w:r>
      <w:r>
        <w:rPr/>
        <w:object w:dxaOrig="9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18pt" filled="f" o:ole="">
            <v:imagedata r:id="rId51" o:title=""/>
          </v:shape>
          <o:OLEObject Type="Embed" ProgID="" ShapeID="ole_rId50" DrawAspect="Content" ObjectID="_2140023649" r:id="rId50"/>
        </w:object>
      </w:r>
      <w:r>
        <w:rPr/>
        <w:t xml:space="preserve"> is distributed as a central </w:t>
      </w:r>
      <w:r>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616524257" r:id="rId52"/>
        </w:object>
      </w:r>
      <w:r>
        <w:rPr/>
        <w:t xml:space="preserve"> variable with</w:t>
      </w:r>
      <w:r>
        <w:rPr/>
        <w:object w:dxaOrig="18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31pt" filled="f" o:ole="">
            <v:imagedata r:id="rId55" o:title=""/>
          </v:shape>
          <o:OLEObject Type="Embed" ProgID="" ShapeID="ole_rId54" DrawAspect="Content" ObjectID="_575655848" r:id="rId54"/>
        </w:object>
      </w:r>
      <w:r>
        <w:rPr/>
        <w:t xml:space="preserve">, where p = the number of observed variables and t = the number of parameters estimated.  The observed </w:t>
      </w:r>
      <w:r>
        <w:rPr/>
        <w:object w:dxaOrig="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8pt" filled="f" o:ole="">
            <v:imagedata r:id="rId57" o:title=""/>
          </v:shape>
          <o:OLEObject Type="Embed" ProgID="" ShapeID="ole_rId56" DrawAspect="Content" ObjectID="_151912837" r:id="rId56"/>
        </w:object>
      </w:r>
      <w:r>
        <w:rPr/>
        <w:t>value, computed as</w:t>
      </w:r>
      <w:r>
        <w:rPr/>
        <w:object w:dxaOrig="9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8pt" filled="f" o:ole="">
            <v:imagedata r:id="rId59" o:title=""/>
          </v:shape>
          <o:OLEObject Type="Embed" ProgID="" ShapeID="ole_rId58" DrawAspect="Content" ObjectID="_474680556" r:id="rId58"/>
        </w:object>
      </w:r>
      <w:r>
        <w:rPr/>
        <w:t xml:space="preserve">, can be compared to the critical </w:t>
      </w:r>
      <w:r>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8pt" filled="f" o:ole="">
            <v:imagedata r:id="rId61" o:title=""/>
          </v:shape>
          <o:OLEObject Type="Embed" ProgID="" ShapeID="ole_rId60" DrawAspect="Content" ObjectID="_538184690" r:id="rId60"/>
        </w:object>
      </w:r>
      <w:r>
        <w:rPr/>
        <w:t>value, determined by the degrees of freedom and the desired Type 1 error rate (typically</w:t>
      </w:r>
      <w:r>
        <w:rPr/>
        <w:object w:dxaOrig="7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13.95pt" filled="f" o:ole="">
            <v:imagedata r:id="rId63" o:title=""/>
          </v:shape>
          <o:OLEObject Type="Embed" ProgID="" ShapeID="ole_rId62" DrawAspect="Content" ObjectID="_1051927450" r:id="rId62"/>
        </w:object>
      </w:r>
      <w:r>
        <w:rPr/>
        <w:t xml:space="preserve">). If the observed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391769833" r:id="rId64"/>
        </w:object>
      </w:r>
      <w:r>
        <w:rPr/>
        <w:t xml:space="preserve">value is greater than the critical </w:t>
      </w:r>
      <w:r>
        <w:rPr/>
        <w:object w:dxaOrig="3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8pt" filled="f" o:ole="">
            <v:imagedata r:id="rId67" o:title=""/>
          </v:shape>
          <o:OLEObject Type="Embed" ProgID="" ShapeID="ole_rId66" DrawAspect="Content" ObjectID="_2048830959" r:id="rId66"/>
        </w:object>
      </w:r>
      <w:r>
        <w:rPr/>
        <w:t xml:space="preserve">value, then </w:t>
      </w:r>
      <w:r>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1410818390" r:id="rId68"/>
        </w:object>
      </w:r>
      <w:r>
        <w:rPr/>
        <w:t xml:space="preserve"> is rejected. If the observed </w:t>
      </w:r>
      <w:r>
        <w:rPr/>
        <w:object w:dxaOrig="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8pt" filled="f" o:ole="">
            <v:imagedata r:id="rId71" o:title=""/>
          </v:shape>
          <o:OLEObject Type="Embed" ProgID="" ShapeID="ole_rId70" DrawAspect="Content" ObjectID="_672189712" r:id="rId70"/>
        </w:object>
      </w:r>
      <w:r>
        <w:rPr/>
        <w:t xml:space="preserve">value is less than the critical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1009516847" r:id="rId72"/>
        </w:object>
      </w:r>
      <w:r>
        <w:rPr/>
        <w:t xml:space="preserve">value, we do not reject </w:t>
      </w:r>
      <w:r>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1992727820" r:id="rId74"/>
        </w:object>
      </w:r>
      <w:r>
        <w:rPr/>
        <w:t xml:space="preserve"> and conclude that the non-zero value of the discrepancy function </w:t>
      </w:r>
      <w:r>
        <w:rPr/>
        <w:object w:dxaOrig="4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8pt" filled="f" o:ole="">
            <v:imagedata r:id="rId77" o:title=""/>
          </v:shape>
          <o:OLEObject Type="Embed" ProgID="" ShapeID="ole_rId76" DrawAspect="Content" ObjectID="_245497047" r:id="rId76"/>
        </w:object>
      </w:r>
      <w:r>
        <w:rPr/>
        <w:t xml:space="preserve"> could plausibly be due to sampling error. Let us emphasize that what the </w:t>
      </w:r>
      <w:r>
        <w:rPr/>
        <w:object w:dxaOrig="3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8pt" filled="f" o:ole="">
            <v:imagedata r:id="rId79" o:title=""/>
          </v:shape>
          <o:OLEObject Type="Embed" ProgID="" ShapeID="ole_rId78" DrawAspect="Content" ObjectID="_596529977" r:id="rId78"/>
        </w:objec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For example, for Trull’s model, there are 14 observed variables and 43 distinct parameters estimated.  Thus,</w:t>
      </w:r>
      <w:r>
        <w:rPr/>
        <w:object w:dxaOrig="22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31pt" filled="f" o:ole="">
            <v:imagedata r:id="rId81" o:title=""/>
          </v:shape>
          <o:OLEObject Type="Embed" ProgID="" ShapeID="ole_rId80" DrawAspect="Content" ObjectID="_1328750827" r:id="rId80"/>
        </w:object>
      </w:r>
      <w:r>
        <w:rPr/>
        <w:t>.  Setting</w:t>
      </w:r>
      <w:r>
        <w:rPr/>
        <w:object w:dxaOrig="7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13.95pt" filled="f" o:ole="">
            <v:imagedata r:id="rId83" o:title=""/>
          </v:shape>
          <o:OLEObject Type="Embed" ProgID="" ShapeID="ole_rId82" DrawAspect="Content" ObjectID="_751500488" r:id="rId82"/>
        </w:object>
      </w:r>
      <w:r>
        <w:rPr/>
        <w:t xml:space="preserve">, the critical </w:t>
      </w:r>
      <w:r>
        <w:rPr/>
        <w:object w:dxaOrig="4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19pt" filled="f" o:ole="">
            <v:imagedata r:id="rId85" o:title=""/>
          </v:shape>
          <o:OLEObject Type="Embed" ProgID="" ShapeID="ole_rId84" DrawAspect="Content" ObjectID="_380217302" r:id="rId84"/>
        </w:object>
      </w:r>
      <w:r>
        <w:rPr/>
        <w:t xml:space="preserve">= 81.38. With N = 396, the observed chi-square value when Trull’s model was fit to the sample covariance matrix was 176.12. Thus, if we were to base our decision on the chi-square test of exact fit alone, we would reject the model. As we note, below, however, sole reliance on the test of exact fit is typically not recommended. </w:t>
      </w:r>
    </w:p>
    <w:p>
      <w:pPr>
        <w:pStyle w:val="Footer"/>
        <w:tabs>
          <w:tab w:val="clear" w:pos="4320"/>
          <w:tab w:val="clear" w:pos="8640"/>
        </w:tabs>
        <w:spacing w:lineRule="auto" w:line="480"/>
        <w:ind w:firstLine="720"/>
        <w:rPr/>
      </w:pPr>
      <w:r>
        <w:rPr/>
        <w:t xml:space="preserve">The </w:t>
      </w:r>
      <w:r>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699609263" r:id="rId86"/>
        </w:object>
      </w:r>
      <w:r>
        <w:rPr/>
        <w:t xml:space="preserve">test of exact fit can be derived as a likelihood ratio (LR) test (e.g., Buse, 1982; Eliason, 1993) that compares two models: the model of interest and  just-identified (saturated) model that fits perfectly (e.g., Bollen, 1989; Hayduk, 1987).  Likelihood ratio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276541235" r:id="rId88"/>
        </w:objec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object w:dxaOrig="3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8pt" filled="f" o:ole="">
            <v:imagedata r:id="rId91" o:title=""/>
          </v:shape>
          <o:OLEObject Type="Embed" ProgID="" ShapeID="ole_rId90" DrawAspect="Content" ObjectID="_449010865" r:id="rId90"/>
        </w:object>
      </w:r>
      <w:r>
        <w:rPr/>
        <w:t xml:space="preserve"> difference test is computed as </w:t>
      </w:r>
    </w:p>
    <w:p>
      <w:pPr>
        <w:pStyle w:val="MTDisplayEquation"/>
        <w:rPr/>
      </w:pPr>
      <w:r>
        <w:rPr/>
        <w:tab/>
      </w:r>
      <w:r>
        <w:rPr/>
        <w:object w:dxaOrig="36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4pt;height:20pt" filled="f" o:ole="">
            <v:imagedata r:id="rId93" o:title=""/>
          </v:shape>
          <o:OLEObject Type="Embed" ProgID="" ShapeID="ole_rId92" DrawAspect="Content" ObjectID="_1119603026"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For example, Trull (2001) compared the model depicted in Figure 1 to a more restricted model that posited no direct effects of the exogenous variables (PDD, PMD, and Abuse) on borderline features.  This specification is equivalent to fixing at 0 the structural coefficients from each of the exogenous variables to BF. The chi-square value corresponding to the test of exact fit of this more restricted model was</w:t>
      </w:r>
      <w:r>
        <w:rPr/>
        <w:object w:dxaOrig="135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95pt;height:19pt" filled="f" o:ole="">
            <v:imagedata r:id="rId95" o:title=""/>
          </v:shape>
          <o:OLEObject Type="Embed" ProgID="" ShapeID="ole_rId94" DrawAspect="Content" ObjectID="_1395580048" r:id="rId94"/>
        </w:object>
      </w:r>
      <w:r>
        <w:rPr/>
        <w:t xml:space="preserve">. Thus, the </w:t>
      </w:r>
      <w:r>
        <w:rPr/>
        <w:object w:dxaOrig="3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8pt" filled="f" o:ole="">
            <v:imagedata r:id="rId97" o:title=""/>
          </v:shape>
          <o:OLEObject Type="Embed" ProgID="" ShapeID="ole_rId96" DrawAspect="Content" ObjectID="_261199459" r:id="rId96"/>
        </w:object>
      </w:r>
      <w:r>
        <w:rPr/>
        <w:t xml:space="preserve"> difference test was computed as</w:t>
      </w:r>
      <w:r>
        <w:rPr/>
        <w:object w:dxaOrig="30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pt;height:20pt" filled="f" o:ole="">
            <v:imagedata r:id="rId99" o:title=""/>
          </v:shape>
          <o:OLEObject Type="Embed" ProgID="" ShapeID="ole_rId98" DrawAspect="Content" ObjectID="_1884145399" r:id="rId98"/>
        </w:object>
      </w:r>
      <w:r>
        <w:rPr/>
        <w:t>, with</w:t>
      </w:r>
      <w:r>
        <w:rPr/>
        <w:object w:dxaOrig="15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95pt;height:16pt" filled="f" o:ole="">
            <v:imagedata r:id="rId101" o:title=""/>
          </v:shape>
          <o:OLEObject Type="Embed" ProgID="" ShapeID="ole_rId100" DrawAspect="Content" ObjectID="_1832553023" r:id="rId100"/>
        </w:object>
      </w:r>
      <w:r>
        <w:rPr/>
        <w:t>. Since 14.97 &gt;</w:t>
      </w:r>
      <w:r>
        <w:rPr/>
        <w:object w:dxaOrig="20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pt;height:20pt" filled="f" o:ole="">
            <v:imagedata r:id="rId103" o:title=""/>
          </v:shape>
          <o:OLEObject Type="Embed" ProgID="" ShapeID="ole_rId102" DrawAspect="Content" ObjectID="_134269883" r:id="rId102"/>
        </w:object>
      </w:r>
      <w:r>
        <w:rPr/>
        <w:t xml:space="preserve">, he rejected this restriction and concluded that the less restricted model fit significantly better. 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b/>
          <w:b/>
          <w:u w:val="single"/>
        </w:rPr>
      </w:pPr>
      <w:r>
        <w:rPr>
          <w:b/>
          <w:u w:val="single"/>
        </w:rPr>
        <w:t>Statistical Significance Testing and Theory Testing in SEM</w:t>
      </w:r>
    </w:p>
    <w:p>
      <w:pPr>
        <w:pStyle w:val="Footer"/>
        <w:tabs>
          <w:tab w:val="clear" w:pos="4320"/>
          <w:tab w:val="clear" w:pos="8640"/>
        </w:tabs>
        <w:spacing w:lineRule="auto" w:line="480"/>
        <w:ind w:firstLine="720"/>
        <w:rPr/>
      </w:pPr>
      <w:r>
        <w:rPr/>
        <w:t xml:space="preserve">Before discussing some assumptions, limitations and constraints of the statistical testing framework noted above, it is important to address specifically the relation between theory testing and statistical testing in SEM.  We will focus our comments on the chi-square test of exact fit described above. As a number of commentators have observed over the years (e.g., Cohen, 1974;  Meehl, 1970, 1978; for a review, see Morrison &amp; Henkel, 1970) when more conventional statistical procedures such as the independent groups </w:t>
      </w:r>
      <w:r>
        <w:rPr>
          <w:u w:val="single"/>
        </w:rPr>
        <w:t>t</w:t>
      </w:r>
      <w:r>
        <w:rPr/>
        <w:t xml:space="preserve"> test are used, there is typically a disparity between the null hypothesis that is statistically tested and the “research hypothesis”, that is, the hypothesis that is based on the researcher’s theory or model.  For example, the null hypothesis (</w:t>
      </w:r>
      <w:r>
        <w:rPr/>
        <w:object w:dxaOrig="3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8pt" filled="f" o:ole="">
            <v:imagedata r:id="rId105" o:title=""/>
          </v:shape>
          <o:OLEObject Type="Embed" ProgID="" ShapeID="ole_rId104" DrawAspect="Content" ObjectID="_35250491" r:id="rId104"/>
        </w:object>
      </w:r>
      <w:r>
        <w:rPr/>
        <w:t xml:space="preserve">) tested by the two-tailed independent-group </w:t>
      </w:r>
      <w:r>
        <w:rPr>
          <w:u w:val="single"/>
        </w:rPr>
        <w:t>t</w:t>
      </w:r>
      <w:r>
        <w:rPr/>
        <w:t xml:space="preserve"> test typically specifies that the means of the two populations are equal. However, in most contexts, the theory that motivated the experiment predicts differences between the population means. Thus, it is actually the statistical alternative hypothesis, not the null hypothesis, that is aligned with the theoretically derived prediction. The research hypothesis is typically aligned with the alternative hypothesis even in the case of one-tailed tests (for some reasons why the null hypothesis does not typically test the research hypothesis, see, e.g., Meehl, 1970; 1978). </w:t>
      </w:r>
    </w:p>
    <w:p>
      <w:pPr>
        <w:pStyle w:val="Footer"/>
        <w:tabs>
          <w:tab w:val="clear" w:pos="4320"/>
          <w:tab w:val="clear" w:pos="8640"/>
        </w:tabs>
        <w:spacing w:lineRule="auto" w:line="480"/>
        <w:ind w:firstLine="720"/>
        <w:rPr/>
      </w:pPr>
      <w:r>
        <w:rPr/>
        <w:t xml:space="preserve">Hypothesis-testing in SEM is rather different. In this case, the hypothesis statistically tested is typically isomorphic with the research hypothesis. Recall the null hypothesis for the test of exact fit expressed in equation 5 above. This hypothesis states that the structure specified by the model generates the population covariance matrix among the observed variables – and it is precisely this hypothesis that is tested by the test of exact fit.  </w:t>
      </w:r>
    </w:p>
    <w:p>
      <w:pPr>
        <w:pStyle w:val="Footer"/>
        <w:tabs>
          <w:tab w:val="clear" w:pos="4320"/>
          <w:tab w:val="clear" w:pos="8640"/>
        </w:tabs>
        <w:spacing w:lineRule="auto" w:line="480"/>
        <w:ind w:firstLine="720"/>
        <w:rPr/>
      </w:pPr>
      <w:r>
        <w:rPr/>
        <w:t xml:space="preserve">That SEM analyses can actually test the researcher’s hypothesis has important implications for the relation between statistical power and the potential corroboration vs. refutation of theories.  When the null hypothesis is false, increases in power increase the probability of its rejection. When the alternative hypothesis is aligned with the research hypothesis, increases in power are thus associated with an increased likelihood that the theory will be corroborated.  As Meehl (1970) has noted, in this framework, even weak theories can survive many tests as long as power is sufficient. In contrast, when the null hypothesis is aligned with the research hypothesis (as is typically the case in SEM), increased power is associated with an increased likelihood that the theoretical prediction will be rejected if it is to any degree false. Thus, even reasonably good SEM models (e.g., those with rather trivial misspecifications) will often be rejected by the test of exact fit if power is sufficient. Indeed, as we will note below, this is a very likely scenario because even very good SEM models are typically only approximations to the correct structure.  </w:t>
      </w:r>
    </w:p>
    <w:p>
      <w:pPr>
        <w:pStyle w:val="Footer"/>
        <w:tabs>
          <w:tab w:val="clear" w:pos="4320"/>
          <w:tab w:val="clear" w:pos="8640"/>
        </w:tabs>
        <w:spacing w:lineRule="auto" w:line="480"/>
        <w:rPr/>
      </w:pPr>
      <w:r>
        <w:rPr>
          <w:b/>
          <w:u w:val="single"/>
        </w:rPr>
        <w:t>Assumptions</w:t>
      </w:r>
    </w:p>
    <w:p>
      <w:pPr>
        <w:pStyle w:val="Footer"/>
        <w:tabs>
          <w:tab w:val="clear" w:pos="4320"/>
          <w:tab w:val="clear" w:pos="8640"/>
        </w:tabs>
        <w:spacing w:lineRule="auto" w:line="480"/>
        <w:ind w:firstLine="720"/>
        <w:rPr/>
      </w:pPr>
      <w:r>
        <w:rPr/>
        <w:t>The statistical theory underlying the estimation of parameters, estimation of their standard errors, and the chi-square test of exact fit is associated with several assumptions that researchers need to be aware of. Below, we will focus on the assumptions underlying the most commonly used discrepancy function (maximum likelihood). Among the assumptions are independence of observations across experimental participants), random sampling from the population of interest, and the absence of selective attrition and other biases introduced by missing data (see Allison, 2002, in this issue). More recently developed multilevel structural equation models can be used to specify models for nested data structures characterized by dependencies between experimental participants (e.g., members of a family) (e.g., Muthén, 1994).  Below, we comment on sampling and selection issues.</w:t>
      </w:r>
    </w:p>
    <w:p>
      <w:pPr>
        <w:pStyle w:val="Footer"/>
        <w:tabs>
          <w:tab w:val="clear" w:pos="4320"/>
          <w:tab w:val="clear" w:pos="8640"/>
        </w:tabs>
        <w:spacing w:lineRule="auto" w:line="480"/>
        <w:ind w:firstLine="720"/>
        <w:rPr>
          <w:b/>
          <w:b/>
        </w:rPr>
      </w:pPr>
      <w:r>
        <w:rPr>
          <w:b/>
        </w:rPr>
        <w:t xml:space="preserve">Sample Size Issues </w:t>
      </w:r>
    </w:p>
    <w:p>
      <w:pPr>
        <w:pStyle w:val="Footer"/>
        <w:tabs>
          <w:tab w:val="clear" w:pos="4320"/>
          <w:tab w:val="clear" w:pos="8640"/>
        </w:tabs>
        <w:spacing w:lineRule="auto" w:line="480"/>
        <w:ind w:firstLine="720"/>
        <w:rPr/>
      </w:pPr>
      <w:r>
        <w:rPr/>
        <w:t>Another assumption is that sample sizes are large enough to justify the use of statistical procedures that are based on asymptotic (i.e. large-sample) theory. The desirable features of maximum likelihood estimators are based on asymptotic theory. In addition,</w:t>
      </w:r>
      <w:r>
        <w:rPr/>
        <w:object w:dxaOrig="9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18pt" filled="f" o:ole="">
            <v:imagedata r:id="rId107" o:title=""/>
          </v:shape>
          <o:OLEObject Type="Embed" ProgID="" ShapeID="ole_rId106" DrawAspect="Content" ObjectID="_1129013707" r:id="rId106"/>
        </w:object>
      </w:r>
      <w:r>
        <w:rPr/>
        <w:t xml:space="preserve"> is asymptotically distributed as a </w:t>
      </w:r>
      <w:r>
        <w:rPr/>
        <w:object w:dxaOrig="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8pt" filled="f" o:ole="">
            <v:imagedata r:id="rId109" o:title=""/>
          </v:shape>
          <o:OLEObject Type="Embed" ProgID="" ShapeID="ole_rId108" DrawAspect="Content" ObjectID="_1488019807" r:id="rId108"/>
        </w:object>
      </w:r>
      <w:r>
        <w:rPr/>
        <w:t xml:space="preserve"> variable, and sufficient sample sizes are necessary to guarantee that tests of fit have sufficient power (e.g., MacCallum et al., 1996; we will discuss power calculations below). It is difficult to specify the minimal sample sizes for SEM analyses because sample size affects a variety of factors (e.g., bias of parameter estimates, the distribution and power of the chi-square test) and because there are additional variables that interact with sample size. These latter include the degree to which other assumptions are violated (e.g., for a review, Hoogland &amp; Boomsa, 1998), the reliability and validity of indicators (e.g., MacCallum &amp; Austin, 2001), and  the overall complexity of the model. Concerning the latter, when small sample sizes (e.g., &lt; 100) are used to estimate complex models (as indicated, for example, by a high number of degrees of freedom), parameter estimates are particularly likely to be imprecise (e.g., Cudek &amp; Healy, 1991; MacCallum &amp; Austin, 2000) and the ML chi-square statistic is particularly likely to have an inflated Type 1 error rate (Hoogland &amp; Boomsa, 1998).  As we will note below, sample size also affects the performance of goodness of fit indices. </w:t>
      </w:r>
    </w:p>
    <w:p>
      <w:pPr>
        <w:pStyle w:val="Footer"/>
        <w:tabs>
          <w:tab w:val="clear" w:pos="4320"/>
          <w:tab w:val="clear" w:pos="8640"/>
        </w:tabs>
        <w:spacing w:lineRule="auto" w:line="480"/>
        <w:ind w:firstLine="720"/>
        <w:rPr/>
      </w:pPr>
      <w:r>
        <w:rPr/>
        <w:t xml:space="preserve">As a general rule, we would recommend a minimal sample size of 150 for relatively simple models (e.g., confirmatory factor-analytic models with 2-3 factors), although we should note Hoogland and Boomsa (1998)’s observation that standard error estimates are generally unreliable if N’s are smaller than 500.  For more complex models, we would recommend even larger N’s. Our review of SEM papers published in this journal indicated that the majority of papers included sample sizes of at least 125-150 but often specified sufficiently complex models as to cast suspicion concerning whether minimally acceptable N’s were actually used. Moreover, we were struck by the overall lack of attention given to sample size issues. We recommend that psychopathology researchers consult Hoogland and Boomsa’s (1998) review for more specific indications concerning minimal sample sizes that are more tailored to the actual study under consideration. </w:t>
      </w:r>
    </w:p>
    <w:p>
      <w:pPr>
        <w:pStyle w:val="Footer"/>
        <w:tabs>
          <w:tab w:val="clear" w:pos="4320"/>
          <w:tab w:val="clear" w:pos="8640"/>
        </w:tabs>
        <w:spacing w:lineRule="auto" w:line="480"/>
        <w:ind w:firstLine="720"/>
        <w:rPr>
          <w:b/>
          <w:b/>
        </w:rPr>
      </w:pPr>
      <w:r>
        <w:rPr>
          <w:b/>
        </w:rPr>
        <w:t>Multivariate Normality</w:t>
      </w:r>
    </w:p>
    <w:p>
      <w:pPr>
        <w:pStyle w:val="Footer"/>
        <w:tabs>
          <w:tab w:val="clear" w:pos="4320"/>
          <w:tab w:val="clear" w:pos="8640"/>
        </w:tabs>
        <w:spacing w:lineRule="auto" w:line="480"/>
        <w:ind w:firstLine="720"/>
        <w:rPr/>
      </w:pPr>
      <w:r>
        <w:rPr>
          <w:b/>
        </w:rPr>
        <w:t xml:space="preserve"> </w:t>
      </w:r>
      <w:r>
        <w:rPr/>
        <w:t xml:space="preserve">One particularly important assumption required for the most commonly used estimators (maximum likelihood and generalized least squares) is multivariate normality of the observed variables. Multivariate normality implies that all univariate (i.e., marginal) distributions are normal and that all conditional distributions (e.g., distribution of z around specific combinations of x and y) are also normal. In fact, the operative constraints here are somewhat less restrictive (e.g., Bollen, 1989; Hu &amp; Bentler, 1998). When multivariate normality is violated, normal-theory estimators generally yield unbiased estimates of model parameters. However, estimates of standard errors are too low and the observed chi-square values for the test of exact fit tend to be too high (e.g., Boomsa, 1983; Curran, West, &amp; Finch, 1996; Hu, Bentler, &amp; Kano, 1992; Nevitt &amp; Hancock, 2001; West, Finch, &amp; Curran, 1995; see also Muthén, 2002, in this special section). </w:t>
      </w:r>
    </w:p>
    <w:p>
      <w:pPr>
        <w:pStyle w:val="Footer"/>
        <w:tabs>
          <w:tab w:val="clear" w:pos="4320"/>
          <w:tab w:val="clear" w:pos="8640"/>
        </w:tabs>
        <w:spacing w:lineRule="auto" w:line="480"/>
        <w:ind w:firstLine="720"/>
        <w:rPr/>
      </w:pPr>
      <w:r>
        <w:rPr/>
        <w:t xml:space="preserve">On the positive side, when normality is violated, reasonable alternatives to the chi-square test of exact fit are available. For example, the Satorra-Bentler rescaled </w:t>
      </w:r>
      <w:r>
        <w:rPr/>
        <w:object w:dxaOrig="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8pt" filled="f" o:ole="">
            <v:imagedata r:id="rId111" o:title=""/>
          </v:shape>
          <o:OLEObject Type="Embed" ProgID="" ShapeID="ole_rId110" DrawAspect="Content" ObjectID="_506371947" r:id="rId110"/>
        </w:object>
      </w:r>
      <w:r>
        <w:rPr/>
        <w:t xml:space="preserve">statistic (SB) performs well under various degrees of non-normality, although it may over-reject models at smaller sample sizes and demonstrate progressive power attenuations with increasing non-normality (e.g., Hu et al., 1992; Curran et al., 1996). This option, and robust estimates of standard errors, are available in EQS (Bentler, 1996), LISREL (Jöreskog, Sörbom, du Toit, &amp; du Toit, 1999), and MPLUS (Muthén &amp; Muthén, 2001). Under non-normality, bootstrap resampling approaches (e.g., Bollen &amp; Stine, 1993) currently available in AMOS (Arbuckle &amp; Wothke, 1999) also appear to be viable alternatives for hypothesis testing and estimation of standard errors (e.g., Nevitt &amp; Hancock, 2001). At this point, it is well established that the asymptotically distribution free (ADF) estimator (Browne, 1984) is a less desirable approach for the sample sizes commonly used in practice (e.g., Hu et al., 1992). </w:t>
      </w:r>
    </w:p>
    <w:p>
      <w:pPr>
        <w:pStyle w:val="Footer"/>
        <w:tabs>
          <w:tab w:val="clear" w:pos="4320"/>
          <w:tab w:val="clear" w:pos="8640"/>
        </w:tabs>
        <w:spacing w:lineRule="auto" w:line="480"/>
        <w:ind w:firstLine="720"/>
        <w:rPr/>
      </w:pPr>
      <w:r>
        <w:rPr/>
        <w:t xml:space="preserve">Evidence indicating the effects of non-normality on the standard chi-square test and the presence of reasonable alternatives is particularly important given that many variables studied by psychologists are not normally distributed (e.g., Micceri, 1989).  In our experience, this conclusion is especially applicable to many of the measures commonly used by psychopathologists. Although several of the papers in this journal that we reviewed demonstrated appropriate sensitivity to this issue (e.g., Jackson, Sher, &amp; Wood, 2000; Trull, 2001), many did not even comment on the distributional properties of their data. We strongly recommend that psychopathologists conducting SEM analyses assess the distributional properties of their data using both visual inspection and inferential tests (e.g., Mardia, 1970) and consider alternative procedures when normality is likely to be violated. Let us note that our discussion has focused specifically on the case of non-normal continuous variables. For discussion of the treatment of categorical, ordinal, and mixed data structures, see the paper by Muthen (2002) in this issue.  </w:t>
      </w:r>
    </w:p>
    <w:p>
      <w:pPr>
        <w:pStyle w:val="Footer"/>
        <w:tabs>
          <w:tab w:val="clear" w:pos="4320"/>
          <w:tab w:val="clear" w:pos="8640"/>
        </w:tabs>
        <w:spacing w:lineRule="auto" w:line="480"/>
        <w:rPr/>
      </w:pPr>
      <w:r>
        <w:rPr/>
        <w:tab/>
      </w:r>
      <w:r>
        <w:rPr>
          <w:b/>
        </w:rPr>
        <w:t xml:space="preserve">Analyze S, not R </w:t>
      </w:r>
    </w:p>
    <w:p>
      <w:pPr>
        <w:pStyle w:val="Footer"/>
        <w:tabs>
          <w:tab w:val="clear" w:pos="4320"/>
          <w:tab w:val="clear" w:pos="8640"/>
        </w:tabs>
        <w:spacing w:lineRule="auto" w:line="480"/>
        <w:ind w:firstLine="720"/>
        <w:rPr/>
      </w:pPr>
      <w:r>
        <w:rPr/>
        <w:t xml:space="preserve">Another assumption of the chi-square test of exact fit concerns that specific matrix that is analyzed. Our review of SEM papers published in this journal suggested that in a high proportion of cases, SEM models were fit to the sample correlation matrix (R) rather than the sample covariance matrix (S). In fact, we find it difficult to provide a precise proportion because in a large number of cases, not enough details were provided indicating precisely what matrix was used. Clearly, analyses of correlation matrices appear desirable because the different scaling properties of variables are often irrelevant to the goals of the analysis. Particularly when combined with standardization of latent variables (e.g., in factor-analytic models), the analysis of R allows for interpretation of results in a standardized metric and facilitates communication of results. </w:t>
      </w:r>
    </w:p>
    <w:p>
      <w:pPr>
        <w:pStyle w:val="Footer"/>
        <w:tabs>
          <w:tab w:val="clear" w:pos="4320"/>
          <w:tab w:val="clear" w:pos="8640"/>
        </w:tabs>
        <w:spacing w:lineRule="auto" w:line="480"/>
        <w:ind w:firstLine="720"/>
        <w:rPr/>
      </w:pPr>
      <w:r>
        <w:rPr/>
        <w:t>Unfortunately, ML and other the commonly used estimation methods are based on distributional theory for covariance matrices (S), not correlation matrices (R) (e.g., Cudeck, 1989). When users analyze R with conventional software, they are treating it as if it were a covariance matrix. However, correlation matrices have restrictions that are not characteristic of covariance matrices (e.g., diagonal elements must equal 1).  The consequences of analyzing a correlation matrix as if it were a covariance matrix using conventional software such as LISREL will vary with the specific features of the model tested. In most cases, estimates of standard errors of parameter estimates will be incorrect and, in some cases, the parameter estimates themselves and fit indices (e.g., the chi-square test of exact fit) will be inaccurate (Cudeck, 1989).  Researchers need to be particularly careful about analyzing correlation matrices when equality constraints are being tested. For example, in a longitudinal context, one might want to assess whether the measurement structure of a latent construct is invariant over time by assessing whether the factor loadings of its indicators can be constrained to be equal across occasions of measurement. In such cases, parameters that are in fact invariant when covariance matrices are analyzed will generally not be invariant when correlation matrices are analyzed (e.g., Cudeck, 1989; Steiger, 2002). In such cases, chi-square tests of exact fit and nested tests of relative fit may also provide incorrect results.</w:t>
      </w:r>
    </w:p>
    <w:p>
      <w:pPr>
        <w:pStyle w:val="Footer"/>
        <w:tabs>
          <w:tab w:val="clear" w:pos="4320"/>
          <w:tab w:val="clear" w:pos="8640"/>
        </w:tabs>
        <w:spacing w:lineRule="auto" w:line="480"/>
        <w:rPr/>
      </w:pPr>
      <w:r>
        <w:rPr/>
        <w:tab/>
        <w:t xml:space="preserve">Researchers sometimes try to circumvent this problem by analyzing the covariance matrix and then reporting the standardized solutions commonly output by statistical software. Such solutions represent an algebraic transformation of the unstandardized estimates that is conducted after the latter have been derived. Estimated standard errors of the standardized coefficients are not typically provided by software. As a result, researchers typically rely on the results of significance tests performed on the unstandardized coefficients. Our review of SEM papers published in this journal revealed that it was common for authors to report in figures or text the standardized coefficients but the significance levels of tests performed on the unstandardized coefficients. Unfortunately, there is no guarantee of a one-to-one relation here: statistical tests of coefficients that are significant in the unstandardized case might not be significant in the standardized case (Steiger, 2001, 2002). Similarly, the results of the overall test of fit may not generalize from the unstandardized to the standardized case. </w:t>
      </w:r>
    </w:p>
    <w:p>
      <w:pPr>
        <w:pStyle w:val="Footer"/>
        <w:tabs>
          <w:tab w:val="clear" w:pos="4320"/>
          <w:tab w:val="clear" w:pos="8640"/>
        </w:tabs>
        <w:spacing w:lineRule="auto" w:line="480"/>
        <w:ind w:firstLine="720"/>
        <w:rPr/>
      </w:pPr>
      <w:r>
        <w:rPr/>
        <w:t xml:space="preserve">Both sets of problems (analysis of correlation matrices, reporting standardized coefficients but testing unstandardized models) can be solved by constrained estimation methods (e.g., Browne and duToit, 1992). Such methods are readily available in some software packages (e.g., RAMONA [Browne &amp; Mels, 1999] and SEPATH [Steiger, 1995]) and allow for appropriate fitting of models involving standardized observable and latent variables. Using other conventional software (e.g., LISREL), it is often not possible to simply fix the variances of variables at 1. For example, the variances of endogenous variables (e.g., NA, DIS, and BF) are not even model parameters according to classic formulations. Using software that allows for constrained estimation, users can easily implement the non-linear constraints that are necessary to fix variances at 1.  If such software is not available, it is possible to specify explicitly the non-linear constraints required for correct standardization by using LISREL or MX. Unfortunately, such constraints are typically rather complex and their implementation requires a high degree of sophistication on the part of the user. If these different options are not available or practical, we echo MacCallum and Austin (2000) by recommending that psychopathologists fit models to covariance matrices and sacrifice some ease of interpretation. In addition, if researchers present standardized solutions generated by software packages in figures or text, they should explicitly caution readers generalizing results from the unstandardized to the standardized case.   </w:t>
      </w:r>
    </w:p>
    <w:p>
      <w:pPr>
        <w:pStyle w:val="Footer"/>
        <w:tabs>
          <w:tab w:val="clear" w:pos="4320"/>
          <w:tab w:val="clear" w:pos="8640"/>
        </w:tabs>
        <w:spacing w:lineRule="auto" w:line="480"/>
        <w:rPr>
          <w:b/>
          <w:b/>
          <w:u w:val="single"/>
        </w:rPr>
      </w:pPr>
      <w:r>
        <w:rPr>
          <w:b/>
          <w:u w:val="single"/>
        </w:rPr>
        <w:t>Limitations of the Test of Exact Fit</w:t>
      </w:r>
    </w:p>
    <w:p>
      <w:pPr>
        <w:pStyle w:val="Footer"/>
        <w:tabs>
          <w:tab w:val="clear" w:pos="4320"/>
          <w:tab w:val="clear" w:pos="8640"/>
        </w:tabs>
        <w:spacing w:lineRule="auto" w:line="480"/>
        <w:rPr/>
      </w:pPr>
      <w:r>
        <w:rPr/>
        <w:tab/>
        <w:t xml:space="preserve">As the discussion of assumptions implies, several constraints and conditions need to be met in order the chi-square test of exact fit (and other estimated model components) to yield valid results. There are several additional constraints or limitations associated with this test that have been noted (e.g., Bentler &amp; Bonett, 1980;  Bollen, 1989; Bollen &amp; Long, 1993; Hu &amp; Bentler, 1998; Jöreskog, 1969;  MacCallum et al. 1996; Meehl &amp; Waller, in press).  For example, from an interpretive standpoint, it is primarily a “badness of fit” measure that facilitates dichotomous yes/no decisions but provides less useful information about degree of fit (e.g., Jöreskog, 1983).  Arguably the most commonly cited limitation is the effect of sample size on the power to reject the null hypothesis. When sample sizes are small (e.g., &lt; 100), in addition to the distributional issues noted directly above the test of exact fit may not have sufficient power to reject models with rather significant misspecifications.  Conversely, when sample sizes are sufficiently large, even trivial mis-specifications might be sufficient to warrant rejection of a model.  We should emphasize tha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While authors commonly note the effect of sample sizes on the overall test of model fit, such effects are rarely noted when nested tests of alternative models are </w:t>
      </w:r>
    </w:p>
    <w:p>
      <w:pPr>
        <w:pStyle w:val="Footer"/>
        <w:tabs>
          <w:tab w:val="clear" w:pos="4320"/>
          <w:tab w:val="clear" w:pos="8640"/>
        </w:tabs>
        <w:spacing w:lineRule="auto" w:line="480"/>
        <w:rPr>
          <w:b/>
          <w:b/>
          <w:u w:val="single"/>
        </w:rPr>
      </w:pPr>
      <w:r>
        <w:rPr>
          <w:b/>
          <w:u w:val="single"/>
        </w:rPr>
        <w:t>SEM Models as Approximations of Reality.</w:t>
      </w:r>
    </w:p>
    <w:p>
      <w:pPr>
        <w:pStyle w:val="Normal"/>
        <w:spacing w:lineRule="auto" w:line="480"/>
        <w:rPr/>
      </w:pPr>
      <w:r>
        <w:rPr/>
        <w:tab/>
        <w:t xml:space="preserve">Although the effects of sample size and the other factors noted above are commonly cited limitations of the chi-square test of exact fit, we believe that its primary limitation is that it typical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With sufficient sample size, most tests of exact fit should lead researchers to reject hypothesized models. Our review of SEM papers published in the </w:t>
      </w:r>
      <w:r>
        <w:rPr>
          <w:i/>
          <w:iCs/>
        </w:rPr>
        <w:t>Journal of Abnormal Psychology</w:t>
      </w:r>
      <w:r>
        <w:rPr/>
        <w:t xml:space="preserve"> supports this conclusion: models with adequate sample sizes (e.g., N &gt; 150) generally are rejected by the test of exact fit. 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w:t>
      </w:r>
      <w:r>
        <w:rPr>
          <w:vertAlign w:val="superscript"/>
        </w:rPr>
        <w:t>8</w:t>
      </w:r>
    </w:p>
    <w:p>
      <w:pPr>
        <w:pStyle w:val="Normal"/>
        <w:spacing w:lineRule="auto" w:line="480"/>
        <w:ind w:firstLine="720"/>
        <w:rPr/>
      </w:pPr>
      <w:r>
        <w:rPr/>
        <w:t>Although many commentators have noted that SEM models are only approximations, they typically do not elaborate on what specific factors render SEM models only approximate. We believe there are two broad classes of limitations or constraints that are critical: omitted variables and paths and additional methodological limitations that would serve to compromise even models containing all the correct variables and paths.</w:t>
      </w:r>
    </w:p>
    <w:p>
      <w:pPr>
        <w:pStyle w:val="Normal"/>
        <w:spacing w:lineRule="auto" w:line="480"/>
        <w:ind w:firstLine="720"/>
        <w:rPr>
          <w:u w:val="single"/>
        </w:rPr>
      </w:pPr>
      <w:r>
        <w:rPr>
          <w:b/>
          <w:u w:val="single"/>
        </w:rPr>
        <w:t>Omitted Variables and Omitted Paths</w:t>
      </w:r>
      <w:r>
        <w:rPr>
          <w:u w:val="single"/>
        </w:rPr>
        <w:t xml:space="preserve">. </w:t>
      </w:r>
    </w:p>
    <w:p>
      <w:pPr>
        <w:pStyle w:val="Normal"/>
        <w:spacing w:lineRule="auto" w:line="480"/>
        <w:ind w:firstLine="720"/>
        <w:rPr/>
      </w:pPr>
      <w:r>
        <w:rPr/>
        <w:t xml:space="preserve">Most structural models are missing influential constructs that are implicated in the causal processes or other structural features of a given model. This point is particularly germane to causal models. Consider, for example, Trull’s (2001) model depicted in Figure 1. As the author himself would undoubtedly be the first to acknowledge, an examination of the structural component of this model makes clear that it is likely not an attempt to provide anywhere near a complete account of the etiology of borderline features. The complex causal structure of the processes studied by psychopathologists is commonly acknowledged. It is, however, linked to a fundamental statistical problem that is not sufficiently acknowledged by researchers: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specified directional (e.g., causal) or non-directional (e.g., correlational) relationships among the manifest and latent variables that are already included in a given model (e.g., Kaplan, 1988, 1989). For example, in the context of Trull’s model, if, in reality BF has reciprocal, bidirectional  influences on NA or if the NEO Hostility scale loads on BF as well as NA, biased estimates would likely result. There is a specific type of omission that is a hybrid of the omitted constructs and omitted paths variants and that we believe is particularly relevant to many of the SEM models tested by psychopathologists: the absence of interaction or other terms that allow for the specification of non-linear effects among the specified influences on an endogenous construct. Such omissions are understandable given the complexities involved in the specification and estimation of SEM models with non-linear terms. For example, such models introduce potential distributional violations for specific estimators and are associated with complex non-linear constraints on parameters that can be difficult to specify (for a review, see Schumaker &amp; Marcoulides, 1998). These difficulties are unfortunate because many etiological models of psychopathology are interactive in nature. Consider, for example, the well-known diathesis-stress framework for conceptualizing vulnerability to psychopathology (e.g., Monroe &amp; Simons, 1992). The omission of interactive or otherwise non-linear effects likely renders many SEM models tested by psychopathologists rather incomplete. </w:t>
      </w:r>
    </w:p>
    <w:p>
      <w:pPr>
        <w:pStyle w:val="Normal"/>
        <w:spacing w:lineRule="auto" w:line="480"/>
        <w:ind w:firstLine="720"/>
        <w:rPr/>
      </w:pPr>
      <w:r>
        <w:rPr/>
        <w:t xml:space="preserve">It is true that structural models almost always include residual terms that </w:t>
      </w:r>
      <w:r>
        <w:rPr>
          <w:i/>
        </w:rPr>
        <w:t>do</w:t>
      </w:r>
      <w:r>
        <w:rPr/>
        <w:t xml:space="preserve"> represent unmeasured causes of endogenous variables other than those included in the model. The D1, D2, and D3 terms in Trull’s (2001) model are examples of such terms.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Trull’s model (see Figure 1). This pattern reflects the assumption that the unmeasured causes of a given endogenous variable are uncorrelated with its specified predictors. This assumption is typical in recursive structural equation models (i.e., those that lack reciprocal a-to-b and b-to-a causal specifications or causal loops) and is typically necessary for the identification of such models. In most cases, we would argue, it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Ideally, the effects of omitted variables and paths would be highly localized. For example, one might hope that any misspecification in the factor structure of hostility would only result in biased estimates of the factor loadings and/or error variance of this particular variable. Unfortunately, omitted variables and paths typically do not result in such localized effects. Full-information maximum likelihood (FIML) is the default estimator used by all major SEM statistical packages for obtaining parameter estimates. Full-information estimation is associated with several potential advantages relative to limited information estimators (e.g., two-stage least squares) that obtain estimates on an equation-by-equation basis. One potential disadvantage, however,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An omitted structural path (e.g., from an unmeasured cause to NA) could introduce similarly pervasive biases. </w:t>
      </w:r>
    </w:p>
    <w:p>
      <w:pPr>
        <w:pStyle w:val="Normal"/>
        <w:spacing w:lineRule="auto" w:line="480"/>
        <w:ind w:firstLine="720"/>
        <w:rPr/>
      </w:pPr>
      <w:r>
        <w:rPr/>
        <w:t>Although we have emphasized the effects of omitted variables and paths on biased estimates of coefficients and inaccurate estimates of standard errors, such misspecifications will also typically compromise the overall fit of a structural model. Such omissions will typically result in violations of the over-identifying restrictions of a given model and thus contribute to discrepancies between the observed and implied covariance matrices. Consider, for example, the effects of omitted variables and paths on estimates of the simple three-variable causal-chain model (denoted A1). To model the effects of an omitted path, one could provisionally assume that the correct structure is represented by model A2, which posits an additional direct effect from X to Z. To model the effects of an omitted variable, one could provisionally assume that the correct structure is Model A3. This model posits an additional variable (Q) which is correlated with X and which has a direct effect on Z. What would happen if the researcher specified and tested Model A1 but, in reality, Model A2 or Model A3 was the correct model? In Appendix B, we show that when either of these alternatives to Model A1 is correct, the over-identifying restriction on Model A1 noted in equation (3) above is violated except for the degenerate case of</w:t>
      </w:r>
      <w:r>
        <w:rPr/>
        <w:object w:dxaOrig="6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8pt" filled="f" o:ole="">
            <v:imagedata r:id="rId113" o:title=""/>
          </v:shape>
          <o:OLEObject Type="Embed" ProgID="" ShapeID="ole_rId112" DrawAspect="Content" ObjectID="_256576143" r:id="rId112"/>
        </w:object>
      </w:r>
      <w:r>
        <w:rPr/>
        <w:t xml:space="preserve">. Of course, with finite sample sizes, rejection of A1 would be conditional on power considerations. The critical point here, though, is that Model A1 is a misspecified representation of the underlying structure in the population and, as a result, imposes an incorrect restriction on the population covariance matrix. Simply put, it does not fit. Because at least some omissions of this general sort almost always occur, they are a major reason why: (1) SEM models only approximate reality; and, (2) the null hypothesis is typically rejected by the  test of exact fit when sample sizes are minimally sufficient.  </w:t>
      </w:r>
    </w:p>
    <w:p>
      <w:pPr>
        <w:pStyle w:val="Normal"/>
        <w:spacing w:lineRule="auto" w:line="480"/>
        <w:ind w:firstLine="720"/>
        <w:rPr>
          <w:b/>
          <w:b/>
          <w:u w:val="single"/>
        </w:rPr>
      </w:pPr>
      <w:r>
        <w:rPr>
          <w:b/>
          <w:u w:val="single"/>
        </w:rPr>
        <w:t xml:space="preserve">Limitations in Design and Method </w:t>
      </w:r>
    </w:p>
    <w:p>
      <w:pPr>
        <w:pStyle w:val="Normal"/>
        <w:spacing w:lineRule="auto" w:line="480"/>
        <w:ind w:firstLine="720"/>
        <w:rPr/>
      </w:pPr>
      <w:r>
        <w:rPr/>
        <w:t xml:space="preserve">Even if the researcher’s theoretically derived model specifies all the “correct” constructs and all the correct relations among constructs, limitations in design and method can render the specific SEM model specified and tested in a given study only an approximation. For example, by their very nature, causal effects have a temporal course. That is, causal effects take some finite amount of time to occur. In this special section, Cole and Maxwell (2002) offer a comprehensive account of the dangers of testing mediational models with cross-sectional rather than longitudinal designs. These authors note that cross-sectional designs will only yield unbiased estimates of direct and indirect effects under highly constrained conditions unlikely to be met in practice. Furthermore, even when longitudinal designs are used, the specific estimates obtained depend on both the temporal lag of the actual causal effects and the time lags between measurement occasions (see also Gollob &amp; Reichardt, 1987;  Reichardt, in press; Reichardt &amp; Gollob, 1986). Although the effects of such factors on estimation of direct and indirect effects have been emphasized, they also can significantly compromise the overall fit of a model. </w:t>
      </w:r>
    </w:p>
    <w:p>
      <w:pPr>
        <w:pStyle w:val="Normal"/>
        <w:spacing w:lineRule="auto" w:line="480"/>
        <w:ind w:firstLine="720"/>
        <w:rPr/>
      </w:pPr>
      <w:r>
        <w:rPr/>
        <w:t xml:space="preserve">Space constraints preclude an extensive discussion of the many other methodological or analytic limitations that can compromise the fit of a given SEM model – even one that is derived from a fundamentally sound theory. Among the factors that methodologists have identified are violations of distributional assumptions (e.g..,  Curran, West, &amp; Finch, 1996; Hu et al., 1992; see also discussion above) and measurement issues related to the use of manifest variables as single, error-free indicators of the constructs of interest (e.g., Bollen, 1989; MacAllum &amp; Austin, 2000), and the selection  and modeling of multiple indicators in latent variable models (e.g., Little Lindenberger, &amp; Nesselroade, 1999).  For example, our review of SEM papers published in this journal indicated that most latent variable models use what McDonald (1999; McDonald &amp; Ho, 2002) have termed an independent clusters approach, with each observed variable loading on one and only one factor. While this structure may be plausible in some instances and helps insure model identification (e.g., Bollen, 1989), we suspect that it often represents an over-simplification, and thus, an approximation, of the correct measurement structure. For example, in the context of Trull’s (2001) model (see Figure 1), borderline personality might almost by definition be considered a combination of negative affectivity and disinhibition.  If so, it would appear eminently reasonable to suspect a more complex factor structure that that specified (e.g., with the NA factor influencing the manifest measures of BF to some extent). . </w:t>
      </w:r>
    </w:p>
    <w:p>
      <w:pPr>
        <w:pStyle w:val="Normal"/>
        <w:spacing w:lineRule="auto" w:line="480"/>
        <w:ind w:firstLine="720"/>
        <w:rPr/>
      </w:pPr>
      <w:r>
        <w:rPr/>
        <w:t xml:space="preserve">By altering the observed variances and covariances, sampling and selection factors that are operative at various stages can also render the test of a given model only approximate (e.g., Little, Lindenberger, &amp; Maier, 2000; MacCallum &amp; Austin, 2000: McDonald &amp; Ho, 2002). Among the prime culprits here are: (1) non-random or otherwise unrepresentative sampling of participants from the population of interest at the beginning of the study; (2) attrition, non-compliance, or other selection factors operative during the course of the study; and, (3) inappropriate treatment of missing data (e.g., listwise deletion, mean imputation) during the analysis stage after the completion of the study (for extended discussions of the treatment of missing data using SEM and other procedures, see Allison, 2002a, 2002b (in this issue), Arbuckle, 1996; Graham &amp; Hofer, 2000; Schafer &amp; Graham, 2002;  Wothke, 2000).  </w:t>
      </w:r>
    </w:p>
    <w:p>
      <w:pPr>
        <w:pStyle w:val="Normal"/>
        <w:spacing w:lineRule="auto" w:line="480"/>
        <w:ind w:firstLine="720"/>
        <w:rPr/>
      </w:pPr>
      <w:r>
        <w:rPr/>
        <w:t xml:space="preserve">Our review of SEM papers published in this journal indicated that some of these factors were clearly operative in at least some cases and at least potentially operative in others. We were particularly struck by how rarely authors explicitly addressed these issues.  Trull’s (2001) paper is a notable exception. Recognizing that the proportions of participants sampled in each of the categories of interest (e.g., gender, above-versus below-threshold scores on a measure of borderline tendencies) was likely not representative of the population proportions, he weighted the sample data to compensate for this sampling bias and, at least theoretically, to allow more accurate estimation of population parameters. In addition, rather than rely solely on listwise deletion of missing data, he also reported the results of full information maximum likelihood estimation (e.g., Wothke, 2000), which allows inclusion of all available data points. There is substantial evidence that FIML or alternative procedures that can be used in a SEM context (see, e.g., Allison, 2002b in this special section) serve to minimize biases introduced by incomplete data relative to alternative procedures. As an additional tool, multiple-group SEM models can be used to assess whether the measurement and structural features of a model are invariant across population sub-groups (e.g.., Reise, Widaman, &amp; Pugh, 1993; Widaman &amp; Reise, 1997).  Although multiple-group analyses were used to excellent effect in some papers that we reviewed in this journal (e.g., King, King, Erickson, Huang, Sharkansky, &amp; Wolfe, 2000), there were other instances in which it would have appeared to be an optimal approach yet was not used (e.g., Chen, Hsiao, &amp; Lin, 1997) . </w:t>
      </w:r>
    </w:p>
    <w:p>
      <w:pPr>
        <w:pStyle w:val="Normal"/>
        <w:spacing w:lineRule="auto" w:line="480"/>
        <w:ind w:firstLine="720"/>
        <w:rPr/>
      </w:pPr>
      <w:r>
        <w:rPr/>
        <w:t xml:space="preserve">There are a variety of other methodological factors that can conceivably compromise the fit of even a reasonably sound model.  When coupled with the problem of omitted variables and paths, it is clear that the SEM models typically specified and tested are only approximate in nature. INSERT POINT ABOUT NEED FOR MORE USE IN CONTEXT OF EXPERIMENTAL DESIGNS. For this reason, the test of exact fit would appear to be an overly stringent criterion, particularly if used in isolation. Because of these and other limitations of the test of exact fit noted above, methodologists have developed several alternatives for the assessment of model fit that we will now consider. </w:t>
      </w:r>
    </w:p>
    <w:p>
      <w:pPr>
        <w:pStyle w:val="Normal"/>
        <w:spacing w:lineRule="auto" w:line="480"/>
        <w:rPr>
          <w:b/>
          <w:b/>
          <w:u w:val="single"/>
        </w:rPr>
      </w:pPr>
      <w:r>
        <w:rPr>
          <w:b/>
          <w:u w:val="single"/>
        </w:rPr>
        <w:t>Goodness of Fit Indices</w:t>
      </w:r>
    </w:p>
    <w:p>
      <w:pPr>
        <w:pStyle w:val="Normal"/>
        <w:spacing w:lineRule="auto" w:line="480"/>
        <w:ind w:firstLine="720"/>
        <w:rPr/>
      </w:pPr>
      <w:r>
        <w:rPr/>
        <w:t xml:space="preserve">Goodness of fit indices (sometimes referred to as “adjunct fit indices” or simply “fit indices”) represent the most commonly used class of alternatives to the chi-square test of exact fit. Researchers who use SEM routinely report the values of several fit indices in addition to the results of the test of exact fit. Indeed, because the hypothesis of exact fit is commonly rejected, researchers typically use fit indices as the primary basis for their judgments concerning model fit.  </w:t>
      </w:r>
    </w:p>
    <w:p>
      <w:pPr>
        <w:pStyle w:val="Normal"/>
        <w:spacing w:lineRule="auto" w:line="480"/>
        <w:ind w:firstLine="720"/>
        <w:rPr/>
      </w:pPr>
      <w:r>
        <w:rPr/>
        <w:t xml:space="preserve">At this point in time, the literature on fit indices is voluminous and constantly expanding. Space constraints preclude a comprehensive treatment. Our primary goals are to inform readers about: (1) the major issues raised by the use of fit indices: (2) the major types of fit indices and several specific indices in particular; and (3) the results of recent simulation studies concerning the performance of fit indices that can be used as a basis for some tentative recommendations. </w:t>
      </w:r>
    </w:p>
    <w:p>
      <w:pPr>
        <w:pStyle w:val="Normal"/>
        <w:spacing w:lineRule="auto" w:line="480"/>
        <w:rPr/>
      </w:pPr>
      <w:r>
        <w:rPr/>
        <w:tab/>
        <w:t xml:space="preserve">Historically, the interest in, and development of, goodness of fit indices is rooted in an awareness of the limitations of the chi-square test of exact fit discussed above (e.g., .Jöreskog, 1969; for a review, see Bollen &amp; Long, 1993). Particularly influential was Bentler and Bonett’s (1980) article that is one of the most highly cited articles ever to appear in </w:t>
      </w:r>
      <w:r>
        <w:rPr>
          <w:i/>
        </w:rPr>
        <w:t xml:space="preserve">Psychological Bulletin </w:t>
      </w:r>
      <w:r>
        <w:rPr/>
        <w:t>(Bentler, 1992) and has become a citation classic (Bentler &amp; Bonett, 1987). For example, in contrast to the dichotomous decision about lack of fit that is afforded by the chi-square test of exact fit, Bentler and Bonnett (1980) and others highlighted the need for measures that indicate the degree of fit on a more continuous scale. In addition, such measures would ideally be relatively independent of sample size (but see discussion below) and indicate the amount of variation and covariation in the observed data that is accounted for by the specified model. As this description makes clear, such alternative fit indices would serve essentially the same function as measures of association strength (e.g.,</w:t>
      </w:r>
      <w:r>
        <w:rPr/>
        <w:object w:dxaOrig="6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18pt" filled="f" o:ole="">
            <v:imagedata r:id="rId115" o:title=""/>
          </v:shape>
          <o:OLEObject Type="Embed" ProgID="" ShapeID="ole_rId114" DrawAspect="Content" ObjectID="_556618798" r:id="rId114"/>
        </w:object>
      </w:r>
      <w:r>
        <w:rPr/>
        <w:t xml:space="preserve">) or effect size (e.g., Cohen’s d) used in more conventional analyses of linear models. </w:t>
      </w:r>
    </w:p>
    <w:p>
      <w:pPr>
        <w:pStyle w:val="Normal"/>
        <w:spacing w:lineRule="auto" w:line="480"/>
        <w:rPr/>
      </w:pPr>
      <w:r>
        <w:rPr/>
        <w:tab/>
        <w:t xml:space="preserve">Since the appearance of the paper by Bentler and Bonnett (1980), there has been a burgeoning interest in the development and evaluation of goodness of fit indices. Indeed, the sheer number of indices that have been developed is remarkable. For example, the default output of several programs, such as SAS PROC CALIS (SAS Institute, 2000), AMOS (Arbuckle &amp; Wothke, 1999), and LISREL (Jöreskog, &amp; Sorbom, 1996), includes between 15 and 20 fit indices. The variety of indices available can make it difficult for researchers to select a core subset to use for model evaluation. In addition, readers may often be unclear about the relative sensitivity and overall strengths and weaknesses of different measures. When reviewing SEM papers published in the </w:t>
      </w:r>
      <w:r>
        <w:rPr>
          <w:i/>
        </w:rPr>
        <w:t>Journal of Abnormal Psychology</w:t>
      </w:r>
      <w:r>
        <w:rPr/>
        <w:t xml:space="preserve">, we were struck by the general brevity of the discussion about the specific goodness of fit measures used in a given study. We strongly recommend that authors offer a more explicit rationale for the specific measures used in a given context and explain to readers what dimensions of fit (see discussion below) such measures are and are not sensitive to. </w:t>
      </w:r>
    </w:p>
    <w:p>
      <w:pPr>
        <w:pStyle w:val="Normal"/>
        <w:spacing w:lineRule="auto" w:line="480"/>
        <w:rPr/>
      </w:pPr>
      <w:r>
        <w:rPr/>
        <w:tab/>
        <w:t xml:space="preserve">In Table 1, we present a summary of some of the fit indices most commonly used by SEM researchers. We have included those indices that we would recommend and several other indices that have been commonly used by researchers and/or are of historical importance. This table also notes the status of each index on several relevant dimensions of fit, the majority of which were emphasized in a well-known paper by Tanaka (1993). Typically, discussions about fit indices are rather specific and emphasize the differences between the measures under consideration. Such discussions are certainly meaningful but sometimes serve to mask some important commonalities among fit indices. We will discuss these more general, broadly applicable points before a more specific discussion of the indices summarized in Table 1. </w:t>
      </w:r>
    </w:p>
    <w:p>
      <w:pPr>
        <w:pStyle w:val="Normal"/>
        <w:spacing w:lineRule="auto" w:line="480"/>
        <w:rPr>
          <w:b/>
          <w:b/>
          <w:u w:val="single"/>
        </w:rPr>
      </w:pPr>
      <w:r>
        <w:rPr/>
        <w:tab/>
      </w:r>
      <w:r>
        <w:rPr>
          <w:b/>
          <w:u w:val="single"/>
        </w:rPr>
        <w:t>General Points about Fit Indices</w:t>
      </w:r>
    </w:p>
    <w:p>
      <w:pPr>
        <w:pStyle w:val="Normal"/>
        <w:spacing w:lineRule="auto" w:line="480"/>
        <w:rPr/>
      </w:pPr>
      <w:r>
        <w:rPr/>
        <w:tab/>
        <w:tab/>
        <w:t xml:space="preserve">Although the fit indices used in SEM differ from the chi-square test of exact fit in several critical respects, they rely on the same basic concept of model fit: the discrepancy (or, conversely, the congruence) between the covariance matrix implied by the model and the covariance matrix actually observed. </w:t>
      </w:r>
    </w:p>
    <w:p>
      <w:pPr>
        <w:pStyle w:val="Normal"/>
        <w:spacing w:lineRule="auto" w:line="480"/>
        <w:rPr/>
      </w:pPr>
      <w:r>
        <w:rPr/>
        <w:tab/>
      </w:r>
      <w:r>
        <w:br w:type="page"/>
      </w:r>
    </w:p>
    <w:p>
      <w:pPr>
        <w:pStyle w:val="Normal"/>
        <w:spacing w:lineRule="auto" w:line="480"/>
        <w:ind w:firstLine="720"/>
        <w:rPr/>
      </w:pPr>
      <w:r>
        <w:rPr/>
      </w:r>
    </w:p>
    <w:p>
      <w:pPr>
        <w:pStyle w:val="Normal"/>
        <w:rPr/>
      </w:pPr>
      <w:r>
        <w:rPr/>
      </w:r>
    </w:p>
    <w:p>
      <w:pPr>
        <w:pStyle w:val="Normal"/>
        <w:spacing w:lineRule="auto" w:line="480"/>
        <w:rPr>
          <w:bCs/>
        </w:rPr>
      </w:pPr>
      <w:r>
        <w:rPr>
          <w:bCs/>
        </w:rPr>
        <w:t xml:space="preserve"> </w:t>
      </w:r>
    </w:p>
    <w:p>
      <w:pPr>
        <w:pStyle w:val="Normal"/>
        <w:spacing w:lineRule="auto" w:line="48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3</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Footer"/>
        <w:tabs>
          <w:tab w:val="clear" w:pos="4320"/>
          <w:tab w:val="clear" w:pos="8640"/>
        </w:tabs>
        <w:spacing w:lineRule="auto" w:line="480"/>
        <w:rPr/>
      </w:pPr>
      <w:r>
        <w:rPr>
          <w:vertAlign w:val="superscript"/>
        </w:rPr>
        <w:t>5</w:t>
      </w:r>
      <w:r>
        <w:rPr/>
        <w:t xml:space="preserve"> From a technical perspective, sample size only affects the expected value of the chi-square statistic when models are misspecified (e.g., Bollen, 1989; Cudeck &amp; Healy, 1991; Kaplan, 1990)..If the hypothesized model is a correct representation of the population structure, then </w:t>
      </w:r>
      <w:r>
        <w:rPr/>
        <w:object w:dxaOrig="9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8pt" filled="f" o:ole="">
            <v:imagedata r:id="rId117" o:title=""/>
          </v:shape>
          <o:OLEObject Type="Embed" ProgID="" ShapeID="ole_rId116" DrawAspect="Content" ObjectID="_1839202093" r:id="rId116"/>
        </w:object>
      </w:r>
      <w:r>
        <w:rPr/>
        <w:t xml:space="preserve"> is distributed asymptotically as a </w:t>
      </w:r>
      <w:r>
        <w:rPr>
          <w:i/>
        </w:rPr>
        <w:t>central</w:t>
      </w:r>
      <w:r>
        <w:rPr/>
        <w:t xml:space="preserve"> chi-square variate. In statistics, the sampling distribution of a statistic is typically described as central when the null hypothesis and expectations derived from it are correct. The expected value of a central chi-square variate is the degrees of freedom. Recall that the degrees of freedom for structural models equal the number of non-redundant elements in the covariance matrix among the observed variables minus the number of distinct parameters estimated. For a given set of observed variables and a given target model, all of these quantities will stay constant whatever the variations in sample size.  </w:t>
      </w:r>
    </w:p>
    <w:p>
      <w:pPr>
        <w:pStyle w:val="Endnote"/>
        <w:spacing w:lineRule="auto" w:line="480"/>
        <w:rPr/>
      </w:pPr>
      <w:r>
        <w:rPr>
          <w:sz w:val="24"/>
          <w:szCs w:val="24"/>
          <w:vertAlign w:val="superscript"/>
        </w:rPr>
        <w:t>7</w:t>
      </w:r>
      <w:r>
        <w:rPr>
          <w:sz w:val="24"/>
          <w:szCs w:val="24"/>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pPr>
      <w:r>
        <w:rPr/>
      </w:r>
    </w:p>
    <w:sectPr>
      <w:footerReference w:type="default" r:id="rId1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2:25:00Z</dcterms:created>
  <dc:creator>Andy Tomarken</dc:creator>
  <dc:description/>
  <dc:language>en-US</dc:language>
  <cp:lastModifiedBy>Preferred Customer</cp:lastModifiedBy>
  <cp:lastPrinted>2002-07-23T08:59:00Z</cp:lastPrinted>
  <dcterms:modified xsi:type="dcterms:W3CDTF">2002-07-26T12:29:00Z</dcterms:modified>
  <cp:revision>3</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