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Design features</w:t>
      </w:r>
    </w:p>
    <w:p>
      <w:pPr>
        <w:pStyle w:val="Normal"/>
        <w:spacing w:lineRule="auto" w:line="480"/>
        <w:rPr/>
      </w:pPr>
      <w:r>
        <w:rPr/>
      </w:r>
    </w:p>
    <w:p>
      <w:pPr>
        <w:pStyle w:val="Normal"/>
        <w:spacing w:lineRule="auto" w:line="480"/>
        <w:rPr/>
      </w:pPr>
      <w:r>
        <w:rPr/>
        <w:t>Even terminology misleading: direct effect, linearity assumed. Issue of residuals, specification error omitted predictors, time lag question, cross-sectional. Sample size and specification: note a simple issue. More simplified models might be better approximations.Issue of generalizability and context specificity causality</w:t>
      </w:r>
    </w:p>
    <w:p>
      <w:pPr>
        <w:pStyle w:val="Normal"/>
        <w:rPr>
          <w:b/>
          <w:b/>
          <w:u w:val="single"/>
        </w:rPr>
      </w:pPr>
      <w:r>
        <w:rPr>
          <w:b/>
          <w:u w:val="single"/>
        </w:rPr>
        <w:t>Point 2: There are multiple components of fit</w:t>
      </w:r>
    </w:p>
    <w:p>
      <w:pPr>
        <w:pStyle w:val="Normal"/>
        <w:spacing w:lineRule="auto" w:line="480"/>
        <w:rPr/>
      </w:pPr>
      <w:r>
        <w:rPr/>
        <w:t xml:space="preserve">To most users, the primary tools used to assess model fit are goodness of fit indices that indicate the degree of correspondence between the observed data and estimates derived from the specified model. Such goodness of fit indices provide a global measure of the degree to which the restrictions on the covariance structure imposed by the model under consideration are acceptable. Below, we will discuss in greater detail goodness of fit indices and other approaches (e.g., the likelihood ratio test) to the assessment of overall model fit. The purpose of this section, however,  is to alert readers that: (1) there are multiple lower-level components or levels of model fit in addition to omnibus goodness of fit indices; and (2) the multiple components can provide unique, non-redundant information. That is, a model can fit well according to certain criteria or indicators but fit poorly according to others.  The emphasis on more global assessments of fit is associated with a tendency to downplay lower-order components. For example, in our review, inadmissible estimates were only reported in SEM papers published in this journal on one or two occasions. We were surprised by the rarity with which such estimates were reported because: (1) in our own experience conducting SEM analyses, such estimates are not at all rare; and (2) in some cases, the research design and models specified would appear likely to increase the probability of obtaining estimates that are out of range. Such conditions include the use of relatively small n’s (e.g., in the 50-100 range in some papers) and the use of only two indicators per latent variable. As noted above, inadmissible estimates are not simply a nuisance factor due, for example, to the vagaries of sampling error. They may be a sign that one component of the model is mis-specified.  Another example of an unfortunate de-emphasis on lower-order components of fit is the rarity with which researchers report effect size or proportion of variance measures. As noted above, one could conceivably compute proportion of variance measures for each observable or latent variable that </w:t>
      </w:r>
      <w:r>
        <w:br w:type="page"/>
      </w:r>
    </w:p>
    <w:p>
      <w:pPr>
        <w:pStyle w:val="Normal"/>
        <w:rPr/>
      </w:pPr>
      <w:r>
        <w:rPr/>
      </w:r>
    </w:p>
    <w:p>
      <w:pPr>
        <w:pStyle w:val="Normal"/>
        <w:rPr/>
      </w:pPr>
      <w:r>
        <w:rPr/>
      </w:r>
    </w:p>
    <w:p>
      <w:pPr>
        <w:pStyle w:val="Normal"/>
        <w:rPr/>
      </w:pPr>
      <w:r>
        <w:rPr>
          <w:bCs/>
        </w:rPr>
        <w:t xml:space="preserve"> </w:t>
      </w:r>
      <w:r>
        <w:rPr>
          <w:b/>
        </w:rPr>
        <w:t>Separate Section</w:t>
      </w:r>
    </w:p>
    <w:p>
      <w:pPr>
        <w:pStyle w:val="Normal"/>
        <w:spacing w:lineRule="auto" w:line="480"/>
        <w:ind w:firstLine="720"/>
        <w:rPr/>
      </w:pPr>
      <w:r>
        <w:rPr/>
        <w:t xml:space="preserve">We should note that the comparison between just-identified and over-identified models above raises an important conceptual question. Consider again Model A1 shown in the top panel of Figure 2 (referred to below as Model A). If we were to allow a direct path from X to Z, the resultant model shown in the middle panel and labeled Model A2 would be just-identified. Because the model would automatically fit perfectly (i.e., the observed and implied covariance matrices would be identical), one might argue that it is trivial. After all, we know in advance that it will fit perfectly. The original, more restrictive alternative appears superior because it allows for a riskier and thus more meaningful test: it may or may not fit well. Although we will defer a more complete discussion of this issue to later, we should note that it is more complex than might initially appear to be the case. For example, all else being equal, model A is more likely to be associated with biased estimates of coefficients (in particular parameter b) than model B because of omitted paths. Indeed, it can be shown that the degree of bias in just-identified models will always be less than or equal to the bias in over-identified models (e.g., have coefficients In addition, there are alternative ways to evaluate model fit other than the discrepancy between the observed and implied covariance matrix for a given model. Finally, one could question the plausibility of the specifications in model A: assuming that X is a distal cause of Z, how likely is it that the effects of X are mediated </w:t>
      </w:r>
      <w:r>
        <w:rPr>
          <w:i/>
          <w:iCs/>
        </w:rPr>
        <w:t>solely</w:t>
      </w:r>
      <w:r>
        <w:rPr/>
        <w:t xml:space="preserve"> by Y? </w:t>
      </w:r>
    </w:p>
    <w:p>
      <w:pPr>
        <w:pStyle w:val="Normal"/>
        <w:spacing w:lineRule="auto" w:line="480"/>
        <w:ind w:firstLine="720"/>
        <w:rPr/>
      </w:pPr>
      <w:r>
        <w:rPr/>
        <w:t xml:space="preserve">Thus, as Reichardt (in press; see also Reichardt &amp; Gollob, 1986) has forcefully pointed out, there is a compelling argument to be made that saturated models are generally superior to over-identified models even if the latter are associated with might appear to be more “meaningful” tests of overall fit. As we will note in the section below, the relative fit of these two alternative models can in fact be directly compared. Even so, it is important to recognize that the failure to reject the more restrictive model (model A1) might reflect lack of power more than the fact that is a correct representation of the processes under consideration. Thus, we caution readers to put the statistical cart after the theoretical horse and avoid reflexive reliance on restrictive (i.e., over-identified) models that, based on theoretical or other grounds, are clearly implausible. </w:t>
      </w:r>
    </w:p>
    <w:p>
      <w:pPr>
        <w:pStyle w:val="Normal"/>
        <w:rPr>
          <w:b/>
          <w:b/>
        </w:rPr>
      </w:pPr>
      <w:r>
        <w:rPr>
          <w:b/>
        </w:rPr>
      </w:r>
    </w:p>
    <w:p>
      <w:pPr>
        <w:pStyle w:val="Normal"/>
        <w:rPr>
          <w:b/>
          <w:b/>
        </w:rPr>
      </w:pPr>
      <w:r>
        <w:rPr>
          <w:b/>
        </w:rPr>
      </w:r>
    </w:p>
    <w:p>
      <w:pPr>
        <w:pStyle w:val="Normal"/>
        <w:spacing w:lineRule="auto" w:line="480"/>
        <w:ind w:firstLine="720"/>
        <w:rPr/>
      </w:pPr>
      <w:r>
        <w:rPr/>
        <w:t>In addition to biased estimates, mis-specification in the form of omitted variables or paths can compromise the overall fit of a model. However, as we will note in the sections below (see points 2 and  __): (1) a model can conceivably fit perfectly according to omnibus goodness of fit indices and yet yield biased estimates due to omitted variables or paths; and, (2) insufficient statistical power can compromise the ability to reject models that omit important constructs or paths. In other words, even models that fit well according to conventional indices can be highly simplified or incomplete versions of the true structure due to omitted variables or paths.</w:t>
      </w:r>
    </w:p>
    <w:p>
      <w:pPr>
        <w:pStyle w:val="Normal"/>
        <w:spacing w:lineRule="auto" w:line="480"/>
        <w:ind w:firstLine="720"/>
        <w:rPr/>
      </w:pPr>
      <w:r>
        <w:rPr>
          <w:b/>
          <w:u w:val="single"/>
        </w:rPr>
        <w:t>Omitted Mediators and the Concepts of Direct and Indirect Effects:</w:t>
      </w:r>
      <w:r>
        <w:rPr>
          <w:b/>
        </w:rPr>
        <w:t xml:space="preserve"> </w:t>
      </w:r>
      <w:r>
        <w:rPr/>
        <w:t xml:space="preserve">There can be significant omissions in model specification even when important variables and paths are included in structural models. Consider the well-known decomposition of the total effect of variable A on variable B into its direct and indirect components (e.g., Alwin &amp; Hauser, 1975; Bollen, 1989). For example, Trull’s model specifies that the total effect of Abuse on Borderline Features can be decomposed into three distinct components: an indirect effect mediated by Trait Disinhibition (computed as the product of the Abuse to DIS and DIS to BF coefficients); an indirect effect mediated by NA (computed as the product of the Abuse to NA and NA to BF coefficients); and a direct effect of Abuse on BF (computed as the Abuse to BF coefficient).  </w:t>
      </w:r>
    </w:p>
    <w:p>
      <w:pPr>
        <w:pStyle w:val="Normal"/>
        <w:spacing w:lineRule="auto" w:line="480"/>
        <w:ind w:firstLine="720"/>
        <w:rPr/>
      </w:pPr>
      <w:r>
        <w:rPr/>
        <w:t xml:space="preserve">Consider the concept of a “direct effect” here. Logically, if the indirect effect of A on B requires mediation by a third variable C, then the direct effect of A on B requires no mediation by a third variable. How meaningful would it be, however, to conclude that there is a pathway by which abuse </w:t>
      </w:r>
      <w:r>
        <w:rPr>
          <w:i/>
        </w:rPr>
        <w:t>directly</w:t>
      </w:r>
      <w:r>
        <w:rPr/>
        <w:t xml:space="preserve"> eventuates in Borderline Personality features (i.e., there is no mediator)? Indeed, there are a variety of alternative speculations that have been offered concerning precisely what processes might mediate the relation between abuse and Borderline features (e.g., Figuero &amp; Silk, 1998, cited by Trull, 2001) in addition to the temperamental variables already included in Trull’s model.  </w:t>
      </w:r>
    </w:p>
    <w:p>
      <w:pPr>
        <w:pStyle w:val="Normal"/>
        <w:spacing w:lineRule="auto" w:line="480"/>
        <w:ind w:firstLine="720"/>
        <w:rPr/>
      </w:pPr>
      <w:r>
        <w:rPr/>
        <w:t xml:space="preserve">It seems to us that a similar statement could be made about most direct effects that are observed by psychopathologists and other researchers. Such effects actually denote mediational pathways that are not addressed by the model at hand. That is, a direct effect is typically an indirect (i.e., mediated) effect that has yet to be identified. Indeed, we suspect that the great majority of the complex processes studied by psychopathologists have a number of indirect pathways with each pathway associated with multiple mediational steps.  Thus, even the indirect effects uncovered by researchers are likely to be highly incomplete statements about underlying mediational processes. </w:t>
      </w:r>
    </w:p>
    <w:p>
      <w:pPr>
        <w:pStyle w:val="Normal"/>
        <w:spacing w:lineRule="auto" w:line="480"/>
        <w:ind w:firstLine="720"/>
        <w:rPr/>
      </w:pPr>
      <w:r>
        <w:rPr/>
        <w:t xml:space="preserve">A key point to recognize here is that the failure to include additional mediators and indirect pathways will not necessarily impair the overall fit of a structural model. For example, in the case of Trull’s model, one could easily develop specifications according to which the missing indirect effects are simply absorbed into the estimate of the direct effect. This observation underscores the point that even a well-fitting structural model can be a highly incomplete statement about true causal processes. </w:t>
      </w:r>
    </w:p>
    <w:p>
      <w:pPr>
        <w:pStyle w:val="Normal"/>
        <w:spacing w:lineRule="auto" w:line="480"/>
        <w:ind w:firstLine="720"/>
        <w:rPr/>
      </w:pPr>
      <w:r>
        <w:rPr>
          <w:b/>
          <w:u w:val="single"/>
        </w:rPr>
        <w:t xml:space="preserve">The Unacknowledged Importance of Residuals: </w:t>
      </w:r>
      <w:r>
        <w:rPr/>
        <w:t xml:space="preserve">  As noted above, structural models commonly include residual variables (e.g., D1, D2, and D3 in Trull’s model) that </w:t>
      </w:r>
    </w:p>
    <w:p>
      <w:pPr>
        <w:pStyle w:val="Normal"/>
        <w:spacing w:lineRule="auto" w:line="480"/>
        <w:rPr/>
      </w:pPr>
      <w:r>
        <w:rPr/>
        <w:t xml:space="preserve">represent unmeasured causes of the endogenous variables other than those included in the model. The variances of such residuals are typically estimated. One can also estimate the covariance between residual terms. For example, in Trull’s model, note the specified covariance between D1 and D2. This specification reflects the recognition that (1) there are common influences on these two traits other than those specified in the model (i.e., the three family environmental variables); (2) although unmeasured, such common influences have to be accounted for in order to faithfully reproduce the observed covariances (particularly those among the observable indicators of the NA and DIS constructs). </w:t>
      </w:r>
    </w:p>
    <w:p>
      <w:pPr>
        <w:pStyle w:val="Normal"/>
        <w:spacing w:lineRule="auto" w:line="480"/>
        <w:ind w:firstLine="720"/>
        <w:rPr/>
      </w:pPr>
      <w:r>
        <w:rPr/>
        <w:t xml:space="preserve">Although such correlated residuals are fairly commonly in SEM models, they are frequently not discussed in research reports (McDonald &amp; Ho, 2001; see also McDonald, 1997). Indeed, we could find no explicit rationale or other discussion of the covariance between the NA and DIS residuals by Trull. The lack of emphasis on correlated residuals relative to other features specified in a model (e.g., direct and indirect effects, factor loadings) serves to mask an important truism:  they often have a critical influence on both the overall plausibility and fit of a model (McDonald &amp; Ho, 2001).  Indeed, when we re-estimated a version of Trull’ s model without the specification of correlated residuals, we experienced difficulty obtaining an admissible solution (i.e., several estimates were out of plausible ranges). Although inadmissible estimates can be potentially due to several different factors (e.g., sampling fluctuations, under-identification, outliers), model mis-specifications are one potential source (Bollen, 1989; Dillon, Kumar, &amp; Mulani, 1987; Van Driel, 1978; for a more complex conclusion, see Chen, Bollen, Paxton, Curran, &amp; Kirby, 2001).  Indeed, it would be implausible to assume that there are no common influences on DIS and NA other than PDD, PMD, and Abuse. In addition, the fact that all indicators for both constructs are scales on the NEO Personality Inventory suggests the potential role of shared method variance. </w:t>
      </w:r>
    </w:p>
    <w:p>
      <w:pPr>
        <w:pStyle w:val="Normal"/>
        <w:spacing w:lineRule="auto" w:line="480"/>
        <w:ind w:firstLine="720"/>
        <w:rPr/>
      </w:pPr>
      <w:r>
        <w:rPr/>
        <w:t xml:space="preserve">This example underscores an important point made by McDonald and Ho (2001): although correlated residuals of this sort typically do not change the causal hypothesis of interest, they can radically alter the fit of a model. Note that the critical influence on fit here is a specified correlation between anonymous constructs (i.e., residuals) that are unmeasured (i.e., with no observable indicators), unnamed, and seemingly uninteresting to the researcher. This point is another example of how even well-fitting structural models can tell us less than we initially think by failing to identify important constructs and relations that influence the phenomena of interest and the overall fit. </w:t>
      </w:r>
    </w:p>
    <w:p>
      <w:pPr>
        <w:pStyle w:val="Normal"/>
        <w:rPr/>
      </w:pPr>
      <w:r>
        <w:rPr>
          <w:b/>
          <w:u w:val="single"/>
        </w:rPr>
        <w:t>Reliance on Linear Models:</w:t>
      </w:r>
      <w:r>
        <w:rPr/>
        <w:t xml:space="preserve">  There are a number of additional features of the specification of SEM models that also reflect their approximate and incomplete nature. We have focused on those features that are linked to the broad issue of variables and paths that are omitted from the model – or, if not omitted entirely, at least not explicitly specified and measured (e.g., residuals).  Space constraints preclude a more extensive discussion of additional limitations and constraints related to the specification stage. However, we should at least briefly note another type of omission that is characteristic of structural equation models tested by psychopathology researchers: the reliance on linear models and corresponding absence of non-linear specifications.</w:t>
        <w:br/>
        <w:t>_____________________________________________Stop reading he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06:57:00Z</dcterms:created>
  <dc:creator>Preferred Customer</dc:creator>
  <dc:description/>
  <dc:language>en-US</dc:language>
  <cp:lastModifiedBy>Preferred Customer</cp:lastModifiedBy>
  <dcterms:modified xsi:type="dcterms:W3CDTF">2002-07-15T06:57:00Z</dcterms:modified>
  <cp:revision>2</cp:revision>
  <dc:subject/>
  <dc:title> Separate Section</dc:title>
</cp:coreProperties>
</file>