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ength of SEM Paper: Approach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oal: 45 pag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art 1 = 9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Intro-Basics of Specification, Identification, Estimation, Exact Test 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Theory-testing perspective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Assumptions 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Limitations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Approximations of Reality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art II = 6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Test of Close Fit 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G.O.F. indice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y you Don’t Celebrate = 30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EM 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Alternative Models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Other Misspefic not detected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Power 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Where are df coming from/what are you testing 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Respecification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Components of Fi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3:46:00Z</dcterms:created>
  <dc:creator>Preferred Customer</dc:creator>
  <dc:description/>
  <dc:language>en-US</dc:language>
  <cp:lastModifiedBy>Preferred Customer</cp:lastModifiedBy>
  <cp:lastPrinted>2002-07-19T02:49:00Z</cp:lastPrinted>
  <dcterms:modified xsi:type="dcterms:W3CDTF">2002-09-24T21:47:00Z</dcterms:modified>
  <cp:revision>4</cp:revision>
  <dc:subject/>
  <dc:title>Length of SEM Paper: Approaches</dc:title>
</cp:coreProperties>
</file>